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>Приложение N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рядку уведомления работникам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КУ «ГАДЛС Курской области» руководител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 фактах обращения каких-либо лиц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в целях склонения к соверш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ррупционных правонарушений,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ор</w:t>
      </w:r>
      <w:r>
        <w:rPr>
          <w:rFonts w:cs="Courier New" w:ascii="Courier New" w:hAnsi="Courier New"/>
          <w:sz w:val="20"/>
          <w:szCs w:val="20"/>
        </w:rPr>
        <w:t>ганизации проверки этих сведений</w:t>
      </w:r>
    </w:p>
    <w:p>
      <w:pPr>
        <w:pStyle w:val="Normal"/>
        <w:autoSpaceDE w:val="false"/>
        <w:jc w:val="right"/>
        <w:rPr/>
      </w:pPr>
      <w:r>
        <w:rPr>
          <w:rFonts w:cs="Courier New" w:ascii="Courier New" w:hAnsi="Courier New"/>
          <w:sz w:val="20"/>
          <w:szCs w:val="20"/>
        </w:rPr>
        <w:t>и регистрации уведомлений,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ному приказом директор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У «ГАДЛС Курской области»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14 января 2021 г. N 01-09/2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Директор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ОКУ «ГАДЛС Курской области»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аботника, должность, телефон)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0" w:name="Par95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о факте обращения каких-либо лиц в целях склонения работника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ОКУ ГАДЛС Курской области» к совершению коррупционных правонаруш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, что:  1). 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описание обстоятельств, при которых поступило обращени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 работнику в связи с исполнение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им служебных обязанностей каких-либо лиц в целях склонения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 совершению коррупционных правонарушени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(дата, место, время, другие условия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).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подробные сведения о коррупционных правонарушениях, которые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лжен был бы совершить работни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 просьбе обратившихся лиц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). 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все известные сведения о физическом (юридическом) лице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склоняющем к коррупционному правонарушению)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).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способ и обстоятельства склонения к коррупционному правонарушени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куп, угроза, обман и т.д.), а также информация об отказе (согласи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нять предложение лица о совершении коррупционного правонару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дата, подпись, инициалы и фамил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 зарегистрировано в Журнале регистрации уведомлений работниками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ОКУ «ГАДЛС Курской области» руководителя о фактах обращения каких-либо лиц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целях склонения к совершению коррупционных правонарушений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фамилия, имя, отчество, должность уполномоченного представителя,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зарегистрировавшего данное уведомл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nextPage"/>
          <w:pgSz w:w="11906" w:h="16838"/>
          <w:pgMar w:left="1133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гистрация: N ______________ от "__" ____________ 20__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080" w:right="1440" w:gutter="0" w:header="0" w:top="85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06:00Z</dcterms:created>
  <dc:creator>User</dc:creator>
  <dc:description/>
  <cp:keywords/>
  <dc:language>en-US</dc:language>
  <cp:lastModifiedBy>Архив Состава</cp:lastModifiedBy>
  <cp:lastPrinted>2021-09-16T17:18:00Z</cp:lastPrinted>
  <dcterms:modified xsi:type="dcterms:W3CDTF">2021-09-21T07:59:00Z</dcterms:modified>
  <cp:revision>34</cp:revision>
  <dc:subject/>
  <dc:title>Приложение</dc:title>
</cp:coreProperties>
</file>