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7"/>
        <w:gridCol w:w="4787"/>
      </w:tblGrid>
      <w:tr>
        <w:trPr/>
        <w:tc>
          <w:tcPr>
            <w:tcW w:w="478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8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ВЕРЖДЕН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казом директора ОКУ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ГАДЛС Курской области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«11» января 2018 г. № 01-09/2</w:t>
            </w:r>
          </w:p>
        </w:tc>
      </w:tr>
    </w:tbl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ДЕКС ЭТИКИ И СЛУЖЕБНОГО ПОВЕДЕНИЯ</w:t>
      </w:r>
    </w:p>
    <w:p>
      <w:pPr>
        <w:pStyle w:val="Normal"/>
        <w:spacing w:lineRule="auto" w:line="360"/>
        <w:jc w:val="center"/>
        <w:rPr/>
      </w:pPr>
      <w:r>
        <w:rPr>
          <w:b/>
          <w:sz w:val="28"/>
          <w:szCs w:val="28"/>
        </w:rPr>
        <w:t>РАБОТНИКОВ ОКУ «ГАДЛС КУРСКОЙ ОБЛАСТИ»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1. Общие положения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1.1. Кодекс этики и служебного поведения работников ОКУ «ГАДЛС Курской области» (далее - Кодекс) разработан в соответствии с Указом Президента Российской Федерации от 02.04.2013г. № 309 «О мерах по реализации отдельных положений Федерального закона «О противодействии коррупции», Федеральным законом от 25.12.2008 г. № 273-ФЗ «О противодействии коррупции» и иными нормативными правовыми актами Российской Федерации и Курской области, а также основан на общепризнанных нравственных принципах и нормах российского общества и государства.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1.2. Кодекс представляет собой свод общих принципов профессиональной служебной этики и основных правил служебного поведения, которыми должны руководствоваться работники ОКУ «ГАДЛС Курской области» (далее – работники архива) независимо от замещаемой ими должности.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1.3. Гражданин, поступающий на работу в ОКУ «ГАДЛС Курской области» обязан ознакомиться с положениями Кодекса и соблюдать их в процессе своей трудовой деятельности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1.4. Каждый работник архива должен принимать все необходимые меры для соблюдения положений Кодекса, а каждый гражданин при обращении в учреждение вправе ожидать от работника архива поведения в отношениях с ним в соответствии с положениями Кодекса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1.5. Целью Кодекса является установление этических норм и правил служебного поведения работников архива для достойного выполнения ими своей профессиональной деятельности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1.6. Кодекс призван повысить эффективность выполнения работниками архива своих должностных обязанностей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1.7. Кодекс служит основой для формирования должной морали в сфере архивного дела, уважительного отношения к работникам архива в общественном сознании, а также выступает как институт нравственности работников и их самоконтроля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1.8. Знание и соблюдение работниками архива положений Кодекса является одним из критериев оценки качества их профессиональной деятельности и служебного поведения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2. Основные принципы и правила служебного поведения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работников архива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2.1. Основные принципы служебного поведения работников архива являются основой поведения граждан в связи с трудовой деятельностью в сфере архивного дела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2.2. Работники архива, сознавая ответственность перед государством, обществом и гражданами, призваны: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а) исполнять должностные обязанности добросовестно, на высоком профессиональном уровне, необходимом для обеспечения эффективной работы ОКУ «ГАДЛС Курской области»;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б) не совершать действий, связанных с влиянием каких-либо личных, имущественных (финансовых) и иных интересов, препятствующих добросовестному исполнению должностных обязанностей;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в) соблюдать нормы служебной, профессиональной этики и правила делового поведения;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г) проявлять корректность и внимательность в обращении с гражданами и должностными лицами;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д) воздерживаться от поведения, которое могло бы вызвать сомнение в объективном исполнении работником архива должностных обязанностей, а также не допускать конфликтных ситуаций, способных нанести ущерб его репутации или авторитету ОКУ «ГАДЛС Курской области», не совершать поступки, порочащие его честь и достоинство;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е) уважительно относиться к деятельности представителей средств массовой информации по информированию общества о работе ОКУ «ГАДЛС Курской области», а также оказывать им в установленных законами случаях и порядке содействие в получении достоверной информации;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ж) постоянно стремиться к обеспечению как можно более эффективного распоряжения ресурсами, находящимися в сфере его ответственности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2.3. Работники архива обязаны соблюдать Конституцию Российской Федерации, федеральные конституционные законы, федеральные законы, иные нормативные правовые акты Российской Федерации, Устав Курской области, законы и иные нормативные правовые акты Курской области и обеспечивать их исполнение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2.4. Работники архива в своей деятельности не должны допускать нарушение законов и иных нормативных правовых актов, исходя из политической, экономической целесообразности либо по иным мотивам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2.5. Работники архива обязаны противодействовать проявлениям коррупции и предпринимать меры по ее профилактике в порядке, установленном законодательством Российской Федерации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2.6. Работнику архива запрещается получать в связи с исполнением им должностных обязанностей вознаграждения от физических и юридических лиц (подарки, денежное вознаграждение, ссуды, услуги, оплату развлечений, отдыха, транспортных расходов и иные вознаграждения)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2.7. Работник архива обязан принимать соответствующие меры по обеспечению безопасности и конфиденциальности информации, за несанкционированное разглашение которой он несет ответственность или (и) которая стала известна ему в связи с исполнением им должностных обязанностей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2.8. Работник архива, наделенный организационно-распорядительными полномочиями по отношению к другим работникам архива, должен быть для них образцом профессионализма, безупречной репутации, способствовать формированию в архиве благоприятного для эффективной работы морально-психологического климата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2.9. Работник архива, наделенный организационно-распорядительными полномочиями по отношению к другим работникам архива, призван: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а) принимать меры по недопущению создания конфликтных ситуаций;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б) принимать меры по предупреждению коррупции;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2.10. Работник архива, наделенный организационно-распорядительными полномочиями по отношению к другим работникам учреждения, должен принимать меры к тому, чтобы подчиненные ему сотрудники не допускали коррупционноопасного поведения, своим личным поведением подавать пример честности, беспристрастности и справедливости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2.11. Работник архива, наделенный организационно-распорядительными полномочиями по отношению к другим работникам учреждения, несет ответственность в соответствии с законодательством Российской Федерации за действия или бездействие подчиненных ему сотрудников, нарушающих принципы этики и правила служебного поведения, если он не принял меры по недопущению таких действий или бездействия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3. Этические правила служебного поведения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работников архива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3.1. В служебном поведении работнику архива необходимо исходить из конституционных положений о том, что человек, его права и свободы являются высшей ценностью и каждый гражданин имеет право на неприкосновенность частной жизни, личную и семейную тайну, защиту чести, достоинства, своего доброго имени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3.2. В служебном поведении работник архива воздерживается от: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а) грубости, проявлений пренебрежительного тона, заносчивости, предвзятых замечаний, предъявления неправомерных, незаслуженных обвинений;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б) угроз, оскорбительных выражений или реплик, действий, препятствующих нормальному общению или провоцирующих противоправное поведение;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в) курения во время служебных совещаний, бесед, иного служебного общения с гражданами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3.3. Работники архива призваны способствовать своим служебным поведением установлению в коллективе деловых взаимоотношений и конструктивного сотрудничества друг с другом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Работники архива должны быть вежливыми, доброжелательными, корректными, внимательными и проявлять терпимость в общении с гражданами и коллегами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3.4. Работник архива при исполнении должностных обязанностей обязан поддерживать внешний вид, способствующий уважительному отношению граждан и соответствующий общепринятому деловому стилю, который отличают официальность, сдержанность, аккуратность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4. Ответственность за нарушение положений Кодекса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4.1. Нарушение работником архива положений Кодекса влечет применение к работнику мер дисциплинарной, административной, иной ответственности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4.2. Соблюдение работником архива положений Кодекса учитывается при проведении аттестаций, также при решении вопроса должностного роста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12T14:15:00Z</dcterms:created>
  <dc:creator>User</dc:creator>
  <dc:description/>
  <cp:keywords/>
  <dc:language>en-US</dc:language>
  <cp:lastModifiedBy>user</cp:lastModifiedBy>
  <cp:lastPrinted>2021-10-06T10:58:00Z</cp:lastPrinted>
  <dcterms:modified xsi:type="dcterms:W3CDTF">2021-10-06T08:05:00Z</dcterms:modified>
  <cp:revision>89</cp:revision>
  <dc:subject/>
  <dc:title> </dc:title>
</cp:coreProperties>
</file>