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5.jpeg" ContentType="image/jpeg"/>
  <Override PartName="/word/media/image23.jpeg" ContentType="image/jpeg"/>
  <Override PartName="/word/media/image21.jpeg" ContentType="image/jpeg"/>
  <Override PartName="/word/media/image16.jpeg" ContentType="image/jpeg"/>
  <Override PartName="/word/media/image19.png" ContentType="image/png"/>
  <Override PartName="/word/media/image3.jpeg" ContentType="image/jpeg"/>
  <Override PartName="/word/media/image17.png" ContentType="image/png"/>
  <Override PartName="/word/media/image15.jpeg" ContentType="image/jpeg"/>
  <Override PartName="/word/media/image14.png" ContentType="image/png"/>
  <Override PartName="/word/media/image22.jpeg" ContentType="image/jpeg"/>
  <Override PartName="/word/media/image1.jpeg" ContentType="image/jpeg"/>
  <Override PartName="/word/media/image9.jpeg" ContentType="image/jpe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0"/>
        <w:rPr>
          <w:rFonts w:ascii="Times New Roman" w:hAnsi="Times New Roman" w:cs="Times New Roman"/>
          <w:b/>
          <w:b/>
          <w:color w:val="984806"/>
          <w:sz w:val="32"/>
          <w:szCs w:val="32"/>
        </w:rPr>
      </w:pPr>
      <w:r>
        <w:rPr>
          <w:rFonts w:cs="Times New Roman" w:ascii="Times New Roman" w:hAnsi="Times New Roman"/>
          <w:b/>
          <w:color w:val="984806"/>
          <w:sz w:val="32"/>
          <w:szCs w:val="32"/>
        </w:rPr>
        <w:t>АРХИВНОЕ УПРАВЛЕНИЕ КУРСКОЙ ОБЛАСТИ</w:t>
      </w:r>
    </w:p>
    <w:p>
      <w:pPr>
        <w:pStyle w:val="Normal"/>
        <w:spacing w:lineRule="auto" w:line="240" w:before="0" w:after="0"/>
        <w:ind w:firstLine="708"/>
        <w:rPr/>
      </w:pPr>
      <w:r>
        <w:rPr>
          <w:rFonts w:cs="Times New Roman" w:ascii="Times New Roman" w:hAnsi="Times New Roman"/>
          <w:b/>
          <w:color w:val="984806"/>
          <w:sz w:val="28"/>
          <w:szCs w:val="28"/>
        </w:rPr>
        <w:t xml:space="preserve">    </w:t>
      </w:r>
      <w:r>
        <w:rPr>
          <w:rFonts w:cs="Times New Roman" w:ascii="Times New Roman" w:hAnsi="Times New Roman"/>
          <w:b/>
          <w:color w:val="984806"/>
          <w:sz w:val="28"/>
          <w:szCs w:val="28"/>
        </w:rPr>
        <w:t xml:space="preserve">ГОСУДАРСТВЕННЫЙ АРХИВ КУРСКОЙ ОБЛАСТИ  </w:t>
      </w:r>
    </w:p>
    <w:p>
      <w:pPr>
        <w:pStyle w:val="Normal"/>
        <w:spacing w:lineRule="auto" w:line="240" w:before="0" w:after="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t xml:space="preserve">ВЕСТНИК  АРХИВНОЙ СЛУЖБЫ КУРСКОЙ ОБЛАСТИ   </w:t>
      </w:r>
    </w:p>
    <w:p>
      <w:pPr>
        <w:pStyle w:val="Normal"/>
        <w:spacing w:lineRule="auto" w:line="240" w:before="0" w:after="0"/>
        <w:jc w:val="center"/>
        <w:rPr>
          <w:rFonts w:ascii="Times New Roman" w:hAnsi="Times New Roman" w:cs="Times New Roman"/>
          <w:b/>
          <w:b/>
          <w:i/>
          <w:i/>
          <w:color w:val="FF0000"/>
          <w:sz w:val="40"/>
          <w:szCs w:val="40"/>
        </w:rPr>
      </w:pPr>
      <w:r>
        <w:rPr>
          <w:rFonts w:cs="Times New Roman" w:ascii="Times New Roman" w:hAnsi="Times New Roman"/>
          <w:b/>
          <w:i/>
          <w:color w:val="FF0000"/>
          <w:sz w:val="40"/>
          <w:szCs w:val="40"/>
        </w:rPr>
      </w:r>
    </w:p>
    <w:p>
      <w:pPr>
        <w:pStyle w:val="Normal"/>
        <w:spacing w:lineRule="auto" w:line="240" w:before="0" w:after="0"/>
        <w:rPr>
          <w:rFonts w:ascii="Times New Roman" w:hAnsi="Times New Roman" w:cs="Times New Roman"/>
          <w:b/>
          <w:b/>
          <w:i/>
          <w:i/>
          <w:color w:val="2A2ADC"/>
          <w:sz w:val="32"/>
          <w:szCs w:val="32"/>
        </w:rPr>
      </w:pPr>
      <w:r>
        <w:rPr>
          <w:rFonts w:cs="Times New Roman" w:ascii="Times New Roman" w:hAnsi="Times New Roman"/>
          <w:b/>
          <w:i/>
          <w:color w:val="2A2ADC"/>
          <w:sz w:val="32"/>
          <w:szCs w:val="32"/>
        </w:rPr>
      </w:r>
    </w:p>
    <w:p>
      <w:pPr>
        <w:pStyle w:val="Normal"/>
        <w:spacing w:lineRule="auto" w:line="240" w:before="0" w:after="0"/>
        <w:jc w:val="center"/>
        <w:rPr>
          <w:rFonts w:ascii="Times New Roman" w:hAnsi="Times New Roman" w:cs="Times New Roman"/>
          <w:b/>
          <w:b/>
          <w:i/>
          <w:i/>
          <w:color w:val="2A2ADC"/>
          <w:sz w:val="32"/>
          <w:szCs w:val="32"/>
        </w:rPr>
      </w:pPr>
      <w:r>
        <w:rPr>
          <w:rFonts w:cs="Times New Roman" w:ascii="Times New Roman" w:hAnsi="Times New Roman"/>
          <w:b/>
          <w:i/>
          <w:color w:val="2A2ADC"/>
          <w:sz w:val="32"/>
          <w:szCs w:val="32"/>
        </w:rPr>
        <w:t>Информационно-методический бюллетень для архивных учреждений Курской области</w:t>
      </w:r>
    </w:p>
    <w:p>
      <w:pPr>
        <w:pStyle w:val="Normal"/>
        <w:spacing w:lineRule="auto" w:line="240" w:before="0" w:after="0"/>
        <w:jc w:val="center"/>
        <w:rPr>
          <w:rFonts w:ascii="Times New Roman" w:hAnsi="Times New Roman" w:cs="Times New Roman"/>
          <w:b/>
          <w:b/>
          <w:i/>
          <w:i/>
          <w:color w:val="00B0F0"/>
          <w:sz w:val="40"/>
          <w:szCs w:val="40"/>
        </w:rPr>
      </w:pPr>
      <w:r>
        <w:rPr>
          <w:rFonts w:cs="Times New Roman" w:ascii="Times New Roman" w:hAnsi="Times New Roman"/>
          <w:b/>
          <w:i/>
          <w:color w:val="00B0F0"/>
          <w:sz w:val="40"/>
          <w:szCs w:val="40"/>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t xml:space="preserve">Выпуск  </w:t>
      </w:r>
      <w:r>
        <w:rPr>
          <w:rFonts w:cs="Times New Roman" w:ascii="Times New Roman" w:hAnsi="Times New Roman"/>
          <w:color w:val="984806"/>
          <w:sz w:val="28"/>
          <w:szCs w:val="28"/>
          <w:lang w:val="en-US"/>
        </w:rPr>
        <w:t>IV</w:t>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lang w:val="en-US" w:eastAsia="en-US"/>
        </w:rPr>
      </w:pPr>
      <w:r>
        <w:rPr>
          <w:rFonts w:cs="Times New Roman" w:ascii="Times New Roman" w:hAnsi="Times New Roman"/>
          <w:color w:val="984806"/>
          <w:sz w:val="28"/>
          <w:szCs w:val="28"/>
          <w:lang w:val="en-US" w:eastAsia="en-US"/>
        </w:rPr>
        <w:drawing>
          <wp:anchor behindDoc="0" distT="0" distB="0" distL="114935" distR="114935" simplePos="0" locked="0" layoutInCell="0" allowOverlap="1" relativeHeight="24">
            <wp:simplePos x="0" y="0"/>
            <wp:positionH relativeFrom="column">
              <wp:posOffset>448945</wp:posOffset>
            </wp:positionH>
            <wp:positionV relativeFrom="paragraph">
              <wp:posOffset>78740</wp:posOffset>
            </wp:positionV>
            <wp:extent cx="4203700" cy="33013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4203700" cy="3301365"/>
                    </a:xfrm>
                    <a:prstGeom prst="rect">
                      <a:avLst/>
                    </a:prstGeom>
                  </pic:spPr>
                </pic:pic>
              </a:graphicData>
            </a:graphic>
          </wp:anchor>
        </w:drawing>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КУРСК </w:t>
      </w:r>
    </w:p>
    <w:p>
      <w:pPr>
        <w:pStyle w:val="Normal"/>
        <w:spacing w:lineRule="auto" w:line="240" w:before="0" w:after="0"/>
        <w:ind w:left="2832" w:firstLine="708"/>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b/>
          <w:color w:val="FF0000"/>
          <w:sz w:val="28"/>
          <w:szCs w:val="28"/>
        </w:rPr>
        <w:t>2010</w:t>
      </w:r>
    </w:p>
    <w:p>
      <w:pPr>
        <w:pStyle w:val="Normal"/>
        <w:spacing w:lineRule="auto" w:line="240" w:before="0" w:after="0"/>
        <w:ind w:left="2832" w:firstLine="708"/>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ind w:left="2832" w:firstLine="708"/>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БК 79.3 (2 Рус – 4 Кур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17</w:t>
      </w:r>
    </w:p>
    <w:p>
      <w:pPr>
        <w:pStyle w:val="Normal"/>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rPr>
          <w:rFonts w:ascii="Times New Roman" w:hAnsi="Times New Roman" w:cs="Times New Roman"/>
          <w:sz w:val="32"/>
          <w:szCs w:val="28"/>
        </w:rPr>
      </w:pPr>
      <w:r>
        <w:rPr>
          <w:rFonts w:cs="Times New Roman" w:ascii="Times New Roman" w:hAnsi="Times New Roman"/>
          <w:sz w:val="32"/>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 xml:space="preserve">Вестник архивной службы Курской области. Информационно-методический бюллетень для архивных учреждений Курской области  </w:t>
        <w:tab/>
      </w:r>
    </w:p>
    <w:p>
      <w:pPr>
        <w:pStyle w:val="Normal"/>
        <w:spacing w:lineRule="auto" w:line="240" w:before="0" w:after="0"/>
        <w:rPr/>
      </w:pPr>
      <w:r>
        <w:rPr>
          <w:rFonts w:cs="Times New Roman" w:ascii="Times New Roman" w:hAnsi="Times New Roman"/>
          <w:sz w:val="28"/>
          <w:szCs w:val="28"/>
        </w:rPr>
        <w:t xml:space="preserve">[Текст] / под ред. В.Л. Богданова. – Курск, 2010. –  193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Главный редактор:</w:t>
      </w:r>
      <w:r>
        <w:rPr>
          <w:rFonts w:cs="Times New Roman" w:ascii="Times New Roman" w:hAnsi="Times New Roman"/>
          <w:sz w:val="28"/>
          <w:szCs w:val="28"/>
        </w:rPr>
        <w:t xml:space="preserve">  В.Л. Богданов –  начальник архивного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рской област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Редакционная коллегия:   </w:t>
      </w:r>
      <w:r>
        <w:rPr>
          <w:rFonts w:cs="Times New Roman" w:ascii="Times New Roman" w:hAnsi="Times New Roman"/>
          <w:sz w:val="28"/>
          <w:szCs w:val="28"/>
        </w:rPr>
        <w:t>С.П.</w:t>
      </w:r>
      <w:r>
        <w:rPr>
          <w:rFonts w:cs="Times New Roman" w:ascii="Times New Roman" w:hAnsi="Times New Roman"/>
          <w:b/>
          <w:sz w:val="28"/>
          <w:szCs w:val="28"/>
        </w:rPr>
        <w:t xml:space="preserve"> </w:t>
      </w:r>
      <w:r>
        <w:rPr>
          <w:rFonts w:cs="Times New Roman" w:ascii="Times New Roman" w:hAnsi="Times New Roman"/>
          <w:sz w:val="28"/>
          <w:szCs w:val="28"/>
        </w:rPr>
        <w:t xml:space="preserve">Некрасова,  М.М. Литвинова,  </w:t>
      </w:r>
    </w:p>
    <w:p>
      <w:pPr>
        <w:pStyle w:val="Normal"/>
        <w:spacing w:lineRule="auto" w:line="240" w:before="0" w:after="0"/>
        <w:ind w:left="283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Б. Карманова, М.В. Шишлова </w:t>
      </w:r>
    </w:p>
    <w:p>
      <w:pPr>
        <w:pStyle w:val="Normal"/>
        <w:spacing w:lineRule="auto" w:line="240" w:before="0" w:after="0"/>
        <w:ind w:left="2832"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оставитель:</w:t>
      </w:r>
      <w:r>
        <w:rPr>
          <w:rFonts w:cs="Times New Roman" w:ascii="Times New Roman" w:hAnsi="Times New Roman"/>
          <w:sz w:val="28"/>
          <w:szCs w:val="28"/>
        </w:rPr>
        <w:t xml:space="preserve"> Шишлова М.В., канд.ист.на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spacing w:lineRule="auto" w:line="240" w:before="0" w:after="0"/>
        <w:jc w:val="both"/>
        <w:rPr/>
      </w:pPr>
      <w:r>
        <w:rPr>
          <w:rFonts w:cs="Times New Roman" w:ascii="Times New Roman" w:hAnsi="Times New Roman"/>
          <w:sz w:val="28"/>
          <w:szCs w:val="28"/>
        </w:rPr>
        <w:t xml:space="preserve">Предисловие …………………………………………………………………… </w:t>
      </w:r>
      <w:r>
        <w:rPr>
          <w:rFonts w:cs="Times New Roman" w:ascii="Times New Roman" w:hAnsi="Times New Roman"/>
          <w:b/>
          <w:sz w:val="28"/>
          <w:szCs w:val="28"/>
        </w:rPr>
        <w:t>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124"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атьи и сообщения</w:t>
      </w:r>
    </w:p>
    <w:p>
      <w:pPr>
        <w:pStyle w:val="Normal"/>
        <w:spacing w:lineRule="auto" w:line="240" w:before="0" w:after="0"/>
        <w:ind w:left="2124"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Шишлова М.В. </w:t>
      </w:r>
      <w:r>
        <w:rPr>
          <w:rFonts w:cs="Times New Roman" w:ascii="Times New Roman" w:hAnsi="Times New Roman"/>
          <w:sz w:val="28"/>
          <w:szCs w:val="28"/>
        </w:rPr>
        <w:t xml:space="preserve">«Архивы всех учреждений должны быть просмотрен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иболее важные и ценные документы подлежат сдач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ответствующим областным организациям по подчиненности» ……. </w:t>
      </w:r>
      <w:r>
        <w:rPr>
          <w:rFonts w:cs="Times New Roman" w:ascii="Times New Roman" w:hAnsi="Times New Roman"/>
          <w:b/>
          <w:sz w:val="28"/>
          <w:szCs w:val="28"/>
        </w:rPr>
        <w:t>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sz w:val="28"/>
          <w:szCs w:val="28"/>
        </w:rPr>
        <w:t>Нормативно-правовая база курских архивис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я и дополнений в закон Курской области «О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делении органов местного самоуправления муниципальных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ний Курской области отдельными государственным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номочиями  Курской области в сфере архивного дела» ……….. </w:t>
      </w:r>
      <w:r>
        <w:rPr>
          <w:rFonts w:cs="Times New Roman" w:ascii="Times New Roman" w:hAnsi="Times New Roman"/>
          <w:b/>
          <w:sz w:val="28"/>
          <w:szCs w:val="28"/>
        </w:rPr>
        <w:t>22</w:t>
      </w:r>
    </w:p>
    <w:p>
      <w:pPr>
        <w:pStyle w:val="ConsPlusTitle"/>
        <w:widowControl/>
        <w:rPr/>
      </w:pPr>
      <w:r>
        <w:rPr/>
        <w:t xml:space="preserve">  </w:t>
      </w:r>
      <w:r>
        <w:rPr>
          <w:rFonts w:eastAsia="Arial" w:cs="Arial" w:ascii="Arial" w:hAnsi="Arial"/>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оссийской Федерации о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5.06.2009 № 477 «Об утверждении Правил делопроизводств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Федеральных органах исполнительной власти» ……………………. </w:t>
      </w:r>
      <w:r>
        <w:rPr>
          <w:rFonts w:cs="Times New Roman" w:ascii="Times New Roman" w:hAnsi="Times New Roman"/>
          <w:b/>
          <w:sz w:val="28"/>
          <w:szCs w:val="28"/>
        </w:rPr>
        <w:t>2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циональный стандарт Российской Федерации «Систем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ндартов по информации, библиотечному и издательскому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лу. Управление документами» ГОСТ Р ИСО 15489-1-2007..…… </w:t>
      </w:r>
      <w:r>
        <w:rPr>
          <w:rFonts w:cs="Times New Roman" w:ascii="Times New Roman" w:hAnsi="Times New Roman"/>
          <w:b/>
          <w:sz w:val="28"/>
          <w:szCs w:val="28"/>
        </w:rPr>
        <w:t>2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циональный стандарт Российской Федерации «Систе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ндартов по информации, библиотечному и издательскому </w:t>
      </w:r>
    </w:p>
    <w:p>
      <w:pPr>
        <w:pStyle w:val="Normal"/>
        <w:spacing w:lineRule="auto" w:line="240" w:before="0" w:after="0"/>
        <w:ind w:firstLine="708"/>
        <w:jc w:val="both"/>
        <w:rPr/>
      </w:pPr>
      <w:r>
        <w:rPr>
          <w:rFonts w:cs="Times New Roman" w:ascii="Times New Roman" w:hAnsi="Times New Roman"/>
          <w:sz w:val="28"/>
          <w:szCs w:val="28"/>
        </w:rPr>
        <w:t>делу. Процессы управления документами. Метаданные д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ов. ГОСТ Р ИСО 23081-1-2008 ..…………………………... </w:t>
      </w:r>
      <w:r>
        <w:rPr>
          <w:rFonts w:cs="Times New Roman" w:ascii="Times New Roman" w:hAnsi="Times New Roman"/>
          <w:b/>
          <w:sz w:val="28"/>
          <w:szCs w:val="28"/>
        </w:rPr>
        <w:t>4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Методические рекомендации по разработке инструкций по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лопроизводству в Федеральных органах исполнительно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ласти …………………………………………………………………… </w:t>
      </w:r>
      <w:r>
        <w:rPr>
          <w:rFonts w:cs="Times New Roman" w:ascii="Times New Roman" w:hAnsi="Times New Roman"/>
          <w:b/>
          <w:sz w:val="28"/>
          <w:szCs w:val="28"/>
        </w:rPr>
        <w:t xml:space="preserve">66 </w:t>
      </w:r>
    </w:p>
    <w:p>
      <w:pPr>
        <w:pStyle w:val="Normal"/>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124" w:firstLine="708"/>
        <w:jc w:val="both"/>
        <w:rPr/>
      </w:pPr>
      <w:r>
        <w:rPr>
          <w:rFonts w:cs="Times New Roman" w:ascii="Times New Roman" w:hAnsi="Times New Roman"/>
          <w:b/>
          <w:sz w:val="28"/>
          <w:szCs w:val="28"/>
        </w:rPr>
        <w:t xml:space="preserve">Методическое обеспечение </w:t>
      </w:r>
      <w:r>
        <w:rPr>
          <w:rFonts w:cs="Times New Roman" w:ascii="Times New Roman" w:hAnsi="Times New Roman"/>
          <w:sz w:val="28"/>
          <w:szCs w:val="28"/>
        </w:rPr>
        <w:t xml:space="preserve"> </w:t>
      </w:r>
    </w:p>
    <w:p>
      <w:pPr>
        <w:pStyle w:val="Normal"/>
        <w:autoSpaceDE w:val="false"/>
        <w:spacing w:lineRule="auto" w:line="240" w:before="0" w:after="0"/>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исьмо Росархива  от 15.11.2010 № 5/2129-Т «О некоторых проблемах </w:t>
      </w:r>
    </w:p>
    <w:p>
      <w:pPr>
        <w:pStyle w:val="Normal"/>
        <w:autoSpaceDE w:val="false"/>
        <w:spacing w:lineRule="auto" w:line="240" w:before="0" w:after="0"/>
        <w:rPr/>
      </w:pPr>
      <w:r>
        <w:rPr>
          <w:rFonts w:cs="Times New Roman" w:ascii="Times New Roman" w:hAnsi="Times New Roman"/>
          <w:sz w:val="28"/>
          <w:szCs w:val="28"/>
        </w:rPr>
        <w:tab/>
        <w:t xml:space="preserve"> сохранности документов, созданных и воспроизведенных с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м современных технологий» …………………………… </w:t>
      </w:r>
      <w:r>
        <w:rPr>
          <w:rFonts w:cs="Times New Roman" w:ascii="Times New Roman" w:hAnsi="Times New Roman"/>
          <w:b/>
          <w:sz w:val="28"/>
          <w:szCs w:val="28"/>
        </w:rPr>
        <w:t>1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верской В.П. </w:t>
      </w:r>
      <w:r>
        <w:rPr>
          <w:rFonts w:cs="Times New Roman" w:ascii="Times New Roman" w:hAnsi="Times New Roman"/>
          <w:sz w:val="28"/>
          <w:szCs w:val="28"/>
        </w:rPr>
        <w:t xml:space="preserve">Методические рекомендации по заполнению БД </w:t>
      </w:r>
    </w:p>
    <w:p>
      <w:pPr>
        <w:pStyle w:val="Normal"/>
        <w:autoSpaceDE w:val="false"/>
        <w:spacing w:lineRule="auto" w:line="240" w:before="0" w:after="0"/>
        <w:ind w:firstLine="708"/>
        <w:jc w:val="both"/>
        <w:rPr/>
      </w:pPr>
      <w:r>
        <w:rPr>
          <w:rFonts w:cs="Times New Roman" w:ascii="Times New Roman" w:hAnsi="Times New Roman"/>
          <w:sz w:val="28"/>
          <w:szCs w:val="28"/>
        </w:rPr>
        <w:t xml:space="preserve">«Архивный фонд» (4 версия) ……………..………………………… </w:t>
      </w:r>
      <w:r>
        <w:rPr>
          <w:rFonts w:cs="Times New Roman" w:ascii="Times New Roman" w:hAnsi="Times New Roman"/>
          <w:b/>
          <w:sz w:val="28"/>
          <w:szCs w:val="28"/>
        </w:rPr>
        <w:t>152</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Шишлова М.В.</w:t>
      </w:r>
      <w:r>
        <w:rPr>
          <w:rFonts w:cs="Times New Roman" w:ascii="Times New Roman" w:hAnsi="Times New Roman"/>
          <w:sz w:val="28"/>
          <w:szCs w:val="28"/>
        </w:rPr>
        <w:t xml:space="preserve">  Методические рекомендации «Обеспечение доступ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ьзователей к документам, хранящимся в архивных отделах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й муниципальных районов и городских округов </w:t>
      </w:r>
    </w:p>
    <w:p>
      <w:pPr>
        <w:pStyle w:val="Normal"/>
        <w:autoSpaceDE w:val="false"/>
        <w:spacing w:lineRule="auto" w:line="240" w:before="0" w:after="0"/>
        <w:ind w:firstLine="708"/>
        <w:jc w:val="both"/>
        <w:rPr/>
      </w:pPr>
      <w:r>
        <w:rPr>
          <w:rFonts w:cs="Times New Roman" w:ascii="Times New Roman" w:hAnsi="Times New Roman"/>
          <w:sz w:val="28"/>
          <w:szCs w:val="28"/>
        </w:rPr>
        <w:t xml:space="preserve">Курской области, и организация пользования ими» ….……………. </w:t>
      </w:r>
      <w:r>
        <w:rPr>
          <w:rFonts w:cs="Times New Roman" w:ascii="Times New Roman" w:hAnsi="Times New Roman"/>
          <w:b/>
          <w:sz w:val="28"/>
          <w:szCs w:val="28"/>
        </w:rPr>
        <w:t>163</w:t>
      </w:r>
      <w:r>
        <w:rPr>
          <w:rFonts w:cs="Times New Roman" w:ascii="Times New Roman" w:hAnsi="Times New Roman"/>
          <w:sz w:val="28"/>
          <w:szCs w:val="28"/>
        </w:rPr>
        <w:t xml:space="preserve"> </w:t>
      </w:r>
    </w:p>
    <w:p>
      <w:pPr>
        <w:pStyle w:val="Normal"/>
        <w:keepNext w:val="true"/>
        <w:numPr>
          <w:ilvl w:val="0"/>
          <w:numId w:val="0"/>
        </w:numPr>
        <w:spacing w:lineRule="auto" w:line="240" w:before="0" w:after="0"/>
        <w:jc w:val="center"/>
        <w:outlineLvl w:val="0"/>
        <w:rPr>
          <w:rFonts w:ascii="Times New Roman" w:hAnsi="Times New Roman" w:cs="Times New Roman"/>
          <w:b/>
          <w:b/>
          <w:bCs/>
          <w:sz w:val="28"/>
          <w:szCs w:val="24"/>
        </w:rPr>
      </w:pPr>
      <w:r>
        <w:rPr>
          <w:rFonts w:cs="Times New Roman" w:ascii="Times New Roman" w:hAnsi="Times New Roman"/>
          <w:b/>
          <w:bCs/>
          <w:sz w:val="28"/>
          <w:szCs w:val="24"/>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мен опытом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Костина А.И. </w:t>
      </w:r>
      <w:r>
        <w:rPr>
          <w:rFonts w:cs="Times New Roman" w:ascii="Times New Roman" w:hAnsi="Times New Roman"/>
          <w:sz w:val="28"/>
          <w:szCs w:val="28"/>
        </w:rPr>
        <w:t xml:space="preserve"> Перевод фотонегативов с нитроосновы на триацетатн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нову в госархиве Курской области ………………………………. </w:t>
      </w:r>
      <w:r>
        <w:rPr>
          <w:rFonts w:cs="Times New Roman" w:ascii="Times New Roman" w:hAnsi="Times New Roman"/>
          <w:b/>
          <w:sz w:val="28"/>
          <w:szCs w:val="28"/>
        </w:rPr>
        <w:t>17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 xml:space="preserve">Ишкова Н.А. </w:t>
      </w:r>
      <w:r>
        <w:rPr>
          <w:rFonts w:cs="Times New Roman" w:ascii="Times New Roman" w:hAnsi="Times New Roman"/>
          <w:bCs/>
          <w:sz w:val="28"/>
          <w:szCs w:val="28"/>
        </w:rPr>
        <w:t xml:space="preserve">Об организации работы архива  Курского отделения </w:t>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8596   ОАО «Сбербанк России» …………………………………… </w:t>
      </w:r>
      <w:r>
        <w:rPr>
          <w:rFonts w:cs="Times New Roman" w:ascii="Times New Roman" w:hAnsi="Times New Roman"/>
          <w:b/>
          <w:bCs/>
          <w:sz w:val="28"/>
          <w:szCs w:val="28"/>
        </w:rPr>
        <w:t>175</w:t>
      </w:r>
    </w:p>
    <w:p>
      <w:pPr>
        <w:pStyle w:val="Normal"/>
        <w:spacing w:lineRule="auto" w:line="240" w:before="0" w:after="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16"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16" w:firstLine="708"/>
        <w:jc w:val="both"/>
        <w:rPr>
          <w:rFonts w:ascii="Times New Roman" w:hAnsi="Times New Roman" w:cs="Times New Roman"/>
          <w:b/>
          <w:b/>
          <w:sz w:val="28"/>
          <w:szCs w:val="28"/>
        </w:rPr>
      </w:pPr>
      <w:r>
        <w:rPr>
          <w:rFonts w:cs="Times New Roman" w:ascii="Times New Roman" w:hAnsi="Times New Roman"/>
          <w:b/>
          <w:sz w:val="28"/>
          <w:szCs w:val="28"/>
        </w:rPr>
        <w:t>Гордость архивистов Кур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240" w:before="0" w:after="0"/>
        <w:ind w:right="-5" w:hanging="0"/>
        <w:jc w:val="both"/>
        <w:rPr>
          <w:rFonts w:ascii="Times New Roman" w:hAnsi="Times New Roman" w:cs="Times New Roman"/>
          <w:i/>
          <w:i/>
          <w:sz w:val="28"/>
          <w:szCs w:val="28"/>
        </w:rPr>
      </w:pPr>
      <w:r>
        <w:rPr>
          <w:rFonts w:cs="Times New Roman" w:ascii="Times New Roman" w:hAnsi="Times New Roman"/>
          <w:b/>
          <w:sz w:val="28"/>
          <w:szCs w:val="28"/>
        </w:rPr>
        <w:t xml:space="preserve">Шишлова М.В. </w:t>
      </w:r>
      <w:r>
        <w:rPr>
          <w:rFonts w:cs="Times New Roman" w:ascii="Times New Roman" w:hAnsi="Times New Roman"/>
          <w:sz w:val="28"/>
          <w:szCs w:val="28"/>
        </w:rPr>
        <w:t xml:space="preserve">Хранитель документальной истории Курского края </w:t>
      </w:r>
      <w:r>
        <w:rPr>
          <w:rFonts w:cs="Times New Roman" w:ascii="Times New Roman" w:hAnsi="Times New Roman"/>
          <w:i/>
          <w:sz w:val="28"/>
          <w:szCs w:val="28"/>
        </w:rPr>
        <w:t xml:space="preserve">(о </w:t>
      </w:r>
    </w:p>
    <w:p>
      <w:pPr>
        <w:pStyle w:val="Normal"/>
        <w:suppressLineNumbers/>
        <w:spacing w:lineRule="auto" w:line="240" w:before="0" w:after="0"/>
        <w:ind w:right="-5" w:firstLine="708"/>
        <w:jc w:val="both"/>
        <w:rPr>
          <w:rFonts w:ascii="Times New Roman" w:hAnsi="Times New Roman" w:cs="Times New Roman"/>
          <w:i/>
          <w:i/>
          <w:sz w:val="28"/>
          <w:szCs w:val="28"/>
        </w:rPr>
      </w:pPr>
      <w:r>
        <w:rPr>
          <w:rFonts w:cs="Times New Roman" w:ascii="Times New Roman" w:hAnsi="Times New Roman"/>
          <w:i/>
          <w:sz w:val="28"/>
          <w:szCs w:val="28"/>
        </w:rPr>
        <w:t xml:space="preserve">Тамаре Васильевне Михайловой – одном из старейших архивистов </w:t>
      </w:r>
    </w:p>
    <w:p>
      <w:pPr>
        <w:pStyle w:val="Normal"/>
        <w:suppressLineNumbers/>
        <w:spacing w:lineRule="auto" w:line="240" w:before="0" w:after="0"/>
        <w:ind w:right="-5" w:firstLine="708"/>
        <w:jc w:val="both"/>
        <w:rPr>
          <w:rFonts w:ascii="Times New Roman" w:hAnsi="Times New Roman" w:cs="Times New Roman"/>
          <w:i/>
          <w:i/>
          <w:sz w:val="28"/>
        </w:rPr>
      </w:pPr>
      <w:r>
        <w:rPr>
          <w:rFonts w:cs="Times New Roman" w:ascii="Times New Roman" w:hAnsi="Times New Roman"/>
          <w:i/>
          <w:sz w:val="28"/>
          <w:szCs w:val="28"/>
        </w:rPr>
        <w:t>государственного архива Кур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179</w:t>
      </w:r>
    </w:p>
    <w:p>
      <w:pPr>
        <w:pStyle w:val="Normal"/>
        <w:spacing w:lineRule="auto" w:line="240" w:before="0" w:after="0"/>
        <w:ind w:left="1416" w:firstLine="708"/>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16" w:firstLine="708"/>
        <w:rPr>
          <w:rFonts w:ascii="Times New Roman" w:hAnsi="Times New Roman" w:cs="Times New Roman"/>
          <w:sz w:val="28"/>
          <w:szCs w:val="28"/>
        </w:rPr>
      </w:pPr>
      <w:r>
        <w:rPr>
          <w:rFonts w:cs="Times New Roman" w:ascii="Times New Roman" w:hAnsi="Times New Roman"/>
          <w:b/>
          <w:sz w:val="28"/>
          <w:szCs w:val="28"/>
        </w:rPr>
        <w:t xml:space="preserve">Информация и хроника событ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Конференции, семинары,  конкурсы, круглые столы………………………. </w:t>
      </w:r>
      <w:r>
        <w:rPr>
          <w:rFonts w:cs="Times New Roman" w:ascii="Times New Roman" w:hAnsi="Times New Roman"/>
          <w:b/>
          <w:sz w:val="28"/>
          <w:szCs w:val="28"/>
        </w:rPr>
        <w:t xml:space="preserve">183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sz w:val="28"/>
          <w:szCs w:val="28"/>
        </w:rPr>
        <w:t xml:space="preserve">Юбиляры архивной отрасли…………………………………………………………………………. </w:t>
      </w:r>
      <w:r>
        <w:rPr>
          <w:rFonts w:cs="Times New Roman" w:ascii="Times New Roman" w:hAnsi="Times New Roman"/>
          <w:b/>
          <w:sz w:val="28"/>
          <w:szCs w:val="28"/>
        </w:rPr>
        <w:t xml:space="preserve">191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rPr>
          <w:b/>
          <w:b/>
          <w:sz w:val="28"/>
          <w:szCs w:val="28"/>
        </w:rPr>
      </w:pPr>
      <w:r>
        <w:rPr>
          <w:rFonts w:cs="Times New Roman" w:ascii="Times New Roman" w:hAnsi="Times New Roman"/>
          <w:sz w:val="28"/>
          <w:szCs w:val="28"/>
        </w:rPr>
        <w:t xml:space="preserve">Наши авторы ………………………………………………………………….. </w:t>
      </w:r>
      <w:r>
        <w:rPr>
          <w:rFonts w:cs="Times New Roman" w:ascii="Times New Roman" w:hAnsi="Times New Roman"/>
          <w:b/>
          <w:sz w:val="28"/>
          <w:szCs w:val="28"/>
        </w:rPr>
        <w:t xml:space="preserve">193 </w:t>
      </w:r>
      <w:r>
        <w:rPr>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ind w:left="2832" w:firstLine="708"/>
        <w:rPr>
          <w:rFonts w:ascii="Times New Roman" w:hAnsi="Times New Roman" w:cs="Times New Roman"/>
          <w:b/>
          <w:b/>
          <w:i/>
          <w:i/>
          <w:sz w:val="28"/>
          <w:szCs w:val="28"/>
        </w:rPr>
      </w:pPr>
      <w:r>
        <w:rPr>
          <w:rFonts w:cs="Times New Roman" w:ascii="Times New Roman" w:hAnsi="Times New Roman"/>
          <w:b/>
          <w:i/>
          <w:sz w:val="28"/>
          <w:szCs w:val="28"/>
        </w:rPr>
        <w:t>ПРЕДИСЛОВИЕ</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 четвертый выпуск информационно – методического бюллетеня «Вестник архивной службы Курской области»  включены документы, связанные с актуальными вопросами развития архивной отрасли Курской области  на современном этап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Статья ведущего консультанта архивного управления Курской области М.В. Шишловой  посвящена 65-летию Победы в Великой Отечественной войне 1941-1945 гг.  и содержит краткую информацию о судьбе документального наследия региона  в период  немецко-фашистской оккупации Курской области 1941-1943 гг., в том числе публикацию  документов, подтверждающих факты их гибели, хранящиеся в районных и ведомственных архивах Ку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убрике «Нормативно-правовая база курских архивистов» представлены основные нормативные акты и  правовые документы, которые могут помочь архивистам в работе  по комплектованию, хранению и использованию документов Архивного фонда Курской области; работникам делопроизводственных служб предприятий, учреждений и организаций – по формированию и оформлению дел в делопроизводстве. В частности, указанные правовые акты регулируют объем субвенций на осуществление отдельных государственных полномочий в сфере архивного дела, в том числе на содержание численности работников, обеспечивающих осуществление органами местного самоуправления Курской области государственных полномочий в сфере архивного дела Курской области; вопросы делопроизводства в Федеральных органах исполнительной власти;  стандарты в области управления документами и составлении инструкций по делопроизводств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убрике «Методическое обеспечение» помещены письмо Росархива по обеспечению сохранности документов, созданных и воспроизведенных с  применением современных технологий; рекомендации, подготовленные сотрудниками архивного управления Курской области и призванные помочь работникам ведомственных и муниципальных архивов Курской области в выборе разнообразных современных средств принтерного текстонанесения; в работе по применению нормативной правовой базы, регулирующей вопросы доступа пользователей к архивным документам и  использования документов Архивного фонда в целях удовлетворения их информационных потребностей;  в заполнении базы данных ПК «Архивный фонд».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Интерес представят статьи зав.архивом  Курского отделения № 8596 «Сбербанк России» ОАО Н.А. Ишковой  </w:t>
      </w:r>
      <w:r>
        <w:rPr>
          <w:rFonts w:cs="Times New Roman" w:ascii="Times New Roman" w:hAnsi="Times New Roman"/>
          <w:bCs/>
          <w:sz w:val="24"/>
          <w:szCs w:val="24"/>
        </w:rPr>
        <w:t xml:space="preserve">об организации работы ведомственного архива Курского отделения № 8596 «Сбербанк России» и зав.сектором по работе с аудиовизуальной документацией и дкументами личного происхождения госархива Курской области А.И. Костиной о работе по сохранению фотодокументов, хранящихся в госархиве Курской област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 xml:space="preserve">В рубрике   «Гордость архивистов Курского края»  помещена  статья о  старейшем  архивисте государственного архива Курской области, обеспечивающем более 20 лет сохранность документальной истории Курского края. Данная статья может быть использована работниками муниципальных архивов для написания подобных в районах и городских округах Курской области.  </w:t>
      </w:r>
    </w:p>
    <w:p>
      <w:pPr>
        <w:pStyle w:val="Normal"/>
        <w:spacing w:lineRule="auto" w:line="240" w:before="0" w:after="0"/>
        <w:ind w:firstLine="708"/>
        <w:jc w:val="both"/>
        <w:rPr/>
      </w:pPr>
      <w:r>
        <w:rPr>
          <w:rFonts w:cs="Times New Roman" w:ascii="Times New Roman" w:hAnsi="Times New Roman"/>
          <w:sz w:val="24"/>
          <w:szCs w:val="24"/>
        </w:rPr>
        <w:t xml:space="preserve">Раздел «Информация и хроника событий» освещает практически все мероприятия, которые были организованы и проведены архивистами Курской области в течение 2010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Надеемся, что данные материалы окажут конкретную методическую и практическую помощь в работе архивистов и работников делопроизводственных служб предприятий и организаций по основным направлениям их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ind w:left="7080" w:firstLine="708"/>
        <w:jc w:val="both"/>
        <w:rPr>
          <w:rFonts w:ascii="Times New Roman" w:hAnsi="Times New Roman" w:cs="Times New Roman"/>
          <w:b/>
          <w:b/>
          <w:sz w:val="24"/>
          <w:szCs w:val="24"/>
        </w:rPr>
      </w:pPr>
      <w:r>
        <w:rPr>
          <w:rFonts w:cs="Times New Roman" w:ascii="Times New Roman" w:hAnsi="Times New Roman"/>
          <w:b/>
          <w:sz w:val="24"/>
          <w:szCs w:val="24"/>
        </w:rPr>
        <w:t>Редколлегия</w:t>
      </w:r>
    </w:p>
    <w:p>
      <w:pPr>
        <w:pStyle w:val="Normal"/>
        <w:spacing w:lineRule="auto" w:line="240" w:before="0" w:after="0"/>
        <w:ind w:left="708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Cambria" w:hAnsi="Cambria" w:cs="Cambria"/>
          <w:b/>
          <w:b/>
          <w:i/>
          <w:i/>
          <w:color w:val="2A2ADC"/>
          <w:sz w:val="36"/>
          <w:szCs w:val="36"/>
        </w:rPr>
      </w:pPr>
      <w:r>
        <w:rPr>
          <w:rFonts w:cs="Cambria" w:ascii="Cambria" w:hAnsi="Cambria"/>
          <w:b/>
          <w:i/>
          <w:color w:val="2A2ADC"/>
          <w:sz w:val="36"/>
          <w:szCs w:val="36"/>
        </w:rPr>
        <w:t xml:space="preserve">СТАТЬИ И </w:t>
      </w:r>
    </w:p>
    <w:p>
      <w:pPr>
        <w:pStyle w:val="Normal"/>
        <w:rPr>
          <w:rFonts w:ascii="Cambria" w:hAnsi="Cambria" w:cs="Cambria"/>
          <w:b/>
          <w:b/>
          <w:i/>
          <w:i/>
          <w:color w:val="2A2ADC"/>
          <w:sz w:val="36"/>
          <w:szCs w:val="36"/>
        </w:rPr>
      </w:pPr>
      <w:r>
        <w:rPr>
          <w:rFonts w:cs="Cambria" w:ascii="Cambria" w:hAnsi="Cambria"/>
          <w:b/>
          <w:i/>
          <w:color w:val="2A2ADC"/>
          <w:sz w:val="36"/>
          <w:szCs w:val="36"/>
        </w:rPr>
        <w:t>СООБЩЕНИЯ _______________________________________________________</w:t>
      </w:r>
    </w:p>
    <w:p>
      <w:pPr>
        <w:pStyle w:val="Normal"/>
        <w:spacing w:lineRule="auto" w:line="240" w:before="0" w:after="0"/>
        <w:jc w:val="both"/>
        <w:rPr>
          <w:rFonts w:ascii="Times New Roman" w:hAnsi="Times New Roman" w:cs="Times New Roman"/>
          <w:b/>
          <w:b/>
          <w:i/>
          <w:i/>
          <w:color w:val="2A2ADC"/>
          <w:sz w:val="24"/>
          <w:szCs w:val="24"/>
        </w:rPr>
      </w:pPr>
      <w:r>
        <w:rPr>
          <w:rFonts w:cs="Times New Roman" w:ascii="Times New Roman" w:hAnsi="Times New Roman"/>
          <w:b/>
          <w:i/>
          <w:color w:val="2A2ADC"/>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65-ЛЕТИЮ ПОБЕДЫ ПОСВЯЩАЕТС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ХИВЫ ВСЕХ УЧРЕЖДЕНИЙ ДОЛЖНЫ БЫТЬ ПРОСМОТРЕНЫ, НАИБОЛЕЕ ВАЖНЫЕ И ЦЕННЫЕ ДОКУМЕНТЫ ПОДЛЕЖАТ СДАЧЕ СООТВЕТСТВУЮЩИМ ОРГАНИЗАЦИЯМ ПО ПОДЧИНЕННОСТИ…»  </w:t>
      </w:r>
    </w:p>
    <w:p>
      <w:pPr>
        <w:pStyle w:val="Normal"/>
        <w:spacing w:lineRule="auto" w:line="240" w:before="0" w:after="0"/>
        <w:ind w:firstLine="708"/>
        <w:jc w:val="center"/>
        <w:rPr/>
      </w:pPr>
      <w:r>
        <w:rPr>
          <w:rFonts w:cs="Times New Roman" w:ascii="Times New Roman" w:hAnsi="Times New Roman"/>
          <w:i/>
          <w:sz w:val="24"/>
          <w:szCs w:val="24"/>
        </w:rPr>
        <w:t>Архивные фонды государственного архива Курской области о гибели и утрате документального наследия Курской области  в 1941-1942 гг.</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кая Отечественная войны – один из самых трагических этапов в истории России и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на началась 22 июня 1941 года,  являя собой пример сложной и драматической исторической судьбы. </w:t>
      </w:r>
    </w:p>
    <w:p>
      <w:pPr>
        <w:pStyle w:val="Normal"/>
        <w:spacing w:lineRule="auto" w:line="240" w:before="0" w:after="0"/>
        <w:ind w:firstLine="708"/>
        <w:jc w:val="both"/>
        <w:rPr/>
      </w:pPr>
      <w:r>
        <w:rPr>
          <w:rFonts w:cs="Times New Roman" w:ascii="Times New Roman" w:hAnsi="Times New Roman"/>
          <w:sz w:val="24"/>
          <w:szCs w:val="24"/>
        </w:rPr>
        <w:t>В пределы Курской области фашисты  вторглись  в  начале  октября  1941 года. Оккупация отдельных районов длилась от 7 до 23 месяцев. На  протяжении почти двух лет  Курская  область  была  ареной  активных  военных  действий, а отдельные районы по нескольку раз переходили из рук в руки. В результате зимнего наступления 1942-1943 гг. частями Красной Армии было освобождено 55 районов области. Остальные районы были освобождены после июльско-августовских боев на Курской дуге. 2 сентября 1943 г. Курская область была окончательно освобождена от немецко-фашистских  захватчиков. К началу Великой Отечественной войны сеть архивных учреждений Курской области составляли: государственный архив Курской области; 66 районных архивов; ведомственные архивы учреждений, организаций и предприятий, которые действовали на территории Курской области.</w:t>
      </w:r>
      <w:r>
        <w:rPr>
          <w:rFonts w:cs="Times New Roman" w:ascii="Times New Roman" w:hAnsi="Times New Roman"/>
          <w:sz w:val="24"/>
          <w:szCs w:val="24"/>
          <w:vertAlign w:val="superscript"/>
        </w:rPr>
        <w:t>1</w:t>
      </w:r>
      <w:r>
        <w:rPr>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Подробный анализ состояния архивных учреждений Курской области в период приближения фронта к территории Курской области, действия архивистов районного звена по спасению документов, факты гибели документов и результаты ущерба, причиненные государственному архиву, районным и ведомственным архивам области за время немецко-фашистской оккупации,  освещаются в  статье «Архивы Курской области в годы Великой Отечественной войны»</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фонде исполнительного комитета Курского областного Совета народных депутатов, объединенном фонде архивного отдела Курского облисполкома и государственного архива Курской области, хранящихся в государственном архиве Курской области.  </w:t>
      </w:r>
    </w:p>
    <w:p>
      <w:pPr>
        <w:pStyle w:val="Normal"/>
        <w:spacing w:lineRule="auto" w:line="240" w:before="0" w:after="0"/>
        <w:ind w:firstLine="708"/>
        <w:jc w:val="both"/>
        <w:rPr/>
      </w:pPr>
      <w:r>
        <w:rPr>
          <w:rFonts w:cs="Times New Roman" w:ascii="Times New Roman" w:hAnsi="Times New Roman"/>
          <w:sz w:val="24"/>
          <w:szCs w:val="24"/>
        </w:rPr>
        <w:t>В них имеются сведения о том, что документы, хранящиеся в этот период времени в государственном архиве, районных архивах  и в архивах действующих областных, районных и сельских учреждений Курской области охватывали период с 1680 г. по 1941 г. Всего на хранении в архивных учреждениях и ведомственных архивах Курской области насчитывалось 7553 фонда, в количестве 991049 дел и  139 778 кг  документов в россыпи.</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государственном архиве Курской области, объединившим к лету 1941 г.  исторический архив и архив Октябрьской революции, на хранении находились документы с 1686 по 1940 год с общим количеством 4902 фонда и 851125 единиц хранения. </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В августе 1941 г. Курский обком ВКП(б) и Курский облисполком разработали план мероприятий по подготовке и проведению эвакуации предприятий, в том числе эвакуации архивных документов. В первую очередь эвакуации подлежали западные районы области: Михайловский, Верхне-Любажский, Фатежский, Дмитриевский, Конышевский, Хомутовский, Льговский, Крупецкой, Рыльский, Кореневский, Глушковский.</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редусматривалось, что документы действующих организаций должны быть просмотрены, наиболее ценные и важные документы должны быть переданы в вышестоящую организацию, остальные – оформлены актом и уничтожены. </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Согласно директивному указанию УНКВД по Курской области от 21 августа 1941 г., направленному в адрес вышеуказанных районных отделов НКВД, была  определена категория архивных документов,  подлежащих отправке нарочным в Управление НКВД. К ним были отнесены: агентурные разработки по УГБ и милиции, прекращенные и приостановленные следственные дела, личные дела, отбывающих принудительные работы, журналы учета агентурной сети, книги учета выдачи паспортов, книги учета дел многодетных матерей и входящие и исходящие журналы. Остальные же архивные документы подлежали уничтожению «путем сожжения». Это приказы, циркуляры, переписка по делопроизводству, картотеки и адресные листки, рабочие дела агентурно-осведомительной сети,   личные дела на многодетных матерей, стандартные справки на выданные паспорта,  статотчеты по ЗАГСу и, при необходимости  все архивные документы за период с 1917 г. Уничтожение документов должно было быть  осуществлено по описям и актам, которые необходимо было выслать в УНКВД. Временно для работы были оставлены списки агентурно-разведывательной сети, учетные карты на проживающий состав военнообязанных картотеки и личные дела  на заключенных в тюрьмах и личные дела в колониях, необходимые документы по финансовым операциям в тюрьмах и колониях.  В случае эвакуации эти документы необходимо было вывести и доставить в УНКВД. </w:t>
      </w:r>
      <w:r>
        <w:rPr>
          <w:rFonts w:cs="Times New Roman" w:ascii="Times New Roman" w:hAnsi="Times New Roman"/>
          <w:sz w:val="24"/>
          <w:szCs w:val="24"/>
          <w:vertAlign w:val="superscript"/>
        </w:rPr>
        <w:t xml:space="preserve"> 7</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Сохранившаяся  в государственном архиве Курской области  переписка Курского облсовета депутатов трудящихся с районными архивными отделами свидетельствует о том, что на местах по-разному отнеслись к такой директиве. Каждый действовал так, как понимал свой патриотический долг. Одни - боялись уничтожать документы и писали письма в облисполком с просьбой о разъяснении  дальнейшего хранения   документов. В письме из Прохоровского райисполкома от 2 сентября 1941 г. запрашивалось, как поступить с документами секретного делопроизводства за 1927-1940 гг.</w:t>
      </w:r>
      <w:r>
        <w:rPr>
          <w:rFonts w:cs="Times New Roman" w:ascii="Times New Roman" w:hAnsi="Times New Roman"/>
          <w:sz w:val="24"/>
          <w:szCs w:val="24"/>
          <w:vertAlign w:val="superscript"/>
        </w:rPr>
        <w:t xml:space="preserve">8 </w:t>
      </w:r>
      <w:r>
        <w:rPr>
          <w:rFonts w:cs="Times New Roman" w:ascii="Times New Roman" w:hAnsi="Times New Roman"/>
          <w:sz w:val="24"/>
          <w:szCs w:val="24"/>
        </w:rPr>
        <w:t>Из Воловского райисполкома просили разъяснить, можно ли уничтожать  архивные документы 1928-1932 гг., в том числе списки репрессированных хозяйств, документы по изъятию и реализации кулацкого имущества.</w:t>
      </w:r>
      <w:r>
        <w:rPr>
          <w:rFonts w:cs="Times New Roman" w:ascii="Times New Roman" w:hAnsi="Times New Roman"/>
          <w:sz w:val="24"/>
          <w:szCs w:val="24"/>
          <w:vertAlign w:val="superscript"/>
        </w:rPr>
        <w:t xml:space="preserve"> 9</w:t>
      </w:r>
      <w:r>
        <w:rPr>
          <w:rFonts w:cs="Times New Roman" w:ascii="Times New Roman" w:hAnsi="Times New Roman"/>
          <w:sz w:val="24"/>
          <w:szCs w:val="24"/>
        </w:rPr>
        <w:t xml:space="preserve"> Из Рыльска спрашивали, что делать с протоколами сессий райсовета, горсовета, сельсоветов, актами на вечное пользование землей, земельными шнуровыми книгами. </w:t>
      </w:r>
      <w:r>
        <w:rPr>
          <w:rFonts w:cs="Times New Roman" w:ascii="Times New Roman" w:hAnsi="Times New Roman"/>
          <w:sz w:val="24"/>
          <w:szCs w:val="24"/>
          <w:vertAlign w:val="superscript"/>
        </w:rPr>
        <w:t xml:space="preserve">10 </w:t>
      </w:r>
    </w:p>
    <w:p>
      <w:pPr>
        <w:pStyle w:val="Normal"/>
        <w:spacing w:lineRule="auto" w:line="240" w:before="0" w:after="0"/>
        <w:ind w:firstLine="708"/>
        <w:jc w:val="both"/>
        <w:rPr/>
      </w:pPr>
      <w:r>
        <w:rPr>
          <w:rFonts w:cs="Times New Roman" w:ascii="Times New Roman" w:hAnsi="Times New Roman"/>
          <w:sz w:val="24"/>
          <w:szCs w:val="24"/>
        </w:rPr>
        <w:t xml:space="preserve">Другие, наоборот, ударившись в панику, без  каких-либо   разрешений  уничтожали все документы без разбора. Мантуровский райисполком  сообщал, что «анкеты, личные листки по учету кадров, протоколы исполкома облсовета за 1936-1940 гг. уничтожены, оставлены одни описи». </w:t>
      </w:r>
      <w:r>
        <w:rPr>
          <w:rFonts w:cs="Times New Roman" w:ascii="Times New Roman" w:hAnsi="Times New Roman"/>
          <w:sz w:val="24"/>
          <w:szCs w:val="24"/>
          <w:vertAlign w:val="superscript"/>
        </w:rPr>
        <w:t>11</w:t>
      </w:r>
      <w:r>
        <w:rPr>
          <w:rFonts w:cs="Times New Roman" w:ascii="Times New Roman" w:hAnsi="Times New Roman"/>
          <w:sz w:val="24"/>
          <w:szCs w:val="24"/>
        </w:rPr>
        <w:t xml:space="preserve">  Конышевский райисполком докладывал: «уничтожены личные листки по учету кадров работников райисполкома, председателей и секретарей сельских Советов, протоколы заседаний исполкома»</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Таким образом, происходило массовое уничтожение документов, что вызывало обеспокоенность у начальника архивного отдела УНКВД по Курской области. В связи с этим в райотделы НКВД  было направлено новое директивное указание от 10 сентября 1941 г., в котором отмечалось, что в связи с полным уничтожением в ряде районов архивных документов, каждый начальник райотдела обязан был получать по телефону от начальника УНКВД области или его помощника разрешение на уничтожение тех или иных документов, а в случае безосновательного уничтожения материалов  грозило привлечением начальников райотделов к суду военного трибунала. </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Кроме того, Курским областным Советом депутатов трудящихся в адрес райисполкомов было направлено письмо от 19 сентября 1941 г., в котором давалось разъяснение по хранению отдельных видов документов,  а именно, что  «необходимо сохранить и обеспечить дальнейшее надлежащее хранение всей документации» по выборам в Верховные Советы СССР, РСФСР, местные  Советы депутатов трудящихся.  Необходимо  сохранить шнуровые книги колхозников и государственные акты на вечное пользование землей, которые подлежат эвакуации в первую очередь.  Уничтожению подлежат только избирательные бюллетени». </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Однако к началу эвакуации были полностью уничтожены документы,  относящиеся к 30-м годам </w:t>
      </w:r>
      <w:r>
        <w:rPr>
          <w:rFonts w:cs="Times New Roman" w:ascii="Times New Roman" w:hAnsi="Times New Roman"/>
          <w:sz w:val="24"/>
          <w:szCs w:val="24"/>
          <w:lang w:val="en-US"/>
        </w:rPr>
        <w:t>XX</w:t>
      </w:r>
      <w:r>
        <w:rPr>
          <w:rFonts w:cs="Times New Roman" w:ascii="Times New Roman" w:hAnsi="Times New Roman"/>
          <w:sz w:val="24"/>
          <w:szCs w:val="24"/>
        </w:rPr>
        <w:t xml:space="preserve"> века и хранящиеся в районных архивах. Из 66 районных архивов в 40 (66,6%) были полностью уничтожены путем сожжения документы за 1927-1937 гг. В Медвенском райархиве самими работниками путем сожжения уничтожены  все документы с 1927 по 1940 год общим количеством 428 фондов и 372 кг документов, </w:t>
      </w:r>
      <w:r>
        <w:rPr>
          <w:rFonts w:cs="Times New Roman" w:ascii="Times New Roman" w:hAnsi="Times New Roman"/>
          <w:sz w:val="24"/>
          <w:szCs w:val="24"/>
          <w:vertAlign w:val="superscript"/>
        </w:rPr>
        <w:t xml:space="preserve">15 </w:t>
      </w:r>
      <w:r>
        <w:rPr>
          <w:rFonts w:cs="Times New Roman" w:ascii="Times New Roman" w:hAnsi="Times New Roman"/>
          <w:sz w:val="24"/>
          <w:szCs w:val="24"/>
        </w:rPr>
        <w:t xml:space="preserve">в Рыльском архиве  «сожжено 85 фондов с количеством 8773 ед.хр.», </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в Стрелецком архиве – 320 фондов 4200 дел и 3000 кг в россыпи, </w:t>
      </w:r>
      <w:r>
        <w:rPr>
          <w:rFonts w:cs="Times New Roman" w:ascii="Times New Roman" w:hAnsi="Times New Roman"/>
          <w:sz w:val="24"/>
          <w:szCs w:val="24"/>
          <w:vertAlign w:val="superscript"/>
        </w:rPr>
        <w:t>17</w:t>
      </w:r>
      <w:r>
        <w:rPr>
          <w:rFonts w:cs="Times New Roman" w:ascii="Times New Roman" w:hAnsi="Times New Roman"/>
          <w:sz w:val="24"/>
          <w:szCs w:val="24"/>
        </w:rPr>
        <w:t xml:space="preserve"> в Старооскольском архиве – 37 фондов 5800 дел, в Суджанском архиве – 3370 дел; в Большесолдатском архиве – 3000 дел,</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в Золотухинском архиве – 26 фондов 21000 дел, в Льговском архиве – 79 фонов 24351 дело </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и так по каждому из 66 районов.</w:t>
      </w:r>
    </w:p>
    <w:p>
      <w:pPr>
        <w:pStyle w:val="Normal"/>
        <w:spacing w:lineRule="auto" w:line="240" w:before="0" w:after="0"/>
        <w:ind w:firstLine="708"/>
        <w:jc w:val="both"/>
        <w:rPr/>
      </w:pPr>
      <w:r>
        <w:rPr>
          <w:rFonts w:cs="Times New Roman" w:ascii="Times New Roman" w:hAnsi="Times New Roman"/>
          <w:sz w:val="24"/>
          <w:szCs w:val="24"/>
        </w:rPr>
        <w:t>В ведомственных архивах учреждений, организаций и предприятий также практически весь массив документов с 1935 по 1941 гг. был уничтожен. Полностью погибли документы областных учреждений, таких как облздравотдел, облторготдел, облиздательство, редакции областных газет «Курская правда» и «Молодая гвардия», архива областной прокуратуры, государственной нотариальной конторы.</w:t>
      </w:r>
      <w:r>
        <w:rPr>
          <w:rFonts w:cs="Times New Roman" w:ascii="Times New Roman" w:hAnsi="Times New Roman"/>
          <w:sz w:val="24"/>
          <w:szCs w:val="24"/>
          <w:vertAlign w:val="superscript"/>
        </w:rPr>
        <w:t>20</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месте с тем,  определенную часть архивных документов, хранящихся в ведомственных архивах, удалось спасти. К концу  1941 г. было эвакуировано 348 архивных фондов в количестве 92812 дел и 2662 кг документов в россыпи. Это документы облисполкома, облплана, финансовых органов облфо, госбанка, облуправления гострудсберкасс,   облуправления  юстиции, биофабрики, спиртотреста,  облторга.</w:t>
      </w:r>
      <w:r>
        <w:rPr>
          <w:rFonts w:cs="Times New Roman" w:ascii="Times New Roman" w:hAnsi="Times New Roman"/>
          <w:sz w:val="24"/>
          <w:szCs w:val="24"/>
          <w:vertAlign w:val="superscript"/>
        </w:rPr>
        <w:t>21</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Ко второй половине июня 1942 г. вновь сложилась  тяжелая обстановка на участке фронта южной части области, где 19 восточных и юго-восточных районов были захвачены фашистскими войсками. Поэтому повторно были срочно эвакуированы документы из Старого Оскола, где располагались многие учреждения  и организации. В результате повторной эвакуации многие документы были утрачены.  Документы Курского областного статуправления за 1934-1941 гг., эвакуированные в 1941 г. из Курска вглубь  страны, в апреле 1942 г. были возвращены в Старый Оскол и  эвакуировать их повторно при занятии города фашистами не удалось. В докладе председателя облисполкома  В.В. Волчкова на бюро обкома ВКП (б) 25 июля 1942 г. в с. Пески Воронежской области прозвучало, что «материалы облстатуправления вывезти не удалось, все они закопаны в г. Старый Оскол, в архиве находились статматериалы по всем отраслям народного хозяйства, отобранные для длительного хранения. Вес утраченных документов составлял около 3 тонн».</w:t>
      </w:r>
      <w:r>
        <w:rPr>
          <w:rFonts w:cs="Times New Roman" w:ascii="Times New Roman" w:hAnsi="Times New Roman"/>
          <w:sz w:val="24"/>
          <w:szCs w:val="24"/>
          <w:vertAlign w:val="superscript"/>
        </w:rPr>
        <w:t xml:space="preserve"> 2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Трагичной оказалась попытка спасти документы областной конторы «Торгбанк», так как работники, пытавшиеся их вывести, попали в плен. Документы областного финансового отдела и Курского областного управления сберкасс были полностью вывезены из Старого Оскола, но из-за повреждения машины в пути, были зарыты в Коротоякском районе Воронежской области во дворе школы. Во время бомбардировки райцентра Шаталовка от попадания авиабомбы сгорели вывезенные из Старого Оскола почти все документы областной конторы Госбанка, районной сберкассы, областного отдела соцобеспечения. При переправе через реку Дон 6 июля 1942 г. был уничтожен архив Облкоопинсоюза, причем в полном объеме эвакуированный  из г. Курска в 1941 г. Там же, на западном берегу Дона были уничтожены документы областного земельного отдела.</w:t>
      </w:r>
      <w:r>
        <w:rPr>
          <w:rFonts w:cs="Times New Roman" w:ascii="Times New Roman" w:hAnsi="Times New Roman"/>
          <w:sz w:val="24"/>
          <w:szCs w:val="24"/>
          <w:vertAlign w:val="superscript"/>
        </w:rPr>
        <w:t>23</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b/>
        <w:t>В 1943-1944 гг. были подведены итоги ущерба, причиненного государственному архиву Курской области, районным и ведомственным архивам Курской области за время немецко-фашистской оккупации.  Как указано в статье «Архивы Курской области в годы Великой Отечественной войны» и это подтверждается архивными документами, наибольший урон понесли районные и ведомственные архивы, которые практически полностью утратили документы довоенного времени.     Среди утраченных такие фонды, как фонд Курского сиротского суда (8 дел за 1775-1918 гг.); фонд Щигровского уездного рекрутского присутствия (14 дел за 1831-1879 гг.); фонд Успенской единоверческой церкви (274 дела с 1812 г.); фонд Николаевской церкви при Курской мужской гимназии (49 дел за 1842 г.) В списке утраченных оказались документы о борьбе с бандитизмом в 20-е годы, документы о проведении коллективизации, изъятии церковных ценностей, метрические книги церквей и др. В государственном архиве Курской области было утрачено 3426 дел из 274 фондов за период с 1721 по 1938 год,  уничтожено 208 книг и журналов из библиотеки архива.</w:t>
      </w:r>
      <w:r>
        <w:rPr>
          <w:rFonts w:cs="Times New Roman" w:ascii="Times New Roman" w:hAnsi="Times New Roman"/>
          <w:sz w:val="24"/>
          <w:szCs w:val="24"/>
          <w:vertAlign w:val="superscript"/>
        </w:rPr>
        <w:t>24</w:t>
      </w:r>
      <w:r>
        <w:rPr>
          <w:rFonts w:cs="Times New Roman" w:ascii="Times New Roman" w:hAnsi="Times New Roman"/>
          <w:sz w:val="24"/>
          <w:szCs w:val="24"/>
        </w:rPr>
        <w:t xml:space="preserve"> Уничтожены эти дела или вывезены оккупантами,  установить  невозмож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большой ущерб, причиненный архивам,  меры для сохранения архивов все же предпринимались, но обстоятельства, вызванные стремительным наступлением фашистов, не позволили в полной мере осуществить эвакуацию документов, что повлекло к их утрат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ставленные в настоящей  статье документы – в основном это директивные указания, докладные записки и протоколы служебных заседаний  Курского облисполкома депутатов трудящихся, переписка начальника отдела государственных архивов УНКВД с начальниками  райотделов;  Акты об ущербе, причиненном немецко-фашистскими войсками документам райархивов, рассказывающие о фактах гибели документов и  действиях архивистов по спасению документального наследия реги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w:t>
      </w:r>
    </w:p>
    <w:p>
      <w:pPr>
        <w:pStyle w:val="Normal"/>
        <w:spacing w:lineRule="auto" w:line="240" w:before="0" w:after="0"/>
        <w:jc w:val="both"/>
        <w:rPr/>
      </w:pPr>
      <w:r>
        <w:rPr>
          <w:rFonts w:cs="Times New Roman" w:ascii="Times New Roman" w:hAnsi="Times New Roman"/>
          <w:sz w:val="24"/>
          <w:szCs w:val="24"/>
          <w:vertAlign w:val="superscript"/>
        </w:rPr>
        <w:t>1</w:t>
      </w:r>
      <w:r>
        <w:rPr>
          <w:rFonts w:cs="Times New Roman" w:ascii="Times New Roman" w:hAnsi="Times New Roman"/>
          <w:b/>
          <w:sz w:val="24"/>
          <w:szCs w:val="24"/>
        </w:rPr>
        <w:t xml:space="preserve"> </w:t>
      </w:r>
      <w:r>
        <w:rPr>
          <w:rFonts w:cs="Times New Roman" w:ascii="Times New Roman" w:hAnsi="Times New Roman"/>
          <w:sz w:val="24"/>
          <w:szCs w:val="24"/>
        </w:rPr>
        <w:t xml:space="preserve"> Государственный архив Курской области. Путеводитель // Справка об изменениях административно-территориального деления Курской области (1708-1990гг.). Курск, 2005. С. 828. </w:t>
      </w:r>
    </w:p>
    <w:p>
      <w:pPr>
        <w:pStyle w:val="Normal"/>
        <w:spacing w:lineRule="auto" w:line="240" w:before="0" w:after="0"/>
        <w:jc w:val="both"/>
        <w:rPr/>
      </w:pP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Архивная служба Курской области. История и современность // Архивы Курской области в годы Великой Отечественной войны. Курск, 2003.  С. 23-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 ГАКО. Ф.Р-2969. Оп.8. Д. 29. Л. 3, 3 об.</w:t>
      </w:r>
    </w:p>
    <w:p>
      <w:pPr>
        <w:pStyle w:val="Normal"/>
        <w:spacing w:lineRule="auto" w:line="240" w:before="0" w:after="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ГАКО. Ф.Р-2969. Оп.1. Д. 230. Л. 16.</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ГАКО. Ф.Р-3322. Оп.9. Д. 82. Л. 10.</w:t>
      </w:r>
    </w:p>
    <w:p>
      <w:pPr>
        <w:pStyle w:val="Normal"/>
        <w:spacing w:lineRule="auto" w:line="240" w:before="0" w:after="0"/>
        <w:jc w:val="both"/>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ГАКО. Ф.Р-3322. Оп.9. Д. 82. Л. 12. </w:t>
      </w:r>
    </w:p>
    <w:p>
      <w:pPr>
        <w:pStyle w:val="Normal"/>
        <w:spacing w:lineRule="auto" w:line="240" w:before="0" w:after="0"/>
        <w:jc w:val="both"/>
        <w:rPr/>
      </w:pPr>
      <w:r>
        <w:rPr>
          <w:rFonts w:cs="Times New Roman" w:ascii="Times New Roman" w:hAnsi="Times New Roman"/>
          <w:sz w:val="24"/>
          <w:szCs w:val="24"/>
          <w:vertAlign w:val="superscript"/>
        </w:rPr>
        <w:t>7</w:t>
      </w:r>
      <w:r>
        <w:rPr>
          <w:rFonts w:cs="Times New Roman" w:ascii="Times New Roman" w:hAnsi="Times New Roman"/>
          <w:sz w:val="28"/>
          <w:szCs w:val="28"/>
        </w:rPr>
        <w:t xml:space="preserve"> </w:t>
      </w:r>
      <w:r>
        <w:rPr>
          <w:rFonts w:cs="Times New Roman" w:ascii="Times New Roman" w:hAnsi="Times New Roman"/>
          <w:sz w:val="24"/>
          <w:szCs w:val="24"/>
        </w:rPr>
        <w:t>ГАКО. Ф. Р-2969. Оп.1. Д. 180 . Л. 4, 4об.</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8  </w:t>
      </w:r>
      <w:r>
        <w:rPr>
          <w:rFonts w:cs="Times New Roman" w:ascii="Times New Roman" w:hAnsi="Times New Roman"/>
          <w:sz w:val="24"/>
          <w:szCs w:val="24"/>
        </w:rPr>
        <w:t xml:space="preserve">ГАКО. Ф.Р-3322. Оп.9.  Д. 83. Л.4. </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9</w:t>
      </w:r>
      <w:r>
        <w:rPr>
          <w:rFonts w:cs="Times New Roman" w:ascii="Times New Roman" w:hAnsi="Times New Roman"/>
          <w:sz w:val="24"/>
          <w:szCs w:val="24"/>
        </w:rPr>
        <w:t xml:space="preserve"> ГАКО. Ф.Р-3322. Оп.9.  Д. 83. Л.4.</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0</w:t>
      </w:r>
      <w:r>
        <w:rPr>
          <w:rFonts w:cs="Times New Roman" w:ascii="Times New Roman" w:hAnsi="Times New Roman"/>
          <w:sz w:val="24"/>
          <w:szCs w:val="24"/>
        </w:rPr>
        <w:t xml:space="preserve"> ГАКО. Ф.Р-3322. Оп.9.  Д. 83. Л.5.</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1</w:t>
      </w:r>
      <w:r>
        <w:rPr>
          <w:rFonts w:cs="Times New Roman" w:ascii="Times New Roman" w:hAnsi="Times New Roman"/>
          <w:sz w:val="24"/>
          <w:szCs w:val="24"/>
        </w:rPr>
        <w:t xml:space="preserve"> ГАКО. Ф.Р-3322. Оп.9.  Д. 83. Л.11.</w:t>
      </w:r>
    </w:p>
    <w:p>
      <w:pPr>
        <w:pStyle w:val="Normal"/>
        <w:spacing w:lineRule="auto" w:line="240" w:before="0" w:after="0"/>
        <w:jc w:val="both"/>
        <w:rPr/>
      </w:pPr>
      <w:r>
        <w:rPr>
          <w:rFonts w:cs="Times New Roman" w:ascii="Times New Roman" w:hAnsi="Times New Roman"/>
          <w:sz w:val="24"/>
          <w:szCs w:val="24"/>
          <w:vertAlign w:val="superscript"/>
        </w:rPr>
        <w:t xml:space="preserve">12  </w:t>
      </w:r>
      <w:r>
        <w:rPr>
          <w:rFonts w:cs="Times New Roman" w:ascii="Times New Roman" w:hAnsi="Times New Roman"/>
          <w:sz w:val="24"/>
          <w:szCs w:val="24"/>
        </w:rPr>
        <w:t>ГАКО. Ф.Р-3322. Оп.9.  Д. 83. Л.9.</w:t>
      </w:r>
    </w:p>
    <w:p>
      <w:pPr>
        <w:pStyle w:val="Normal"/>
        <w:spacing w:lineRule="auto" w:line="240" w:before="0" w:after="0"/>
        <w:jc w:val="both"/>
        <w:rPr/>
      </w:pPr>
      <w:r>
        <w:rPr>
          <w:rFonts w:cs="Times New Roman" w:ascii="Times New Roman" w:hAnsi="Times New Roman"/>
          <w:sz w:val="24"/>
          <w:szCs w:val="24"/>
          <w:vertAlign w:val="superscript"/>
        </w:rPr>
        <w:t>13</w:t>
      </w:r>
      <w:r>
        <w:rPr>
          <w:rFonts w:cs="Times New Roman" w:ascii="Times New Roman" w:hAnsi="Times New Roman"/>
          <w:sz w:val="24"/>
          <w:szCs w:val="24"/>
        </w:rPr>
        <w:t xml:space="preserve"> ГАКО. Ф.Р-2969. Оп.1. Д. 180. Л.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14</w:t>
      </w:r>
      <w:r>
        <w:rPr>
          <w:rFonts w:cs="Times New Roman" w:ascii="Times New Roman" w:hAnsi="Times New Roman"/>
          <w:sz w:val="24"/>
          <w:szCs w:val="24"/>
        </w:rPr>
        <w:t xml:space="preserve"> ГАКО. Ф.Р-3322. Оп.9. Д. 83. Л. 1.</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5</w:t>
      </w:r>
      <w:r>
        <w:rPr>
          <w:rFonts w:cs="Times New Roman" w:ascii="Times New Roman" w:hAnsi="Times New Roman"/>
          <w:sz w:val="28"/>
          <w:szCs w:val="28"/>
        </w:rPr>
        <w:t xml:space="preserve"> </w:t>
      </w:r>
      <w:r>
        <w:rPr>
          <w:rFonts w:cs="Times New Roman" w:ascii="Times New Roman" w:hAnsi="Times New Roman"/>
          <w:sz w:val="24"/>
          <w:szCs w:val="24"/>
        </w:rPr>
        <w:t>ГАКО. Ф.Р-2969. Оп.1. Д. 232. Л.8.</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6</w:t>
      </w:r>
      <w:r>
        <w:rPr>
          <w:rFonts w:cs="Times New Roman" w:ascii="Times New Roman" w:hAnsi="Times New Roman"/>
          <w:sz w:val="28"/>
          <w:szCs w:val="28"/>
        </w:rPr>
        <w:t xml:space="preserve"> </w:t>
      </w:r>
      <w:r>
        <w:rPr>
          <w:rFonts w:cs="Times New Roman" w:ascii="Times New Roman" w:hAnsi="Times New Roman"/>
          <w:sz w:val="24"/>
          <w:szCs w:val="24"/>
        </w:rPr>
        <w:t>ГАКО. Ф.Р-2969. Оп.1. Д. 208. Л. 39 об.</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7</w:t>
      </w:r>
      <w:r>
        <w:rPr>
          <w:rFonts w:cs="Times New Roman" w:ascii="Times New Roman" w:hAnsi="Times New Roman"/>
          <w:sz w:val="28"/>
          <w:szCs w:val="28"/>
        </w:rPr>
        <w:t xml:space="preserve"> </w:t>
      </w:r>
      <w:r>
        <w:rPr>
          <w:rFonts w:cs="Times New Roman" w:ascii="Times New Roman" w:hAnsi="Times New Roman"/>
          <w:sz w:val="24"/>
          <w:szCs w:val="24"/>
        </w:rPr>
        <w:t>ГАКО. Ф.Р-2969. Оп.1. Д.233. Л. 29.</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8</w:t>
      </w:r>
      <w:r>
        <w:rPr>
          <w:rFonts w:cs="Times New Roman" w:ascii="Times New Roman" w:hAnsi="Times New Roman"/>
          <w:sz w:val="24"/>
          <w:szCs w:val="24"/>
        </w:rPr>
        <w:t xml:space="preserve"> ГАКО. Ф.Р-2969. Оп.1. Д.233. ЛЛ. 55,88,150.</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19</w:t>
      </w:r>
      <w:r>
        <w:rPr>
          <w:rFonts w:cs="Times New Roman" w:ascii="Times New Roman" w:hAnsi="Times New Roman"/>
          <w:sz w:val="28"/>
          <w:szCs w:val="28"/>
        </w:rPr>
        <w:t xml:space="preserve"> </w:t>
      </w:r>
      <w:r>
        <w:rPr>
          <w:rFonts w:cs="Times New Roman" w:ascii="Times New Roman" w:hAnsi="Times New Roman"/>
          <w:sz w:val="24"/>
          <w:szCs w:val="24"/>
        </w:rPr>
        <w:t>ГАКО. Ф.Р-2969. Оп.1. Д.232. Л. 1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20</w:t>
      </w:r>
      <w:r>
        <w:rPr>
          <w:rFonts w:cs="Times New Roman" w:ascii="Times New Roman" w:hAnsi="Times New Roman"/>
          <w:sz w:val="28"/>
          <w:szCs w:val="28"/>
        </w:rPr>
        <w:t xml:space="preserve"> </w:t>
      </w:r>
      <w:r>
        <w:rPr>
          <w:rFonts w:cs="Times New Roman" w:ascii="Times New Roman" w:hAnsi="Times New Roman"/>
          <w:sz w:val="24"/>
          <w:szCs w:val="24"/>
        </w:rPr>
        <w:t>ГАКО. Ф.Р-2969. Оп. 1. Д. 208. Л. 39, 41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21</w:t>
      </w:r>
      <w:r>
        <w:rPr>
          <w:rFonts w:cs="Times New Roman" w:ascii="Times New Roman" w:hAnsi="Times New Roman"/>
          <w:sz w:val="28"/>
          <w:szCs w:val="28"/>
        </w:rPr>
        <w:t xml:space="preserve"> </w:t>
      </w:r>
      <w:r>
        <w:rPr>
          <w:rFonts w:cs="Times New Roman" w:ascii="Times New Roman" w:hAnsi="Times New Roman"/>
          <w:sz w:val="24"/>
          <w:szCs w:val="24"/>
        </w:rPr>
        <w:t>ГАКО. Ф.Р-3322. Оп. 9. Д. 107. Л. 13-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22</w:t>
      </w:r>
      <w:r>
        <w:rPr>
          <w:rFonts w:cs="Times New Roman" w:ascii="Times New Roman" w:hAnsi="Times New Roman"/>
          <w:sz w:val="28"/>
          <w:szCs w:val="28"/>
        </w:rPr>
        <w:t xml:space="preserve"> </w:t>
      </w:r>
      <w:r>
        <w:rPr>
          <w:rFonts w:cs="Times New Roman" w:ascii="Times New Roman" w:hAnsi="Times New Roman"/>
          <w:sz w:val="24"/>
          <w:szCs w:val="24"/>
        </w:rPr>
        <w:t>ГАКО. Ф.Р-3322. Оп.9. Д. 107. ЛЛ. 3-6.</w:t>
      </w:r>
    </w:p>
    <w:p>
      <w:pPr>
        <w:pStyle w:val="Normal"/>
        <w:spacing w:lineRule="auto" w:line="240" w:before="0" w:after="0"/>
        <w:jc w:val="both"/>
        <w:rPr/>
      </w:pPr>
      <w:r>
        <w:rPr>
          <w:rFonts w:cs="Times New Roman" w:ascii="Times New Roman" w:hAnsi="Times New Roman"/>
          <w:sz w:val="24"/>
          <w:szCs w:val="24"/>
          <w:vertAlign w:val="superscript"/>
        </w:rPr>
        <w:t>23</w:t>
      </w:r>
      <w:r>
        <w:rPr>
          <w:rFonts w:cs="Times New Roman" w:ascii="Times New Roman" w:hAnsi="Times New Roman"/>
          <w:sz w:val="24"/>
          <w:szCs w:val="24"/>
        </w:rPr>
        <w:t xml:space="preserve"> Архивная служба Курской области. История и современность //Архивы Курской области в годы Великой Отечественной войны. Курск, 2003. С. 26.</w:t>
        <w:tab/>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24</w:t>
      </w:r>
      <w:r>
        <w:rPr>
          <w:rFonts w:cs="Times New Roman" w:ascii="Times New Roman" w:hAnsi="Times New Roman"/>
          <w:sz w:val="28"/>
          <w:szCs w:val="28"/>
        </w:rPr>
        <w:t xml:space="preserve"> </w:t>
      </w:r>
      <w:r>
        <w:rPr>
          <w:rFonts w:cs="Times New Roman" w:ascii="Times New Roman" w:hAnsi="Times New Roman"/>
          <w:sz w:val="24"/>
          <w:szCs w:val="24"/>
        </w:rPr>
        <w:t xml:space="preserve"> ГАКО. Ф.Р-2969. Оп. 1. Д. 231. Л.4.</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иска из директивного указания начальника УНКВД по Курской области  начальникам Дмитровского, Дмитриевского, Троснянского, Хомутовского, Михайловского, В.Любажского, Конышевского, Крупецкого, Рыльского, Глушковского, Кореневского и Суджанского районных отделов НКВД о дальнейшем хранении и уничтожении документов</w:t>
      </w:r>
    </w:p>
    <w:p>
      <w:pPr>
        <w:pStyle w:val="Normal"/>
        <w:spacing w:lineRule="auto" w:line="240" w:before="0" w:after="0"/>
        <w:ind w:left="2124" w:firstLine="708"/>
        <w:jc w:val="both"/>
        <w:rPr>
          <w:rFonts w:ascii="Times New Roman" w:hAnsi="Times New Roman" w:cs="Times New Roman"/>
          <w:i/>
          <w:i/>
          <w:sz w:val="24"/>
          <w:szCs w:val="24"/>
        </w:rPr>
      </w:pPr>
      <w:r>
        <w:rPr>
          <w:rFonts w:cs="Times New Roman" w:ascii="Times New Roman" w:hAnsi="Times New Roman"/>
          <w:b/>
          <w:sz w:val="24"/>
          <w:szCs w:val="24"/>
        </w:rPr>
        <w:tab/>
        <w:tab/>
        <w:tab/>
        <w:tab/>
        <w:t xml:space="preserve">                            </w:t>
      </w:r>
      <w:r>
        <w:rPr>
          <w:rFonts w:cs="Times New Roman" w:ascii="Times New Roman" w:hAnsi="Times New Roman"/>
          <w:i/>
          <w:sz w:val="24"/>
          <w:szCs w:val="24"/>
        </w:rPr>
        <w:t>21 августа 1941 г.</w:t>
      </w:r>
    </w:p>
    <w:p>
      <w:pPr>
        <w:pStyle w:val="Normal"/>
        <w:spacing w:lineRule="auto" w:line="240" w:before="0" w:after="0"/>
        <w:ind w:left="2124"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 получении настоящего указания немедленно все без исключения действующие и архивные дела, формуляры, агентурные разработки, учетные дела, прекращенные и приостановленные следственные дела, личные дела отбывающих  принудительные работы, журналы учета агентурной сети, книги учета выдачи паспортов, книги учета дел многодетных матерей, а также входящие и исходящие журналы, упаковать в ящики или мешки и нарочным направить в управление НКВ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Вместе с указанными делами направить в УНКВД гербовые свидетельства  по ЗАГСУ и чистые бланки на паспорта, оставив минимально необходимое количество для рабо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Следственные дела, находящиеся в производстве, закончить в суточный срок и выслать в УНКВД, по линии милиции дела передать райпрокурату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Уничтожить путем сож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все без исключения приказы, циркуляры и переписку по делопроизводству в РО и подразделе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рабочие дела агентурно-осведомительной се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ртотеки и адресные листки в РО НКВД и кустовых бюр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статотчетность по ЗАГС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все стандартные справки на выданные паспо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все архивные документы  за время с 1917 года (при необходим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 личные дела на многодетных матер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 Оставить временно для р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писки агентурно-осведомительной сети: по УГБ и мили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шифр материа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учетные карты на проживающий состав военнообяз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картотеку и личные дела на заключенных в тюрьмах и личные дела в коло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книги вещей и ценностей в тюрьмах и коло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необходимые документы по финансовым операциям в тюрьмах и коло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эти документы при эвакуации должны быть под Вашу личную ответственность вывезены и доставлены в УНКВД. Уничтоженные документы произвести по описям и актам, которые выслать в УНК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ения НКВД </w:t>
      </w:r>
    </w:p>
    <w:p>
      <w:pPr>
        <w:pStyle w:val="Normal"/>
        <w:spacing w:lineRule="auto" w:line="240" w:before="0" w:after="0"/>
        <w:jc w:val="both"/>
        <w:rPr/>
      </w:pPr>
      <w:r>
        <w:rPr>
          <w:rFonts w:cs="Times New Roman" w:ascii="Times New Roman" w:hAnsi="Times New Roman"/>
          <w:sz w:val="24"/>
          <w:szCs w:val="24"/>
        </w:rPr>
        <w:t xml:space="preserve">по Курской области, капитан  госбезопасности </w:t>
        <w:tab/>
        <w:tab/>
        <w:t xml:space="preserve">                      Аксе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2969. Оп.1. Д. 180. Л.4. Коп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48"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 директивного указания исполкома Курского областного Совета депутатов трудящихся  первому секретарю РК ВКП(б)  по эвакуации промышленных предприятий, оборудования,  колхозов, совхозов и населения</w:t>
      </w:r>
    </w:p>
    <w:p>
      <w:pPr>
        <w:pStyle w:val="Normal"/>
        <w:spacing w:lineRule="auto" w:line="240" w:before="0" w:after="0"/>
        <w:jc w:val="center"/>
        <w:rPr/>
      </w:pPr>
      <w:r>
        <w:rPr>
          <w:rFonts w:cs="Times New Roman" w:ascii="Times New Roman" w:hAnsi="Times New Roman"/>
          <w:b/>
          <w:sz w:val="24"/>
          <w:szCs w:val="24"/>
        </w:rPr>
        <w:tab/>
        <w:tab/>
        <w:tab/>
        <w:t xml:space="preserve">                                               </w:t>
      </w:r>
      <w:r>
        <w:rPr>
          <w:rFonts w:cs="Times New Roman" w:ascii="Times New Roman" w:hAnsi="Times New Roman"/>
          <w:i/>
          <w:sz w:val="24"/>
          <w:szCs w:val="24"/>
        </w:rPr>
        <w:t xml:space="preserve">26 августа 1941 г. </w:t>
      </w:r>
      <w:r>
        <w:rPr>
          <w:rFonts w:cs="Times New Roman" w:ascii="Times New Roman" w:hAnsi="Times New Roman"/>
          <w:sz w:val="24"/>
          <w:szCs w:val="24"/>
        </w:rPr>
        <w:t>с</w:t>
      </w:r>
      <w:r>
        <w:rPr>
          <w:rFonts w:cs="Times New Roman" w:ascii="Times New Roman" w:hAnsi="Times New Roman"/>
          <w:i/>
          <w:sz w:val="24"/>
          <w:szCs w:val="24"/>
        </w:rPr>
        <w:t>овершенно секрет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ком ВКП (б) предлагает Вам в подготовке и проведении эвакуации руководствоваться следующи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ачало порядок эвакуации устанавливают Правительство, обком ВКП(б) и исполком облсовета или командование фронта. Самовольная  эвакуация категорически воспрещ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8. Архивы всех учреждений, предприятий и организаций должны быть просмотрены. Наиболее важные и ценные материалы и документы, отобранные при проверке, подлежат сдаче соответствующим областным организациям по подчиненности. Маловажные архивные материалы подлежат заблаговременному уничтожению, оформленному актом, один экземпляр которого высылается вышестоящей организации. Наиболее важные документы  и материалы за 1940  и 1941 гг. эвакуируются руководителями предприятий и учреждений, а остальные документы уничтожаются при эвак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екретарь Курского обкома ВКП(б) </w:t>
        <w:tab/>
        <w:tab/>
        <w:tab/>
        <w:tab/>
        <w:tab/>
        <w:t xml:space="preserve">              Я. Се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3322. Оп. 9. Д. 82. Л. 12.  Коп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jc w:val="both"/>
        <w:rPr/>
      </w:pPr>
      <w:r>
        <w:rPr>
          <w:rFonts w:cs="Times New Roman" w:ascii="Times New Roman" w:hAnsi="Times New Roman"/>
          <w:sz w:val="24"/>
          <w:szCs w:val="24"/>
        </w:rPr>
        <w:tab/>
        <w:tab/>
        <w:tab/>
        <w:tab/>
        <w:tab/>
        <w:tab/>
      </w:r>
      <w:r>
        <w:rPr>
          <w:rFonts w:cs="Times New Roman" w:ascii="Times New Roman" w:hAnsi="Times New Roman"/>
          <w:b/>
          <w:sz w:val="24"/>
          <w:szCs w:val="24"/>
        </w:rPr>
        <w:t>№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исьмо исполнительного комитета Воловского  районного  Совета депутатов трудящихся  исполкому Курского областного Совета депутатов трудящихся с прось-бой  о разъяснении  порядка хранения материалов по выборам в местные Советы</w:t>
      </w:r>
    </w:p>
    <w:p>
      <w:pPr>
        <w:pStyle w:val="Normal"/>
        <w:spacing w:lineRule="auto" w:line="240" w:before="0" w:after="0"/>
        <w:ind w:left="4956" w:firstLine="708"/>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27  августа 1941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Воло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ловской райисполком сообщает, что Ваше письмо от 22 августа 1941 г. № 532/СС нами выполнено. Одновременно просим разъяснить, как поступить с материалами по проведению выборов в Верховный Совет СССР и РСФСР, а также по выборам в местные Советы, в частности с протоколами голосования, в которых указаны все  члены участковых, окружных избирательных комиссий и представителей общественных организаций, а также с личными делами на депутатов райсовета и сельского со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исполкома  райсовета</w:t>
        <w:tab/>
        <w:tab/>
        <w:tab/>
        <w:tab/>
        <w:t>Горбун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 Р – 3322. Оп. 9. Д. 83. Л. 12.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 xml:space="preserve">                            </w:t>
      </w: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ьмо исполнительного комитета Советского районногоСовета депутатов трудящихся Курской области  исполкому Курского областного Совета  депутатов трудящихся  с просьбой о разъяснении  порядка хранения материалов по выборам в Верховный Совет</w:t>
      </w:r>
    </w:p>
    <w:p>
      <w:pPr>
        <w:pStyle w:val="Normal"/>
        <w:spacing w:lineRule="auto" w:line="240" w:before="0" w:after="0"/>
        <w:jc w:val="both"/>
        <w:rPr/>
      </w:pPr>
      <w:r>
        <w:rPr>
          <w:rFonts w:cs="Times New Roman" w:ascii="Times New Roman" w:hAnsi="Times New Roman"/>
          <w:i/>
          <w:sz w:val="24"/>
          <w:szCs w:val="24"/>
        </w:rPr>
        <w:tab/>
        <w:tab/>
        <w:tab/>
        <w:tab/>
        <w:tab/>
        <w:tab/>
        <w:tab/>
        <w:tab/>
        <w:tab/>
        <w:t xml:space="preserve">                 1 сентября  1941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Совет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сполком Советского райсовета депутатов трудящихся просит сообщить о порядке хранения материала по выборам в Верховный Совет СССР и РСФСР и местные советы депутатов трудящихся, а если таковой подлежит уничтожению путем сожжения, просьба сообщ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исполкома райсовета </w:t>
        <w:tab/>
        <w:tab/>
        <w:tab/>
        <w:tab/>
        <w:t>Копт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 Р – 3322. Оп. 9. Д. 83. Л. 7.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spacing w:lineRule="auto" w:line="240" w:before="0" w:after="0"/>
        <w:ind w:left="3540"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исьмо исполнительного комитета Рыльского  районного Совета депутатов  трудящихся председателю исполкома Курского областного Совета депутатов трудящихся  с информацией по уничтожению документов и просьбой о разъяснении дальнейшего хранения документов по земле и другой документаци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 сентября 1941 г.  совершенно секретно</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г. Рыльск</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ком райсовета депутатов трудящихся сообщает, что списки советского, колхозного и городского актива, хранящиеся в исполкоме райсовета, горсовета и сельсоветов, а также анкеты и личные листки по учету кадров и протоколы облисполкома уничтожены путем сож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сьба сообщить, как быть с протоколами исполкомов и сессий райсовета, горсовета и сельсоветов, актами  на вечное пользование землей, земельными шнуровыми книгами, планами землепользования,   материалами по выборам в советы и другой документацией.</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исполкома рай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утатов трудящихся </w:t>
        <w:tab/>
        <w:tab/>
        <w:tab/>
        <w:tab/>
        <w:tab/>
        <w:tab/>
        <w:t xml:space="preserve">             Кире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ретарь исполкома райсовета </w:t>
      </w:r>
    </w:p>
    <w:p>
      <w:pPr>
        <w:pStyle w:val="Normal"/>
        <w:spacing w:lineRule="auto" w:line="240" w:before="0" w:after="0"/>
        <w:jc w:val="both"/>
        <w:rPr/>
      </w:pPr>
      <w:r>
        <w:rPr>
          <w:rFonts w:cs="Times New Roman" w:ascii="Times New Roman" w:hAnsi="Times New Roman"/>
          <w:sz w:val="24"/>
          <w:szCs w:val="24"/>
        </w:rPr>
        <w:t xml:space="preserve">депутатов трудящихся                   </w:t>
        <w:tab/>
        <w:tab/>
        <w:tab/>
        <w:tab/>
        <w:tab/>
        <w:t xml:space="preserve">            Шеле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 Р – 3322. Оп. 9. Д. 83. Л. 7.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исьмо исполнительного комитета  В-Михайловского районного  Совета депутатов трудящихся исполнительному комитету областного Совета депутатов трудящихся с информацией    по уничтожению документ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ab/>
        <w:tab/>
        <w:tab/>
        <w:t xml:space="preserve">                                          </w:t>
      </w:r>
      <w:r>
        <w:rPr>
          <w:rFonts w:cs="Times New Roman" w:ascii="Times New Roman" w:hAnsi="Times New Roman"/>
          <w:i/>
          <w:sz w:val="24"/>
          <w:szCs w:val="24"/>
        </w:rPr>
        <w:t>1 сентября 1941 г.  совершенно секретно</w:t>
      </w: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 532 сс от 22-го августа 1941 г. исполком В-Михайловского райсовета депутатов  трудящихся сообщает, что хранящиеся в исполкоме райсовета списки колхозного и советского актива, а также анкеты, личные листки по учету кадров нами уничтожены путем сож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роме этого уничтожены все протоколы заседания исполкома облсовета депутатов  трудящихся, находящиеся в райисполк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все уничтоженные бумаги составлены соответствующие акты. В исполкоме райсовета хранятся материалы о подготовке и проведении выборов в Верховный Совет СССР, РСФСР и местные Советы депутатов трудящихся в этих материалах имеются списки, характеристики на  председателей уч[астковых] окружных  комиссий, на доверенных лиц и т.д. Просим сообщить,  как поступить с этими материа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исполкома райсовета</w:t>
      </w:r>
    </w:p>
    <w:p>
      <w:pPr>
        <w:pStyle w:val="Normal"/>
        <w:spacing w:lineRule="auto" w:line="240" w:before="0" w:after="0"/>
        <w:jc w:val="both"/>
        <w:rPr/>
      </w:pPr>
      <w:r>
        <w:rPr>
          <w:rFonts w:cs="Times New Roman" w:ascii="Times New Roman" w:hAnsi="Times New Roman"/>
          <w:sz w:val="24"/>
          <w:szCs w:val="24"/>
        </w:rPr>
        <w:t>депутатов трудящихся</w:t>
        <w:tab/>
        <w:tab/>
        <w:tab/>
        <w:tab/>
        <w:tab/>
        <w:tab/>
        <w:t xml:space="preserve">                       Позд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3322. Оп.9. Д.83. Л. 8.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r>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ьмо исполнительного комитета Воловского  районного Совета депутатов трудящихся начальнику архивного отдела УНКВД по Курской области с просьбой о разъяснении  дальнейшего хранения или  уничтожения  архивных документов</w:t>
      </w:r>
    </w:p>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 xml:space="preserve">1  сентября 1941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гласно распоряжению нач[альника]  УНКВД капитана госбезопасн[ости] т. Аксенова от 31 августа 1941 г. в пункте № 6 говорится, что «все архивные материалы подлежат уничтожению (при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шу разъяснить, какие именно архивные материалы можно уничтожить  и за какое время.  Ответом прошу не задерж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Воловского РО НКВД, </w:t>
      </w:r>
    </w:p>
    <w:p>
      <w:pPr>
        <w:pStyle w:val="Normal"/>
        <w:spacing w:lineRule="auto" w:line="240" w:before="0" w:after="0"/>
        <w:jc w:val="both"/>
        <w:rPr/>
      </w:pPr>
      <w:r>
        <w:rPr>
          <w:rFonts w:cs="Times New Roman" w:ascii="Times New Roman" w:hAnsi="Times New Roman"/>
          <w:sz w:val="24"/>
          <w:szCs w:val="24"/>
        </w:rPr>
        <w:t xml:space="preserve">сержант госбезопасности </w:t>
        <w:tab/>
        <w:tab/>
        <w:tab/>
        <w:tab/>
        <w:tab/>
        <w:tab/>
        <w:t xml:space="preserve">                 Тар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АКО. Ф.Р- 2969. Оп. 1. Д. 180. Л.12. Подлинн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ьмо помощника  начальника УНКВД по Курской области начальникам райархивов НКВД Курской области об обязательном  получении  разрешения на уничтожение документов</w:t>
      </w:r>
    </w:p>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 xml:space="preserve">10  сентября 1941 г.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дополнение к директивному указанию начальника УНКВД по Курской области от 21 августа  и 2 сентября  194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ункте 6-м и подпункте  говорится: «Уничтожить путем сожжения все архивные документы за время 1917 года  (при необходимости). Однако, имеет место в отдельных районах, где начальники райотделов ударились в панику и подвергли уничтожению все архивные материалы, находившиеся в райархиве без достаточных к тому сложившихся обстоятельств в этих районах. Поэтому, чтобы не повторили и другие начальники райотделов несерьезных отношений к архивным материалам, предлагаем – каждый начальник райотдела при создавшейся обстановке, требующей принятия срочных мер по уничтожению архивных материалов райархива, обязан срочно получить на это разрешение  по телефону непосредственно от начальника  УНКВД по Курской области или его помощника и после на уничтожение  архивных материалов райарх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лучае уничтожения без достаточных к тому оснований архивных материалов райархива нач[альники] райотделов будут предаваться суду ревтребу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м[ощник]  нач[альника] УНКВД </w:t>
      </w:r>
    </w:p>
    <w:p>
      <w:pPr>
        <w:pStyle w:val="Normal"/>
        <w:spacing w:lineRule="auto" w:line="240" w:before="0" w:after="0"/>
        <w:jc w:val="both"/>
        <w:rPr/>
      </w:pPr>
      <w:r>
        <w:rPr>
          <w:rFonts w:cs="Times New Roman" w:ascii="Times New Roman" w:hAnsi="Times New Roman"/>
          <w:sz w:val="24"/>
          <w:szCs w:val="24"/>
        </w:rPr>
        <w:t>по Курской обл., капитан госбезопасности                                     Борзенков</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архивного отдела Курской области    </w:t>
        <w:tab/>
        <w:t xml:space="preserve">                 Беспалов </w:t>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2969. Оп.1. Д. 180. Л. 11.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исьмо Исполкома областного Совета депутатов трудящихся Курской области исполкомам райсоветов  о разъяснении порядка дальнейшего хранения избирательной документации и составлении актов на уничтожение  документов, хранящихся в архива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56"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9 сентября 1941 г.  секретно</w:t>
        <w:tab/>
      </w:r>
      <w:r>
        <w:rPr>
          <w:rFonts w:cs="Times New Roman" w:ascii="Times New Roman" w:hAnsi="Times New Roman"/>
          <w:sz w:val="24"/>
          <w:szCs w:val="24"/>
        </w:rPr>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виду запросов некоторых исполкомов райсоветов о порядке дальнейшего хранения избирательной документации, архивных материалов и секретного делопроизводства, Исполком Облсовета депутатов трудящихся разъясняет следу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Избирательные бюллетени в соответствии со статьей 97 положения о выборах в Верховный Совет СССР, подлежат уничтожению. Всю остальную  избирательную документацию, как по выборам в Верховные Советы СССР и РСФСР, а также и местные Советы депутатов трудящихся (протоколы окружных и участковых избирательных комиссий, списки, характеристики) желательно сохранить и обеспечить дальнейшее надлежащее х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Эта документация должна быть обработана в полном соответствии с правилами  Центрального архивного управления СССР  и обеспечено хранение ее на правах документов, не подлежащих оглашению в секретных частях Со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Для разгрузки архива и текущего делопроизводства от материалов, не подлежащих хранению, необходимо приказом или распоряжением руководителя учреждения заставить экспертную комиссию из состава квалифицированных сотрудников, могущих правильно решить вопрос  о документальных материалах отчетного характера и документальных материалах  имеющих оперативную и научно-историческую ц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миссии для экспертизы материалов, по распоряжению руководителя учреждения, могут привлекать также отдельных экспертов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воей работе экспертные комиссии руководствуются положением о государственном архивном фонде Союза ССР, утвержденном постановлением СНК СССР 29 марта 1941 г. № 723 и перечнями дел и документов со сроками хранения, имеющимися в учреждениях и организ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материалы, отобранные для уничтожения, комиссии составляют акты в 2-х экземплярах. В акте необходимо дать краткую характеристику, объем и время образования документальных материалов. В акте также указывается о наличии инвентарных описей на выделяемые к уничтожение материалы. Акт подписывается всеми членами комиссии экспертами. При наличии разногласий, отдельные члены комиссии записывают  свое особое мотивированное м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Акты на отобранные для уничтожения материалы утверждаются руководителем учреждения, согласовываются с местными архивными органами, после чего сдаются в утилизацию на бумажные фабрики или сжига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уничтожения могут отбираться также дела и документы, находящиеся в архиве и в текущем делопроизводстве, срок хранения которых  установленный перечнем, еще не истек, но в дальнейшем эти дела в оперативно-справочных целях не потреб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се инвентарные описи архива должны постоянно храниться в делах арх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кументальные материалы отчетного характера, оперативного и научно-исторического значения, оставленные экспертной комиссией для дальнейшего хранения должны  быть  обеспечены соответствующей охраной, под ответственность руководителя учреждения, организации или пред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Экспертные комиссии, производящие разгрузку архива несут полную ответственность за сохранность всех основных документальных материалов отчетного характера и имеющие оперативную и научно-историческую ценность  и практическое  значение для обороны страны и социалистического стро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документальные материалы секретного и совершенно секретного порядка – разобрать и приготовить в порядке пункта 2 настоящего письма с согласованием отобранной документации уничтожению с органами НКВ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4. Шнуровые книги колхозов и государственные акты на вечное пользование землей не подлежат уничтожению. Исполкомы райсоветов принимают меры к сохранению их в своих архивах и в случае необходимости, с разрешения Исполкома облсовета эвакуируют.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исполкома обл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утатов  трудящихся                   </w:t>
        <w:tab/>
        <w:tab/>
        <w:tab/>
        <w:tab/>
        <w:tab/>
        <w:t>Волч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 исполкома обл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путатов трудящихся                </w:t>
        <w:tab/>
        <w:tab/>
        <w:tab/>
        <w:tab/>
        <w:tab/>
        <w:t>Журавлев</w:t>
      </w:r>
    </w:p>
    <w:p>
      <w:pPr>
        <w:pStyle w:val="Normal"/>
        <w:spacing w:lineRule="auto" w:line="240" w:before="0" w:after="0"/>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 Р – 3322. Оп. 9. Д. 85. Л. 1-2.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 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кт об утрате учетно-оперативных документов и годовых отчетов отделений  Госбанка, оккупированных  районов  Курской области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ab/>
        <w:tab/>
        <w:tab/>
        <w:tab/>
        <w:tab/>
        <w:tab/>
        <w:tab/>
        <w:tab/>
        <w:tab/>
        <w:t xml:space="preserve">                       </w:t>
      </w:r>
      <w:r>
        <w:rPr>
          <w:rFonts w:cs="Times New Roman" w:ascii="Times New Roman" w:hAnsi="Times New Roman"/>
          <w:i/>
          <w:sz w:val="24"/>
          <w:szCs w:val="24"/>
        </w:rPr>
        <w:t xml:space="preserve">4 июля 1942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Репьев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ы, нижеподписавшиеся, главный бухгалтер Курской областной конторы Госбанка  т. Букчин И.Я., начальник сектора кадров облконторы тов. Кулешов М.И., кассир т. Гуревич С.С., главный бухгалтер Суджанского отделения Госбанка т. Лазебный Я.Г., главный бухгалтер Беленихинского отделения Госбанка тов. Кусов А.С., милиционер т. Чистяков С.И. – составили данный акт о том, что вывезенные учетно-оперативные документы и годовые отчеты отделений Госбанка, оккупированных районов Курской области: Беленихинского, Б.Солдатского, В.Любажского, Льговского и Суджанского, а также пишущая машинка  системы «Ундервуд», принадлежащая Курской областной конторе Госбанка, при оставлении села Репьевка Воронежской области частями Красной Армии и наступлении вражеских войск брошены в ре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споряжении конторы  госбанка средств передвижения  не было. При обращении за помощью к отступающим войскам частям, последние не могли представить транспорта. Местных директивных организаций, в том числе отделения Госбанка в селе Репьевка уже не было, так как они эвакуировались 3 июля 1942 г., после налета вражеской авиации и разрушения села Репье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Гл. Бухгалтер Курской облконторы</w:t>
        <w:tab/>
        <w:tab/>
        <w:tab/>
        <w:tab/>
        <w:t xml:space="preserve">                          Букчин</w:t>
      </w:r>
    </w:p>
    <w:p>
      <w:pPr>
        <w:pStyle w:val="Normal"/>
        <w:spacing w:lineRule="auto" w:line="240" w:before="0" w:after="0"/>
        <w:jc w:val="both"/>
        <w:rPr/>
      </w:pPr>
      <w:r>
        <w:rPr>
          <w:rFonts w:cs="Times New Roman" w:ascii="Times New Roman" w:hAnsi="Times New Roman"/>
          <w:sz w:val="24"/>
          <w:szCs w:val="24"/>
        </w:rPr>
        <w:t>Нач. кадров облконторы</w:t>
        <w:tab/>
        <w:tab/>
        <w:tab/>
        <w:tab/>
        <w:tab/>
        <w:tab/>
        <w:t xml:space="preserve">                         Кулешов</w:t>
      </w:r>
    </w:p>
    <w:p>
      <w:pPr>
        <w:pStyle w:val="Normal"/>
        <w:spacing w:lineRule="auto" w:line="240" w:before="0" w:after="0"/>
        <w:jc w:val="both"/>
        <w:rPr/>
      </w:pPr>
      <w:r>
        <w:rPr>
          <w:rFonts w:cs="Times New Roman" w:ascii="Times New Roman" w:hAnsi="Times New Roman"/>
          <w:sz w:val="24"/>
          <w:szCs w:val="24"/>
        </w:rPr>
        <w:t>Главный кассир облконторы</w:t>
        <w:tab/>
        <w:tab/>
        <w:tab/>
        <w:tab/>
        <w:tab/>
        <w:t xml:space="preserve">                         Гусевич</w:t>
      </w:r>
    </w:p>
    <w:p>
      <w:pPr>
        <w:pStyle w:val="Normal"/>
        <w:spacing w:lineRule="auto" w:line="240" w:before="0" w:after="0"/>
        <w:jc w:val="both"/>
        <w:rPr/>
      </w:pPr>
      <w:r>
        <w:rPr>
          <w:rFonts w:cs="Times New Roman" w:ascii="Times New Roman" w:hAnsi="Times New Roman"/>
          <w:sz w:val="24"/>
          <w:szCs w:val="24"/>
        </w:rPr>
        <w:t>Гл. бухгалтер Суджанского отделения Госбанка</w:t>
        <w:tab/>
        <w:tab/>
        <w:t xml:space="preserve">                                    Лазебный</w:t>
      </w:r>
    </w:p>
    <w:p>
      <w:pPr>
        <w:pStyle w:val="Normal"/>
        <w:spacing w:lineRule="auto" w:line="240" w:before="0" w:after="0"/>
        <w:jc w:val="both"/>
        <w:rPr/>
      </w:pPr>
      <w:r>
        <w:rPr>
          <w:rFonts w:cs="Times New Roman" w:ascii="Times New Roman" w:hAnsi="Times New Roman"/>
          <w:sz w:val="24"/>
          <w:szCs w:val="24"/>
        </w:rPr>
        <w:t xml:space="preserve">Гл. бухгалтер Беленихинского   </w:t>
        <w:tab/>
        <w:tab/>
        <w:tab/>
        <w:t xml:space="preserve">                                                Кусов</w:t>
      </w:r>
    </w:p>
    <w:p>
      <w:pPr>
        <w:pStyle w:val="Normal"/>
        <w:spacing w:lineRule="auto" w:line="240" w:before="0" w:after="0"/>
        <w:jc w:val="both"/>
        <w:rPr/>
      </w:pPr>
      <w:r>
        <w:rPr>
          <w:rFonts w:cs="Times New Roman" w:ascii="Times New Roman" w:hAnsi="Times New Roman"/>
          <w:sz w:val="24"/>
          <w:szCs w:val="24"/>
        </w:rPr>
        <w:t>Милиционер</w:t>
        <w:tab/>
        <w:tab/>
        <w:tab/>
        <w:tab/>
        <w:tab/>
        <w:tab/>
        <w:tab/>
        <w:t xml:space="preserve">                                   Чистяко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3322. Оп. 9. Д. 109. Л. 20. Подлинник. Машинопис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 xml:space="preserve">№ 1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з доклада председателя исполкома Курского областного Совета депутатов трудящихся   В.В. Волчкова на бюро обкома ВКП (б)  об эвакуации товаро-материальных ценностей и населения из Курской области </w:t>
      </w:r>
    </w:p>
    <w:p>
      <w:pPr>
        <w:pStyle w:val="Normal"/>
        <w:spacing w:lineRule="auto" w:line="240" w:before="0" w:after="0"/>
        <w:ind w:left="5664" w:firstLine="708"/>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auto" w:line="240" w:before="0" w:after="0"/>
        <w:ind w:left="6372" w:firstLine="708"/>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25 июля 1942 г.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 второй половине июня м[еся]ца  с.г. обстановка на участке фронта в южной части области  создалась  исключительно тяжелая, т.к. против к этому времени занял город Волчанск  Украинской ССР и г. Щебекино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Железнодорожный узел  Валуйки, сам город и прилегающие соседние районы области стали об[ъ]ектами непрерывной бомбардировки вражеской ави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сходя из сложившейся обстановки обком ВКП(б) и облисполком совместно с военным командованием  приняли меры  к срочной эвакуации товаро-материальных ценностей. Для организации и проведения этих мероприятий была командирована в 10 районов группа ответственных работников обкома ВКП(б) и облисполкома.  В результате принятых мер до 24 июля с.г. эвакуировано вглубь страны:</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Облфо. Облуправление сберкасс и бан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блф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и архив 1942 г.  облфо вывезены из г. Ст.Оскола полностью, однако 5 июля из-за повреждения автомашины в пути документы зарыты в Коротоякском районе Воронежской области (во дворе Копанищенской НСШ).</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облуправление сберкас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31 райсберкассы, оккупированных в 1941 г. районов,   вывезены из г. Ст. Оскола вместе с ценностями госбанка 3 июля с.г.  во время бомбежки райцентра Шаталовка  часть документов банка и все документы райсберкасс сгорели от прямого попадания бомбы (во дворе Шаталовского отделения госба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ы и архивы облуправления сберкасс вывезены, но из-за повреждения автомашины зарыты  вместе с документами облф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 21 райсберкассы, располагавших ценностями (облигации госзаймов) на сумму до 12 млн рублей, благополучно доставили свои ценности в г. Балашов 9 райсберкасс на сумму 4 млн 965 тыс. рублей.  Ценности 2-х райсберкасс  (Б.Дворской и Советской) на сумму 590 тыс. рублей уничтожены пожаром от прямого попадания бомбы – Воброво-Дворской райсберкассы в г. Острогожске, а Советской райсберкассы при поджоге здания райсберкассы в поселке Кшен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Н.Оскольской райсберкассы (зав. райсберкассой Шумилкина) уничтожено в Давыдовском районе без основания на 200 тыс. рублей  ценностей,  а также документы и квитанции Ново-Оскольской почты, об отправке ценными посылками облигации на сумму 1 900 тыс. рублей в адрес гознака. За преступные действия материал на зав[едующую] сберкассой и гл[авного] бухгалтера передается следственным органам. О судьбе 9-ти райсберкасс и их ценностях пока  сведений 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кументы с ценностями облкомбанка вывезены из г. Ст.Оскола до райцентра села Шаталовка и от попадания бомбы уничтоже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госбан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 28 отделений госбанка прибыло на 22 июля 1942 г. в г. Балашов со всеми ценностями и документами 14 отделений. Частично уничтожены ценности и документы по 6 отделениям (Беленихинскому, Н.Оскольскому, Пристенскому, Прохоровскому, Солнцевскому). Относительно 8 отделений сведений пока н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3322. Оп.9. Д. 107. ЛЛ. 3-6. Подлинник.</w:t>
      </w:r>
    </w:p>
    <w:p>
      <w:pPr>
        <w:pStyle w:val="Normal"/>
        <w:spacing w:lineRule="auto" w:line="240" w:before="0" w:after="0"/>
        <w:ind w:left="2832" w:firstLine="708"/>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Письмо помощника  начальника управления НКВД по Курской области начальникам районных отделов НКВД  о создании комиссии по обследованию районных архивов для выявления  фактов  хищения и утрат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auto" w:line="240" w:before="0" w:after="0"/>
        <w:ind w:left="4248" w:firstLine="708"/>
        <w:jc w:val="both"/>
        <w:rPr/>
      </w:pPr>
      <w:r>
        <w:rPr>
          <w:rFonts w:cs="Times New Roman" w:ascii="Times New Roman" w:hAnsi="Times New Roman"/>
          <w:i/>
          <w:sz w:val="24"/>
          <w:szCs w:val="24"/>
        </w:rPr>
        <w:t xml:space="preserve">  </w:t>
      </w:r>
      <w:r>
        <w:rPr>
          <w:rFonts w:cs="Times New Roman" w:ascii="Times New Roman" w:hAnsi="Times New Roman"/>
          <w:i/>
          <w:sz w:val="24"/>
          <w:szCs w:val="24"/>
        </w:rPr>
        <w:t>12 марта 1942 г.  совершенно секрет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В связи с временной оккупацией фашистами части районов нашей области, в некоторых районах остались не эвакуированными документальные материалы райархивов райотделов НКВД, районных учреждений, организаций и предприятий, в результате чего они попали в руки вра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настоящее время ряд районов Курской области очищен от фаш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целях организации работы по охране и собиранию документальных материалов,  уцелевших в городах, районах и сельских учреждениях, организациях и предприятиях и материалов, захваченных  у вра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ЛАГА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Немедленно организовать работу районного архива райотдела НКВД, восстановить на работе бывших архивариусов и поставить вопрос  перед райисполкомами о выделении средств на 1942 г. на содержание архивариусов и архива, а также на обработку архивных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од Вашим представительством создать комиссию для обследования состояния районного архива райотдела НКВД архивов учреждений, организаций, предприятийи сельсоветов. В актах обследования подробно выясни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наличие уцелевших документальных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факты уничтожения, хищения и порчи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стояние помещений архи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В процессе обследования также  собрать все сведения о действиях фашистских захватчиков в отношении документальных материалов, оставшихся не эвакуированными из архивов райотделов НКВД, а также архивов учреждений, организаций, предприятий и сельсоветов  Ваше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Одновременно с этим, примите меры к собиранию, учету и обеспечению сохранности всех уцелевших документальных материалов в архиве райотдела  НКВД и архивов учреждений, организаций и предприятий и сельсоветов и материалы, захваченные у вра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 результатах обследования и о принятых Вами мерах сообщите докладной запиской с приложением акта обследования к 20-у марта 194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ник  начальника управления</w:t>
      </w:r>
    </w:p>
    <w:p>
      <w:pPr>
        <w:pStyle w:val="Normal"/>
        <w:spacing w:lineRule="auto" w:line="240" w:before="0" w:after="0"/>
        <w:jc w:val="both"/>
        <w:rPr/>
      </w:pPr>
      <w:r>
        <w:rPr>
          <w:rFonts w:cs="Times New Roman" w:ascii="Times New Roman" w:hAnsi="Times New Roman"/>
          <w:sz w:val="24"/>
          <w:szCs w:val="24"/>
        </w:rPr>
        <w:t>НКВД по Курской области, капитан госбезопасности                                         Борзе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Ф.Р-2969. Оп.1. Д.205. Л.9. Коп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Из письма  начальника отдела госархивов УНКВД</w:t>
      </w:r>
      <w:r>
        <w:rPr>
          <w:rFonts w:cs="Times New Roman" w:ascii="Times New Roman" w:hAnsi="Times New Roman"/>
          <w:sz w:val="24"/>
          <w:szCs w:val="24"/>
        </w:rPr>
        <w:t xml:space="preserve"> </w:t>
      </w:r>
      <w:r>
        <w:rPr>
          <w:rFonts w:cs="Times New Roman" w:ascii="Times New Roman" w:hAnsi="Times New Roman"/>
          <w:b/>
          <w:sz w:val="24"/>
          <w:szCs w:val="24"/>
        </w:rPr>
        <w:t xml:space="preserve"> по Курской области Управлению Государственными архивами о фактах утраты  докумен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 xml:space="preserve">    </w:t>
      </w:r>
    </w:p>
    <w:p>
      <w:pPr>
        <w:pStyle w:val="Normal"/>
        <w:spacing w:lineRule="auto" w:line="240" w:before="0" w:after="0"/>
        <w:ind w:left="5664" w:firstLine="708"/>
        <w:jc w:val="both"/>
        <w:rPr/>
      </w:pPr>
      <w:r>
        <w:rPr>
          <w:rFonts w:cs="Times New Roman" w:ascii="Times New Roman" w:hAnsi="Times New Roman"/>
          <w:b/>
          <w:sz w:val="24"/>
          <w:szCs w:val="24"/>
        </w:rPr>
        <w:t xml:space="preserve">  </w:t>
      </w:r>
      <w:r>
        <w:rPr>
          <w:rFonts w:cs="Times New Roman" w:ascii="Times New Roman" w:hAnsi="Times New Roman"/>
          <w:i/>
          <w:sz w:val="24"/>
          <w:szCs w:val="24"/>
        </w:rPr>
        <w:t>28 декабря 1943 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В районных архи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большинстве районных архивов области во время эвакуации документальные материалы были уничтожены. Уничтожение производилось по указанию нач[альника] управления НКВД тов. Аксенова и нач[альника] отдела  госархивов тов. Беспалова /за № 94, 331-244с от 21/8 и 10/9-4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материалам обследования, а также поступившим от начальников РО НКВД и председателей  исполкомов райсоветов сведениям (сведения собраны от 43-х районов) видно, что в 40 райархивах документальные материалы с 1938 по 1937 г. включительно уничтожены – сожжены. Например, в одном только Рыльском райархиве было сожжено 85 фондов с количеством 8773 ед.хр.</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Архивы действующи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 актам обследований, проведенным отделом государственных архивов (проведено 40 обследований), а также по поступившим сообщениям от руководителей областных и районных учреждений, предприятий и организаций видно, что большинство документальных материалов по 1941 г. вкл. в действующих учреждениях погибло или было уничтожено самими учреждениями. Например, из 17 обследованных областных учреждений полностью погибли материалы 7: облздравотдела, облторготдела, облкоопсоюза, областного издательства, областных газет «Курская правда», «Молодая гвардия». В остальных областных учреждениях очень незначительная часть документов была эвакуирована, о состоянии которых имеются сведения только облисполком и облпл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отдела госархивов УНКВД </w:t>
      </w:r>
    </w:p>
    <w:p>
      <w:pPr>
        <w:pStyle w:val="Normal"/>
        <w:spacing w:lineRule="auto" w:line="240" w:before="0" w:after="0"/>
        <w:jc w:val="both"/>
        <w:rPr/>
      </w:pPr>
      <w:r>
        <w:rPr>
          <w:rFonts w:cs="Times New Roman" w:ascii="Times New Roman" w:hAnsi="Times New Roman"/>
          <w:sz w:val="24"/>
          <w:szCs w:val="24"/>
        </w:rPr>
        <w:t xml:space="preserve">Курской области, лейтенант Госбезопасности </w:t>
        <w:tab/>
        <w:tab/>
        <w:tab/>
        <w:t xml:space="preserve">                              Чистя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2969. Оп. 1. Д. 208. Л. 39, 41об. Подлинник. Машинопись.</w:t>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b/>
          <w:sz w:val="24"/>
          <w:szCs w:val="24"/>
        </w:rPr>
        <w:t>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кт об ущербе, нанесенном немецко-фашистскими захватчиками документам, хранящимся в Касторенском районном архиве</w:t>
      </w:r>
    </w:p>
    <w:p>
      <w:pPr>
        <w:pStyle w:val="Normal"/>
        <w:spacing w:lineRule="auto" w:line="240" w:before="0" w:after="0"/>
        <w:ind w:left="5664" w:firstLine="708"/>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2 февраля  1944 г.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ы, нижеподписавшиеся, начальник Касторенского РО НКВД, капитан Госбезопасности т. Савостин, зав. Касторенским райархивом Квашникова А.П., зав[едующий] общим отделом  Палюгин Андрей Иванович, составили настоящий акт в нижеследующ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йархиве Касторенского исполкома райсовета к началу  войны на хранении находились документальные материалы с 1929 года по 1937 год общим количеством 11 фондов 2700 ед. хранения и 16 кг  документальных материалов в россып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вязи с угрожаемым положением документальные материалы райархива в  количестве  2500 ед. хранения были уничтожены самими работниками Квашниковой Анной Петровн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того, в связи с угрожающим положением Касторенского района документальные материалы райархива  в количестве 4 фондов 200 ед. хранения были эвакуированы вглубь страны, где они хранятся в г. Уфе в мешках, опечатаны. В связи с эвакуацией документальных материалов с 10 по 25 сентября 1941 г. в г. Уфу на переоборудование зданий, транспортировку и другие вынужденные расходы, связанные с эвакуацией документальных материалов израсходовано 3000 руб. Общая сумма материального ущерба составляет 1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пис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Касторенского </w:t>
      </w:r>
    </w:p>
    <w:p>
      <w:pPr>
        <w:pStyle w:val="Normal"/>
        <w:spacing w:lineRule="auto" w:line="240" w:before="0" w:after="0"/>
        <w:jc w:val="both"/>
        <w:rPr/>
      </w:pPr>
      <w:r>
        <w:rPr>
          <w:rFonts w:cs="Times New Roman" w:ascii="Times New Roman" w:hAnsi="Times New Roman"/>
          <w:sz w:val="24"/>
          <w:szCs w:val="24"/>
        </w:rPr>
        <w:t xml:space="preserve">райотдела НКВД Госбезопасности  </w:t>
        <w:tab/>
        <w:tab/>
        <w:tab/>
        <w:tab/>
        <w:t xml:space="preserve">                       Савост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Зав. отделом </w:t>
        <w:tab/>
        <w:tab/>
        <w:tab/>
        <w:tab/>
        <w:tab/>
        <w:tab/>
        <w:tab/>
        <w:tab/>
        <w:t xml:space="preserve">                       Квашни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КО. Ф.Р-2969. Оп.1. Д. 233. Л. 11.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tab/>
        <w:t xml:space="preserve">        </w:t>
      </w:r>
      <w:r>
        <w:rPr>
          <w:rFonts w:cs="Times New Roman" w:ascii="Times New Roman" w:hAnsi="Times New Roman"/>
          <w:b/>
          <w:sz w:val="24"/>
          <w:szCs w:val="24"/>
        </w:rPr>
        <w:t>№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об ущербе,  нанесенном немецко-фашистскими захватчиками документам, хранящимся в Стрелецком районном архиве</w:t>
      </w:r>
    </w:p>
    <w:p>
      <w:pPr>
        <w:pStyle w:val="Normal"/>
        <w:spacing w:lineRule="auto" w:line="240" w:before="0" w:after="0"/>
        <w:jc w:val="both"/>
        <w:rPr/>
      </w:pPr>
      <w:r>
        <w:rPr>
          <w:rFonts w:cs="Times New Roman" w:ascii="Times New Roman" w:hAnsi="Times New Roman"/>
          <w:sz w:val="24"/>
          <w:szCs w:val="24"/>
        </w:rPr>
        <w:tab/>
        <w:tab/>
        <w:tab/>
        <w:tab/>
        <w:tab/>
        <w:tab/>
        <w:tab/>
        <w:tab/>
        <w:tab/>
        <w:tab/>
      </w:r>
      <w:r>
        <w:rPr>
          <w:rFonts w:cs="Times New Roman" w:ascii="Times New Roman" w:hAnsi="Times New Roman"/>
          <w:i/>
          <w:sz w:val="24"/>
          <w:szCs w:val="24"/>
        </w:rPr>
        <w:t>7 февраля 194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ы, нижеподписавшиеся заместитель начальника Стрелецкого  РО НКВД капитан милиции Трощенко Владимир Павлович, секретарь Стрелецкого РО НКВД Белобородова Ольга Николаевна и представитель от Стрелецкого райвоенкомата т. Авдеева Нина Георгиевна составили настоящий акт об ущербе Стрелецкого райархива. Здание Стрелецкого райархива, находившееся в г. Курске по ул. Раздельная. В связи с угрожаемым положением немецко-фашистских захватчиков документальные материалы Стрелецкого райархива были уничтожены самими сотрудниками Стрелецкого райисполкома 1941 года в октябре месяце, фамилия и должность которых установить нет возможности, так как сотрудников Стрелецкого райисполкома и Стрелецкого РО НКВД которые работали в 1941 г. нет. Акт об ущербе в приблизительных циф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трелецком райархиве к началу войны на хранении находились документальные материалы с 1935 года по 1941 год, общим количеством 320 фондов 4200 ед. хранения и 3000 кг документальных материалов  в россыпи  </w:t>
        <w:noBreakHyphen/>
        <w:t xml:space="preserve"> уничтожено пол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имущество, находившееся в Стрелецком  райархиве, уничтожено полностью. </w:t>
      </w:r>
    </w:p>
    <w:tbl>
      <w:tblPr>
        <w:tblW w:w="8895" w:type="dxa"/>
        <w:jc w:val="left"/>
        <w:tblInd w:w="64" w:type="dxa"/>
        <w:tblLayout w:type="fixed"/>
        <w:tblCellMar>
          <w:top w:w="0" w:type="dxa"/>
          <w:left w:w="108" w:type="dxa"/>
          <w:bottom w:w="0" w:type="dxa"/>
          <w:right w:w="108" w:type="dxa"/>
        </w:tblCellMar>
      </w:tblPr>
      <w:tblGrid>
        <w:gridCol w:w="1965"/>
        <w:gridCol w:w="801"/>
        <w:gridCol w:w="2454"/>
        <w:gridCol w:w="954"/>
        <w:gridCol w:w="2721"/>
      </w:tblGrid>
      <w:tr>
        <w:trPr>
          <w:trHeight w:val="70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 -в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становительная стоимость разграб-ленного  имущества  в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й размер</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дание</w:t>
        <w:tab/>
        <w:tab/>
        <w:tab/>
        <w:tab/>
        <w:tab/>
        <w:tab/>
        <w:tab/>
        <w:tab/>
        <w:t xml:space="preserve">Осталось цело и </w:t>
        <w:tab/>
        <w:tab/>
        <w:tab/>
        <w:tab/>
        <w:tab/>
        <w:tab/>
        <w:tab/>
        <w:tab/>
        <w:tab/>
        <w:t xml:space="preserve">                           сохране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ви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ущества                           1430                     </w:t>
        <w:tab/>
        <w:tab/>
        <w:t>14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пливо                               1140</w:t>
        <w:tab/>
        <w:tab/>
        <w:t xml:space="preserve">     </w:t>
        <w:tab/>
        <w:tab/>
        <w:t>1140</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еллажи              10           1000 </w:t>
        <w:tab/>
        <w:tab/>
        <w:t xml:space="preserve">     </w:t>
        <w:tab/>
        <w:tab/>
        <w:t>1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tab/>
        <w:tab/>
        <w:tab/>
        <w:tab/>
        <w:tab/>
        <w:t xml:space="preserve">               357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ри тысячи пятьсот семьдесят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952" w:type="dxa"/>
        <w:jc w:val="left"/>
        <w:tblInd w:w="-26" w:type="dxa"/>
        <w:tblLayout w:type="fixed"/>
        <w:tblCellMar>
          <w:top w:w="0" w:type="dxa"/>
          <w:left w:w="108" w:type="dxa"/>
          <w:bottom w:w="0" w:type="dxa"/>
          <w:right w:w="108" w:type="dxa"/>
        </w:tblCellMar>
      </w:tblPr>
      <w:tblGrid>
        <w:gridCol w:w="2580"/>
        <w:gridCol w:w="1845"/>
        <w:gridCol w:w="2220"/>
        <w:gridCol w:w="2307"/>
      </w:tblGrid>
      <w:tr>
        <w:trPr>
          <w:trHeight w:val="397"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мущества по номенклатуре</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диницы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при-чиненного  ущер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 w:hanging="0"/>
              <w:jc w:val="both"/>
              <w:rPr>
                <w:rFonts w:ascii="Times New Roman" w:hAnsi="Times New Roman" w:cs="Times New Roman"/>
                <w:sz w:val="24"/>
                <w:szCs w:val="24"/>
              </w:rPr>
            </w:pPr>
            <w:r>
              <w:rPr>
                <w:rFonts w:cs="Times New Roman" w:ascii="Times New Roman" w:hAnsi="Times New Roman"/>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стью уни-чтожено</w:t>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виды иму-щества</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очие виды  имущ.</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лов</w:t>
        <w:tab/>
        <w:tab/>
        <w:t>шт.</w:t>
        <w:tab/>
        <w:tab/>
        <w:tab/>
        <w:t>2</w:t>
        <w:tab/>
        <w:tab/>
        <w:tab/>
        <w:t>400 руб.</w:t>
      </w:r>
    </w:p>
    <w:p>
      <w:pPr>
        <w:pStyle w:val="Style19"/>
        <w:numPr>
          <w:ilvl w:val="0"/>
          <w:numId w:val="4"/>
        </w:numPr>
        <w:spacing w:lineRule="auto" w:line="240" w:before="0" w:after="0"/>
        <w:contextualSpacing/>
        <w:jc w:val="both"/>
        <w:rPr/>
      </w:pPr>
      <w:r>
        <w:rPr>
          <w:rFonts w:cs="Times New Roman" w:ascii="Times New Roman" w:hAnsi="Times New Roman"/>
          <w:sz w:val="24"/>
          <w:szCs w:val="24"/>
        </w:rPr>
        <w:t>Шкаф дерев.</w:t>
        <w:tab/>
        <w:t>-//-</w:t>
        <w:tab/>
        <w:tab/>
        <w:tab/>
        <w:tab/>
        <w:t>1</w:t>
        <w:tab/>
        <w:tab/>
        <w:tab/>
        <w:t>300 -//-</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каф незгор.</w:t>
        <w:tab/>
        <w:t>-//-</w:t>
        <w:tab/>
        <w:tab/>
        <w:tab/>
        <w:t>1</w:t>
        <w:tab/>
        <w:tab/>
        <w:tab/>
        <w:t>100 -//-</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ульев</w:t>
        <w:tab/>
        <w:tab/>
        <w:t>-//-</w:t>
        <w:tab/>
        <w:tab/>
        <w:tab/>
        <w:t>5</w:t>
        <w:tab/>
        <w:tab/>
        <w:tab/>
        <w:t>300 -//-</w:t>
      </w:r>
    </w:p>
    <w:p>
      <w:pPr>
        <w:pStyle w:val="Style19"/>
        <w:numPr>
          <w:ilvl w:val="0"/>
          <w:numId w:val="4"/>
        </w:numPr>
        <w:spacing w:lineRule="auto" w:line="240" w:before="0" w:after="0"/>
        <w:contextualSpacing/>
        <w:jc w:val="both"/>
        <w:rPr/>
      </w:pPr>
      <w:r>
        <w:rPr>
          <w:rFonts w:cs="Times New Roman" w:ascii="Times New Roman" w:hAnsi="Times New Roman"/>
          <w:sz w:val="24"/>
          <w:szCs w:val="24"/>
        </w:rPr>
        <w:t>Лампа наст.</w:t>
        <w:tab/>
        <w:t>-//-</w:t>
        <w:tab/>
        <w:tab/>
        <w:tab/>
        <w:tab/>
        <w:t>1</w:t>
        <w:tab/>
        <w:tab/>
        <w:tab/>
        <w:t>50 -//-</w:t>
      </w:r>
    </w:p>
    <w:p>
      <w:pPr>
        <w:pStyle w:val="Style19"/>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асы </w:t>
        <w:tab/>
        <w:tab/>
        <w:tab/>
        <w:t>-//-</w:t>
        <w:tab/>
        <w:tab/>
        <w:tab/>
        <w:t>1</w:t>
        <w:tab/>
        <w:tab/>
        <w:tab/>
        <w:t>200 -//-</w:t>
      </w:r>
    </w:p>
    <w:p>
      <w:pPr>
        <w:pStyle w:val="Style19"/>
        <w:numPr>
          <w:ilvl w:val="0"/>
          <w:numId w:val="4"/>
        </w:numPr>
        <w:spacing w:lineRule="auto" w:line="240" w:before="0" w:after="0"/>
        <w:contextualSpacing/>
        <w:jc w:val="both"/>
        <w:rPr/>
      </w:pPr>
      <w:r>
        <w:rPr>
          <w:rFonts w:cs="Times New Roman" w:ascii="Times New Roman" w:hAnsi="Times New Roman"/>
          <w:sz w:val="24"/>
          <w:szCs w:val="24"/>
        </w:rPr>
        <w:t>Счеты конт.</w:t>
        <w:tab/>
        <w:t>-//-</w:t>
        <w:tab/>
        <w:tab/>
        <w:tab/>
        <w:tab/>
        <w:t>1</w:t>
        <w:tab/>
        <w:tab/>
        <w:tab/>
        <w:t>80 -//-_______________________________________________________</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w:t>
        <w:tab/>
        <w:tab/>
        <w:tab/>
        <w:tab/>
        <w:tab/>
        <w:tab/>
        <w:tab/>
        <w:tab/>
        <w:t>1430</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на тысяча четыреста тридцать рублей)</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8562" w:type="dxa"/>
        <w:jc w:val="left"/>
        <w:tblInd w:w="364" w:type="dxa"/>
        <w:tblLayout w:type="fixed"/>
        <w:tblCellMar>
          <w:top w:w="0" w:type="dxa"/>
          <w:left w:w="108" w:type="dxa"/>
          <w:bottom w:w="0" w:type="dxa"/>
          <w:right w:w="108" w:type="dxa"/>
        </w:tblCellMar>
      </w:tblPr>
      <w:tblGrid>
        <w:gridCol w:w="2325"/>
        <w:gridCol w:w="1559"/>
        <w:gridCol w:w="2268"/>
        <w:gridCol w:w="2410"/>
      </w:tblGrid>
      <w:tr>
        <w:trPr>
          <w:trHeight w:val="307"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мущест-ва по номенкла-туре</w:t>
            </w:r>
          </w:p>
          <w:p>
            <w:pPr>
              <w:pStyle w:val="Style19"/>
              <w:spacing w:lineRule="auto" w:line="240" w:before="0" w:after="0"/>
              <w:ind w:left="351"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диница измерения</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имость причиненного</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щерба</w:t>
            </w:r>
          </w:p>
        </w:tc>
      </w:tr>
      <w:tr>
        <w:trPr>
          <w:trHeight w:val="570"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51"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лностью уничтожен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Топл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ь камен.</w:t>
        <w:tab/>
        <w:t>тон.</w:t>
        <w:tab/>
        <w:tab/>
        <w:tab/>
        <w:tab/>
        <w:t>8</w:t>
        <w:tab/>
        <w:tab/>
        <w:tab/>
        <w:t>640 руб.</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Дрова</w:t>
        <w:tab/>
        <w:t xml:space="preserve"> куб.м</w:t>
        <w:tab/>
        <w:tab/>
        <w:tab/>
        <w:tab/>
        <w:tab/>
        <w:t>10</w:t>
        <w:tab/>
        <w:tab/>
        <w:tab/>
        <w:t>5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tab/>
        <w:tab/>
        <w:tab/>
        <w:tab/>
        <w:tab/>
        <w:tab/>
        <w:tab/>
        <w:tab/>
        <w:t>114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тысяча сто сорок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ллажи</w:t>
        <w:tab/>
        <w:tab/>
        <w:tab/>
        <w:tab/>
        <w:tab/>
        <w:t>10</w:t>
        <w:tab/>
        <w:tab/>
        <w:tab/>
        <w:t>10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одна тысяча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о: три тысячи пятьсот семьдесят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Стрелецкого </w:t>
      </w:r>
    </w:p>
    <w:p>
      <w:pPr>
        <w:pStyle w:val="Normal"/>
        <w:spacing w:lineRule="auto" w:line="240" w:before="0" w:after="0"/>
        <w:jc w:val="both"/>
        <w:rPr/>
      </w:pPr>
      <w:r>
        <w:rPr>
          <w:rFonts w:cs="Times New Roman" w:ascii="Times New Roman" w:hAnsi="Times New Roman"/>
          <w:sz w:val="24"/>
          <w:szCs w:val="24"/>
        </w:rPr>
        <w:t>райотдела  НКВД, капитан милиции</w:t>
        <w:tab/>
        <w:tab/>
        <w:tab/>
        <w:tab/>
        <w:t xml:space="preserve">                    Трош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екретарь Стрелецкого райотдела  НКВД                                                       Белобородова</w:t>
      </w:r>
    </w:p>
    <w:p>
      <w:pPr>
        <w:pStyle w:val="Normal"/>
        <w:spacing w:lineRule="auto" w:line="240" w:before="0" w:after="0"/>
        <w:jc w:val="both"/>
        <w:rPr/>
      </w:pPr>
      <w:r>
        <w:rPr>
          <w:rFonts w:cs="Times New Roman" w:ascii="Times New Roman" w:hAnsi="Times New Roman"/>
          <w:sz w:val="24"/>
          <w:szCs w:val="24"/>
        </w:rPr>
        <w:t xml:space="preserve">Председатель от райисполкома              </w:t>
        <w:tab/>
        <w:tab/>
        <w:tab/>
        <w:tab/>
        <w:t xml:space="preserve">                     Авдее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райисполкома </w:t>
        <w:tab/>
        <w:tab/>
        <w:tab/>
        <w:t xml:space="preserve">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ретарь</w:t>
        <w:tab/>
        <w:tab/>
        <w:tab/>
        <w:tab/>
        <w:tab/>
        <w:tab/>
        <w:t xml:space="preserve"> 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2969. Оп.1 Д. 233. Л. 29, 29 об.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ab/>
        <w:tab/>
        <w:tab/>
        <w:tab/>
        <w:tab/>
      </w: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кт об ущербе,  нанесенном немецко-фашистскими захватчиками документам, хранящимся в ведомственном архиве  Октябрьск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йзо 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17 февраля   1944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Лачин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ы, нижеподписавшиеся начальник Октябрьского РО НКВД  Курской области, капитан Госбезопасности Постников Михаил Андреевич, представитель исполкома Октябрьского райсовета депутатов трудящихся Соколов Яков Ефимович, секретарь Октябрьского  РО НКВД Поляков Ф.Е. в присутствии представителя Октябрьского райзо тов. Власовой Ангелины Антоновны составили настоящий акт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Октябрьском райзо Курской области к началу войны 1941 года находились документальные материалы с 1940 по 1942 годы, общим количеством 50 дел, весом 85 кг. В связи с угрожаемым положением от немецко-фашистских захватчиков в ноябре месяце 1941 г. документальные данные 50 дел весом 85 кг были уничтожены путем сожжения на месте в присутствии бухгалтера РАЙЗО тов. Власовой А.А. и зав. РАЙЗО Голядкина Алексея Федорови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ле освобождения района от немецко-фашистских захватчиков при РАЙЗО документальных данных никаких не сохранилось. Имущества архива не име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ктябрьского РО НКВД,</w:t>
      </w:r>
    </w:p>
    <w:p>
      <w:pPr>
        <w:pStyle w:val="Normal"/>
        <w:spacing w:lineRule="auto" w:line="240" w:before="0" w:after="0"/>
        <w:jc w:val="both"/>
        <w:rPr/>
      </w:pPr>
      <w:r>
        <w:rPr>
          <w:rFonts w:cs="Times New Roman" w:ascii="Times New Roman" w:hAnsi="Times New Roman"/>
          <w:sz w:val="24"/>
          <w:szCs w:val="24"/>
        </w:rPr>
        <w:t>капитан Госбезопасности</w:t>
        <w:tab/>
        <w:tab/>
        <w:tab/>
        <w:tab/>
        <w:tab/>
        <w:tab/>
        <w:t xml:space="preserve">                     Пос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исполкома Октябрьского</w:t>
      </w:r>
    </w:p>
    <w:p>
      <w:pPr>
        <w:pStyle w:val="Normal"/>
        <w:spacing w:lineRule="auto" w:line="240" w:before="0" w:after="0"/>
        <w:jc w:val="both"/>
        <w:rPr/>
      </w:pPr>
      <w:r>
        <w:rPr>
          <w:rFonts w:cs="Times New Roman" w:ascii="Times New Roman" w:hAnsi="Times New Roman"/>
          <w:sz w:val="24"/>
          <w:szCs w:val="24"/>
        </w:rPr>
        <w:t>райсовета депутатов трудящихся</w:t>
        <w:tab/>
        <w:tab/>
        <w:tab/>
        <w:tab/>
        <w:t xml:space="preserve">                                 Сок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екретарь РО НКВД </w:t>
        <w:tab/>
        <w:tab/>
        <w:tab/>
        <w:tab/>
        <w:tab/>
        <w:t xml:space="preserve">                                  Поля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редседатель Октябрьского РАЙЗО   </w:t>
        <w:tab/>
        <w:tab/>
        <w:tab/>
        <w:tab/>
        <w:t xml:space="preserve">                      Вла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2969. Оп.1. Д.233. Л. 33.  Подлинник. Машино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 об ущербе, нанесенном немецко-фашистскими захватчиками документам, хранящимся в Кривцовском районном архиве</w:t>
      </w:r>
    </w:p>
    <w:p>
      <w:pPr>
        <w:pStyle w:val="Normal"/>
        <w:spacing w:lineRule="auto" w:line="240" w:before="0" w:after="0"/>
        <w:jc w:val="both"/>
        <w:rPr/>
      </w:pPr>
      <w:r>
        <w:rPr>
          <w:rFonts w:cs="Times New Roman" w:ascii="Times New Roman" w:hAnsi="Times New Roman"/>
          <w:sz w:val="24"/>
          <w:szCs w:val="24"/>
        </w:rPr>
        <w:tab/>
        <w:tab/>
        <w:tab/>
        <w:tab/>
        <w:tab/>
        <w:tab/>
        <w:tab/>
        <w:tab/>
      </w:r>
      <w:r>
        <w:rPr>
          <w:rFonts w:cs="Times New Roman" w:ascii="Times New Roman" w:hAnsi="Times New Roman"/>
          <w:i/>
          <w:sz w:val="24"/>
          <w:szCs w:val="24"/>
        </w:rPr>
        <w:t xml:space="preserve">                              18 февраля 194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Бобрыше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ы, нижеподписавшиеся, нач[альник] Кривцовского райотдела НКВД,  ст. лейтенант милиции Белых, председатель комиссии и члены: секретарь Кривцовского исполкома райсоветов депутатов трудящихся Алексеев Максим Павлович и пред[седателя] райплана Звягинцев Николай Павлович сего числа на основании указания управления НКВД Курской области от 14 января 1944 года за № 14/17 в выполнении инструкции чрезвычайной государственной комиссии от 7 мая 1943 года произвели учет причиненного ущерба райархива Кривцовского района немецко-фашистскими захватчиками, причем путем опроса и знанием дела по существу членами комиссии установле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 период приближения немецко-фашистских войск к Кривцовскому району 25 октября 1941 года исполком райсовета с представителем тов. Сидоровым весь архив района с момента его организации т.е. с 1935 по 1941 год включительно был эвакуирован в направлении города Ст. Оскол. В районный архив входили архивы организаций: райзо, райфо, районо, райторготдел, райдоротдел, райздравотдел, райсобес, упонаркомзаг, райпотребсоюз, всех 14-ти сельских Советов района и т.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Доезжая до Ст. Оскола тов. Сидоров весь перечисленный выше архив районных организаций общим весом примерно 6 центнеров не смог сдать его по назначению и в силу создавшейся угрозы  захвата вражеской армией облил его горючей жидкостью и уничтожил его путем сожжения. Примерная сумма ущерба  в результате эвакуации в глубь страны составляет 300 000 рублей  (триста тысяч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Ущерб зданию, где располагалась комната райархива незначительная, так как здание райисполкома осталось целиком исправным за исключением текущего ремонта рам окон, оконного стекла, в частности по комнате райархива ущерб  причинен в сумме не более  не более 1500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идоров после уничтожения архива попал в окружение вражеской армии и в первых числах ноября 1941 года в селе Бобрышево был расстрелян немц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 чем составили настоящий акт в 2-х экземплярах: один в дело зав. райархивом и второй в дело облархив УНК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Кривцовского  райотдела  НК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рший лейтенант милиции </w:t>
        <w:tab/>
        <w:tab/>
        <w:tab/>
        <w:tab/>
        <w:tab/>
        <w:t xml:space="preserve">            Бел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лены:    подпис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КО. Ф.Р-2969. Оп.1. Д.233. Л. 23. Подлинник. Машинопись.</w:t>
        <w:tab/>
      </w:r>
    </w:p>
    <w:p>
      <w:pPr>
        <w:pStyle w:val="Normal"/>
        <w:spacing w:lineRule="auto" w:line="240" w:before="0" w:after="0"/>
        <w:rPr>
          <w:rFonts w:ascii="Cambria" w:hAnsi="Cambria" w:cs="Cambria"/>
          <w:b/>
          <w:b/>
          <w:i/>
          <w:i/>
          <w:color w:val="2A2ADC"/>
          <w:sz w:val="36"/>
          <w:szCs w:val="36"/>
        </w:rPr>
      </w:pPr>
      <w:r>
        <w:rPr>
          <w:rFonts w:cs="Cambria" w:ascii="Cambria" w:hAnsi="Cambria"/>
          <w:b/>
          <w:i/>
          <w:color w:val="2A2ADC"/>
          <w:sz w:val="36"/>
          <w:szCs w:val="36"/>
        </w:rPr>
        <w:t xml:space="preserve">НОРМАТИВНО-ПРАВОВАЯ </w:t>
      </w:r>
    </w:p>
    <w:p>
      <w:pPr>
        <w:pStyle w:val="Normal"/>
        <w:spacing w:lineRule="auto" w:line="240" w:before="0" w:after="0"/>
        <w:rPr>
          <w:rFonts w:ascii="Cambria" w:hAnsi="Cambria" w:cs="Cambria"/>
          <w:b/>
          <w:b/>
          <w:i/>
          <w:i/>
          <w:color w:val="2A2ADC"/>
          <w:sz w:val="36"/>
          <w:szCs w:val="36"/>
        </w:rPr>
      </w:pPr>
      <w:r>
        <w:rPr>
          <w:rFonts w:cs="Cambria" w:ascii="Cambria" w:hAnsi="Cambria"/>
          <w:b/>
          <w:i/>
          <w:color w:val="2A2ADC"/>
          <w:sz w:val="36"/>
          <w:szCs w:val="36"/>
        </w:rPr>
        <w:t>БАЗА КУРСКИХ АРХИВИСТОВ __________________________________</w:t>
      </w:r>
    </w:p>
    <w:p>
      <w:pPr>
        <w:pStyle w:val="Normal"/>
        <w:autoSpaceDE w:val="false"/>
        <w:spacing w:lineRule="auto" w:line="240" w:before="0" w:after="0"/>
        <w:jc w:val="both"/>
        <w:rPr>
          <w:rFonts w:ascii="Cambria" w:hAnsi="Cambria" w:eastAsia="Calibri" w:cs="Calibri"/>
          <w:b/>
          <w:b/>
          <w:i/>
          <w:i/>
          <w:color w:val="2A2ADC"/>
          <w:sz w:val="36"/>
          <w:szCs w:val="36"/>
          <w:lang w:eastAsia="en-US"/>
        </w:rPr>
      </w:pPr>
      <w:r>
        <w:rPr>
          <w:rFonts w:eastAsia="Calibri" w:cs="Calibri" w:ascii="Cambria" w:hAnsi="Cambria"/>
          <w:b/>
          <w:i/>
          <w:color w:val="2A2ADC"/>
          <w:sz w:val="36"/>
          <w:szCs w:val="36"/>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lang w:eastAsia="en-US"/>
        </w:rPr>
        <w:t>15 сентября 2010 года N 69-ЗКО</w:t>
        <w:br/>
        <w:br/>
        <w:t xml:space="preserve"> </w:t>
      </w:r>
      <w:r>
        <w:rPr>
          <w:rFonts w:cs="Times New Roman" w:ascii="Times New Roman" w:hAnsi="Times New Roman"/>
          <w:sz w:val="24"/>
          <w:szCs w:val="24"/>
        </w:rPr>
        <w:tab/>
        <w:tab/>
        <w:tab/>
        <w:tab/>
        <w:tab/>
      </w:r>
      <w:r>
        <w:rPr>
          <w:rFonts w:cs="Times New Roman" w:ascii="Times New Roman" w:hAnsi="Times New Roman"/>
          <w:b/>
          <w:bCs/>
          <w:sz w:val="24"/>
          <w:szCs w:val="24"/>
        </w:rPr>
        <w:t>КУРСКАЯ ОБЛАСТЬ</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ОН</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И ДОПОЛНЕНИЙ В ЗАКОН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нят</w:t>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рской областной Думой</w:t>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сентября 2010 года</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тья 1</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сти в Закон Курской области от 21 декабря 2005 года N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газета "Курская правда" от 27 декабря 2005 года N 263; от 13 декабря 2006 года N 187; от 10 сентября 2008 года N 146 - 148; от 3 декабря 2009 года N 264 - 265) следующие изменения и дополнения:</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абзац третий статьи 2 изложить в новой редакци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родских округов: города Железногорска, города Курска, города Курчатова и города Льгова.";</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 статье 3:</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в части 2:</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абзаце первом слова "Железногорского и Щигровского муниципальных районов" заменить словами "Щигровского муниципального района";</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абзаце втором слова "следующих городских округов: города Железногорска и" заменить словами "городского округа:";</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абзац первый части 4 после слов "местного самоуправления" дополнить словами "города Железногорска,".</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атья 2</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й Закон вступает в силу с 1 января 2011 года.</w:t>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убернатор</w:t>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рской области</w:t>
      </w:r>
    </w:p>
    <w:p>
      <w:pPr>
        <w:pStyle w:val="Normal"/>
        <w:autoSpaceDE w:val="false"/>
        <w:spacing w:lineRule="auto" w:line="240" w:before="0" w:after="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МИХАЙЛОВ</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Курск</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сентября 2010 г.</w:t>
      </w:r>
    </w:p>
    <w:p>
      <w:pPr>
        <w:pStyle w:val="Normal"/>
        <w:autoSpaceDE w:val="false"/>
        <w:spacing w:lineRule="auto" w:line="240" w:before="0" w:after="0"/>
        <w:ind w:firstLine="540"/>
        <w:jc w:val="both"/>
        <w:rPr/>
      </w:pPr>
      <w:r>
        <w:rPr>
          <w:rFonts w:eastAsia="Calibri" w:cs="Times New Roman" w:ascii="Times New Roman" w:hAnsi="Times New Roman"/>
          <w:sz w:val="24"/>
          <w:szCs w:val="24"/>
          <w:lang w:eastAsia="en-US"/>
        </w:rPr>
        <w:t>N 69 – ЗКО</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Title"/>
        <w:widowControl/>
        <w:numPr>
          <w:ilvl w:val="0"/>
          <w:numId w:val="0"/>
        </w:numPr>
        <w:jc w:val="center"/>
        <w:outlineLvl w:val="0"/>
        <w:rPr>
          <w:rFonts w:ascii="Times New Roman" w:hAnsi="Times New Roman" w:cs="Times New Roman"/>
          <w:sz w:val="24"/>
          <w:szCs w:val="24"/>
        </w:rPr>
      </w:pPr>
      <w:r>
        <w:rPr>
          <w:rFonts w:cs="Times New Roman"/>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t>ПРАВИТЕЛЬСТВО РОССИЙСКОЙ ФЕДЕРАЦИ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СТАНОВЛЕНИЕ</w:t>
      </w:r>
    </w:p>
    <w:p>
      <w:pPr>
        <w:pStyle w:val="ConsPlusTitle"/>
        <w:widowControl/>
        <w:jc w:val="center"/>
        <w:rPr>
          <w:sz w:val="24"/>
          <w:szCs w:val="24"/>
        </w:rPr>
      </w:pPr>
      <w:r>
        <w:rPr>
          <w:sz w:val="24"/>
          <w:szCs w:val="24"/>
        </w:rPr>
        <w:t>от 15 июня 2009 г. N 477</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Б УТВЕРЖДЕНИИ ПРАВИЛ</w:t>
      </w:r>
    </w:p>
    <w:p>
      <w:pPr>
        <w:pStyle w:val="ConsPlusTitle"/>
        <w:widowControl/>
        <w:jc w:val="center"/>
        <w:rPr>
          <w:sz w:val="24"/>
          <w:szCs w:val="24"/>
        </w:rPr>
      </w:pPr>
      <w:r>
        <w:rPr>
          <w:sz w:val="24"/>
          <w:szCs w:val="24"/>
        </w:rPr>
        <w:t>ДЕЛОПРОИЗВОДСТВА В ФЕДЕРАЛЬНЫХ ОРГАНАХ</w:t>
      </w:r>
    </w:p>
    <w:p>
      <w:pPr>
        <w:pStyle w:val="ConsPlusTitle"/>
        <w:widowControl/>
        <w:jc w:val="center"/>
        <w:rPr>
          <w:sz w:val="24"/>
          <w:szCs w:val="24"/>
        </w:rPr>
      </w:pPr>
      <w:r>
        <w:rPr>
          <w:sz w:val="24"/>
          <w:szCs w:val="24"/>
        </w:rPr>
        <w:t>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1 Федерального закона "Об информации, информационных технологиях и о защите информации" Правительство Российской Федерации постанов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е Правила делопроизводства в федеральных органах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зложить пункт 11.1 Типового регламента взаимодействия федеральных органов исполнительной власти, утвержденного Постановлением Правительства Российской Федерации от 19 января 2005 г. N 30 (Собрание законодательства Российской Федерации, 2005, N 4, ст. 305; 2009, N 12, ст. 1429),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1. Делопроизводство в федеральных органах исполнительной власти осуществляется в соответствии с Правилами делопроизводства в федеральных органах исполнительной власти, утвержденными Постановлением Правительства Российской Федерации от 15 июня 2009 г. N 477. На основе указанных Правил федеральные органы исполнительной власти по согласованию с федеральным органом исполнительной власти в области архивного дела издают инструкции по делопроизвод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зложить пункты 2.38 и 2.39 Типового регламента внутренней организации федеральных органов исполнительной власти, утвержденного Постановлением Правительства Российской Федерации от 28 июля 2005 г. N 452 (Собрание законодательства Российской Федерации, 2005, N 31, ст. 3233),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8. Делопроизводство в федеральном органе исполнительной власти осуществляется в соответствии с Правилами делопроизводства в федеральных органах исполнительной власти, утвержденными Постановлением Правительства Российской Федерации от 15 июня 2009 г. N 477. На основе указанных Правил федеральный орган исполнительной власти по согласованию с федеральным органом исполнительной власти в области архивного дела издает инструкцию по делопроизвод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а с секретными документами, шифро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9. Организация и ведение делопроизводства в федеральном органе исполнительной власти осуществляются структурным подразделением федерального органа исполнительной власти, на которое возложены функции по ведению делопроизводства, а также лицами, ответственными за ведение делопроизводства в других структурных подразделениях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едеральному архивному агентству до 1 января 2010 г. утвердить методические рекомендации по разработке инструкций по делопроизводству в федеральных органах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седатель Правитель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ПУТИН</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5 июня 2009 г. N 47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t>ПРАВИЛА</w:t>
      </w:r>
    </w:p>
    <w:p>
      <w:pPr>
        <w:pStyle w:val="ConsPlusTitle"/>
        <w:widowControl/>
        <w:jc w:val="center"/>
        <w:rPr>
          <w:sz w:val="24"/>
          <w:szCs w:val="24"/>
        </w:rPr>
      </w:pPr>
      <w:r>
        <w:rPr>
          <w:sz w:val="24"/>
          <w:szCs w:val="24"/>
        </w:rPr>
        <w:t>ДЕЛОПРОИЗВОДСТВА В ФЕДЕРАЛЬНЫХ ОРГАНАХ</w:t>
      </w:r>
    </w:p>
    <w:p>
      <w:pPr>
        <w:pStyle w:val="ConsPlusTitle"/>
        <w:widowControl/>
        <w:jc w:val="center"/>
        <w:rPr>
          <w:sz w:val="24"/>
          <w:szCs w:val="24"/>
        </w:rPr>
      </w:pPr>
      <w:r>
        <w:rPr>
          <w:sz w:val="24"/>
          <w:szCs w:val="24"/>
        </w:rPr>
        <w:t>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i/>
          <w:i/>
          <w:sz w:val="24"/>
          <w:szCs w:val="24"/>
        </w:rPr>
      </w:pPr>
      <w:r>
        <w:rPr>
          <w:rFonts w:cs="Times New Roman" w:ascii="Times New Roman" w:hAnsi="Times New Roman"/>
          <w:i/>
          <w:sz w:val="24"/>
          <w:szCs w:val="24"/>
        </w:rPr>
        <w:t>I.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устанавливают единый порядок делопроизводства в федеральных органах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ействие настоящих Правил не распространяется на организацию работы с документами, содержащими государственную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едеральный орган исполнительной власти на основе настоящих Правил с учетом условий и специфики своей деятельности разрабатывает инструкцию по делопроизводству, утверждаемую руководителем федерального органа исполнительной власти по согласованию с федеральным органом исполнительной власти в области архивного дела.</w:t>
      </w:r>
    </w:p>
    <w:p>
      <w:pPr>
        <w:pStyle w:val="Normal"/>
        <w:numPr>
          <w:ilvl w:val="0"/>
          <w:numId w:val="0"/>
        </w:numPr>
        <w:autoSpaceDE w:val="false"/>
        <w:spacing w:lineRule="auto" w:line="240" w:before="0" w:after="0"/>
        <w:jc w:val="center"/>
        <w:outlineLvl w:val="1"/>
        <w:rPr>
          <w:rFonts w:ascii="Times New Roman" w:hAnsi="Times New Roman" w:cs="Times New Roman"/>
          <w:i/>
          <w:i/>
          <w:sz w:val="24"/>
          <w:szCs w:val="24"/>
        </w:rPr>
      </w:pPr>
      <w:r>
        <w:rPr>
          <w:rFonts w:cs="Times New Roman" w:ascii="Times New Roman" w:hAnsi="Times New Roman"/>
          <w:i/>
          <w:sz w:val="24"/>
          <w:szCs w:val="24"/>
        </w:rPr>
        <w:t>II. Основные пон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настоящих Правилах используются следующие основные пон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ирование" - фиксация информации на материальных носителях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опроизводство" - деятельность, обеспечивающая создание официальных документов и организацию работы с ними в федеральных органах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 документа" - обязательный элемент оформле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линник документа" - первый или единственный экземпляр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документа" - присвоение документу регистрационного номера и запись в установленном порядке сведений о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 систематизированный перечень наименований дел, формируемых в федеральном органе исполнительной власти, с указанием сроков их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о" - совокупность документов или отдельный документ, относящиеся к одному вопросу или участку деятельности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ба делопроизводства" - структурное подразделение федерального органа исполнительной власти, на которое возложены функции по ведению делопроизводства, а также лица, ответственные за ведение делопроизводства в других структурных подразделениях федерального органа исполнительной власти.</w:t>
      </w:r>
    </w:p>
    <w:p>
      <w:pPr>
        <w:pStyle w:val="Normal"/>
        <w:numPr>
          <w:ilvl w:val="0"/>
          <w:numId w:val="0"/>
        </w:numPr>
        <w:autoSpaceDE w:val="false"/>
        <w:spacing w:lineRule="auto" w:line="240" w:before="0" w:after="0"/>
        <w:jc w:val="center"/>
        <w:outlineLvl w:val="1"/>
        <w:rPr>
          <w:rFonts w:ascii="Times New Roman" w:hAnsi="Times New Roman" w:cs="Times New Roman"/>
          <w:i/>
          <w:i/>
          <w:sz w:val="24"/>
          <w:szCs w:val="24"/>
        </w:rPr>
      </w:pPr>
      <w:r>
        <w:rPr>
          <w:rFonts w:cs="Times New Roman" w:ascii="Times New Roman" w:hAnsi="Times New Roman"/>
          <w:i/>
          <w:sz w:val="24"/>
          <w:szCs w:val="24"/>
        </w:rPr>
        <w:t>III. Создание документов в федеральном органе</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ы, создаваемые в федеральном органе исполнительной власти, оформляются на бланках, на стандартных листах бумаги формата A4 (210 x 297 мм) или A5 (148 x 210 мм) либо в виде электронных документов и должны иметь установленный состав реквизитов, их расположение и оформ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Бланки федерального органа исполнительной власти разрабатываются на основе углового или продольного варианта расположения реквизитов. При угловом варианте реквизиты бланка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аждый лист документа, оформленный как на бланке, так и на стандартном листе бумаги, должен иметь поля не менее 20 мм - левое, 10 мм - правое, 20 мм - верхнее и 20 мм - нижн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бразцы бланков утверждаются приказом руководителя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Реквизитами документов, создаваемых в процессе деятельности федерального органа исполнительной власт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лжность лица, подписавшего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дпись должностн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вид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место составления (изда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справочные данные о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 адрес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дат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регистрационный номер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 наименовани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 текст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 ссылка на исходящий номер и дату документа адреса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отметка о наличии при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гриф соглас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 гриф утвер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ви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 оттиск печа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отметка о заверении коп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 отметка об исполнит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 указания по исполнению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 отметка о контрол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 отметка об исполнени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 отметка о конфиденциа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остав реквизитов документа определяется его видом и назна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огласование документа в федеральном органе исполнительной власти оформляется визой уполномоченного должностного лица федерального органа исполнительной власти. Согласование документа, созданного в федеральном органе исполнительной власти, с другими органами государственной власти и организациями оформляется грифом (листом) согласования, протоколом или письмом о согласовании.</w:t>
      </w:r>
    </w:p>
    <w:p>
      <w:pPr>
        <w:pStyle w:val="Normal"/>
        <w:numPr>
          <w:ilvl w:val="0"/>
          <w:numId w:val="0"/>
        </w:numPr>
        <w:autoSpaceDE w:val="false"/>
        <w:spacing w:lineRule="auto" w:line="240" w:before="0" w:after="0"/>
        <w:jc w:val="center"/>
        <w:outlineLvl w:val="1"/>
        <w:rPr>
          <w:rFonts w:ascii="Times New Roman" w:hAnsi="Times New Roman" w:cs="Times New Roman"/>
          <w:i/>
          <w:i/>
          <w:sz w:val="24"/>
          <w:szCs w:val="24"/>
        </w:rPr>
      </w:pPr>
      <w:r>
        <w:rPr>
          <w:rFonts w:cs="Times New Roman" w:ascii="Times New Roman" w:hAnsi="Times New Roman"/>
          <w:i/>
          <w:sz w:val="24"/>
          <w:szCs w:val="24"/>
        </w:rPr>
        <w:t>IV. Требования к организации документооборота в федеральном</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В документообороте федерального органа исполнительной власти выделяются следующие документопото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оступающая документация (входящ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отправляемая документация (исходящ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нутренняя документ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В федеральном органе исполнительной власти доставка и отправка документов осуществляются средствами почтовой связи, фельдъегерской связи и электро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Документы, поступающие в федеральный орган исполнительной власти, проходят в службе делопроизводства первичную обработку, регистрацию, предварительное рассмотрение, передачу руководству на рассмотрение, передаются исполнителям и после исполнения помещаются в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ервичная обработка поступивших документов включает проверку правильности доставки документов и наличия документов и приложений к ним, а также распределение документов на регистрируемые и не подлежащие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Регистрация поступивших документов осуществляется, как правило, в день поступления, создаваемых - в день подписания или утверждения либо на следующий рабоч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Обращения граждан регистрируются и формируются в дела отдельно от других документов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Зарегистрированные документы передаются службой делопроизводства на рассмотрение руководителю федерального органа исполнительной власти или по решению руководителя федерального органа исполнительной власти иным должностным лицам федерального органа исполнительной власти. Документы с указаниями по исполнению передаются службой делопроизводства исполнител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Подлинник документа направляется в структурное подразделение федерального органа исполнительной власти, ответственное за исполнение документа. При наличии нескольких исполнителей подлинник документа передается в структурное подразделение, являющееся ответственным исполнителем, остальные подразделения получают копию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Документы после их подписания руководителем (заместителем руководителя) федерального органа исполнительной власти передаются в службу делопроизводства для регистрации и отпр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Служба делопроизводства осуществляет проверку правильности оформления документа, комплектности документа и соответствия количества экземпляров документа списку рассылки. Неправильно оформленные документы возвращаются исполн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Документы подлежат отправке в день их регистрации или на следующий рабоч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Передача документов между структурными подразделениями федерального органа исполнительной власти осуществляется через службу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В федеральном органе исполнительной власти службой делопроизводства ведется учет поступающих, создаваемых и отправляемых документов. Данные о количестве документов обобщаются, анализируются службой делопроизводства и представляются руководителю федерального органа исполнительной власти в установленном и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В целях учета и поиска документов в системе электронного документооборота федерального органа исполнительной власти используются обязательные сведения о документах согласно приложению. В системе электронного документооборота федерального органа исполнительной власти могут использоваться дополнительные сведения о документах.</w:t>
      </w:r>
    </w:p>
    <w:p>
      <w:pPr>
        <w:pStyle w:val="Normal"/>
        <w:numPr>
          <w:ilvl w:val="0"/>
          <w:numId w:val="0"/>
        </w:numPr>
        <w:autoSpaceDE w:val="false"/>
        <w:spacing w:lineRule="auto" w:line="240" w:before="0" w:after="0"/>
        <w:jc w:val="center"/>
        <w:outlineLvl w:val="1"/>
        <w:rPr>
          <w:rFonts w:ascii="Times New Roman" w:hAnsi="Times New Roman" w:cs="Times New Roman"/>
          <w:i/>
          <w:i/>
          <w:sz w:val="24"/>
          <w:szCs w:val="24"/>
        </w:rPr>
      </w:pPr>
      <w:r>
        <w:rPr>
          <w:rFonts w:cs="Times New Roman" w:ascii="Times New Roman" w:hAnsi="Times New Roman"/>
          <w:i/>
          <w:sz w:val="24"/>
          <w:szCs w:val="24"/>
        </w:rPr>
        <w:t>V. Документальный фонд федерального органа</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Федеральный орган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формирует свой документальный фонд из образующихся в процессе его деятельност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зрабатывает и утверждает по согласованию с федеральным органом исполнительной власти в области архивного дела перечень документов, образующихся в процессе его деятельности, а также в процессе деятельности подведомственных ему организаций, с указанием сроков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Формирование документального фонда федерального органа исполнительной власти осуществляется службой делопроизводства путем составления номенклатуры дел, формирования и оформления дел, обеспечения их сохранности, учета и передачи дел в архив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Номенклатура дел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ставляется службой делопроизводства на основе номенклатур дел структурных подразд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утверждается после ее согласования с центральной экспертной комиссией федерального органа исполнительной власти руководителем федерального органа исполнительной власти не позднее конца текущего года и вводится в действие с 1 января следующе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дин раз в 5 лет согласовывается с экспертно-проверочной комиссией федерального государственного архива, в который передаются на постоянное хранение образующиеся в процессе деятельности федерального органа исполнительной власти документы Архивного фонд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изменения функций и структуры федерального органа исполнительной власти подлежит согласованию с экспертно-проверочной комиссией федерального государственного архи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Наименованиями разделов номенклатуры дел федерального органа исполнительной власти являются наименования структурных подразделений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0. Дела формируются в соответствии с номенклатурой дел, а также с соблюдением принципов систематизации документов и их распределения (группировки) на дела постоянного, временного (свыше 10 лет) хранения, в том числе на дела по личному составу, и на дела временного (до 10 лет включительно)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ела со дня их формирования до передачи в архив федерального органа исполнительной власти или на уничтожение хранятся в структурных подразделениях по месту их форм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Дела выдаются во временное пользование сотрудникам структурных подразделений на срок, определяемый руководителем федерального органа исполнительной власти, и после его истечения подлежат возвра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ым государственным органам и организациям дела выдаются на основании их письменных запросов с разрешения руководителя федерального органа исполнительной власти или его заместителя, курирующего вопросы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Изъятие документов из дел постоянного хранения допускается в исключительных случаях и производится с разрешения руководителя федерального органа исполнительной власти с оставлением в деле копии документа, заверенной в установленном порядке, и акта о причинах выдачи подлин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Дела постоянного и временного (свыше 10 лет) хранения передаются в архив федерального органа исполнительной власти не ранее чем через 1 год и не позднее чем через 3 года со дня начала их использования или хранения в структурных подразделениях. Передача дел в архив федерального органа исполнительной власти производится на основании описей дел постоянного хранения, временного (свыше 10 лет) хранения и по личному составу, составляемых в структурных подразделениях федерального органа исполнительной власти. Дела временного (до 10 лет включительно) хранения в архив федерального органа исполнительной власти не передаются и подлежат уничтожению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Основой составления описей дел постоянного и временного (свыше 10 лет) хранения является номенклатура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Порядок составления номенклатуры дел и описей дел, формирования и оформления дел, а также уничтожения дел временного хранения в федеральном органе исполнительной власти определяется федеральным органом исполнительной власти в области архивного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i/>
          <w:i/>
          <w:sz w:val="24"/>
          <w:szCs w:val="24"/>
        </w:rPr>
      </w:pPr>
      <w:r>
        <w:rPr>
          <w:rFonts w:cs="Times New Roman" w:ascii="Times New Roman" w:hAnsi="Times New Roman"/>
          <w:i/>
          <w:sz w:val="24"/>
          <w:szCs w:val="24"/>
        </w:rPr>
        <w:t>VI. Особенности работы с электронными документами</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Электронные документы создаются, обрабатываются и хранятся в системе электронного документооборот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 Для подписания электронных документов федерального органа исполнительной власти используются электронные цифровые подписи. Используемые средства электронной цифровой подписи должны быть сертифицированы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 При рассмотрении и согласовании электронных документов в системе электронного документооборота федерального органа исполнительной власти могут использоваться способы подтверждения действий с электронными документами, при которых электронная цифровая подпись не использ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0. Прием и отправка электронных документов осуществляются службой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ри получении электронных документов служба делопроизводства осуществляет проверку подлинности электронной цифровой под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и передаче поступивших электронных документов на рассмотрение руководителя федерального органа исполнительной власти, направлении электронных документов в структурные подразделения и ответственным исполнителям федерального органа исполнительной власти, отправке электронных документов и хранении электронных документов вместе с электронными документами передаются (хранятся) их регистрационные дан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Единицей учета электронного документа является электронный документ, зарегистрированный в системе электронного документооборот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Исполненные электронные документы систематизируются в дела в соответствии с номенклатурой дел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При составлении номенклатуры дел указывается, что дело ведется в электронном ви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Электронные документы после их исполнения подлежат хранению в установленном порядке в федеральном органе исполнительной власти в течение сроков, предусмотренных для аналогичных документов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После истечения срока, установленного для хранения электронных дел (электронных документов), на основании акта о выделении их к уничтожению, утверждаемого руководителем федерального органа исполнительной власти, указанные электронные дела (электронные документы) подлежат уничтожению.</w:t>
      </w:r>
    </w:p>
    <w:p>
      <w:pPr>
        <w:pStyle w:val="Normal"/>
        <w:numPr>
          <w:ilvl w:val="0"/>
          <w:numId w:val="0"/>
        </w:numPr>
        <w:autoSpaceDE w:val="false"/>
        <w:spacing w:lineRule="auto" w:line="240" w:before="0" w:after="0"/>
        <w:ind w:left="4956" w:firstLine="708"/>
        <w:jc w:val="center"/>
        <w:outlineLvl w:val="1"/>
        <w:rPr/>
      </w:pPr>
      <w:r>
        <w:rPr>
          <w:rFonts w:cs="Times New Roman" w:ascii="Times New Roman" w:hAnsi="Times New Roman"/>
          <w:i/>
          <w:sz w:val="24"/>
          <w:szCs w:val="24"/>
        </w:rPr>
        <w:t xml:space="preserve">                           </w:t>
      </w:r>
      <w:r>
        <w:rPr>
          <w:rFonts w:cs="Times New Roman" w:ascii="Times New Roman" w:hAnsi="Times New Roman"/>
          <w:i/>
          <w:sz w:val="24"/>
          <w:szCs w:val="24"/>
        </w:rPr>
        <w:t>Прило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ЯЗАТЕЛЬНЫХ СВЕДЕНИЙ О ДОКУМЕНТАХ, ИСПОЛЬЗУЕМЫ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ЯХ УЧЕТА И ПОИСКА ДОКУМЕНТОВ В СИСТЕМАХ ЭЛЕКТРО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ООБОРОТА ФЕДЕРАЛЬНЫХ ОРГАНОВ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Адресант</w:t>
        <w:tab/>
        <w:tab/>
        <w:tab/>
        <w:tab/>
        <w:tab/>
        <w:t>10. Наименование тек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Адресат</w:t>
        <w:tab/>
        <w:tab/>
        <w:tab/>
        <w:tab/>
        <w:tab/>
        <w:t>11. Индекс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олжность, фамилия и инициалы</w:t>
        <w:tab/>
        <w:t xml:space="preserve">            12. Сведения о переадресаци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 подписавшего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ид документа</w:t>
        <w:tab/>
        <w:tab/>
        <w:tab/>
        <w:t>13. Количество листов основного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ата документа</w:t>
        <w:tab/>
        <w:tab/>
        <w:tab/>
        <w:tab/>
        <w:t>14. Количество при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омер документа</w:t>
        <w:tab/>
        <w:tab/>
        <w:tab/>
        <w:tab/>
        <w:t>15. Общее количество листов при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ата поступления документа</w:t>
        <w:tab/>
        <w:tab/>
        <w:t>16. Указания по исполнению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ходящий номер документа        17. Должность, фамилия и инициалы исполнителя</w:t>
      </w:r>
    </w:p>
    <w:p>
      <w:pPr>
        <w:pStyle w:val="Normal"/>
        <w:autoSpaceDE w:val="false"/>
        <w:spacing w:lineRule="auto" w:line="240" w:before="0" w:after="0"/>
        <w:ind w:firstLine="540"/>
        <w:jc w:val="both"/>
        <w:rPr/>
      </w:pPr>
      <w:r>
        <w:rPr>
          <w:rFonts w:cs="Times New Roman" w:ascii="Times New Roman" w:hAnsi="Times New Roman"/>
          <w:sz w:val="24"/>
          <w:szCs w:val="24"/>
        </w:rPr>
        <w:t>9. Ссылка на исходящий номер и дату документа  18. Отметка о конфиденциа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t>Утвержден</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риказом Федерального</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агентства по техническому</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регулированию и метрологи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т 12 марта 2007 г. N 28-ст</w:t>
      </w:r>
    </w:p>
    <w:p>
      <w:pPr>
        <w:pStyle w:val="Normal"/>
        <w:autoSpaceDE w:val="false"/>
        <w:spacing w:lineRule="auto" w:line="240" w:before="0" w:after="0"/>
        <w:rPr/>
      </w:pPr>
      <w:r>
        <w:rPr>
          <w:rFonts w:cs="Arial" w:ascii="Arial" w:hAnsi="Arial"/>
          <w:sz w:val="20"/>
          <w:szCs w:val="20"/>
        </w:rPr>
        <w:t>Дата введения –</w:t>
      </w:r>
    </w:p>
    <w:p>
      <w:pPr>
        <w:pStyle w:val="Normal"/>
        <w:autoSpaceDE w:val="false"/>
        <w:spacing w:lineRule="auto" w:line="240" w:before="0" w:after="0"/>
        <w:rPr>
          <w:rFonts w:ascii="Arial" w:hAnsi="Arial" w:cs="Arial"/>
          <w:sz w:val="20"/>
          <w:szCs w:val="20"/>
        </w:rPr>
      </w:pPr>
      <w:r>
        <w:rPr>
          <w:rFonts w:cs="Arial" w:ascii="Arial" w:hAnsi="Arial"/>
          <w:sz w:val="20"/>
          <w:szCs w:val="20"/>
        </w:rPr>
        <w:t>1 июля 2007 год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ЦИОНАЛЬНЫЙ СТАНДАРТ РОССИЙСКОЙ ФЕДЕРАЦИ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ИСТЕМА СТАНДАРТОВ ПО ИНФОРМАЦИ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ИБЛИОТЕЧНОМУ И ИЗДАТЕЛЬСКОМУ ДЕЛУ</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ДОКУМЕНТАМИ</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ОБЩИ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ТРЕБОВАНИЯ</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YSTEM OF STANDARDS ON INFORMATION,</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LIBRARIANSHIP AND PUBLISHING.</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ECORDS MANAGEMENT. GENERAL REQUIREMENTS</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center"/>
        <w:rPr/>
      </w:pPr>
      <w:r>
        <w:rPr>
          <w:rFonts w:cs="Times New Roman" w:ascii="Times New Roman" w:hAnsi="Times New Roman"/>
          <w:b/>
          <w:bCs/>
          <w:sz w:val="24"/>
          <w:szCs w:val="24"/>
        </w:rPr>
        <w:t>ГОСТ</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Р</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ИСО</w:t>
      </w:r>
      <w:r>
        <w:rPr>
          <w:rFonts w:cs="Times New Roman" w:ascii="Times New Roman" w:hAnsi="Times New Roman"/>
          <w:b/>
          <w:bCs/>
          <w:sz w:val="24"/>
          <w:szCs w:val="24"/>
          <w:lang w:val="en-US"/>
        </w:rPr>
        <w:t xml:space="preserve"> 15489-1-2007</w:t>
      </w:r>
    </w:p>
    <w:p>
      <w:pPr>
        <w:pStyle w:val="Normal"/>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val="en-US"/>
        </w:rPr>
      </w:pPr>
      <w:r>
        <w:rPr>
          <w:rFonts w:cs="Times New Roman" w:ascii="Times New Roman" w:hAnsi="Times New Roman"/>
          <w:b/>
          <w:sz w:val="24"/>
          <w:szCs w:val="24"/>
        </w:rPr>
        <w:t>Предисловие</w:t>
      </w:r>
    </w:p>
    <w:p>
      <w:pPr>
        <w:pStyle w:val="Normal"/>
        <w:autoSpaceDE w:val="false"/>
        <w:spacing w:lineRule="auto" w:line="240" w:before="0" w:after="0"/>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Сведения о стандар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лен Государственным учреждением Всероссийским научно-исследовательским институтом документоведения и архивного дела "ВНИИДАД" на основе соответствующего аутентичного перевода международного стандарта, указанного в пункте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несен техническим комитетом по стандартизации ТК 191 "Научно-техническая информация, библиотечное и издательское дел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твержден и введен в действие Приказом Федерального агентства по техническому регулированию и метрологии от 12 марта 2007 г. N 28-ст.</w:t>
      </w:r>
    </w:p>
    <w:p>
      <w:pPr>
        <w:pStyle w:val="Normal"/>
        <w:autoSpaceDE w:val="false"/>
        <w:spacing w:lineRule="auto" w:line="240" w:before="0" w:after="0"/>
        <w:ind w:firstLine="540"/>
        <w:jc w:val="both"/>
        <w:rPr/>
      </w:pPr>
      <w:r>
        <w:rPr>
          <w:rFonts w:cs="Times New Roman" w:ascii="Times New Roman" w:hAnsi="Times New Roman"/>
          <w:sz w:val="24"/>
          <w:szCs w:val="24"/>
        </w:rPr>
        <w:t>4. Настоящий стандарт идентичен международному стандарту ИСО 15489-1:2001 "Информация и документация. Управление</w:t>
      </w:r>
      <w:r>
        <w:rPr>
          <w:rFonts w:cs="Times New Roman" w:ascii="Times New Roman" w:hAnsi="Times New Roman"/>
          <w:sz w:val="24"/>
          <w:szCs w:val="24"/>
          <w:lang w:val="en-US"/>
        </w:rPr>
        <w:t xml:space="preserve"> </w:t>
      </w:r>
      <w:r>
        <w:rPr>
          <w:rFonts w:cs="Times New Roman" w:ascii="Times New Roman" w:hAnsi="Times New Roman"/>
          <w:sz w:val="24"/>
          <w:szCs w:val="24"/>
        </w:rPr>
        <w:t>записями</w:t>
      </w:r>
      <w:r>
        <w:rPr>
          <w:rFonts w:cs="Times New Roman" w:ascii="Times New Roman" w:hAnsi="Times New Roman"/>
          <w:sz w:val="24"/>
          <w:szCs w:val="24"/>
          <w:lang w:val="en-US"/>
        </w:rPr>
        <w:t xml:space="preserve">. </w:t>
      </w:r>
      <w:r>
        <w:rPr>
          <w:rFonts w:cs="Times New Roman" w:ascii="Times New Roman" w:hAnsi="Times New Roman"/>
          <w:sz w:val="24"/>
          <w:szCs w:val="24"/>
        </w:rPr>
        <w:t>Общие</w:t>
      </w:r>
      <w:r>
        <w:rPr>
          <w:rFonts w:cs="Times New Roman" w:ascii="Times New Roman" w:hAnsi="Times New Roman"/>
          <w:sz w:val="24"/>
          <w:szCs w:val="24"/>
          <w:lang w:val="en-US"/>
        </w:rPr>
        <w:t xml:space="preserve"> </w:t>
      </w:r>
      <w:r>
        <w:rPr>
          <w:rFonts w:cs="Times New Roman" w:ascii="Times New Roman" w:hAnsi="Times New Roman"/>
          <w:sz w:val="24"/>
          <w:szCs w:val="24"/>
        </w:rPr>
        <w:t>положения</w:t>
      </w:r>
      <w:r>
        <w:rPr>
          <w:rFonts w:cs="Times New Roman" w:ascii="Times New Roman" w:hAnsi="Times New Roman"/>
          <w:sz w:val="24"/>
          <w:szCs w:val="24"/>
          <w:lang w:val="en-US"/>
        </w:rPr>
        <w:t>" (ISO 15489-1:2001 "Information and documentation - Records management - General").</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настоящего стандарта изменено относительно наименования аутентичного перевода для приведения в соответствие с ГОСТ Р 1.5-2004 (пункт 3.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именении настоящего стандарта рекомендуется использовать вместо ссылочных международных стандартов соответствующие им национальные стандарты Российской Федерации, сведения о которых приведены в дополнительном Приложении 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веден вперв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указателе "Национальные стандарты". Соответствующая информация, уведомление и тексты размещаются также в информационной системе общего пользования на официальном сайте Федерального агентства по техническому регулированию и метрологии в сети Интернет.</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1. Область приме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стандарт регулирует процессы управления документами государственных, коммерческих и общественных организаций, предназначаемыми для внутреннего или внешнего 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ожения настоящего стандарта являются рекомендациями по созданию систем управления документами, включению в нее документов, а также обеспечению соответствия документов установленным в стандарте характеристик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стандар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ространяется на управление документами (всех форматов и на всех носителях), создаваемыми или получаемыми государственной, коммерческой или общественной организацией в процессе ее деятельности или лицом, на которого возложена обязанность создавать и сохранять документы (далее -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ит положения об ответственности, политике, процедурах, системах и процессах, связанных с документами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ит руководящие указания по управлению документами в рамках процессов управления качеством и управления окружающей средой в соответствии с международными стандартами ИСО 9001 и ИСО 140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ит методические рекомендации по проектированию и внедрению систем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стандарт не распространяется на управление архивными документами, хранящимися в архивных учрежде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стандарт предназначен д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уководителей (менеджеров)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ециалистов в области управления документами, информацией и технолог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трудников (персонала)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изических лиц, обязанных создавать и сохранять документы.</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2. Нормативные ссыл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м стандарте использованы нормативные ссылки на следующие стандар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О 5127-11:87. Информация и документация. Словар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О 5963-85. Документация. Методы анализа документов, определения их темы и подбора индексированных терминов для составления указ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О 9001-2000. Системы менеджмента качества. Треб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О 14001-96. Системы управления окружающей средой. Требования и руководство по применению</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3. Термины и опре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м стандарте применены следующие термины с соответствующими определ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Архивный орган; архивное учреждение (archival authority): учреждение, ответственное за отбор документов на хранение, комплектование и обеспечение сохранности архивного фонда, предоставление доступа к архивным документам и согласование уничтожения документов, не подлежащих хран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Система управления документами (records system): информационная система, обеспечивающая сбор документов (включение документов в систему), управление документами и доступ к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Документ (record): зафиксированная на материальном носителе идентифицируемая информация, созданная, полученная и сохраняемая организацией или физическим лицом в качестве доказательства при подтверждении правовых обязательств или дел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Доступ (access): право, возможность, средства для поиска, извлечения или использования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Индексирование (indexing): процесс проставления условных обозначений и составления указателей, служащих для упрощения доступа к документам и (или)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Классификация (classification): систематическая идентификация и упорядочение деловой деятельности и (или) документов по категориям в соответствии с логически структурированными условиями, методами и процедурными правилами, представленными в классификацион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Конвертирование (conversion): процесс перемещения документов с одного носителя на другой или из одного формата в другой. Ср. миграция (см. 3.1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 Контроль (tracking): создание, включение в систему управления документами и сохранение информации о движении и использовани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 контроль действий (action tracking): Процесс отслеживания сроков совершения действий, а также процесс установления связи этих отдельных действий с деловой деятельностью в це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0. Метаданные (metadata): данные, описывающие контекст, содержание, структуру документов и управление 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1. Миграция (migration): перемещение документов из одной системы в другую с сохранением аутентичности, целостности, достоверности документов и их пригодности для использования. Ср. конвертирование (см. 3.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Обеспечение сохранности (preservation): процессы и операции по обеспечению технической и интеллектуальной аутентичности документов в течение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Отбор и передача (disposition): процессы реализации управленческих решений, зафиксированных в перечнях документов или других инструментах управления документами, и касающихся уничтожения документов или передачи их на последующее хра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Перемещение (transfer) (в отношении места хранения): изменение места хране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5. Передача (transfer) (в отношении способа хранения): изменение способа хранения документов, права собственности и (или) ответственности за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6. Отчетность (accountability): принцип, в соответствии с которым частные лица, организации и общество ответственны за свои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7. Регистрация (registration): присвоение документу уникального идентификатора при его вводе в сист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8. Уничтожение (destruction): ликвидация документов без какой-либо возможности восстано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9. Управление документами (records management): совокупность планомерных и эффективных действий по созданию, использованию, хранению и уничтожению документов в организациях с целью доказательства проведения деловых (управленческих) операций.</w:t>
      </w:r>
    </w:p>
    <w:p>
      <w:pPr>
        <w:pStyle w:val="Normal"/>
        <w:autoSpaceDE w:val="false"/>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b/>
          <w:i/>
          <w:sz w:val="24"/>
          <w:szCs w:val="24"/>
        </w:rPr>
        <w:t>4. Преимущества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документами распространяется на практическую деятельность лиц, осуществляющих управление документами, а также лиц, создающих или использующих документы в ходе своей деловой деятельности. Управление документами в организации включае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принятие политики и стандартов в сфере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распределение ответственности и полномочий по управлению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установление, внедрение и распространение руководящих указаний и регламентов работы с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предоставление ряда услуг, относящихся к управлению документами и использованию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проектирование, внедрение и администрирование специализированных систем для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интегрирование процессов управления документами в системы и процессы дел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одержат информацию, являющуюся ценным ресурсом и важным элементом деловой деятельности. Системный подход к управлению документами позволяет организациям и обществу защищать и сохранять документы в качестве доказательства действий. Система управления документами позволяет создавать информационный ресурс о деловой деятельности организации, который может поддерживать ее последующую деятельность и отдельные решения, а также обеспечивать отче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зволяют организац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свою деятельность упорядоченно, эффективно и ответств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информацию последовательно и объектив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информационную поддержку при принятии управленчески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согласованность, непрерывность и производительность деловой и управленческ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ать эффективность деятельности все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бесперебойность деятельности в случае чрезвычайных ситу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требования нормативной среды, в том числе в области архивной, аудиторской и надзор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защиту и поддержку в судебных делах, включая риски, связанные с наличием или отсутствием документальных доказательств, содержащих сведения о деятельности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щищать интересы организации и права сотрудников, а также всех заинтересованных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и документировать научно-исследовательские и опытно-конструкторские работы, инновационную деятельность, а также исторические иссле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документированные доказательства личной, общественной и дел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деловую, персональную и культурную идентич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держивать корпоративную, индивидуальную и социальную память.</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5. Нормативная сре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м организациям необходимо идентифицировать нормативную среду, регулирующую их деятельность и требования к документированию их деятельности. Политика и процедуры деятельности организаций должны учитывать требования нормативной среды. Нормативные документы, отражающие деятельность организации, должны содержать соответствующие доказательства ее соответствия нормативной сре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ая среда включае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законы и нормативные акты, регулирующие сферу деловой деятельности в целом и в специфических отраслях, в том числе законы и нормативные акты, относящиеся непосредственно к документам, архивам, доступу, конфиденциальности, доказательствам, электронной коммерции, защите данных,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стандарты, относящиеся к практическ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правила рекомендательного характера, отражающие передовой опы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добровольно применяемые этические кодексы и нор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идентифицируемые социальные ожидания (потребности), касающиеся адекватного поведения в специфической отрасли или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ип организации и отрасли, к которой она принадлежит, определяют, какие из этих элементов нормативной среды (по отдельности или вместе) в наибольшей степени применимы при управлении документами в конкретной организации.</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6. Политика управления документами и ответственность</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6.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стремящаяся к соблюдению требований настоящего стандарта, должна принимать, документально фиксировать, поддерживать и распространять принципы политики, процедуры и практику управления документами с тем, чтобы обеспечивать необходимые для работы доказательства, отчетность и иную информацию о своей деятель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6.2. Принципы поли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должны определять и документально фиксировать принципы политики в области управления документами. Целью этой политики должны быть создание и поддержка системы управления аутентичными, достоверными и пригодными для использования документами, способной поддерживать деловую деятельность в течение установленного (необходимого) периода времени. Организации должны обеспечивать информирование о проводимой политике и ее применение на всех организационных уровн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ципы политики должны быть приняты и одобрены на высшем уровне принятия управленческих решений и распространены во всей организации. Также следует распределять ответственность за ее соблю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ципы политики следует разрабатывать на основе анализа деловой деятельности. Она должна определять, в каких областях в наибольшей степени применяют те или иные нормативные акты (законы, нормативные акты, стандарты, практические рекомендации), регламентирующие создание документов, связанных с деловой деятельностью. При этом организации должны учитывать свою организационную среду, а также экономические аспекты. Принципы политики следует регулярно пересматривать с тем, чтобы обеспечивать отражение ею текущих потребностей деловой деятельн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6.3. Ответствен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и полномочия в области управления документами должны быть четко определены и доведены до сведения всей организации с тем, чтобы было ясно, кто несет ответственность за работу с конкретными документами. Эта ответственность должна быть распределена между всеми сотрудниками организации (в том числе управляющими документацией, специалистами смежных информационных профессий, руководством организации, руководителями структурных подразделений, администраторами систем управления документами и другими лицами, для которых работа с документами входит в их должностные обязанности) и отражена в должностных инструкциях и организационно-распорядительных документах организации. Особая ответственность в области управления документами должна быть возложена на лицо, обладающее соответствующими полномочиями внутри организации. Назначение ответственных лиц должно быть регламентировано распорядительным докумен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в области управления документами должна включать в себя следую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пециалисты в области управления документами отвечают за все аспекты управления документами, в том числе за проектирование, внедрение и сохранность систем управления документами и их эксплуатационные характеристики, а также за обучение пользователей управлению документами и применению систем управления документами в индивидуальной практическ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ответственность руководства заключается в поддержке применения политики управления документами во все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администраторы системы управления документами отвечают за то, чтобы вся документация была точной, удобной для восприятия и доступной для персонала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все сотрудники организации ответственны за сохранение аутентичности, целостности, достоверности и пригодности для использования документов, отражающих их деятель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цессе планирования и внедрения политики и процедур управления документами должны принимать участие архивные органы.</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7. Требования к управлению документам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7.1. Принципы разработки программ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оздаются, поступают и используются в процессе осуществления деловой деятельности. Для обеспечения непрерывности деловой деятельности, соблюдения соответствия нормативной среде и обеспечения необходимой отчетности организации должны создавать и сохранять аутентичные, надежные и пригодные для использования документы, а также защищать целостность этих документов в течение требуемого времени. Для этого организации должны принимать и выполнять комплексную программу управления документами, включающую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перечни документов для каждого процесса деловой деятельности и требования к информации, подлежащей включению в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решения, какой формы и структуры должны быть создаваемые и включаемые в систему документы и какие технологии для их создания и обработки следует использо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требования к составу метаданных, их структуре и управлению 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установление требований к поиску, использованию и передаче документов, а также срокам хран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решение, как организовывать документы с тем, чтобы они отвечали требованиям, предъявляемым к их использ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оценку рисков, связанных с отсутствием официальных документов, отражающих деятельность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обеспечение сохранности документов и доступа к ним в целях выполнения требований деловой деятельности и общественных ожид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соответствие правовым требованиям, нормативной среде, стандартам и политике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обеспечение хранения документов в безопасной и защищенной сре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j) обеспечение хранения документов в течение необходимого или требуемого сро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k) определение и оценку возможностей повышения эффективности и результативности организационных процессов, решений и действий в результате качественного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создания документов и метаданных о документах и их включения в систему управления документами должны быть внедрены в процедуры, регулирующие все процессы деловой деятельности, для которых требуется доказательство осуществления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госрочное планирование деловой деятельности и меры в случае непредвиденных обстоятельств должны гарантировать, что документы, важные для продолжительного функционирования организации, защищены и могут быть восстановлены в случае необходимо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7.2. Характеристик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должен объективно отражать то, что сообщено или решено, или предпринято действие. Документ должен отвечать потребностям деловой деятельности, к которой он относится, и использоваться в целях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документ должен содержать или постоянно быть связан с метаданными, отражающими операции, совершаемые с документом в процессе деловой деятельности. При э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труктура документа, его формат и взаимосвязи между составляющими документ элементами должны оставаться неизменными, не искаженными метада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в метаданных о документе должен быть отражен контекст его создания, получения и использования (в том числе процесс деловой деятельности, частью которого является данная операция, дата и время данной операции и ее участ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в метаданных о документе должны быть представлены связи между отдельными документами, составляющими в совокупности единый комплекс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ципы политики, процедуры и практика управления документами должны обеспечивать создание подлинных документов, обладающих характеристиками, указанными в 7.2.2 - 7.2.5.</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7.2.2. Аутентич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является аутентичным, если 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оответствует установленным правил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был создан или отправлен лицом, уполномоченным на э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был создан или отправлен в то время, которое обозначено в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обы обеспечивать аутентичность документов, организации должны внедрять и документально фиксировать принципы политики и процедуры контроля над созданием, получением, передачей, хранением и отбором (изъятием) документов и тем самым гарантировать, что создатели документов уполномочены на это и могут быть идентифицированы, а документы защищены от несанкционированного дополнения, удаления, изменения, использования и сокрытия (засекречивания).</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7.2.3. Достовер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оверным является документ, содержание которого можно считать полным и точным представлением подтверждаемых операций, деятельности или фактов и которому можно доверять в последующих операциях или в последующей деятельности. Документы следует создавать во время или сразу же после операции или ситуации, к которым они относятся, лицами, достоверно знающими факты, или средствами, обычно используемыми в деловой деятельности при проведении данной операции.</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7.2.4. Цело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остность документа определяется его полнотой и неизмен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 чтобы документ был защищен от несанкционированного изменения. Политика и процедуры управления документами должны указывать, какие дополнения или изменения могут быть применены к документу после его создания, при каких обстоятельствах дополнения или изменения могут быть разрешены и кто уполномочен сделать это. Любые санкционированные изменения, добавления или удаления в документе следует четко обозначать и контролировать.</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7.2.5. Пригодность для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годным для использования является документ, который можно локализовать, найти, воспроизвести и интерпретировать. При воспроизведении он должен отражать связь с деловой деятельностью или операцией, в результате которой он был создан. Контекстные ссылки документов должны нести информацию, необходимую для понимания операций деловой деятельности, в которых эти документы были созданы и применялись. Должна быть предоставлена возможность идентифицировать документ в широком контексте деловой деятельности и функций. Связи между документами, фиксирующие последовательность действий, должны быть сохранены.</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8. Проектирование и внедрение системы управления документам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8.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тегия управления документами основывается на разработке и внедрении в практику работы принципов политики, процедур и правил документирования, а также на проектировании и внедрении систем управления документами, соответствующих текущим потребностям организации и нормативной сре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ая организацией стратегия управления документами собственной деловой деятельности должна определять, какие документы, когда, как и где следует включать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тегия внедрения соответствующей системы управления документами может включать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проектирование системы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документирование процессов функционирования системы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подготовку сотрудников, работающих с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конвертирование документов в новую систему управления документами и новые форм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установление стандартов, проверку соответствия им и их соблю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определение сроков хранения и принятие решений относительно ценности документов (при соблюдении соответствия нормативной сре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тегия управления документами должна быть документально зафиксирована в соответствующем плане, например в стратегическом плане по управлению информацией, который должен входить в состав планово-финансовой документации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системы, прикладные программы и коммуникационные системы, а также поддерживаемые ими процессы деловой деятельности следует проектировать, модифицировать или перепроектировать так, чтобы в процессе повседневной деловой деятельности это не мешало созданию соответствующих документов как составной части системы управления документам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8.2. Характеристики систем управления документами</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2.1. Вве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поддерживать документы, обладающие характеристиками, указанными в 7.2, а сами системы управления должны обладать характеристиками, установленными в 8.2.2 - 8.2.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2. Наде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юбая система, используемая для управления документами, должна быть способной длительно и эффективно функционировать в соответствии с требуемыми процедур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управления документами долж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ключать все документы в рамках охватываемой ею деловой деятельности в соответствии с установленным порядк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организовывать документы таким образом, чтобы отражать процессы деловой деятельности создателя (исполнител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защищать документы от несанкционированного изменения, изъятия или уничт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выступать в качестве основного источника информации о действиях, зафиксированных в доку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обеспечивать доступ ко всем относящимся к определенному вопросу документам и связанным с ними метадан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азатели надежности системы управления документами должны быть документально зафиксированы путем создания и сохранения документов, регламентирующих порядок работы данной системы. Эти документы должны подтверждать соответствие данной системы управления документами критериям перечислений "а" - "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управления документами должна реагировать на изменения потребностей деловой деятельности, но любые изменения в системе не должны влиять на характеристики документов, включенных в нее. Перемещение документов из одной системы управления документами в другую следует проводить таким образом, чтобы не оказывать неблагоприятного воздействия на характеристики документов.</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2.3. Цело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едотвращения несанкционированного доступа к документам, их уничтожения, изменения или перемещения в системе управления документами следует применять контрольные мероприятия, такие как мониторинг доступа, верификация пользователей. Уничтожение документов и их засекречивание должны быть санкционированы. Такой контроль может осуществляться внутри самой системы управления документами или быть внешним по отношению к конкретной системе. В отношении электронных документов организация должна иметь возможность доказать, что любые системные сбои, обновления программного обеспечения или регулярная эксплуатация системы управления документами не влияют на качество сохранности документов.</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2.4. Соответств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в организациях должны быть управляемы в соответствии со всеми требованиями, предъявляемыми текущей деловой деятельностью, нормативной средой и общественными ожиданиями. Сотрудники, создающие документы, должны понимать, как эти требования влияют на действия, которые они выполняют. Соответствие системы управления документами таким требованиям следует регулярно проверять, а документы этих проверок следует хранить в целях доказательства.</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2.5. Комплекс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управлять документами, являющимися результатом всех видов деловой деятельности организации или ее структурного подразделения.</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2.6. Систем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ледует создавать и сохранять системно. Системность работ в сфере управления документами достигается путем проектирования и применения как системы управления документами, так и других систем управления деловой деятель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управления документами должна иметь точную документально зафиксированную политику, распределение ответственности и формальную методологию управления ею.</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8.3. Проектирование и внедрение систем управления документами</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3.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управления документами должна обладать функциональными характеристиками, позволяющими выполнять и поддерживать процессы управления документами, описанные в разделе 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инятии решений, связанных с проектированием и внедрением системы управления документами и поддерживанием ею процессов управления документами, следует принимать во внимание необходимость их соответствия организационным структурам управления.</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3.2. Документирование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полно и точно отражать все операции, произведенные непосредственно с конкретным документом, а также процессы, связанные с ним. Эти сведения могут быть зафиксированы в метаданных о документе или в контрольных протоколах системных процессов. Протоколы контроля системных процессов следует хранить, как минимум, столько же, сколько хранят документ, к которому они относятся.</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3.3. Материальные носители информации и их физическая защи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системы управления документами следует выбирать подходящую среду хранения и носители информации, средства физической защиты, процедуры обработки и системы хранения. Выбор носителя информации зависит от сроков хранения документов. Система управления документами должна быть подготовлена к чрезвычайным ситуациям так, чтобы определять и уменьшать риски. Во время и после восстановления деятельности организации, пострадавшей от чрезвычайных ситуаций, система управления документами должна сохранять свою целостность и демонстрировать это.</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3.4. Распределенное управ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быть способны поддерживать альтернативные варианты размещения документов. В некоторых случаях, если правовая и нормативная среда позволяют это, документы допускается физически хранить в одной организации, а управление ими и ответственность за них можно возлагать либо на организацию-создателя, либо на другой полномочный орган. Такой порядок размещения, различающий хранение, владение и ответственность за документы, характерен для электронных документов, размещенных в электронных системах управления документами. Перемещение документов может происходить в любое время, при этом оно должно быть контролируемо и документально оформлено.</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3.5. Конвертирование и мигр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следует проектировать так, чтобы документы оставались аутентичными, надежными и пригодными для использования независимо от любых изменений в системе управления документами (в том числе при конвертировании форматов, миграции между техническим оборудованием, операционными системами или специальными программными приложениями) в течение всего периода их хранения (в соответствии с 8.5).</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3.6. Доступ, поиск и ис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обеспечивать своевременный и эффективный поиск и доступ к документам, необходимым для осуществления деловой деятельности и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иметь и применять средства контроля доступа, чтобы обеспечивать сохранность документов. Они должны обеспечивать создание и поддержку протокола контроля системных процессов или другие методы, позволяющие эффективно защищать документы от несанкционированного использования, изменения или уничтожения.</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8.3.7. Хранение и уничтоже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обеспечивать процессы хранения, отбора и передачи документов для последующего хранения или уничтожения. Действия по отбору и передаче документов на дальнейшее хранение или уничтожение могут быть предприняты в любой период жизненного цикла документа, в том числе на стадии проектирования системы управления документами. Должна быть предусмотрена возможность автоматического отбора (изъятия) документов из системы управления документами для передачи их на дальнейшее хранение или уничтожение. Системы управления документами должны поддерживать протоколы контроля системных процессов или другие методы, обеспечивающие отслеживание всех действий по отбору и передаче документов на дальнейшее хранение или уничтож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8.4. Методология проектирования и внедрения системы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и внедрении системы управления документами особое значение имеет методология ее проектирования и внедрения, включающая нижеперечисленные этап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ология, описываемая в перечислениях "а" - "h", не является линейной. Эти задачи допускается выполнять на различных стадиях, многократно, частично или полностью, в соответствии с организационными потребностями, официальными требованиями и изменениями организационной среды или среды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Предварительное обследование включае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бор информации на основе анализа документальных источников и путем интервью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учение целей и задач организации, ее структуры, нормативной, деловой и политической среды, критических факторов и недостатков, связанных с управлением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Анализ деловой деятельности включае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бор информации из документальных источников и путем интервью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дентификацию и документирование каждой функции, вида деловой деятельности и оп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их иерарх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оделирование процессов и составляющих и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Определение требований к документам включае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бор информации из документальных источников и путем интервью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явление каждой функции и вида деловой деятельности, реализуемых с помощью документов (эти требования могут быть выполнены на основе анализа нормативной среды организации в соответствии с разделом 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ение степени риска в случае, если документы не были созданы и (или) не сохран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ение того, как каждое требование может быть выполнено в рамках процессов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е формулирование и документальное оформление требований к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ор подходящей структуры документов, наилучшим образом соответствующей каждой функции, виду деловой деятельности или оп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Оценка существующих систем управления документами представляет соб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дентификацию и анализ существующих систем управления документами и других информационных систем в целях оценки их эксплуатационных характеристик на предмет соответствия требованиям, предъявляемым к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Обеспечение соблюдения требований к документам включае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ение и формулирование требований к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принципов политики, стандартов, процедур и практически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ирование новых систем управления документами и внедрение их таким образом, чтобы соблюдались установленные требования к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тегия может быть применена к каждому требованию к документам отдельно или в комбинации. Стратегия должна быть выбрана на основе степени риска в случае невыполнения требования либо в рамках функции (для поддержания которой предназначена система управления документами), существующей системной среды или корпоративной культуры, в которой применяют стратегию, согласно разделу 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Проектирование системы управления документами включае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отку стратегии, процессов и принципов практики, описываемых в настоящем стандар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того, чтобы система управления документами поддерживала процессы деловой деятельности, а не мешала 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ценку и, в случае необходимости, перепроектирование процессов деловой деятельности, а также используемых информационно-коммуникационных систем для включения в них процессов по управлению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Внедрение системы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дрение системы управления документами следует проводить системно с использованием проектного планирования и методологий, подходящих для данной ситуации, а также с целью интеграции работы этой системы в процессы деловой деятельности и другие связанные с ней сист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Обследование после внедрения представляет соб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отъемлемый и непрерывный процесс сбора информации о работе системы управления документами. Это может быть проведено путем интервьюирования работников и основных исполнителей с помощью анкет, наблюдения за системой в действии, изучения процедурных инструкций, учебных материалов и другой документации, а также путем проведения выборочных проверок качества документов, использования контрольных 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провождение системы управления документами путем проверки и оценки ее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держка работы системы управления документами путем инициирования и мониторинга корректирующи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троль функционирования системы управления документами путем установления режима непрерывного мониторинга и регулярной оценк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8.5. Прекращение применения систем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кращения использования системы управления документами или утраты ею легитимности документы больше не следует включать в эту систему, однако находящиеся в ней документы должны быть доступны. Документы могут быть перемещены из системы управления документами в соответствии с действующими правилами хранения и отбора (передачи) или в соответствии со стратегиями конвертирования и миграции. Процесс прекращения применения системы управления документами должен быть документально зафиксирован в той мере, в которой это потребуется для сохранения аутентичности, достоверности, пригодности для использования и целостности документов, по-прежнему находящихся в этой системе, включая планы конвертирования или преобразования данных (см. 7.2).</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9. Процессы управления документами и контроль</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1. Экспертиза документированной информации, подлежащей включению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состава документированной информации, подлежащей включению в систему управления документами, базируется на анализе нормативной среды и потребностей деловой деятельности и отчетности, а также на оценке степени рисков в случае, если эти документы не будут включены в систему. Требования могут различаться в зависимости от типа организации, правового и социального контекста, в котором она действу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оздают в самой организации и получают извне на различных носителях и с использованием постоянно меняющихся технологий. Документированная информация является динамичной, она может быть создана множеством исполнителей, существовать в нескольких версиях и находиться на различных стадиях формирования в течение различных периодов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ированную информацию следует включать в систему управления документами в качестве документов и связывать с метаданными, характеризующими ее особый деловой контекст, в случае, если она побуждает организации к действию, служит для их отчетности, а также документально фиксирует действия, решения или процессы принятия реш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2. Определение сроков хран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й о сроках хранения документов в системе управления документами основывается на оценке нормативной среды, потребностей деловой деятельности и отчетности, а также на оценке рисков. В начале процесса к принятию таких решений следует привлекать структурные подразделения, администрирующие конкретный вид деловой деятельности, ответственного сотрудника службы управления документами и других лиц, причастных к этому процессу, в соответствии с внешней и внутренней политикой управления документами или стандартами. Правовыми или иными требованиями нормативной среды устанавливаются минимальные сроки хранения документов в системе управления документами, вместе с тем к решению этого вопроса следует привлекать уполномоченные органы (архивные органы или аудиторов). При определении сроков хранения документов следует учитывать права и интересы всех заинтересованных лиц. Принимаемые решения не должны преднамеренно нарушать какие-либо права доступ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хранением документов должно осуществляться д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оответствия текущим и будущим потребностям деловой деятельности посред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хранения информации о прошлых и настоящих решениях и видах деятельности (как части корпоративной памяти) в целях информационного обеспечения решений и деятельности в настоящем и будущ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хранения доказательств прошлой и настоящей деятельности для соблюдения обязательств отче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оевременного санкционированного и систематического уничтожения документов, которые больше не использ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хранения контекста документа для того, чтобы будущие пользователи могли считать документы аутентичными и достоверными даже в тех случаях, когда системы управления документами, в которых они хранились, прекратили свое существование или подверглись существенным измене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соответствия правовым нормам путем документирования, разъяснения и применения требований нормативной среды в сфере управления документами в конкретном направлении дел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соответствия текущим и будущим потребностям внутренних и внешних заинтересованных лиц посред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дентификации законных интересов, которые заинтересованные лица могут иметь в отношении сохранности документов в течение более длительного срока, чем это необходимо самой организации. В состав заинтересованных лиц могут входить деловые партнеры, клиенты и другие лица, на которых влияют решения и действия данной организации, а также те, кому организация должна предоставлять доступ к своим документам в целях отчетности (аудиторы, органы власти и управления, органы следствия, архивные органы или исследова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я и оценки правовых, финансовых, политических, социальных или других позитивных результатов от сохранения документов для служения интересам исследователей и общества в це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блюдения требований соответствующего архивного органа в рамках действующего законод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документам длительного или постоянного срока хранения обычно относят документы, котор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ат сведения о политике и действиях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ат сведения о взаимодействии организации с обслуживаемыми ею кли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ально фиксируют права и обязанности отдельных лиц и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уют для создания "памяти" об организации в научных, культурных или исторических цел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ат сведения о деятельности, представляющей интерес для внутренних и внешних заинтересованных лиц.</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3. Включение документов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ключением документов в систему управления документами достигаются следующие ц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взаимосвязей между документом, его создателем и контекстом созда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щение (фиксация) документа, метаданных о нем и его взаимосвязей в системе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овление связей с други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включении документа в электронную систему управления документами ему могут быть присвоены метаданные, включенные, присоединенные или связанные с ним независимо от его формата. Это должно быть предусмотрено в процедурах системы управления документами. Такие метаданные особенно необходимы для контроля статуса, структуры и целостности документа в любое время, а также для показа его связей с други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ы, обеспечивающие включение документа в систему управления документами, могут включать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классификацию и индексирование, которые позволяют соответствующим образом создавать ссылки, проводить группировку, присваивать имена, защищать конфиденциальность, обеспечивать доступ для пользователей, а также проводить поиск, отбор и идентификацию необходимых (востребова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расположение документов в логической последовательности (как бумажных дел, так и электронных директорий), упрощающей последующее использование документов и справочную рабо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регистрацию, которая обеспечивает доказательство существования документов в системе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системы, формализующие модели действий, осуществляемых в процессе дел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здают метаданные, описывающие контек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вают доказательство местоположе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дентифицируют, какие действия подлежали исполнению, но не выполн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дентифицируют, кто имел доступ к докумен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дентифицируют, когда такой доступ имел мес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ивают свидетельства об операциях, произведенных с документ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9.4. Регистр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истеме управления документами, осуществляющей процессы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документ регистрируют при включении его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до завершения регистрации документа не допускается предпринимать какие-либо действия, влияющие на нег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 назначением регистрации является обеспечение доказательства того, что документ был создан или включен в систему управления документами, а дополнительным назначением - упрощение поиска документа. Регистрация включает в себя краткое описание документа или запись метаданных о документе, а также присвоение документу идентификатора, уникального внутри определенной системы управления документами. Регистрация формализует включение документа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зарегистрированы в системе управления документами как централизованно, так и децентрализованно. В электронной среде системы управления документами могут быть спроектированы так, чтобы регистрировать документы посредством автоматических процессов, не требующих вмешательства сотрудника службы управления документам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5. Классификация</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9.5.1. Классификация дел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ассификация деловой деятельности является мощным инструментом, помогающим ведению деловой деятельности, и применяется во многих процессах по управлению документами, включая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установление связей между отдельными документами для обеспечения непрерывного документирования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согласованное присвоение имен документам в течение длительного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оказание помощи при поиске всех документов, относящихся к определенной функции или виду дел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определение подходящей для различных групп документов защиты конфиденциальности, а также разграничение доступ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разграничение прав пользователей на доступ или на проведение действий с определенными группам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распределение ответственности по управлению определенными группам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распределение документов по отдельным процедурам в рамках делов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определение соответствующих сроков хранения и действий по отбору документов на хранение или уничтожение.</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9.5.2. Классификационные сист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ассификационные системы отражают деятельность организации, в которой они созданы, и обычно базируются на анализе деловой деятельности организации. Классификационные системы могут использоваться для поддержки различных процессов управления документами. Организациям необходимо определять степень классификационного контроля, необходимого для целей их деловой деятельности.</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9.5.3. Словари используемых термин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ассификационные системы и указатели могут быть дополнены словарями используемых терминов, разъясняющими специфические для организации термины и их использование.</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9.5.4. Индексир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ексирование можно проводить "вручную" или автоматически и охватывать элементы, в разной степени объединенные в системе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5.5. Назначение индексов и к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сылках на документы обычно используют более краткие формы, чем заголовки (как правило, индексы, номера и коды), которые позволяют идентифицировать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ексация позволяет устанавливать местоположение документа, поскольку его индекс, номер или код указывают "адрес" определенного документа, по которому документ может быть найден в системе управления документам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6. Хранение и обращение с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ледует хранить на носителях, которые обеспечивают их пригодность для использования, достоверность, аутентичность и сохранность в течение установленного периода времени (см. 8.2). Меры, обеспечивающие хранение, обращение и использование документов, следует принимать на протяжении всего периода их жизненного цик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требуют таких условий и технологий хранения, которые учитывают их особые физические и химические свойства. Ценные документы требуют более качественного хранения и обслуживания с тем, чтобы сохранять их до тех пор, пока они не утратят свою ценность. Условия и технологии хранения документов должны быть спроектированы таким образом, чтобы защищать документы от несанкционированного доступа, утраты или повреждения, а также от кражи и чрезвычайных ситу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должны разрабатывать и применять инструкции по конвертированию и миграции документов из одной системы управления документами в другу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е системы управления документами должны быть спроектированы так, чтобы документы оставались доступными, аутентичными, достоверными и пригодными для использования независимо от любых изменений в системе на протяжении всего периода их хранения и использования. Изменения в электронной системе управления документами могут включать миграцию, конвертирование, воспроизведение в других форматах или любые другие будущие способы воспроизведения документов. Если такие процессы происходят, следует сохранять свидетельство произведенных изменений, а также подробное описание любых изменений форм и форматов докумен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7. Досту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должны разрабатывать и применять инструкции, регламентирующие вопросы доступа к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ая среда, в которой функционирует организация, устанавливает основные нормы обеспечения прав, условий и ограничений доступа, которые должны учитываться при работе с системой управления документами. Такие сферы деятельности, как конфиденциальность, безопасность, свобода информации и архивы, регулируются специальным законодательством. Документы могут содержать персональную, коммерческую или служебную информацию. В таких случаях доступ к документам или информации о них следует ограничи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граничения доступа могут распространяться как на сотрудников организации, так и на посторонних пользователей. Доступ к документам следует ограничивать, если этого требует деловая деятельность или нормативная среда. Ограничения доступа должны действовать в течение обоснованно установленного периода времени, по истечении которого подлежат отме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соответствующего контроля доступа осуществляется путем присвоения определенного статуса доступа как документам, так и отдельным лиц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процессом доступа предусматривает,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документы распределены по категориям в соответствии с их статусом доступа в определенное врем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документы доступны только лицам, обладающим правом доступа к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засекреченные документы либо документы с ограниченным доступом могут быть прочтены только при наличии соответствующего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процессы и операции с документами осуществляют только те, кому разрешено их выполня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подразделения организации, ответственные за определенные функции деловой деятельности, устанавливают степень доступности для документов, относящихся к области их ответств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ниторинг и отображение прав и обязанностей пользователя при доступе к документам является непрерывным процессом, происходящим во всех системах управления документами независимо от их форматов. Электронные системы управления документами, в частности, территориально распределенные, могут получать протоколы идентификации пользователей из других приложений и систем.</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8. Контроль документооборота</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9.8.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движения и использования документов в системе управления документами требуется д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дентификации невыполнения требуемы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обеспечения поиск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предотвращения утраты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мониторинга использования системы управления документами в целях сохранения и защиты информации, а также сохранения контрольных записей о произведенных с документами операциях (в том числе о включении в систему, регистрации, классификации, индексировании, хранении, доступе и использовании, миграции и передач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сохранения способности идентифицировать, в результате каких операций (объединении или миграции систем) возникли отдельные документы.</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9.8.2. Контроль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действий в системе управления документами допускается применять для процессов, в которых действия ограничены временными рамками, устанавливаемыми организацией или для организации. Контроль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определяет этапы выполнения решений или операций, зафиксированных в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распределяет между исполнителями ответственность за дейст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фиксирует даты предполагаемого и реального выполнения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действий можно эффективно применять, только если документ зарегистрирован в системе управления документами прежде, чем направлен исполнителям.</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9.8.3. Контроль местонахо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ижение документов должно быть документально зафиксировано для обеспечения доступа к ним всегда, когда это требуется. Механизмы контроля могут предусматривать фиксацию идентификатора документа, его заголовка, сведений о сотруднике или подразделении, обладающем документом, и времени (даты) перемеще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управления документами должна контролировать выдачу, передачу между сотрудниками и возврат документов на место их расположения или хранения, а также их изъятие из системы управления документами для уничтожения либо для передачи другой уполномоченной сторонней организации, в том числе архивным органам, для дальнейшего хран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9. Отбор и передача документов на последующее хранение или уничто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определяющие в соответствии с действующим законодательством порядок отбора и передачи документов на последующее хранение или уничтожение, следует применять системно и в установленном порядке в ходе обычной деловой деятельности. Никаких действий по отбору и передаче документов на последующее хранение или уничтожение не должно предприниматься без уверенности в том, что определенный документ больше не требуется, работа с ним завершена и он не потребуется в качестве доказ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йствия по отбору и передаче документов на последующее хранение или уничтожение могут предусматри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непосредственное физическое уничтожение, включая перезапись и стирание фай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дальнейшее хранение в структурном подразделении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перемещение в соответствующее хранилище или на соответствующий носитель (под контролем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передачу в другую организацию, которая приняла на себя ответственность за соответствующую деловую деятельность в результате реструктуризации, продажи или приват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передачу документов в хранилище, управляемое в интересах организации независимым поставщиком услуг по соответствующему контрактному соглаш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передачу ответственности за управление документами соответствующим органам, в то время как документы физически хранит организация-создат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передачу в архив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передачу в архивные уч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физическом уничтожении документов следует руководствоваться следующими принцип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ничтожение должно быть санкционированным и проводиться в соответствии с требованиями нормативно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связанные с предстоящими или проводимыми судебными разбирательствами и расследованиями, уничтожать не следу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ничтожение документов следует проводить таким образом, чтобы обеспечивать конфиденциальность любой содержащейся в них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ледует уничтожать все копии документов, разрешенных к уничтожению, включая персональные, страховые и резервные копи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9.10. Документирование процессов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ация, описывающая процессы управления документами и системы управления документами, должна отвечать соответствующим правовым, организационным и техническим требованиям. Должны быть четко установлены полномочия по выполнению таких процессов управления документами, как классификация, индексирование, экспертиза ценности, отбор и передача документов на последующее хранение или уничто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ующее законодательство, стандарты и политика организации должны быть документально зафиксированы, чтобы определять требования к практике, обследованию, проверке и тестированию процессов управления документами. Особое внимание следует уделять другим информационным системам и правилам (стратегиям, политикам), применяемым внутри организации, чтобы сохранять корпоративную целостность среды управления информ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решения о включении документов в систему управления документами и установлении сроков их хранения следует четко документировать и хранить. Эти решения могут быть оформлены в виде инструкции по отбору и передаче документов на последующее хранение или уничтожение. Официальная документация, определяющая порядок анализа и оценки документов, на основе которой принимают решения о включении документов в систему управления документами и их хранении там, должна быть подготовлена и представлена на утверждение высшему руководству. Такая документация должна содержать подробное описание деловой деятельности и документов, отражающих каждый вид деловой деятельности, с четким и однозначным указанием сроков их хранения и действий по отбору и передаче документов на последующее хранение или уничтожение. События, инициирующие или разрешающие действия по отбору и передаче документов на последующее хранение или уничтожение, должны быть четко определены. Также должны быть разработаны и использованы инструкции по передаче документов на альтернативное хранение (например, внесетевое хранение). Такая документация должна быть представлена на согласование сторонним уполномоченным органам, таким как архивные органы, аудиторы и т.п. Следует хранить документы, отражающие выполнение действий по отбору и передаче документов на последующее хранение или уничтожение.</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10. Мониторинг и ауди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соответствия процедур и процессов, происходящих в системе управления документами, требованиям организации и для получения ожидаемых результатов следует регулярно проводить их мониторинг. Такой мониторинг должен проверять качество работы системы управления документами в организации, исполнение пользователями своих обязательств в отношении системы управления документами, а также удовлетворенность пользователей данной систем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ая среда может требовать проведения мониторинга и аудита сторонним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бнаружения непригодности или неэффективности используемой системы управления документами и процессов управления документами они должны быть модифициров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систем управления документами установленным требованиям, а также мониторинг следует документально фиксировать, а отчетные документы хранить.</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11. Обуч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стремящаяся соблюдать требования настоящего стандарта, должна принимать долгосрочную программу обучения в области управления документами. Программы обучения управлению документами должны охватывать роли и ответственность всех сотрудников и быть адресованы всем руководящим, штатным, временным работникам, лицам, работающим на общественных началах, и любым другим лицам, ответственным за создание документов во время их работы и за включение этих документов в систему управления документами. Учебные программы могут быть подготовлены и реализованы во взаимодействии со сторонними организациями.</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Утвержден</w:t>
      </w:r>
    </w:p>
    <w:p>
      <w:pPr>
        <w:pStyle w:val="Normal"/>
        <w:autoSpaceDE w:val="false"/>
        <w:spacing w:lineRule="auto" w:line="240" w:before="0" w:after="0"/>
        <w:ind w:left="2832"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Федерального агентства по </w:t>
      </w:r>
    </w:p>
    <w:p>
      <w:pPr>
        <w:pStyle w:val="Normal"/>
        <w:autoSpaceDE w:val="false"/>
        <w:spacing w:lineRule="auto" w:line="240" w:before="0" w:after="0"/>
        <w:ind w:left="4248"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ическому регулированию и  </w:t>
      </w:r>
    </w:p>
    <w:p>
      <w:pPr>
        <w:pStyle w:val="Normal"/>
        <w:autoSpaceDE w:val="false"/>
        <w:spacing w:lineRule="auto" w:line="240" w:before="0" w:after="0"/>
        <w:ind w:left="4248" w:hanging="0"/>
        <w:rPr/>
      </w:pPr>
      <w:r>
        <w:rPr>
          <w:rFonts w:cs="Times New Roman" w:ascii="Times New Roman" w:hAnsi="Times New Roman"/>
          <w:sz w:val="24"/>
          <w:szCs w:val="24"/>
        </w:rPr>
        <w:t xml:space="preserve">               </w:t>
      </w:r>
      <w:r>
        <w:rPr>
          <w:rFonts w:cs="Times New Roman" w:ascii="Times New Roman" w:hAnsi="Times New Roman"/>
          <w:sz w:val="24"/>
          <w:szCs w:val="24"/>
        </w:rPr>
        <w:t>метролог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3 ноября 2008 г. N 310-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ве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июля 2009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t>НАЦИОНАЛЬНЫЙ СТАНДАРТ РОССИЙСКОЙ ФЕДЕРАЦИИ</w:t>
      </w:r>
    </w:p>
    <w:p>
      <w:pPr>
        <w:pStyle w:val="ConsPlusTitle"/>
        <w:widowControl/>
        <w:jc w:val="center"/>
        <w:rPr>
          <w:sz w:val="24"/>
          <w:szCs w:val="24"/>
        </w:rPr>
      </w:pPr>
      <w:r>
        <w:rPr>
          <w:sz w:val="24"/>
          <w:szCs w:val="24"/>
        </w:rPr>
        <w:t>СИСТЕМА СТАНДАРТОВ ПО ИНФОРМАЦИИ, БИБЛИОТЕЧНОМУ</w:t>
      </w:r>
    </w:p>
    <w:p>
      <w:pPr>
        <w:pStyle w:val="ConsPlusTitle"/>
        <w:widowControl/>
        <w:jc w:val="center"/>
        <w:rPr>
          <w:sz w:val="24"/>
          <w:szCs w:val="24"/>
        </w:rPr>
      </w:pPr>
      <w:r>
        <w:rPr>
          <w:sz w:val="24"/>
          <w:szCs w:val="24"/>
        </w:rPr>
        <w:t>И ИЗДАТЕЛЬСКОМУ ДЕЛУ</w:t>
      </w:r>
    </w:p>
    <w:p>
      <w:pPr>
        <w:pStyle w:val="ConsPlusTitle"/>
        <w:widowControl/>
        <w:jc w:val="center"/>
        <w:rPr>
          <w:sz w:val="24"/>
          <w:szCs w:val="24"/>
        </w:rPr>
      </w:pPr>
      <w:r>
        <w:rPr>
          <w:sz w:val="24"/>
          <w:szCs w:val="24"/>
        </w:rPr>
        <w:t>ПРОЦЕССЫ УПРАВЛЕНИЯ ДОКУМЕНТАМИ.</w:t>
      </w:r>
    </w:p>
    <w:p>
      <w:pPr>
        <w:pStyle w:val="ConsPlusTitle"/>
        <w:widowControl/>
        <w:jc w:val="center"/>
        <w:rPr>
          <w:sz w:val="24"/>
          <w:szCs w:val="24"/>
        </w:rPr>
      </w:pPr>
      <w:r>
        <w:rPr>
          <w:sz w:val="24"/>
          <w:szCs w:val="24"/>
        </w:rPr>
        <w:t>МЕТАДАННЫЕ ДЛЯ ДОКУМЕНТОВ</w:t>
      </w:r>
    </w:p>
    <w:p>
      <w:pPr>
        <w:pStyle w:val="ConsPlusTitle"/>
        <w:widowControl/>
        <w:jc w:val="center"/>
        <w:rPr/>
      </w:pPr>
      <w:r>
        <w:rPr>
          <w:sz w:val="24"/>
          <w:szCs w:val="24"/>
        </w:rPr>
        <w:t>ЧАСТЬ</w:t>
      </w:r>
      <w:r>
        <w:rPr>
          <w:sz w:val="24"/>
          <w:szCs w:val="24"/>
          <w:lang w:val="en-US"/>
        </w:rPr>
        <w:t xml:space="preserve"> 1</w:t>
      </w:r>
    </w:p>
    <w:p>
      <w:pPr>
        <w:pStyle w:val="ConsPlusTitle"/>
        <w:widowControl/>
        <w:jc w:val="center"/>
        <w:rPr>
          <w:sz w:val="24"/>
          <w:szCs w:val="24"/>
          <w:lang w:val="en-US"/>
        </w:rPr>
      </w:pPr>
      <w:r>
        <w:rPr>
          <w:sz w:val="24"/>
          <w:szCs w:val="24"/>
          <w:lang w:val="en-US"/>
        </w:rPr>
      </w:r>
    </w:p>
    <w:p>
      <w:pPr>
        <w:pStyle w:val="ConsPlusTitle"/>
        <w:widowControl/>
        <w:jc w:val="center"/>
        <w:rPr>
          <w:sz w:val="24"/>
          <w:szCs w:val="24"/>
          <w:lang w:val="en-US"/>
        </w:rPr>
      </w:pPr>
      <w:r>
        <w:rPr>
          <w:sz w:val="24"/>
          <w:szCs w:val="24"/>
        </w:rPr>
        <w:t>ПРИНЦИПЫ</w:t>
      </w:r>
    </w:p>
    <w:p>
      <w:pPr>
        <w:pStyle w:val="ConsPlusTitle"/>
        <w:widowControl/>
        <w:jc w:val="center"/>
        <w:rPr>
          <w:sz w:val="24"/>
          <w:szCs w:val="24"/>
          <w:lang w:val="en-US"/>
        </w:rPr>
      </w:pPr>
      <w:r>
        <w:rPr>
          <w:sz w:val="24"/>
          <w:szCs w:val="24"/>
          <w:lang w:val="en-US"/>
        </w:rPr>
        <w:t>SYSTEM OF STANDARDS ON INFORMATION, LIBRARIANSHIP</w:t>
      </w:r>
    </w:p>
    <w:p>
      <w:pPr>
        <w:pStyle w:val="ConsPlusTitle"/>
        <w:widowControl/>
        <w:jc w:val="center"/>
        <w:rPr>
          <w:sz w:val="24"/>
          <w:szCs w:val="24"/>
          <w:lang w:val="en-US"/>
        </w:rPr>
      </w:pPr>
      <w:r>
        <w:rPr>
          <w:sz w:val="24"/>
          <w:szCs w:val="24"/>
          <w:lang w:val="en-US"/>
        </w:rPr>
        <w:t>AND PUBLISHING. RECORDS MANAGEMENT PROCESSES.</w:t>
      </w:r>
    </w:p>
    <w:p>
      <w:pPr>
        <w:pStyle w:val="ConsPlusTitle"/>
        <w:widowControl/>
        <w:jc w:val="center"/>
        <w:rPr>
          <w:sz w:val="24"/>
          <w:szCs w:val="24"/>
          <w:lang w:val="en-US"/>
        </w:rPr>
      </w:pPr>
      <w:r>
        <w:rPr>
          <w:sz w:val="24"/>
          <w:szCs w:val="24"/>
          <w:lang w:val="en-US"/>
        </w:rPr>
        <w:t>METADATA FOR RECORDS. PART 1. PRINCIPLES</w:t>
      </w:r>
    </w:p>
    <w:p>
      <w:pPr>
        <w:pStyle w:val="ConsPlusTitle"/>
        <w:widowControl/>
        <w:jc w:val="center"/>
        <w:rPr>
          <w:sz w:val="24"/>
          <w:szCs w:val="24"/>
          <w:lang w:val="en-US"/>
        </w:rPr>
      </w:pPr>
      <w:r>
        <w:rPr>
          <w:sz w:val="24"/>
          <w:szCs w:val="24"/>
          <w:lang w:val="en-US"/>
        </w:rPr>
      </w:r>
    </w:p>
    <w:p>
      <w:pPr>
        <w:pStyle w:val="ConsPlusTitle"/>
        <w:widowControl/>
        <w:jc w:val="center"/>
        <w:rPr/>
      </w:pPr>
      <w:r>
        <w:rPr>
          <w:sz w:val="24"/>
          <w:szCs w:val="24"/>
        </w:rPr>
        <w:t>ГОСТ</w:t>
      </w:r>
      <w:r>
        <w:rPr>
          <w:sz w:val="24"/>
          <w:szCs w:val="24"/>
          <w:lang w:val="en-US"/>
        </w:rPr>
        <w:t xml:space="preserve"> </w:t>
      </w:r>
      <w:r>
        <w:rPr>
          <w:sz w:val="24"/>
          <w:szCs w:val="24"/>
        </w:rPr>
        <w:t>Р</w:t>
      </w:r>
      <w:r>
        <w:rPr>
          <w:sz w:val="24"/>
          <w:szCs w:val="24"/>
          <w:lang w:val="en-US"/>
        </w:rPr>
        <w:t xml:space="preserve"> </w:t>
      </w:r>
      <w:r>
        <w:rPr>
          <w:sz w:val="24"/>
          <w:szCs w:val="24"/>
        </w:rPr>
        <w:t>ИСО</w:t>
      </w:r>
      <w:r>
        <w:rPr>
          <w:sz w:val="24"/>
          <w:szCs w:val="24"/>
          <w:lang w:val="en-US"/>
        </w:rPr>
        <w:t xml:space="preserve"> 23081-1-2008</w:t>
      </w:r>
    </w:p>
    <w:p>
      <w:pPr>
        <w:pStyle w:val="Normal"/>
        <w:autoSpaceDE w:val="false"/>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lang w:val="en-US"/>
        </w:rPr>
      </w:pPr>
      <w:r>
        <w:rPr>
          <w:rFonts w:cs="Times New Roman" w:ascii="Times New Roman" w:hAnsi="Times New Roman"/>
          <w:b/>
          <w:i/>
          <w:sz w:val="24"/>
          <w:szCs w:val="24"/>
        </w:rPr>
        <w:t>Предислов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Сведения о стандар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лен Государственным учреждением "Всероссийский научно-исследовательский институт документоведения и архивного дела" ("ВНИИДАД") на основе аутентичного перевода международного стандарта, выполненного "ВНИИДАД", указанного в пункте 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несен Техническим комитетом по стандартизации ТК 191 "Научно-техническая информация, библиотечное и издательское дел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твержден и введен в действие Приказом Федерального агентства по техническому регулированию и метрологии от 13 ноября 2008 г. N 310-ст.</w:t>
      </w:r>
    </w:p>
    <w:p>
      <w:pPr>
        <w:pStyle w:val="Normal"/>
        <w:autoSpaceDE w:val="false"/>
        <w:spacing w:lineRule="auto" w:line="240" w:before="0" w:after="0"/>
        <w:ind w:firstLine="540"/>
        <w:jc w:val="both"/>
        <w:rPr/>
      </w:pPr>
      <w:r>
        <w:rPr>
          <w:rFonts w:cs="Times New Roman" w:ascii="Times New Roman" w:hAnsi="Times New Roman"/>
          <w:sz w:val="24"/>
          <w:szCs w:val="24"/>
        </w:rPr>
        <w:t>4. Настоящий стандарт идентичен международному стандарту ИСО 23081-1:2006 "Информация и документация. Процессы</w:t>
      </w:r>
      <w:r>
        <w:rPr>
          <w:rFonts w:cs="Times New Roman" w:ascii="Times New Roman" w:hAnsi="Times New Roman"/>
          <w:sz w:val="24"/>
          <w:szCs w:val="24"/>
          <w:lang w:val="en-US"/>
        </w:rPr>
        <w:t xml:space="preserve"> </w:t>
      </w:r>
      <w:r>
        <w:rPr>
          <w:rFonts w:cs="Times New Roman" w:ascii="Times New Roman" w:hAnsi="Times New Roman"/>
          <w:sz w:val="24"/>
          <w:szCs w:val="24"/>
        </w:rPr>
        <w:t>управления</w:t>
      </w:r>
      <w:r>
        <w:rPr>
          <w:rFonts w:cs="Times New Roman" w:ascii="Times New Roman" w:hAnsi="Times New Roman"/>
          <w:sz w:val="24"/>
          <w:szCs w:val="24"/>
          <w:lang w:val="en-US"/>
        </w:rPr>
        <w:t xml:space="preserve"> </w:t>
      </w:r>
      <w:r>
        <w:rPr>
          <w:rFonts w:cs="Times New Roman" w:ascii="Times New Roman" w:hAnsi="Times New Roman"/>
          <w:sz w:val="24"/>
          <w:szCs w:val="24"/>
        </w:rPr>
        <w:t>документами</w:t>
      </w:r>
      <w:r>
        <w:rPr>
          <w:rFonts w:cs="Times New Roman" w:ascii="Times New Roman" w:hAnsi="Times New Roman"/>
          <w:sz w:val="24"/>
          <w:szCs w:val="24"/>
          <w:lang w:val="en-US"/>
        </w:rPr>
        <w:t xml:space="preserve">. </w:t>
      </w:r>
      <w:r>
        <w:rPr>
          <w:rFonts w:cs="Times New Roman" w:ascii="Times New Roman" w:hAnsi="Times New Roman"/>
          <w:sz w:val="24"/>
          <w:szCs w:val="24"/>
        </w:rPr>
        <w:t>Метаданные</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документов</w:t>
      </w:r>
      <w:r>
        <w:rPr>
          <w:rFonts w:cs="Times New Roman" w:ascii="Times New Roman" w:hAnsi="Times New Roman"/>
          <w:sz w:val="24"/>
          <w:szCs w:val="24"/>
          <w:lang w:val="en-US"/>
        </w:rPr>
        <w:t xml:space="preserve">. </w:t>
      </w:r>
      <w:r>
        <w:rPr>
          <w:rFonts w:cs="Times New Roman" w:ascii="Times New Roman" w:hAnsi="Times New Roman"/>
          <w:sz w:val="24"/>
          <w:szCs w:val="24"/>
        </w:rPr>
        <w:t>Часть</w:t>
      </w:r>
      <w:r>
        <w:rPr>
          <w:rFonts w:cs="Times New Roman" w:ascii="Times New Roman" w:hAnsi="Times New Roman"/>
          <w:sz w:val="24"/>
          <w:szCs w:val="24"/>
          <w:lang w:val="en-US"/>
        </w:rPr>
        <w:t xml:space="preserve"> 1. </w:t>
      </w:r>
      <w:r>
        <w:rPr>
          <w:rFonts w:cs="Times New Roman" w:ascii="Times New Roman" w:hAnsi="Times New Roman"/>
          <w:sz w:val="24"/>
          <w:szCs w:val="24"/>
        </w:rPr>
        <w:t>Принципы</w:t>
      </w:r>
      <w:r>
        <w:rPr>
          <w:rFonts w:cs="Times New Roman" w:ascii="Times New Roman" w:hAnsi="Times New Roman"/>
          <w:sz w:val="24"/>
          <w:szCs w:val="24"/>
          <w:lang w:val="en-US"/>
        </w:rPr>
        <w:t xml:space="preserve">" (ISO 23081-1:2006 "Information and documentation - Records management processes - Metadata for records - Part 1. </w:t>
      </w:r>
      <w:r>
        <w:rPr>
          <w:rFonts w:cs="Times New Roman" w:ascii="Times New Roman" w:hAnsi="Times New Roman"/>
          <w:sz w:val="24"/>
          <w:szCs w:val="24"/>
        </w:rPr>
        <w:t>Principles").</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именении настоящего стандарта рекомендуется использовать вместо ссылочных международных стандартов соответствующие им национальные стандарты Российской Федерации, сведения о которых приведены в Приложении 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веден вперв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указателе "Национальные стандарты". Соответствующая информация, уведомление и текст размещаются также в информационной системе общего пользования на официальном сайте Федерального агентства по техническому регулированию и метрологии в сети Интернет.</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Вве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стандарт устанавливает основы для создания, управления и использования метаданных об управлении документами, а также объясняет принципы, лежащие в основе управления 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стандарт является руководством к пониманию и применению метаданных в рамках ИСО 15489-1:2001 (R) "Информация и документация. Управление записями. Общие положения". Настоящий стандарт подчеркивает значимость метаданных об управлении документами в деловых процессах и различных ролей и типов метаданных, поддерживающих деловые процессы и процессы управления документами, а также устанавливает структуру управления этими метада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СО 23081-1:2006 ведение деловых операций трактуется в широком смысле, не ограничиваясь коммерческой деятельностью, а включает государственное управление, некоммерческие организации и другие предпри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стандарт не определяет обязательный для применения набор метаданных об управлении документами, поскольку эти метаданные будут отличаться в зависимости от требований законодательства. Однако этот стандарт содержит набор основных метаданных, соответствующий требованиям ИСО 15489-1:20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О 23081 состоит из нескольких частей под общим названием "Информация и документация. Процессы управления документами. Метаданные дл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ть 1. Принцип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а часть ИСО 23081 устанавливает основы для создания, управления и применения метаданных об управлении документами, а также объясняет принципы, которые управляют 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асти 2 и 3 содержат более подробную информацию и обеспечивают практическое руководство по внедрению, а также методы оценки набора метаданных об управлении документами в соответствии с принципами этой части ИСО 23081. Эти части стандарта будут подготовлены в виде технических отчетов, которые рассматриваются как документы, требующие регулярного обновления.</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1. Область приме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ий стандарт описывает принципы поддержки и управления метаданными об управлении документами. Эти принципы применяются 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ам и их метадан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сем процессам, которые их затрагив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юбой системе, в которой они хран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юбой организации, ответственной за управление ими.</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2. Нормативные ссыл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м стандарте использована ссылка на следующий международный стандар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О 15489-1:2001. "Информация и документация. Управление документами. 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3. Термины и опре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ем стандарте применены термины по ИСО 15489-1, а также следующие термины с соответствующими определ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Агент (agent): отдельное лицо, рабочая группа или организация, ответственная за или вовлеченная в процессы создания, ввода и/или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Схема кодирования (encoding scheme): список всех допустимых значений на национальном языке и/или синтаксически кодируемый текст, предназначенный для компьютерной обрабо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Схема метаданных (schema): логический план, показывающий отношения между элементами метаданных, обычно посредством установления правил использования и управления метаданными, особенно касающихся семантики, синтаксиса и опций (степени обязательности) данных.</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4. Метаданные об управлени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метаданными - неотъемлемая часть управления документами, обеспечивающая выполнение множества различных функций и целей. В контексте управления документами метаданные определяются как данные, описывающие контекст, содержание и структуру документов, а также процессы управления ими на протяжении всего жизненного цикла документа (ИСО 15489-1, подраздел 3.12). Сами по себе метаданные являются структурированной или полуструктурированной информацией, позволяющей создавать, регистрировать, классифицировать, обеспечивать доступ, хранение и размещение документов, в рамках и за пределами одной либо нескольких областей деятельности. Каждая из этих областей представляет сферу интеллектуального языкового общения, социальной и/или организационной деятельности определенной группы людей, разделяющих определенные ценности и обладающих определенными знаниями. Метаданные об управлении документами допускается использовать для идентификации, подтверждения подлинности и контекстуализации документов и людей, процессов и систем, которые создают, управляют, поддерживают и используют документы, а также для принципов политики, на которых строится управление ими (см. 9.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оначально метаданные определяют документ в момент его ввода, фиксируя его связь с контекстом деловой деятельности и устанавливая контроль над ним. В течение жизненного цикла документов или их совокупностей новые слои метаданных будут добавляться в процессе использования документов во вновь проводимых деловых операциях. Это означает, что метаданные продолжают накапливать информацию, касающуюся контекста управления документами и деловых процессов, в которых используются документы, и соотносятся с содержательными и структурными изменениями документа. Метаданные могут быть источником информации о многократном использовании документа многими системами и для множества целей. Метаданные, применяемые к документам в течение всего их жизненного цикла, можно продолжать использовать после того, как сами документы перестанут быть востребованы в деловых целях и будут переданы на хра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беспечивают аутентичность, надежность, применимость и целостность документов, обеспечивают управление ими и понимание информационных объектов как физических, так аналоговых и цифровых. Однако метаданными также необходимо управля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документами всегда включает в себя управление метаданными. Однако электронная среда требует иного выражения традиционных требований и иных механизмов для идентификации, ввода, определения свойств и использования метаданных. В электронной среде документы нормативного характера - это документы, сопровождаемые метаданными, определяющими их нормативный статус. Этот нормативный статус должен быть четко документирован, а не подразумеваться, как в некоторых процессах управления бумажными документами. В электронной среде очень важно обеспечить гарантию того, чтобы в системах, которые создают, осуществляют ввод и управление документами, осуществлялось создание и ввод метаданных об управлении документами. И наоборот, электронная среда предоставляет новые возможности для определения и создания метаданных, а также для обеспечения полного, своевременного ввода документов. Эти документы могут быть свидетельствами транзакций или непосредственно быть транзакциями.</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5. Назначение метаданных об управлении документами</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 перспективы их использования</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5.1. Назначение и роль метаданных об управлени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поддерживают деловые процессы и процессы управления документами тем,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защищают документы как свидетельства деловой деятельности и обеспечивают их доступность и используемость на протяжении всего их жизненного цик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облегчают понимание (осмысле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поддерживают и обеспечивают доказательную сил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обеспечивают гарантии подлинности, надежности и целостност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поддерживают управление доступом, защиту персональных данных и пра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поддерживают эффективный поиск и досту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поддерживают интероперабельность путем контролируемого ввода документов, созданных в различных технической и деловой средах, и позволяя обеспечить сохранность этих документов в течение необходимого периода време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обеспечивают логическую связь между документами и контекстом их создания, а также хранением их структурированным, надежным и эффективны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поддерживают и идентифицируют технологическую среду, в которой электронные документы были созданы или введены, а также управляют технологической средой, в которой они поддерживаются, для воспроизведения подлинных документов так долго, как это необходим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j) обеспечивают эффективную и успешную миграцию документов из одной среды или компьютерной платформы в другую, а также любую другую стратегию обеспечения долговременного хранения.</w:t>
      </w:r>
    </w:p>
    <w:p>
      <w:pPr>
        <w:pStyle w:val="Normal"/>
        <w:numPr>
          <w:ilvl w:val="0"/>
          <w:numId w:val="0"/>
        </w:numPr>
        <w:autoSpaceDE w:val="false"/>
        <w:spacing w:lineRule="auto" w:line="240" w:before="0" w:after="0"/>
        <w:outlineLvl w:val="2"/>
        <w:rPr/>
      </w:pPr>
      <w:r>
        <w:rPr>
          <w:rFonts w:cs="Times New Roman" w:ascii="Times New Roman" w:hAnsi="Times New Roman"/>
          <w:i/>
          <w:sz w:val="24"/>
          <w:szCs w:val="24"/>
        </w:rPr>
        <w:t xml:space="preserve">                   </w:t>
      </w:r>
      <w:r>
        <w:rPr>
          <w:rFonts w:cs="Times New Roman" w:ascii="Times New Roman" w:hAnsi="Times New Roman"/>
          <w:i/>
          <w:sz w:val="24"/>
          <w:szCs w:val="24"/>
        </w:rPr>
        <w:t>5.2. Метаданные об управлении документами, применяемые в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должны установить, какие требования к метаданным, описанным в настоящем стандарте, являются необходимыми для определенной или для всех систем организации. Эти решения будут зависеть 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деловых потреб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нормативной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рисков, которым подвержены деловые оп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а оценка может идентифицировать, какие типы метаданных необходимо применять в различных направлениях деятельности организации, в зависимости от степени риска или потребностей 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ществуют различные перспективы использования метаданных об управлении документами, которые могут сосуществовать. Они включают в себ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еловую перспективу, в которой метаданные об управлении документами поддерживают деловые процес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спективу управления документами, в которой с помощью метаданных фиксируются характеристики документов и их деловой контекст, а также поддерживается управление 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ерспективу использования, в пределах или за пределами делового контекста, создающихся документов, в которой метаданные позволяют осуществлять поиск, понимание и интерпретацию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олее детальная контекстуализация информации может потребоваться для понимания и использования документов по прошествии времени, особенно при использовании их вне той деловой среды, в которой они были созд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б управлении документами состоят и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метаданных, отражающих деловой контекст, в котором создаются или вводятся документы, а также содержание, структуру и форму эт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i) метаданных, документирующих процессы управления документами и деловые процессы, в которых документы используются впоследствии, включая любые изменения содержания, структуры и внешнего ви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Метаданные, образующиеся в момент ввод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в момент ввода документов включают в себя информацию о контексте создания документа, деловом контексте, участвующих агентах и метаданные о содержании, внешнем виде, структуре и технических характеристиках самих документов. Они позволяют использовать документы в прикладной или информационной системе и обеспечивают их читаемость, годность к употреблению и пониманию. Контекст документов включает в себя информацию о деловых процессах, в которых они создаются. Эти метаданные позволяют пользователям оценивать надежность создателя документов, среду, в которой документы были созданы, цель или предпринимаемые деловые операции, а также их взаимоотношения с другими документами или их комплексами. Метаданные, документирующие деловой контекст, должны быть неотъемлемой частью создаваемых документов и подлежат вводу одновременно с вводом этих документов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уктура документа состоит и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его физической или технической струк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его логической структуры, то есть отношений между элементами данных, составляющих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и аспекты столь же важны, как и само содержание. Метаданные о технических аспектах должны описывать систему, с помощью которой создаются или вводятся документы, а также технические характеристики цифровых компонентов, которые они включ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3. Метаданные, образующиеся после ввод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процессы управления документами, осуществленные с отдельным документом, их группой или комплексом, должны быть документированы. Для сохранения документов и гарантии их подлинности, надежности, применимости и целостности необходимо создавать метаданные, которые обеспечат запуск или документирование процессов управления документами (в данном стандарте названные "метаданными процесса"). Эти метаданные должны включать в себя информацию о процессах управления, которые применялись или будут применяться к каждому документу. Уровень детализации документирования процессов управления документами будет меняться в зависимости от потребностей управления. Метаданные о процессах управления документами должны применяться в течение всего жизненного цикла документа. Процессы управления документами также создают и используют технические метаданные для визуализации и воспроизведения цифровых документов, которые должны быть документированы. Кроме того, должны быть документированы любые изменения содержания, контекста и структуры документа, вызванные управленческой деятель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овые процессы, приведшие к обращению к документам, должны также документироваться в метаданных в течение всего жизненного цикла документа. Такие процессы использования документов включают установление связи документов: с действиями, инициированием действий и с други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метаданные о документе формируют новый документ, а именно документ метаданных, которым также нужно управлять. Документ метаданных, равно как и сами метаданные, необходимо сохранять до тех пор, пока существует оригинал документа. В случае передачи документов хранителем или владельцем на последующее хранение или уничтожение некоторые метаданные могут понадобиться для подтверждения факта существования этих документов, управления ими и их местонахождения.</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6. Права и обязанности аг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метаданных об управлении документами должны быть определены права и обязанности ответственных лиц, которые должны быть доведены до сведения всех сотрудников организации. При выявлении необходимости в создании и вводе метаданных об управлении документами должно быть установлено, кто отвечает за выполнение необходимых действий (ИСО 15489-1, подраздел 6.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юда включаются права и обязанности, возникающие в ходе выполнения деловых операций и процессов управления документами. Они должны быть распределены между всеми сотрудниками организации, создающими, вводящими или управляющими метаданными. Сюда входят: специалисты в области управления документами, специалисты в области смежных информационных профессий, руководители, администраторы систем управления документами и другие специалисты, создающие или занимающиеся вводом документов и соответствующих метаданных в процессе своей деятельности. Особые права, ответственность и отчетность в отношении управления метаданными должны быть возложены на уполномоченное лицо в пределах организации, что должно быть закреплено в соответствующих нормативных документах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и обязанности включают в себя следую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пециалисты в области управления документами отвечают за надежность, подлинность, применимость и целостность метаданных, связанных с документами, а также за обучение пользователей вводу, управлению и использованию метаданных. Они участвуют в определении требований к метаданным, принципов соответствующей политики и стратегии, а также контролируют процесс создания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все сотрудники организации выполняют свои обязательства по обеспечению точности и полноты метаданных об управлении документами, за которые они отвеч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руководство несет ответственность за реализацию на практике мер внутреннего контроля для того, чтобы клиенты, аудиторы, суды и другие уполномоченные пользователи могли полагаться на информацию, которую предоставляет организация. Руководство несет ответственность за поддержку использования метаданных об управлении документами и проведение соответствующей политики во все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персонал в области информационных технологий отвечает за надежность, применимость и целостность систем, используемых для ввода и поддержания метаданных. Они ответственны за обеспечение того, чтобы все метаданные об управлении документами были связаны с соответствующими документами, и за сохранность этих связ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е этих обязанностей должны поддерживать специальные программы обучения. Для контроля исполнения перечисленных выше обязанностей следует использовать процедуры аудита.</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7. Метаданные об управлении документами среди других областей метаданных</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7.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могут быть созданы, введены и использованы для конкретной цели или для многих целей деловых операций. Эти цели могут включать деловые операции, проводимые в электронной форме: хранение, описание, открытие ресурсов и управление правами. Метаданные об управлении документами могут использоваться для выполнения всех этих целей. Например, метаданные в момент ввода документа могут наследовать и расширять описание ресурсов, а также могут быть использованы для открытия ресурсов. Метаданные об управлении документами могут быть унаследованы или извлечены из систем путем последовательного выполнения действий, стандартного офисного программного обеспечения, систем электронной почты и других систем 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и метаданные, образующиеся в момент ввода документа, ни метаданные процесса, относящиеся к метаданным об управлении документами, не могут существовать в изоляции. Следовательно, необходимо рассматривать создание и ввод метаданных об управлении документами в рамках более широкого контекста для обеспечения гарантии установления соответствующих связей и отношений с целью избежания дублирования или излишнего производства метаданных.</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7.2. Метаданные для деловых операций, проводимых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помогают осуществлять деловые операции в электронной форме, включая электронную коммерцию и электронное управление. Могут быть введены метаданные обо всех стадиях процессов деловых операций, проводимых в электронной форме. Сюда включают данные о местонахождении изделий, службы, поставщика и клиента, соглашения о сроках и условиях деловых операций, электронно-цифровые подписи и сам процесс заключения сделок. Эти метаданные обеспечивают информацию о деловом контексте и, таким образом, могут частично совпадать с контекстуальными метаданными (см. 9.2.1), а также со структурными метаданными (см. 9.2.1), метаданными безопасности (см. 9.2.4) и метаданными доступа (см. 9.2.3).</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7.3. Метаданные для обеспечения сохра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сохранности и доступа к информации, особенно созданной в цифровой форме, - это проблема документоведческих, библиотечных и архивных сообществ. Информационная технология относительно изменчива по сравнению с традиционной бумажной технологией изготовления документов. Поэтому для решения проблем, связанных с постоянными изменениями технологии, требуются дополнительные технические метаданные. Для обеспечения сохранности необходимы дополнительные структурные метаданные и метаданные о хранении (см. 9.2.1), а также некоторые метаданные о процессах управления документами (см. 9.6). Сюда включаются метаданные о процессах управления документами, связанные с доступом и безопасностью, передачей, конверсией и миграцией документов для обеспечения не только доступности документов, а также и их подлинности, надежности, применимости и целостности в течение длительного времен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7.4. Метаданные для описания рес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й из первоочередных областей использования метаданных является описание ресурсов. Этими ресурсами могут быть книги, журналы, видеофильмы, документы, изображения и артефакты. Сюда также включают документы, переданные на архивное хранение. Метаданные необходимы для идентификации ресурсов и могут включать в себя название, создателя (создателей), дату (даты), уникальный идентификатор, сведения об отношении к другим ресурсам (например положение в серии) и их параметры (например размер или длина). Некоторые из этих элементов метаданных также используются в контексте управления документами. Они сходны и могут совмещаться с элементами первичных метаданных, созданных в момент ввода документа, фиксирующих содержание документа. Однако набор описательных метаданных об управлении документами и применяемых для архивных целей обычно шире, чем стандартный набор описательных метаданных, и может включать в себя другие элементы, такие как, например, контекстуальные метаданные (см. 9.2.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ществует тесная связь между указанным выше типом метаданных и архивным описанием. Архивные учреждения используют метаданные для описания архивных документов с целью обеспечения их сохранности, размещения их в административном контексте и контексте управления документами, а также для обеспечения их использования и управления. Таким образом, существующие стандарты по архивному описанию, а именно ISAD/G и ISAAR (CPF) &lt;1&gt; взаимосвязаны с метаданными об управлении документами, поскольку оба направления связаны с документированием процессов делового контента и управления. Архивное управление, включая архивное описание, является дополнительной и продолжительной деятельностью для тех документов, которые идентифицированы как имеющие архивную ценность. Таким образом, рекомендуется создавать и использовать функциональные возможности систем для миграции метаданных между системами управления документов и системами управления архивами организ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ISAD/G и ISAAR (CPF) являются стандартами, выпущенными Международным советом по архивам (ICA, www.ica.org). ISAD/G - Международный стандарт по архивному описанию (Общие принципы), обеспечивающий руководящие указания для описания документов и их совокупностей. ISAAR (CPF) - Международный стандарт по архивным документам органов власти (корпорации, отдельные личности, семьи), предусматривающий руководящие указания для описания организаций-фондообразователей. (Международный стандартный эталонный архивный документ. Стандартная запись свидетельства об архивном органе.)</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7.5. Метаданные для открытия ресур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для открытия ресурса, то есть для информационного поиска, включают и превосходят объем описательных метаданных (см. 7.4). Представители деловых кругов - руководители (менеджеры) организации, информационные работники и другие пользователи - нуждаются в использовании метаданных при поиске информации. Примерами поддержки открытия ресурсов являются метаданные об индексировании, классификации и местоположении документов. Такие метаданные также поддерживают средства управления документами, обеспечивающие открытие документных ресурсов. В контексте управления документами эти метаданные, прежде всего, содержат данные о способах доступа к документам (см. 9.2.3).</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7.6. Метаданные для управления пра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правами может рассматриваться как особый тип или аспект деловых операций, проводимых в электронной форме, так как оно связано с управлением правами и использованием информационных ресурсов агента. Сюда включают описание, оценку, куплю-продажу, контроль и отслеживание этих прав. Управление правами требует метаданных, которые описывают три ключевых объекта, участвующих в использовании информационных ресурсов. Этими тремя объектами являются участвующие стороны (например создатель, издатель и потребитель); содержание во всех его формах и непосредственно сами права (например разрешения, ограничения и плата за использование).</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8. Управление метаданными</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8.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метаданными может быть разделено на две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создание, ввод и управление метаданными об управлени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создание, осуществление, поддержку и управление правилами, регулирующими эти процессы, и соответствующие им структуры, включая определение типов документа (DTDs-схемы), схемы или словари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8.2. Уровни применения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нужд и требований организации метаданные, описанные в этом пункте, допускается применять на различных уровнях, а именно, 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отдельным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группам или совокупностям документов и/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целым системам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документов должны быть разработаны так, чтобы ввод метаданных на любых уровнях удовлетворял потребности организации. Следует отметить, что если одни элементы метаданных (например название) должны применяться к каждому документу в системе, то другие допускается применять на уровне комплексов документов, а не к отдельному документу.</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8.3. Создание и использование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и применение метаданных к документам может и должно происходить на протяжении всего жизненного цикл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ие метаданные, упомянутые в этом пункте, необходимо создавать одновременно с вводом документов, их регистрацией и классификацией, как описано в ИСО 15489-1, подразделах 9.3, 9.4 и 9.5. Они определяют документ в момент ввода, фиксируя его в деловом контексте и обеспечивая процессы 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и ввод метаданных должны продолжаться и после создания документов. Метаданные необходимо обновлять по мере того, как документы, участвующие в транзакциях, становятся связанными с другими документами; меняются потребности управления; системы управления документами передаются от одной организации другой. Метаданные должны отражать эти изменившиеся обстоятельства. Такие метаданные называются метаданными процесса (см. 5.2.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вод и поддержка этих метаданных должны осуществляться как обычная часть деловых операций и процесса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е - Классификация документов согласно ИСО 15489-1, подраздел 9.5, может обеспечить многие признаки метаданных, требующиеся в 9.2.4 и 9.6.</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8.4. Процессы управления метада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метаданными влечет за собой процессы, которые изложены в ИСО 15489-1, раздел 9: создание, ввод, хранение, описание, поддержку, доступ, определение политики, стратегий и мет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2. Определение политики и мет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генты, включая управляющих документами, должны определять и документировать принципы политики и правила управления метаданными, а также ясно формулировать требования для структур метаданных в соответствии с их деловыми потребностями. Эти принципы политики и правила включают в себя следующие положения: распределение обязанностей, определение того, какие метаданные необходимо создавать и вводить, когда и из каких источников, какие структуры метаданных допускаются, какие стандарты и системы поддержки следует использо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3. Создание и поддержка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яющие документами должны идентифицировать, какие метаданные необходимо создавать и вводить при создании и поддержке документов. Процесс образования метаданных в момент создания документов должен контролироваться и документировать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 создании или изменении метаданных о документе также необходимо определять и хранить. Они будут поддерживать надлежащую и содержательную документацию об изменениях, произведенных в документе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4. Создание и поддержка структур для управления метада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уктуры для ввода, хранения и управления метаданными (см. 8.6) следует разрабатывать и определять с учетом соответствия нормам и требованиям, предъявляемым к управлению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 чтобы взаимосвязи между элементами метаданных и между ними и объектами информации, которые они описывают, были постоянными. Эти отношения следует правильно и постоянно поддерживать, особое внимание при этом необходимо обращать на изменения, происходящие в результате миграции, конвертирования и других мер по обеспечению сохра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5. Определение, когда и какие метаданные следует ввод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генты, включая управляющих документами, должны определять, какие метаданные необходимо вводить, время их ввода и из каких источников. Эти требования к метаданным должны основываться на процессах управления документами, определенными в ИСО 15489-1, раздел 9. Частью этой деятельности является определение способа ввода метаданных (вручную или автоматичес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6. Документирование и внедрение станда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генты, включая управляющих документами, должны документировать правила и политику по последовательному использованию стандартов, структур, терминов и т.д. Они должны гарантировать, что эти структуры метаданных, термины, описания объектов и атрибуты используют надлежащим образ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7. Хранение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генты, включая управляющих документами, должны принимать решения о способах хранения метаданных. При принятии таких решений следует принимать во внимание постоянную связь между метаданными и объектами, к которым они относятся или принадлежат. Метаданные допускается хранить вместе с документами и/или отдельно в базе(ах) данных. Критерии управления, а именно затраты, результативность и эффективность, могут влиять на решение, определяющее, каким образом будут храниться метаданн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8. Опис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сс управления метаданными продолжается до тех пор, пока существуют документы и их комплексы. Для сохранения значимых, надежных и годных к использованию документов необходимо по мере надобности добавлять новые метаданные. Эту операцию надо проводить на протяжении всего периода и во всех направлениях осуществления деловой деятельности, например когда функции одной организации и соответствующие части ее системы управления документами передают другой. В результате этого процесса может проводиться адаптация имеющихся структур метаданных к требованиям организации-получателя. Организации должны определить процедуры и политику документирования таких измен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жно выделить несколько слоев метаданных, область применения которых постоянно расширяется, в зависимости от того, насколько широко используются и распространяются документы. Документами управляют системы, эти системы управляются организациями, а эти организации являются частью более широкого контекста (деловой сектор, правительство, нация, публика или общество). На каждом из этих уровней метаданные должны обеспечивать достаточную информацию о документах для того, чтобы они стали понятными и доступными для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временем первоначальная окружающая среда изменится или исчезнет, а интеллектуальное языковое общение, а также знания будут развиваться. Эти изменения потребуют перевода первоначального контекста создания документов в новую среду. Это будет осуществляться с помощью метаданных. Через какое-то время эту деятельность будут осуществлять лица в организациях-преемниках, не присутствовавшие в момент созда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9. Доступ к метадан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уп к метаданным должен быть ограничен уполномоченными агентами и регламентироваться утвержденными правилами и политикой. На местах должны быть обеспечены меры безопасности и должна быть разработана схема классификации доступа. Агентам также следует определить правила по совместимости различных систем метаданных об управлении документами с целью обеспечения обмена и поиска документов разными информационными системами, организациями или органами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 чтобы существовал механизм отслеживания и документирования доступа, использования документов и любых изменений или дополнений, произведенных в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10. Поддержка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10.1. Процессы и мето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ществует несколько методов и технических приемов для организации и поддержки метаданных и структур метаданных. Сюда включают словари данных, содержащие описания объектов, типов данных и отношений между ними, а также стандартные языки разметки для описания структур цифровы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держка ведения метаданных включает в себя следующие процес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контроль целостности данных в процессах ведения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меры безопасности, контролирующие доступ к метаданным, такие как правила авторизации агентов и систем их доступа к объектам. Сюда включают авторизацию персонала, уполномоченного изменять структуры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восстановления в случае отказа сист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возврата к предшествующему состоя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миграцию по технологическим информационным средам, а также изменения или обновления систем, управляющих метаданными об управлени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10.2. Аутентичность и неизменность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б управлении документами подчиняются правилам и критериям установления подлинности так же, как документы, с которыми они связаны, с целью обеспечения их надежности. Таким образом, агентам следует документировать всю политику и правила, касающиеся метаданных и связанных с ними событий. Изменения в концептуальных или физических структурах метаданных должны также быть документиров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жным элементом для обеспечения подлинности метаданных и надлежащего управления ими является требование того, чтобы введенные метаданные оставались неизменными. Необходимо, чтобы метаданные об управлении документами поддерживались неизменными и, в случае возникновения необходимости внесения изменений, на местах существовали правила, регламентирующие управление этим процессом. Сюда относят правила документирования причин изменений, самих изменений и участвующих уполномоченных агентов. Эти требования следует применять постоянно в любой организации, ответственной за документы и участвующей в этом процес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едует обеспечивать поддержку метаданных, содержащих сведения о создании или изменениях, произведенных в метаданных самого документа. Сюда входит информация об агентах, связанных с созданием или изменениями, а также типом деятельности, которая была предпринята, например: создание, изменение, проверка, удаление. Кроме того, должна быть идентифицирована версия схемы метаданных, использованная при определении и заполнении элементов метаданных.</w:t>
      </w:r>
    </w:p>
    <w:p>
      <w:pPr>
        <w:pStyle w:val="Normal"/>
        <w:numPr>
          <w:ilvl w:val="0"/>
          <w:numId w:val="0"/>
        </w:numPr>
        <w:autoSpaceDE w:val="false"/>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8.5. Структуры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упростить и сделать осмысленными взаимосвязи между элементами метаданных, их необходимо структурировать, например с помощью классификационных схем. Агенты, включая управляющих документами, должны разрабатывать схемы для описания документов, которые они создают, вводят и которыми управляют, включая контекстную информацию относительно деловых процессов и агентов. Эти схемы должны поддерживаться во времени с целью отражения изменений в организационном и деловом контексте. Отношения между новыми схемами и теми, которые они заменяют, следует идентифицировать и документиро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ы метаданных описывают объекты, их элементы и их взаимосвязи. Схемы также поддерживают описание структур документа (например такими языками, как XML). Они важны для управления базами данных, которые содержат такую описательную информ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десь можно привести примеры: DTDs-схем (XML-схем) для определения структур документов, баз данных или других объектов, а также концептуальных схем для реализационных или объектно-ориентированных баз 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уктуры метаданных и элементы метаданных, из которых они состоят, могут быть в дальнейшем определены с помощью схем кодирования. Схемы кодирования определяют значения и синтаксис элемента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ры схем кодирования включают определенные инструменты для управления документами, установленные в ИСО 15489-1, подразделы 9.2 и 9.5, схемы классификации для деловых операций, схемы классификации уровней доступа и схем размещения и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и схем позволя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обеспечивать интегрированное и согласованное управления метада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предоставлять возможности взаимодействия путем согласованного преобразования различных наборов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выражать взаимосвязи элементов и их семан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управлять отношениями между элементами метаданных и свойственной им семан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обеспечивать и поддерживать согласованность информационных систем (например систем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обеспечивать модульное развитие, установление (запуск) или прекращение (разрыв) связей информационных сист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обеспечивать основы для развития информационных систем и/или баз данных.</w:t>
      </w:r>
    </w:p>
    <w:p>
      <w:pPr>
        <w:pStyle w:val="Normal"/>
        <w:numPr>
          <w:ilvl w:val="0"/>
          <w:numId w:val="0"/>
        </w:numPr>
        <w:autoSpaceDE w:val="false"/>
        <w:spacing w:lineRule="auto" w:line="240" w:before="0" w:after="0"/>
        <w:jc w:val="center"/>
        <w:outlineLvl w:val="2"/>
        <w:rPr>
          <w:rFonts w:ascii="Times New Roman" w:hAnsi="Times New Roman" w:cs="Times New Roman"/>
          <w:b/>
          <w:b/>
          <w:i/>
          <w:i/>
          <w:sz w:val="24"/>
          <w:szCs w:val="24"/>
        </w:rPr>
      </w:pPr>
      <w:r>
        <w:rPr>
          <w:rFonts w:cs="Times New Roman" w:ascii="Times New Roman" w:hAnsi="Times New Roman"/>
          <w:b/>
          <w:i/>
          <w:sz w:val="24"/>
          <w:szCs w:val="24"/>
        </w:rPr>
        <w:t>8.6. Роль сист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обходимо создавать, вводить или управлять ими с помощью систем для осуществления деловых операций, систем управления документами или обеими системами вместе, а и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спользуя независимую систему для осуществления деловых операций, разработанную в том числе для самостоятельного создания, ввода и управления ее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используя систему для осуществления деловых операций, создающую, но не управляющую документами и поэтому работающую в сочетании с соответствующей системой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используя систему управления документами, специально предназначенную для создания, ввода и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зависимо от того, какую систему или комбинацию систем используют, она должна обеспечивать использование и представление метаданных об управлении документами эффективны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быть разработаны и выполнены с такой инфраструктурой, которая обеспечивает производство, ввод и управление соответствующими метаданными и, по возможности, будет осуществлять все эти процессы автоматичес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быть разработаны таким образом, чтобы гарантировать, что документы и их метаданные останутся доступными, подлинными, надежными и пригодными к использованию, несмотря на любые изменения сист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им из методов документирования изменений является аудиторское заключение. Однако в то время как аудиторские заключения для документов и системы для осуществления деловых операций являются необходимыми для обеспечения непрерывности деловой деятельности, они могут не полностью отвечать требованиям к управлению документами относительно обеспечения полной истории транзакций для конкретных документов (ИСО 15489-1, пункт 8.3.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гарантии того, что метаданные извлечены из официальных источников, должны быть созданы инструменты управления документами, а именно: схемы классификации деловых операций, доступа и безопасности, а также органы, уполномоченные распоряжаться документами. Системы управления документами следует разрабатывать таким образом, чтобы включать в их состав эти инструменты и автоматизировать их применение.</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9. Типы метаданных, требующиеся для поддержки ИСО 15489-1</w:t>
      </w:r>
    </w:p>
    <w:p>
      <w:pPr>
        <w:pStyle w:val="Normal"/>
        <w:numPr>
          <w:ilvl w:val="0"/>
          <w:numId w:val="0"/>
        </w:numPr>
        <w:autoSpaceDE w:val="false"/>
        <w:spacing w:lineRule="auto" w:line="240" w:before="0" w:after="0"/>
        <w:ind w:left="2124" w:firstLine="708"/>
        <w:outlineLvl w:val="2"/>
        <w:rPr>
          <w:rFonts w:ascii="Times New Roman" w:hAnsi="Times New Roman" w:cs="Times New Roman"/>
          <w:i/>
          <w:i/>
          <w:sz w:val="24"/>
          <w:szCs w:val="24"/>
        </w:rPr>
      </w:pPr>
      <w:r>
        <w:rPr>
          <w:rFonts w:cs="Times New Roman" w:ascii="Times New Roman" w:hAnsi="Times New Roman"/>
          <w:i/>
          <w:sz w:val="24"/>
          <w:szCs w:val="24"/>
        </w:rPr>
        <w:t>9.1. Описание типов метада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этом пункте приведены типы метаданных, которые требуются для эффективного выполнения требований ИСО 15489-1. Этот пункт является пояснением раздела 5. В этом разделе описывается диапазон метаданных, которые должны разрабатываться и применяться в рамках систем управления документами с целью выполнения требований ИСО 15489-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ипы метаданных, требующиеся для поддержки ИСО 15489-1, могут быть разделены на следующие группы (см. рисунок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метаданные о самом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метаданные о правилах, политике и полномочиях ведения 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метаданные об аг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метаданные о процессах 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e) метаданные о процессах управления документами.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Полномочия        │&l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устанавливают                   управляют           свидетельствуют</w:t>
      </w:r>
    </w:p>
    <w:p>
      <w:pPr>
        <w:pStyle w:val="ConsPlusNonformat"/>
        <w:widowControl/>
        <w:jc w:val="both"/>
        <w:rPr>
          <w:sz w:val="18"/>
          <w:szCs w:val="18"/>
        </w:rPr>
      </w:pPr>
      <w:r>
        <w:rPr>
          <w:rFonts w:eastAsia="Courier New"/>
          <w:sz w:val="18"/>
          <w:szCs w:val="18"/>
        </w:rPr>
        <w:t xml:space="preserve">   </w:t>
      </w:r>
      <w:r>
        <w:rPr>
          <w:sz w:val="18"/>
          <w:szCs w:val="18"/>
        </w:rPr>
        <w:t>компетенцию                        │                о выполнении</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 - - └ - - -          (подтверждают</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                 выполнение)</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Деловые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gt;│ операции  │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выполняют                 │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интегрированно в│    документи-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руются в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Управление │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окументами│ │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 - - - - ┘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осуществляют    используют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 управлении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                      \/\/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Физические │────────────создают------------&gt;│ Документы  │</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лица    │&lt;---------используют────────────└────────────┘</w:t>
      </w:r>
    </w:p>
    <w:p>
      <w:pPr>
        <w:pStyle w:val="ConsPlusNonformat"/>
        <w:widowControl/>
        <w:jc w:val="both"/>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агенты)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16" w:firstLine="708"/>
        <w:rPr/>
      </w:pPr>
      <w:r>
        <w:rPr>
          <w:rFonts w:cs="Times New Roman" w:ascii="Times New Roman" w:hAnsi="Times New Roman"/>
          <w:sz w:val="24"/>
          <w:szCs w:val="24"/>
        </w:rPr>
        <w:t>Рисунок 1. Схема основных видов метаданных и их взаимосвяз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и типы метаданных применяют как до, так и после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ждая из этих групп включает в себя метаданные, котор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водятся с документом, фиксируя его в деловом контексте и обеспечивая процессы управления (то есть метаданные, образующиеся в момент ввода документа), 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должают создаваться и вводиться на протяжении всего жизненного цикла документа (то есть метаданные, образующиеся после ввода документа); этот процесс не ограничивается рамками организации - создателя документов и должен обеспечиваться каждой организацией, ответственной за управление документами, на протяжении всего их жизненного цик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у классификацию используют в качестве концептуальной основы настоящего стандарта. После каждого из требований к метаданным указывают ссылку на пункты или подпункты ИСО 15489-1, из которых они получены.</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9.2. Метаданные о доку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1. Метаданные о документах, образующиеся в момент ввод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элементы структурных метаданных и метаданных для хранения так же, как формата и основных технических характеристик, должны быть идентифицированы и документированы в момент ввода документа с целью обеспечения гарантии того, что доступ к документам может поддерживаться до тех пор, пока это требуется для деловых операций или других нужд, а также для обеспечения долговременного хранения и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 в момент ввода документа потребуется также ввести некоторые метаданные об управлении документами и о безопасности, описанные ниже (см. 9.2.4 и 9.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пределения содержания отдельного документа или любых их комплексов, его логической и физической структуры, а также технических признаков и для документирования отношений между документами метаданные о документе долж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включать дату и время, когда документ был соз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идентифицировать и описывать агентов, участвующих в создани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документировать структуру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документировать форму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документировать химические и физические свойств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документировать технические характеристики и взаимосвяз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документировать отношения между данными или элементами формата, которые содержит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документировать требования к обеспечению доступа, воспроизведению, восстановлению или передач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обеспечивать миграцию на иное программное обеспеч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j) обеспечивать воспроизведение через эмуля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k) инициировать деятельность по управлению данными и форматом для защиты против устаревания (старения) средств информационных технолог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 документировать отношения между документом и транзакцией или деятельностью, в результате которой возник этот документ, 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m) документировать связи между документами или между отдельным документом и более широкой совокупностью (комплексом) документов, частью которой является этот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2. Метаданные о документах, образующиеся после ввод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 документах следует накапливать непрерывно, независимо от того, какая организация ответственна за документы в данный момент. Эти метаданные будут определять изменения, происходящие в логической и физической структуре, а также технических признаках документа. Кроме того, они также будут описывать новые контексты, в которых документ используют. Необходимо документировать возникновение новых связей с другими документами или их комплек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ущие и предыдущие значения метаданных, описывающих структуру документа, таких как формат и основные технические характеристики, необходимо сохранять для обеспечения гарантии того, что доступ к документу будет поддерживаться в течение необходимого времени. Это позволяет сохранять сведения о первоначальной структуре документа и облегчает их сохранность в будущ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имели место процессы, инициированные структурными метаданными и метаданными о хранении, свидетельства о них следует хранить вместе с деталями всех изменений в оформлении и формате документов. См. также 9.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3. Метаданные, поддерживающие доступ к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3.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следует использовать для идентификации документов и облегчения их извлечения (воспроизведения) и использования в системах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управления документами должна обеспечивать своевременный доступ ко всем соответствующим документам и связанным с ними метаданным. Системы могут быть разработаны так, чтобы использовать метаданные для облегчения выполнения этой ц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3.2. Метаданные для обеспечения доступа к документам, образующиеся в момент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для обеспечения доступа к документам должны выполнять следующие фун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дентифицировать информацию о документе или совокупностя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указывать и документировать массив (папки и дела), в состав которого входит документ или комплексы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вводить информацию о местонахождении документа. Системы должны обеспечивать поддержку разнообразных сведений о местонахождении документа. Местонахождение документа может быть логическим и/или физическим. Изменения сведений о местонахождении документа должны поддерживаться. Установленное место хранения документа и фактическое местонахождение следует фиксировать для облегчения его по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идентифицировать и документировать связи между документами, агентами и процес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документировать описательную информацию, которая обеспечивает использование и понимание документов, таких как, например, класс предметной классификации, название, описательные ключевые слова, резюме или конспек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обеспечивать классификацию функций, действий и транзакций в ходе 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обеспечивать классификацию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осуществлять индексирова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3.3. Метаданные процесса, поддерживающие обеспечение доступа к документам, образующиеся после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для обеспечения доступа к документам следует непрерывно контролировать с целью обеспечения гарантированной доступности документов. Со временем может возникнуть необходимость внесения изменений в эти метаданные, а и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по мере свершения 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при изменении состава персон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при изменении направления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при изменении инструментов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при изменении местонахожд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при изменении терминологии, употребляемой в организации, 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при внедрении новых систем, обеспечивающих выполнение 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охранения осмысленности документов необходима непрерывная систематизация их описания. При расширении доступа к документам вне области, в которой они были созданы или введены, как в рамках, так и за пределами организации, необходимы дополнительные описательные метаданные для разъяснения делового контекста документов. Временной фактор и риск утраты с течением времени знаний о среде, в которой документы были созданы или введены, являются дополнительными факторами, требующими более подробного о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4. Метаданные, поддерживающие безопасность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4.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системы управления документами должны обеспечивать развертывание метаданных о безопасности, обеспечивающих создание контролируемой среды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пределенных системах допускается применять высокие уровни безопасности. Следовательно, риски и требования деловых операций, документированных в рамках систем, должны быть оценены до разработки и применения метаданных о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4.2. Метаданные о безопасности, образующиеся в момент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ючевые элементы метаданных о безопасности, а именно, основные права доступа или его ограничения, должны быть идентифицированы и зафиксированы в момент создания документа или его ввода для обеспечения непрерывности процесса сохранности и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 безопасности долж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дентифицировать ограничения доступа, применяемые к документам и их совокупностям, деловым процессам и аг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гарантировать обеспечение доступа к документам только уполномоченному персона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устанавливать временные пределы действий ограничений доступа, гарантируя их регулярный пересмот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воздерживаться от отображения метаданных в том случае, когда данные не предназначены для широкого круга пользов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4.3. Метаданные процесса, поддерживающие безопасность, образующиеся после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уп к документам должен быть ограничен только в том случае, если существует деловая необходимость или этого требует закон. Метаданные о безопасности следует контролировать и обновлять для обеспечения гарантии постоянной актуализации всех идентифицированных огранич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ровни и правила безопасности меняются с течением времени, и метаданные, которые поддерживают управление безопасностью и доступом, должны меняться соответственно. Организации должны гарантировать документирование этих измен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 безопасности необходимо поддерживать, актуализировать и сохранять в течение всего жизненного цикла документа. Изменения метаданных должны отражать административные изменения и замену персонала, а также соответствующие изменения мер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созданию, вводу, поддержке и доступности метаданных о документе содержатся в следующих подразделах и пунктах ИСО 15489-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1. "Характеристики документа.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3. "Характеристики документа. Достовер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2. "Характеристики систем управления документами. Наде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6. "Проектирование и внедрение систем управления документами. Доступ, поиск и ис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Включение документов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6. "Хранение и обращение с документами".</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9.3. Метаданные о правилах, политике и полномочиях ведения</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1. Метаданные о правилах, политике и полномочиях ведения деловых операций, образующиеся в момент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омент ввода документа метаданные должны документировать соответствие документа правилам и политике ведения деловых операций, а также нормативным и другими требованиям, предъявляемым к созданию и управлению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и метаданные долж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дентифицировать определенную схему метаданных, используемую в системах для осуществления деловых операций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фиксировать правила ведения деловых операций или другие средства контроля системы, регулирующие создание и управление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фиксировать правила ведения деловых операций или другие средства контроля системы, регулирующие создание и управление метаданны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фиксировать правила ведения деловых операций или другие средства контроля системы, регулирующие действия по управлению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фиксировать правила ведения деловых операций или другие средства контроля системы, регулирующие доступ и права на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документировать полномочия или другие нормативные требования к созданию и/или управлению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документировать полномочия или другие нормативные указания и требования по срокам хранения документов, их безопасности или уничт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вводить связи между полномочиями или регулирующей информацией и документами или процессами управления документами, к которым они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2. Метаданные о правилах, политике и полномочиях ведения деловых операций, образующиеся после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следует использовать для подтверждения того, что системы управляют документами в соответствии с правилами и политикой ведения деловых операций, нормативными и другими требованиями к управлению документами. Например, могут понадобиться метаданные, определяющие, кто имел доступ к системе управления документами в контексте различных деловых потребностей. Сюда включаются организации, которым передана ответственность за управление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созданию, вводу и поддержке метаданных о правилах, политике и полномочиях ведения деловых операций содержатся в следующих разделах, подразделах, пунктах и подпунктах ИСО 15489-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дел 5 "Нормативная сре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Принципы разработки программ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3. "Характеристики систем управления документами. Цело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4. "Характеристики систем управления документами. Соответств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6. "Разработка и внедрение систем управления документами. Доступ, поиск и ис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7. "Разработка и внедрение систем управления документами. Хранение и уничтоже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Перечисления а) и с), "Методология проектирования и внедрения систем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Экспертиза документной информации, подлежащей включению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Определение сроков хран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7. "Доступ".</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9.4. Метаданные об аг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1. Метаданные об агентах, образующиеся в момент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омент ввода документа метаданные должны содержать данные об агентах, связанных с документами и управлением и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соответствующего документирования необходимо вводить метаданные об агентах, участвующих в создании документов и управлении ими. Эти метаданные также позволяют устанавливать ограничения доступа к документам, разрешив его только соответствующим агентам, и гарантируют использование системы управления документами или выполнение операции по управлению документами в рамках этих систем только уполномоченными сотрудниками (см. также 9.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б агентах, образующиеся в момент ввода документа, долж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дентифицировать агентов, участвующих в создани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идентифицировать агентов, участвующих в управлении документами, и определять их полномочия в процессах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идентифицировать агентов, имеющих права доступа к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2. Метаданные об агентах, образующиеся после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 временем роли агентов меняются. Системы управления документами должны фиксировать эти изменения. Эта контекстуальная информация необходима для понимания документов. Она также гарантирует, что доступ к документам будет ограниченным для соответствующих агентов, и только уполномоченные агенты смогут использовать системы управления документами или выполнять операции по управлению документами в пределах этих систем (см. также 9.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созданию, вводу и поддержке метаданных об агентах содержатся в следующих подразделах и пунктах ИСО 15489-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2. "Характеристики документа. Аутентич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3. "Характеристики документа. Достовер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2. "Характеристики систем управления документами. Наде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3. "Характеристики систем управления документами. Цело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6. "Проектирование и внедрение систем управления документами. Доступ, поиск и ис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Определение сроков хран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Включение документов в систему управления документами".</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9.5. Метаданные о процессах деловы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5.1. Метаданные о процессах деловых операций, образующиеся в момент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обеспечивать ввод и управление метаданными о деловых процессах. Сюда включают метаданные о функциях деловых операций, действиях и транзакциях, а также метаданные о безопасности и доступе, процессах управления документами. Поскольку последнее является очень важным моментом, то рассматривается отдельно (см. 9.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и метаданные могут обеспечивать ключевой контекст, способствующий пониманию документов и контролю над ними. Их ввод может также обеспечивать контролируемость деловых операций путем идентификации действий, которые выполняются в рамках системы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о деловых процессах в момент ввода документа долж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идентифицировать и документировать деловые функции, действия и транзакции, зафиксированные в документах в рамках сист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документировать связи между документами, агентами и их функциями, действиями и транзакциями, к которым они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идентифицировать и документировать агентов или участников транза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документировать правила безопасности и доступа для деловых процессов и транза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обеспечивать выполнение автоматизированных функций деловых операций, действий и транзакций по мере необхо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обеспечивать классификацию функций деловых операций, действий и транза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обеспечивать классификацию документов 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фиксировать дату и время транзакции, при которой был создан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5.2. Метаданные о процессах деловых операций, образующиеся после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ы управления документами должны накапливать метаданные и продолжать управление: метаданными о процессах деловых операций, в которых используются документы; метаданными о безопасности и доступе, а также метаданными о процессах управления документами так долго, как это необходим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и метаданные будут способствовать осуществлению продолжающегося процесса использования и интерпретации документов, а также обеспечат контролируемость деловых операций путем идентификации и документирования действий, реализованных в рамках системы управления документами, в которой эти документы наход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созданию, вводу и поддержке метаданных о деловых процессах содержатся в следующих подразделах и пунктах ИСО 15489-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2. "Характеристики документа. Аутентич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3. "Характеристики документа. Достовер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4. "Характеристики документа. Цело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5. "Характеристики документа. Пригодность для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2. "Характеристики систем управления документами. Наде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3. "Характеристики систем управления документами. Цело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4. "Характеристики систем управления документами. Соответств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5. "Характеристики систем документов. Комплекс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2. "Проектирование и внедрение систем управления документами. Документирование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6. "Проектирование и внедрение систем управления. Доступ, поиск и ис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7. "Проектирование и внедрение систем управления документами. Хранение и уничтоже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Перечисления а) и с), "Методология проектирования и внедрения систем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Экспертиза документной информации, подлежащей включению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Определение сроков хран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3. "Включение документов в систему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4. "Регистр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5. "Классифик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6. "Хранение и обращение с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7. "Доступ"</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9.6. Метаданные о процессах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6.1. Метаданные о процессах управления документами, образующиеся в момент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от тип метаданных об управлении документами должен обеспечивать или автоматизировать операции по управлению документами, которые следует проводить по отношению к определенному документу или комплексу документов. Эти действия по управлению документами подробно указаны в ИСО 15489-1, раздел 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омент ввода документа ключевые элементы метаданных об управлении документами, такие как, указания в отношении сроков хранения и действий, выполняемых по их истечении, уровни классификации и сведения о регистрации, следует идентифицировать и использовать для обеспечения подотчетности организации об управлении документами в течение всего их жизненного цик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данные для управления документами долж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 гарантировать, что инструменты управления документами, такие как нормативные документы органов власти, отвечающих за отбор и передачу документов на последующее хранение или уничтожение, и схемы их классификации, схемы классификации деловых операций, а также схемы классификации безопасности и доступа, могут использоваться в системе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b) вводить метаданные о действиях, производимых с документами в системе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c) идентифицировать и документировать методы и правила установления подлинности таким способом, который позволяет определять, какие требования к установлению подлинности применялись в деловых и документационных операциях для определенных типов документов и какие агенты несут ответственность за их выпол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d) идентифицировать и документировать полномочия агента или разрешения, необходимые для осуществления определен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e) устанавливать временные ограничения к авторизации и полномочиям пользователей и обеспечивать их регулярный пересмот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f) документировать метаданные о доступе и безопасности, применяемые к документам в системе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g) обеспечивать классификацию деловых функций, действий и транза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h) обеспечивать классификацию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i) фиксировать связи между документами и их совокупностями, а также между документами, агентами и процессами 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j) обеспечивать хране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6.2. Метаданные о процессах управления документами, образующиеся после вво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метаданных о процессах управления документами является важным компонентом для гарантии подлинности, целостности, пригодности для использования и надежности документов. Это в равной степени относится к любой организации, которая несет или будет нести ответственность за управление документами. Создание этих метаданных также будет способствовать выполнению операций по управлению документами, проводимых относительно определенного документа или комплекса документов и/или обеспечивать автоматизацию этих опер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ие метаданные включают в себя документир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процедур по установлению подлинности для каждого преобразования документов и</w:t>
      </w:r>
    </w:p>
    <w:p>
      <w:pPr>
        <w:pStyle w:val="Normal"/>
        <w:autoSpaceDE w:val="false"/>
        <w:spacing w:lineRule="auto" w:line="240" w:before="0" w:after="0"/>
        <w:ind w:firstLine="540"/>
        <w:jc w:val="both"/>
        <w:rPr/>
      </w:pPr>
      <w:r>
        <w:rPr>
          <w:rFonts w:cs="Times New Roman" w:ascii="Times New Roman" w:hAnsi="Times New Roman"/>
          <w:sz w:val="24"/>
          <w:szCs w:val="24"/>
        </w:rPr>
        <w:t>b) правил копирования документов, видов копирования, органов, уполномоченных осуществлять копирование, а также технологий и процедур рутинного переноса документа на новые носители по мере их ста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созданию, вводу и поддержке метаданных об управлении документами содержатся в следующих подразделах и пунктах ИСО 15489-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2. "Характеристики систем управления документами. Надеж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3. "Характеристики систем управления документами. Целост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4. "Проектирование и внедрение систем управления документами. Распределенное управ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5. "Проектирование и внедрение систем управления документами. Конвертирование и мигр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7. "Проектирование и внедрение систем управления документами. Хранение и уничтоже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5. "Прекращение применения систем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Определение сроков хранения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9.5. "Классификация". 9.6. "Хранение и обращение с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ом Росархив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3 декабря 2009 г. N 7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нуждае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государственной регистрации</w:t>
      </w:r>
    </w:p>
    <w:p>
      <w:pPr>
        <w:pStyle w:val="Normal"/>
        <w:autoSpaceDE w:val="false"/>
        <w:spacing w:lineRule="auto" w:line="240" w:before="0" w:after="0"/>
        <w:rPr/>
      </w:pPr>
      <w:r>
        <w:rPr>
          <w:rFonts w:cs="Times New Roman" w:ascii="Times New Roman" w:hAnsi="Times New Roman"/>
          <w:sz w:val="24"/>
          <w:szCs w:val="24"/>
        </w:rPr>
        <w:t>(письмо Минюста России от 26 апреля 2010 г. N 01/6756-Д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t>МЕТОДИЧЕСКИЕ РЕКОМЕНДАЦИИ</w:t>
      </w:r>
    </w:p>
    <w:p>
      <w:pPr>
        <w:pStyle w:val="ConsPlusTitle"/>
        <w:widowControl/>
        <w:jc w:val="center"/>
        <w:rPr>
          <w:sz w:val="24"/>
          <w:szCs w:val="24"/>
        </w:rPr>
      </w:pPr>
      <w:r>
        <w:rPr>
          <w:sz w:val="24"/>
          <w:szCs w:val="24"/>
        </w:rPr>
        <w:t>ПО РАЗРАБОТКЕ ИНСТРУКЦИЙ ПО ДЕЛОПРОИЗВОДСТВУ В ФЕДЕРАЛЬНЫХ</w:t>
      </w:r>
    </w:p>
    <w:p>
      <w:pPr>
        <w:pStyle w:val="ConsPlusTitle"/>
        <w:widowControl/>
        <w:jc w:val="center"/>
        <w:rPr>
          <w:sz w:val="24"/>
          <w:szCs w:val="24"/>
        </w:rPr>
      </w:pPr>
      <w:r>
        <w:rPr>
          <w:sz w:val="24"/>
          <w:szCs w:val="24"/>
        </w:rPr>
        <w:t>ОРГАНАХ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I.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по разработке инструкций по делопроизводству в федеральных органах исполнительной власти (далее - Методические рекомендации) разработаны в соответствии с пунктом 4 Постановления Правительства Российской Федерации от 15 июня 2009 г. N 477 "Об утверждении Правил делопроизводства в федеральных органах исполнительной власти" в целях оптимизации процедуры и порядка разработки федеральными органами исполнительной власти инструкций по делопроизводству, определения их структуры и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рассчитаны на применение подразделениями федеральных органов исполнительной власти, ответственными за организацию и ведение делопроизводства (далее - Служба делопроизводства), при разработке ими инструкции по делопроизводству федерального органа исполнительной власти (далее - Инструкция по делопроизвод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не распространяются на организацию работы с документами, содержащими сведения, составляющие государственную тайну &lt;1&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Методических рекомендаций будет способствовать созданию единой методической основы ведения делопроизводства в федеральных органах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зработке Методических рекомендаций учтены положения следующих законодательных и иных нормативных правовых актов в сфере информации, документации, архивного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едеральный закон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с изм. от 22 октября 1999 г.) (Собрание законодательства Российской Федерации, 1994, N 8, ст. 8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едеральный конституционный закон от 25 декабря 2000 г. N 2-ФКЗ "О Государственном гербе Российской Федерации" (с изм. от 09.07.2002, 30.06.2003) (Собрание законодательства Российской Федерации, 2000, N 52 (часть I), ст. 502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Федеральный закон от 10 января 2002 г. N 1-ФЗ "Об электронной цифровой подписи" (с изм. от 8 ноября 2007 г.) (Собрание законодательства Российской Федерации, 2002, N 2, ст. 12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едеральный закон от 22 октября 2004 г. N 125-ФЗ "Об архивном деле в Российской Федерации" (с изм. от 4 декабря 2006 г., 1 декабря 2007 г., 13 мая 2008 г.) (Собрание законодательства Российской Федерации, 2004, N 43, ст. 416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Федеральный закон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Федеральный закон от 27 июля 2006 г. N 149-ФЗ "Об информации, информационных технологиях и о защите информации" (Собрание законодательства Российской Федерации, 2006, N 31 (часть I), ст. 344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Федеральный закон от 27 июля 2006 г. N 152-ФЗ "О персональных данных" (Собрание законодательства Российской Федерации, 2006, N 31 (I ч.), ст. 345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Федеральный закон от 9 февраля 2009 г. N 8-ФЗ "Об обеспечении доступа к информации о деятельности государственных органов и органов местного самоуправления" (вступает в силу с 1 января 2010 г.) (Собрание законодательства Российской Федерации, 2009, N 7, ст. 77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Указ Президента Российской Федерации от 2 мая 1996 г. N 638 "О порядке подготовки проектов указов, распоряжений Президента Российской Федерации, предусматривающих принятие постановлений, распоряжений Правительства Российской Федерации" (Собрание законодательства Российской Федерации, 1996, N 19, ст. 225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Указ Президента Российской Федерации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 изм. от 16 мая 1997 г., 13 августа 1998 г., 28 июня 2005 г.) (Собрание законодательства Российской Федерации, 1996, N 22, ст. 266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Указ Президента Российской Федерации от 6 марта 1997 г. N 188 "Об утверждении перечня сведений конфиденциального характера" (с изм. от 23 сентября 2005 г.) (Собрание законодательства Российской Федерации, 1997, N 10, ст. 112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остановление Правительства Российской Федерации от 3 ноября 1994 г. N 1233 "Об утверждении положения о порядке обращения со служебной информацией ограниченного распространения в федеральных органах исполнительной власти" (с изм. от 8 августа 2003 г., 4 августа 2006 г.) (Собрание законодательства Российской Федерации, 1994, N 29, ст. 303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остановление Правительства Российской Федерации от 27 декабря 1995 г. N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с изм. от 8 июня 2001 г., 14 декабря 2006 г.) (Собрание законодательства Российской Федерации, 1996, N 2, ст. 12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остановление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 (с изм. от 11 декабря 1997 г., 6 ноября 1998 г., 11 февраля 1999 г., 30 сентября 2002 г., 7 июля 2006 г., 29 декабря 2008 г., 17 марта 2009 г.) (Собрание законодательства Российской Федерации, 1997, N 33, ст. 389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остановление Правительства Российской Федерации от 1 июня 2004 г. N 260 "О Регламенте Правительства Российской Федерации и Положении об Аппарате Правительства Российской Федерации" (Собрание законодательства Российской Федерации, 2004, N 23, ст. 231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Постановление Правительства Российской Федерации от 19 января 2005 г. N 30 "О типовом регламенте взаимодействия федеральных органов исполнительной власти" (с изм. от 11 ноября 2005 г., 15 октября 2007 г., 21 февраля, 28 марта 2008 г., 10 марта, 15 июня 2009 г.) (Собрание законодательства Российской Федерации, 2005, N 4, ст. 30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Постановление Правительства Российской Федерации от 28 июля 2005 г. N 452 "О типовом регламенте внутренней организации федеральных органов исполнительной власти" (с изм. от 15 октября 2007 г., 21 февраля, 28 марта, 7 ноября 2008 г., 17 марта, 30 апреля, 15 июня 2009 г.) (Собрание законодательства Российской Федерации, 2005, N 31, ст. 323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Постановление Правительства Российской Федерации от 15 июня 2009 г. N 477 "Об утверждении Правил делопроизводства в федеральных органах исполнительной власти" (Собрание законодательства Российской Федерации от 22 июня 2009 г. N 25, ст. 306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Постановление Правительства Российской Федерации от 22 сентября 2009 г. N 754 "Об утверждении Положения о системе межведомственного электронного документооборота" (Собрание законодательства Российской Федерации, 2009, N 39, ст. 4614).</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II. Порядок разработки, утверждения, внесения изменений</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 Инструкцию по делопроизвод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разрабатывается Службой делопроизводства на основании приказа федерального органа исполнительной власти, в соответствии с Правилами делопроизводства в федеральных органах исполнительной власти, утвержденными Постановлением Правительства Российской Федерации от 15 июня 2009 г. N 477, с учетом положений данных Методических рекоменд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 Инструкции по делопроизводству согласовывается с соответствующими подразделениями федерального органа исполнительной власти и с заместителем руководителя федерального органа исполнительной власти, курирующим вопросы информационного и документационного обеспе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3 Правил делопроизводства в федеральных органах исполнительной власти федеральный орган исполнительной власти направляет проект Инструкции по делопроизводству на согласование в Федеральное архивное агентство &lt;2&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у Федерального архивного агентства замечаний по проекту Инструкции по делопроизводству Служба делопроизводства федерального органа исполнительной власти дорабатывает проект Инструкции по делопроизводству и повторно представляет его на согласование в Федеральное архивное агент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 проекту Инструкции по делопроизводству имеются разногласия, проводятся согласительные процедуры (совещания) между представителями Федерального архивного агентства и федерального органа исполнительной власти в целях выработки взаимоприемлемого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согласовании Инструкции по делопроизводству оформляется письмом Федерального архивного агентства, направляемым в адрес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согласования с Федеральным архивным агентством Инструкция по делопроизводству утверждается приказом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енная Инструкция по делопроизводству доводится до сведения структурных подразделений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в Инструкцию по делопроизводству осуществляется приказом федерального органа исполнительной власти после их согласования с Федеральным архивным агент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федерального органа исполнительной власти разрабатывают инструкцию по делопроизводству, основываясь на положениях Инструкции по делопроизводству федерального органа исполнительной власти, в структуру которого они входят, и руководствуясь настоящими Методическими рекомендациями.</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III. Структура и содержание Инструкции по делопроизводству</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3.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Общие положения" Инструкции по делопроизводству определяется назначение инструкции, область ее применения, правовые основания разработки инстру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Общие положения" устанавливается, что Инструкция по делопроизводству разрабатывается в целях установления единых требований к подготовке, обработке, хранению и использованию образующихся в деятельности федерального органа исполнительной власти документов, совершенствования делопроизводства федерального органа исполнительной власти и повышения его эффектив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 основанием для разработки Инструкции по делопроизводству являются законодательные и иные нормативные правовые акты Российской Федерации в сфере информации, документации и архивного дела, а также положение о федеральном органе исполнительной власти, регламент федерального органа исполнительной власти и утвержденные Федеральным архивным агентством Методические рекомендации по разработке инструкций по делопроизводству в федеральных органах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устанавлив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ожения Инструкции по делопроизводству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ы электронного документооборота (системы автоматизированной обработки документов), применяемые в федеральном органе исполнительной власти, должны обеспечивать выполнение требований Инструкции по делопроизвод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ожения Инструкции по делопроизводству не распространяются на организацию работы с документами, содержащими сведения, составляющие государственную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енности работы с документами, содержащими конфиденциальную информацию (служебную и иную тайну, персональные данные), регулируются специальными нормативными актами (инструкциями, положениями, правилами), утверждаемыми руководителем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Инструкции по делопроизводству к работе с бухгалтерской, научно-технической и другой специальной документацией распространяются лишь в части общих принципов работы с документами, а также подготовки документов к передаче на архивное хра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ю, ведение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контроль за соблюдением установленного порядка работы с документами в структурных подразделениях осуществляет Служба делопроизводств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ункции, задачи, права и ответственность Службы делопроизводства регламентируются положением о ней, должностные обязанности работников Службы делопроизводства и работников, отвечающих за организацию работы с документами в структурных подразделениях федерального органа исполнительной власти, устанавливаются должностными регла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е ведение делопроизводства в структурных подразделениях осуществляется секретарем подразделения или работником, назначенным приказом руководителя федерального органа исполнительной власти и совмещающим выполнение делопроизводственных обязанностей с функциональными обязанност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Общие положения" Инструкции по делопроизводству устанавливаются действия работников структурных подразделений федерального органа исполнительной власти в случае прекращения служебного контракта, отпуска, командировки, болезни, а также в случае утраты служеб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предусматрив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служебных документов не подлежит разглашению, передача служебных документов, их копий, проектов сторонним организациям допускается только с разрешения руководителя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ники структурных подразделений федерального органа исполнительной власти несут дисциплинарную и иную установленную законодательством Российской Федерации ответственность за несоблюдение требований Инструкции по делопроизвод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ходе в отпуск, выезде в командировку, на время болезни или в случае увольнения и перемещения по службе работники обязаны передать все находящиеся у них документы работнику, ответственному за делопроизводство структурного подразделения, или другому работнику по указанию руководителя подразделения, при увольнении или переводе по службе работника передача документов и дел осуществляется по ак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3.2. Основные пон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ирование - фиксация информации на материальных носителях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опроизводство - деятельность, обеспечивающая создание официальных документов и организацию работы с ними в федеральных органах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документ &lt;3&gt; - документ, в котором информация представлена в электронно-цифров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втор документа - физическое или юридическое лицо, создавшее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 документа - принадлежность документа к определенной группе документов по признакам содержания и целевого назна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ормление документа - проставление необходимых реквизитов, установленных правилами документ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ая цифровая подпись &lt;4&gt;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 документа - обязательный элемент оформле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документа - набор реквизитов, идентифицирующих автора официального письменного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линник документа - первый или единственный экземпляр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веренная копия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гражданина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ая сила документа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нифицированная форма документа - совокупность реквизитов и типовых фрагментов текста документа,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аблон бланка (унифицированной формы документа) - бланк документа (унифицированная форма документа), представленный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м документооборота - количество документов, поступивших в организацию и созданных ею за определенн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документа - присвоение документу регистрационного номера и запись в установленном порядке сведений о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 систематизированный перечень наименований дел, формируемых в федеральном органе исполнительной власти, с указанием сроков их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о - совокупность документов или отдельный документ, относящиеся к одному вопросу или участку деятельности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ела - группировка исполненных документов в дело в соответствии с номенклатурой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ба делопроизводства - структурное подразделение федерального органа исполнительной власти, на которое возложены функции по ведению делопроизводства, а также лица, ответственные за ведение делопроизводства в других структурных подразделениях федерального органа исполнительной власти.</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3.3. Создание документов в федеральном органе</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сполнительной власти</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3.1. Бланк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оздаваемые в федеральном органе исполнительной власти, оформляются на бланках, на стандартных листах бумаги формата A4 (210 x 297 мм), A5 (148 x 210 мм) или в виде электронных документов и должны иметь установленный состав реквизи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Инструкции по делопроизводству устанавл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зработки, изготовления и введения в действие бланков документов федеральных органов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ы бла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изготовлению бла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еобходимых случаях порядок учета бла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ба делопроизводства федерального органа исполнительной власти при разработке и изготовлении бланков документов руководствуется Федеральным конституционным законом от 25 декабря 2000 г. N 2-ФКЗ "О Государственном гербе Российской Федерации" (с изм. от 09.07.2002, 30.06.2003) (Собрание законодательства Российской Федерации, 2000, N 52 (часть I), ст. 5021), Постановлением Правительства Российской Федерации от 27 декабря 1995 г. N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с изм. от 8 июня 2001 г., 14 декабря 2006 г.) (Собрание законодательства Российской Федерации от 8 января 1996 г. N 2, ст. 12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 конституционным законом от 25 декабря 2000 г. N 2-ФКЗ "О Государственном гербе Российской Федерации" установлено, что на бланках федеральных органов исполнительной власти помещается изображение Государственного герба Российской Федерации в одноцветном вариа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оссийской Федерации от 27 декабря 1995 г. N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изготовление печатей и бланков с воспроизведением Государственного герба Российской Федерации осуществляют полиграфические и штемпельно-граверные предприятия, имеющие сертификаты о наличии технических и технологических возможностей для изготовления указанного вида продукции на должном качественном уровне. Изготовление печатей и бланков с воспроизведением Государственного герба Российской Федерации осуществляется по заказам федеральных органов государствен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делопроизводства образцы бланков федерального органа исполнительной власти утверждаются приказом федерального органа исполнительной власти. Образцы бланков могут включаться в Инструкцию по делопроизводству в качестве при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какие бланки изготавливаются типографским способом, средствами оперативной полиграфии или с помощью компьютерной тех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может быть предусмотрено использование следующих видов бланков документов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при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распоря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указ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постано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протоко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письм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письма должностного лица (руководителя, заместителя руководителя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 структурного подразделения (координационного или совещательн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могут использоваться бланки других видов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и документов федерального органа исполнительной власти разрабатываются на основе углового или продольного варианта расположения реквизитов: при угловом варианте реквизиты бланка располагаются в верхнем левом углу, при продольном - посередине листа вдоль верхне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устанавливается состав реквизитов для каждого вида бла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бланка приказа (распоряжения, постановления, протоко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 &lt;5&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составления (изда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и для проставления даты и регистрационного номера при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бланка письм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данные о федеральном органе исполнительной власти (почтовый адрес, номера телефона, телефона-факса, адрес электронной почты и др. све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и для проставления даты и регистрационного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и для ссылки на номер и дату исходящего документа адреса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бланка письма должностного лица (руководителя, заместителя руководителя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лица, подписавшего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данные о федеральном органе исполнительной власти (почтовый адрес, номера телефона, телефона-факса, адрес электронной почты и др. све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и для проставления даты и регистрационного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и для ссылки на номер и дату исходящего документа адреса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бланка письма структурного подразделения (координационного или совещательн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координационного или совещательн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данные о структурном подразделении (координационном или совещательном органе) федерального органа исполнительной власти (почтовый адрес, номера телефона, телефона-факса, адрес электронной почты и др. све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и для проставления даты и регистрационного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и для ссылки на номер и дату исходящего документа адреса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общего бланка на нем указываются следующие реквиз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составления (изда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и для проставления даты и регистрационного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цы бланков документов федерального органа исполнительной власти приведены в приложениях N 1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порядка использования бланков документов Службам делопроизводства федеральных органов исполнительной власти рекомендуется ведение учета бланков. В этом случае в Инструкции по делопроизводству устанавл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азделение (работник), отвечающий за ведение учета бла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а журнала учета бла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выдачи бланков в структурные подразделения федерального органа исполнительной власти, возврата и уничтожения испорченных бланков (см. раздел 3.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устанавливаются размеры служебных полей на документе, которые должны быть не менее: 20 мм - левое; 20 мм - верхнее; 20 мм - нижнее; 10 мм - правое.</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3.2. Оформление реквизитов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оздаваемые федеральным органом исполнительной власти, имеют стабильный состав реквизитов, их расположение и оформ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ми делопроизводства в федеральных органах исполнительной власти установлен следующий состав реквизитов документов федеральных органов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лжность лица, подписавшего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дпись должностн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вид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место составления (изда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справочные данные о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 адрес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дат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регистрационный номер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 наименовани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 текст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 ссылка на исходящий номер и дату документа адреса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отметка о наличии при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гриф соглас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 гриф утвер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ви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 оттиск печа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отметка о заверении коп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 отметка об исполнит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 указания по исполнению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 отметка о контрол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 отметка об исполнени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 отметка о конфиденциа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реквизитов конкретного документа определяется его видом и назна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перечисленных реквизитов, при подготовке документов и в процессе работы с документами могут использоваться другие реквизиты, например, отметка о поступлении документа в федеральный орган исполнительной власти; отметки "Срочно", "Оперативно", "Подлежит возврату"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раздела Инструкции по делопроизводству, устанавливающего порядок оформления реквизитов документов, рекомендуется основываться на Правилах оформления реквизитов (приложение N 11).</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3.3. Подготовка проектов законодательных и иных</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ормативных правов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е органы исполнительной власти представляют в Правительство Российской Федерации прое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онодательных акто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ов и распоряжений Президен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й и распоряжений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и оформление проектов законодательных актов Российской Федерации, актов Президента Российской Федерации и Правительства Российской Федерации осуществляется федеральными органами исполнительной власти в порядке, установленном актами Президента Российской Федерации и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данного раздела Инструкции по делопроизводству учитываются положения следующих нормативн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й закон от 14 июня 1994 г. N 5-ФЗ "О порядке опубликования и вступления в силу федеральных конституционных законов, федеральных законов, актов палат Федерального Собрания" (с изм. от 22 октября 1999 г.) (Собрание законодательства Российской Федерации, 1994, N 8, ст. 80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 мая 1996 г. N 638 "О порядке подготовки проектов указов, распоряжений Президента Российской Федерации, предусматривающих принятие постановлений, распоряжений Правительства Российской Федерации" (Собрание законодательства Российской Федерации от 6 мая 1996 г. N 19, ст. 225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23 мая 1996 г.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 ред. Указов Президента Российской Федерации от 16 мая 1997 г. N 490, 13 августа 1998 г. N 963, 28 июня 2005 г. N 736) (Собрание законодательства Российской Федерации от 27 мая 1996 г. N 22, ст. 266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0 апреля 2009 г. N 389 "О мерах по совершенствованию законопроектной деятельности Правительства Российской Федерации" (Собрание законодательства Российской Федерации, 2009, N 19, ст. 234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 августа 2001 г. N 576 "Об утверждении Основных требований к концепции и разработке проектов федеральных законов" (с изм. от 20 августа 2004 г., 2 февраля 2006 г., 17 марта, 30 апреля 2009 г.) (Собрание законодательства Российской Федерации, 2001, N 32, ст. 333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 (с изм. от 11 декабря 1997 г., 6 ноября 1998 г., 11 февраля 1999 г., 30 сентября 2002 г., 7 июля 2006 г., 29 декабря 2008 г., 17 марта 2009 г.) (Собрание законодательства Российской Федерации, 1997, N 33, ст. 389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 июня 2009 г. N 477 "Об утверждении Правил делопроизводства в федеральных органах исполнительной власти" (Собрание законодательства Российской Федерации, 2009, N 25, ст. 306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 Министерства юстиции Российской Федерации и Института законодательства и сравнительного правоведения при Правительстве Российской Федерации от 10 января 2001 г. N 3/51 "Об утверждении методических правил по организации законопроектной работы федеральных органов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порядок разработки и представления в Правительство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онопро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ов указов и распоряжений Президен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ов постановлений и распоряжений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Инструкции по делопроизводству должно быть отраж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проекта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документов, сопровождающих проект, и приложения к н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дготовки и оформления сопроводитель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дура согласования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едставления проекта в Правительство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подготовки и представления в Правительство Российской Федерации законопроектов, проектов актов Президента Российской Федерации и Правительства Российской Федерации представлены в приложениях N 12 - 14.</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3.4. Подготовка нормативных правовых актов федерального</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федеральных органов исполнительной власти издаются на основе и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а также по инициативе федеральных органов исполнительной власти в пределах их компет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 &lt;6&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2 Правил подготовки нормативных правовых актов федеральных органов исполнительной власти и их государственной регистрации (утв. Постановлением Правительства Российской Федерации от 13 августа 1997 г. N 1009) &lt;7&gt;, нормативные правовые акты издаются федеральными органами исполнительной власти в виде постановлений, приказов, распоряжений, правил, инструкций и по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рактике нормативные правовые акты федеральных органов исполнительной власти издаются в виде правил, инструкций, положений, регламентов, административных регламентов, утверждаемых приказами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федеральных органов исполнительной власти подлежат государственной регистрации, если они &lt;8&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держат правовые нормы, затрагиваю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ские, политические, социально-экономические и иные права, свободы и обязанности граждан Российской Федерации, иностранных граждан и лиц без граждан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рантии их осуществления, закрепленные в Конституции Российской Федерации и иных законодательных актах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ав, свобод и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устанавливают правовой статус организаций - типовые, примерные положения (уставы) об органах (например, территориальных), организациях, подведомственных соответствующим федеральным органам исполнительной власти, а также устанавливают правовой статус организаций, выполняющих в соответствии с законодательством Российской Федерации отдельные наиболее важные государственные фун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меют межведомственный характер, то есть содержат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издавшего (двух или более федеральных органов исполнительной власти, совместно издавших) нормативный правовой ак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нормативных правовых актов в федеральном органе исполнительной власти осуществляется в соответствии с Правилами подготовки нормативных правовых актов федеральных органов исполнительной власти и их государственной регистрации" (далее - Правила подготовки нормативных правов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могут издаваться совместно двумя или более федеральными органами исполнительной власти. Нормативный правовой акт считается изданным совместно, если он подписан (утвержден) руководителями (лицами, исполняющими обязанности руководителей) нескольких федеральных органов исполнительной власти и иных органов (организаций) &lt;9&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устанавл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реквизитов нормативного правового акта и порядок их офор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подготовки проекта нормативного правового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его согласования (согласование нормативного правового акта с должностными лицами федерального органа исполнительной власти, согласование проекта акта с другими органами федеральной исполнительной власти, если в нем содержатся положения, нормы и поручения, касающиеся других федеральных органов исполнительной власти, иных органов и организаций, порядок согласования проекта нормативного акта, подготовленного федеральной службой или федеральным агентством с федеральным министерством, в ведении которых они наход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документов, сопровождающих проект, и приложений к нему, правила их офор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едставления нормативного правового акта на экспертизу в Министерство юстици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инятия (подписания, утверждения) нормативных правов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доведения нормативного правового акта до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яду с нормативными правовыми актами, подлежащими государственной регистрации, федеральные органы исполнительной власти издают правовые акты, не подлежащие представлению на государственную регистрацию &lt;10&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индивидуальные правовые а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сонального характера (о назначении или освобождении от должности, о поощрении или наложении взыскания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йствие которых исчерпывается однократным примен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 отмене нормативных правовых актов, срок действия которых ист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еративно-распорядительного характера (разовые пор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акты, которыми решения вышестоящих государственных органов доводятся до сведения органов и организаций, подведомственных федеральному органу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кты, направленные на организацию исполнения решений вышестоящих органов или собственных решений федеральных органов исполнительной власти и не содержащие новых правовых н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технические акты (ГОСТы, СНиПы, тарифно-квалификационные справочники, формы статистического наблюдения и т.п.), если они не содержат нормативных предпис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акты рекомендатель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е акты, соответствующие пунктам а (за исключением актов, срок действия которых истек), б, в, издаются в федеральном органе исполнительной власти в форме приказов и распоряжений. Как правило, приказы издаются руководителем федерального органа исполнительной власти или лицом, исполняющим обязанности руководителя, распоряжения - заместителями руководителя федерального органа исполнительной власти по вопросам их компетенции (раздел 3.3.5.2).</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3.5. Оформление отдельных видов документов в федеральных</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рганах исполнительной власти</w:t>
      </w:r>
    </w:p>
    <w:p>
      <w:pPr>
        <w:pStyle w:val="Normal"/>
        <w:numPr>
          <w:ilvl w:val="0"/>
          <w:numId w:val="0"/>
        </w:numPr>
        <w:autoSpaceDE w:val="false"/>
        <w:spacing w:lineRule="auto" w:line="240" w:before="0" w:after="0"/>
        <w:jc w:val="center"/>
        <w:outlineLvl w:val="4"/>
        <w:rPr>
          <w:rFonts w:ascii="Times New Roman" w:hAnsi="Times New Roman" w:cs="Times New Roman"/>
          <w:i/>
          <w:i/>
          <w:sz w:val="24"/>
          <w:szCs w:val="24"/>
        </w:rPr>
      </w:pPr>
      <w:r>
        <w:rPr>
          <w:rFonts w:cs="Times New Roman" w:ascii="Times New Roman" w:hAnsi="Times New Roman"/>
          <w:i/>
          <w:sz w:val="24"/>
          <w:szCs w:val="24"/>
        </w:rPr>
        <w:t>3.3.5.1. Состав документов федерального органа</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еятельности федерального органа исполнительной власти создается комплекс организационно-распорядительных документов: приказы, положения, правила, инструкции, регламенты, постановления (коллегии федерального органа исполнительной власти), протоколы заседаний (совещательных, координационных, экспертных и др. органов), акты, аналитические справки, докладные и служебные записки, договоры (контракты, соглашения), деловая (служебная) переписка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легиально обсуждаемые вопросы и принимаемые по ним решения фиксируются в протоколах коллегии федерального органа исполнительной власти, координационных и совещательных органов, иных заседаний и совещ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ные обязательства федерального органа исполнительной власти с его контрагентами и их регулирование оформляются в виде договоров, соглашений, контрактов, протоколов и др.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конкретных задач управления в деятельности федерального органа исполнительной власти создаются другие виды документов: планы, прогнозы, программы, отчеты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установленных законодательством случаях в федеральном органе исполнительной власти могут издаваться акты совместно с другими органами власти по вопросам, представляющим взаимный интерес и входящим в компетенцию обеих сторон. Такие акты оформляются и публикуются как единый документ (приказ, протокол, положение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устанавливает требования к подготовке отдельных видов документов.</w:t>
      </w:r>
    </w:p>
    <w:p>
      <w:pPr>
        <w:pStyle w:val="Normal"/>
        <w:numPr>
          <w:ilvl w:val="0"/>
          <w:numId w:val="0"/>
        </w:numPr>
        <w:autoSpaceDE w:val="false"/>
        <w:spacing w:lineRule="auto" w:line="240" w:before="0" w:after="0"/>
        <w:jc w:val="center"/>
        <w:outlineLvl w:val="4"/>
        <w:rPr>
          <w:rFonts w:ascii="Times New Roman" w:hAnsi="Times New Roman" w:cs="Times New Roman"/>
          <w:i/>
          <w:i/>
          <w:sz w:val="24"/>
          <w:szCs w:val="24"/>
        </w:rPr>
      </w:pPr>
      <w:r>
        <w:rPr>
          <w:rFonts w:cs="Times New Roman" w:ascii="Times New Roman" w:hAnsi="Times New Roman"/>
          <w:i/>
          <w:sz w:val="24"/>
          <w:szCs w:val="24"/>
        </w:rPr>
        <w:t>3.3.5.2. Приказ, распоря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ы и распоряжения, являющиеся индивидуальными правовыми актами, оформляют решения персонального характера (кадровые приказы), решения по оперативным, организационным и другим вопросам работы федерального органа исполнительной власти, рассчитанные на разовое выпол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Инструкции по делопроизводству устанавливаются следую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ы приказов, назначение приказов (распоряжений) в управленческ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дготовки приказов (распоряжений) федерального органа исполнительной власти (функции структурного подразделения-исполнителя в подготовке проекта приказа, порядок взаимодействия структурных подразделений в процессе подготовки проекта приказа (распоряжения), если исполнителей несколько, ответственность подразделения-исполнителя за подготовку проекта приказа (распоря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проекта приказа (распоряжения): состав реквизитов приказа (распоряжения), оформление заголовка к тексту приказа (распоряжения), требования к структуре и изложению текста приказа (распоряжения), оформление приложений к проекту приказа (распоряжения)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дура согласования проекта приказа (распоряжения) с указанием обязательных инстанций согласования и установления сроков согласования проекта приказа должностными лицами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едставления проекта приказа (распоряжения) на подпись, подписание приказа (распоря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ведение приказа (распоряжения) до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внесения изменений в ранее изданный приказ (распоря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дготовки и оформления приказа (распоряжения) приведен в приложении N 15.</w:t>
      </w:r>
    </w:p>
    <w:p>
      <w:pPr>
        <w:pStyle w:val="Normal"/>
        <w:numPr>
          <w:ilvl w:val="0"/>
          <w:numId w:val="0"/>
        </w:numPr>
        <w:autoSpaceDE w:val="false"/>
        <w:spacing w:lineRule="auto" w:line="240" w:before="0" w:after="0"/>
        <w:jc w:val="center"/>
        <w:outlineLvl w:val="4"/>
        <w:rPr>
          <w:rFonts w:ascii="Times New Roman" w:hAnsi="Times New Roman" w:cs="Times New Roman"/>
          <w:i/>
          <w:i/>
          <w:sz w:val="24"/>
          <w:szCs w:val="24"/>
        </w:rPr>
      </w:pPr>
      <w:r>
        <w:rPr>
          <w:rFonts w:cs="Times New Roman" w:ascii="Times New Roman" w:hAnsi="Times New Roman"/>
          <w:i/>
          <w:sz w:val="24"/>
          <w:szCs w:val="24"/>
        </w:rPr>
        <w:t>3.3.5.3. Положение, правила, инструк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содержит положения, определяю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значение правил, положений, инстру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дготовки правил, положений, инструкций и порядок их оформ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ование правил, положений, инструкций с заинтересованными должностными лицами федерального органа исполнительной власти, иными государственными органами 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утверждения правил, положений, инструкций (приказом федерального органа исполнительной власти или непосредственно руководителем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ведение правил, положений, инструкций до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в утвержденные правила, положения, инструкции.</w:t>
      </w:r>
    </w:p>
    <w:p>
      <w:pPr>
        <w:pStyle w:val="Normal"/>
        <w:numPr>
          <w:ilvl w:val="0"/>
          <w:numId w:val="0"/>
        </w:numPr>
        <w:autoSpaceDE w:val="false"/>
        <w:spacing w:lineRule="auto" w:line="240" w:before="0" w:after="0"/>
        <w:jc w:val="center"/>
        <w:outlineLvl w:val="4"/>
        <w:rPr>
          <w:rFonts w:ascii="Times New Roman" w:hAnsi="Times New Roman" w:cs="Times New Roman"/>
          <w:i/>
          <w:i/>
          <w:sz w:val="24"/>
          <w:szCs w:val="24"/>
        </w:rPr>
      </w:pPr>
      <w:r>
        <w:rPr>
          <w:rFonts w:cs="Times New Roman" w:ascii="Times New Roman" w:hAnsi="Times New Roman"/>
          <w:i/>
          <w:sz w:val="24"/>
          <w:szCs w:val="24"/>
        </w:rPr>
        <w:t>3.3.5.4. Протокол заседания (совещ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опреде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ы протоколов, используемых в деятельности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протоколов (состав реквизитов, особенности построения текста, особенности записи решений, особых мнений, результатов голосования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подготовки протоко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одписания протоко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ведение протоколов для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ормление выписки из протокола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протоколов приведен в приложении N 16.</w:t>
      </w:r>
    </w:p>
    <w:p>
      <w:pPr>
        <w:pStyle w:val="Normal"/>
        <w:numPr>
          <w:ilvl w:val="0"/>
          <w:numId w:val="0"/>
        </w:numPr>
        <w:autoSpaceDE w:val="false"/>
        <w:spacing w:lineRule="auto" w:line="240" w:before="0" w:after="0"/>
        <w:jc w:val="center"/>
        <w:outlineLvl w:val="4"/>
        <w:rPr>
          <w:rFonts w:ascii="Times New Roman" w:hAnsi="Times New Roman" w:cs="Times New Roman"/>
          <w:i/>
          <w:i/>
          <w:sz w:val="24"/>
          <w:szCs w:val="24"/>
        </w:rPr>
      </w:pPr>
      <w:r>
        <w:rPr>
          <w:rFonts w:cs="Times New Roman" w:ascii="Times New Roman" w:hAnsi="Times New Roman"/>
          <w:i/>
          <w:sz w:val="24"/>
          <w:szCs w:val="24"/>
        </w:rPr>
        <w:t>3.3.5.5. Служебная переп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ебная переписка - различные виды официальных документов информационно-справочного характера, используемых для обмена информацией в деятельности органов власти, организаций и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ы деловой переписки и их названия - деловое (служебное) письмо, телеграмма, телекс, факсограмма (факс), телефонограмма, электронное письмо (электронное сообщение) - сложились в зависимости от способов передачи деловой информации: по каналам почтовой связи или посредством электро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овое (служебное) письмо - документ информационно-справочного характера, направляемый органом власти, организацией, должностным лицом адресату (органу власти, организации или лицу) по почтов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грамма - документ информационно-справочного характера, направляемый адресату (органу власти, организации или лицу) по телеграфной сети общего 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кс (телетайпограмма) - телеграмма, передаваемая по абонентской телеграфной (телексной) се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ксограмма (факс)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ограмма - документ информационного характера, передаваемый и получаемый по телефонн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ое письмо (электронное сообщение) - документ информационно-справочного характера, передаваемый и получаемый по электронной почте. Электронное письмо имеет статус документа, если оно заверено электронной цифровой подписью &lt;11&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ебные письма федеральных органов исполнительной власти готов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доклады о выполнении поручений Президента Российской Федерации и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доклады федеральных агентств и федеральных служб на поручения министер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исполнение поручений Президента Российской Федерации и Правительства Российской Федерации по обращениям граждан по вопросам, относящимся к компетенции федеральных органов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сопроводительные письма к проектам законодательных актов Российской Федерации, проектов актов Президента Российской Федерации и актов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ответы на запросы различных организаций, предприятий и част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инициативные пись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устанавл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служебных писем, в том числе особенности оформления служебных писем на должностных блан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текстам служебных писем, особенности составления инициативных писем, писем-ответов, ответов на обращения граждан, поступающих в федеральный орган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дура согласования служебных пис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енности составления и оформления совместных пис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енности применения в деятельности федерального органа исполнительной власти средств электросвязи для передач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требований к деловой переписке в Инструкции по делопроизводству должны быть учтены положения следующих нормативных а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04.2005 N 221 "Об утверждении Правил оказания услуг почтовой связи" (Собрание законодательства Российской Федерации, 2005, N 17, ст. 155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5.04.2005 N 222 "Об утверждении Правил оказания услуг телеграфной связи" (с изм. от 16 февраля, 3 июня 2008 г., 10 марта 2009 г.) (Собрание законодательства Российской Федерации, 2005, N 17, ст. 155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8.05.2005 N 310 "Об утверждении Правил оказания услуг местной, внутризоновой, междугородной и международной телефонной связи" (с изменениями от 30 июня, 29 декабря 2005 г., 5 февраля, 25 июля 2007 г., 16 февраля 2008 г., 10 марта 2009 г.) (Собрание законодательства Российской Федерации, 2005, N 21, ст. 20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 марта 2006 г. N 160 "Об утверждении нормативов частоты сбора из почтовых ящиков, обмена, перевозки и доставки письменной корреспонденции, а также контрольных сроков пересылки письменной корреспонденции" (Собрание законодательства Российской Федерации, 2006, N 14, ст. 154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что при оформлении служебных писем используются реквиз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лица, подписавшего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данные о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кумента (заголовок к текс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сылка на исходящий номер и дату документа адреса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 наличии при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должностн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б исполнит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а финансового характера, а также письма, содержащие обязательства, заверяются печатью федерального органа исполнительной власти, а в письмах, содержащих информацию ограниченного распространения, проставляется реквизит "Отметка о конфиденциа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отмеч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ебные письма печатаются на бланках установленной формы (раздел 3.3.1); служебные письма, подписываемые руководителями двух и более федеральных органов исполнительной власти, оформляются на стандартном листе бумаги формата A4, при этом наименования органов власти - авторов документа указываются в реквизите "Подпись должностн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подготовки ответных писем устанавливаются нормативными правовыми актами или резолюцией руководителя, сроки подготовки инициативных писем определяются руководителями структурных подразделений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ответных писем должны точно соответствовать данным поручениям, поступившим запросам, резолюциям руко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служебным письмам составляется реквизит наименование документа (заголовок к тексту), отвечающий на вопрос "О чем?" и формулирующий в краткой форме тему пись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жебных письмах используются фразы этикетного характера "Уважаемый...!" - в начале письма, над текстом и "С уважением," в заключительной части письма, перед подписью); этикетные фразы печатаются исполнителем при подготовке проекта пись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ебные письма излагаются: от 1-го лица множественного числа ("Просим предоставить информацию...", "Направляем на заключение проект..." и др.), от 3-го лица единственного числа ("Министерство не считает возможным...", "Федеральное архивное агентство предлагает рассмотреть возможность..."), на должностных бланках - от 1-го лица единственного числа ("Прошу Вас представить данные о...", "Считаю возможным принять участие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ебные письма в установленном Инструкцией по делопроизводству порядке проходят процедуру визирования заинтересованными должностными лицами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ебные письма подписываются руководителем федерального органа исполнительной власти, заместителем руководителя или руководителем самостоятельного структурного подразделения в соответствии с распределением обязанностей между руководителями, установленным приказом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ец оформления служебного письма приведен в приложении N 17.</w:t>
      </w:r>
    </w:p>
    <w:p>
      <w:pPr>
        <w:pStyle w:val="Normal"/>
        <w:numPr>
          <w:ilvl w:val="0"/>
          <w:numId w:val="0"/>
        </w:numPr>
        <w:autoSpaceDE w:val="false"/>
        <w:spacing w:lineRule="auto" w:line="240" w:before="0" w:after="0"/>
        <w:jc w:val="center"/>
        <w:outlineLvl w:val="4"/>
        <w:rPr>
          <w:rFonts w:ascii="Times New Roman" w:hAnsi="Times New Roman" w:cs="Times New Roman"/>
          <w:i/>
          <w:i/>
          <w:sz w:val="24"/>
          <w:szCs w:val="24"/>
        </w:rPr>
      </w:pPr>
      <w:r>
        <w:rPr>
          <w:rFonts w:cs="Times New Roman" w:ascii="Times New Roman" w:hAnsi="Times New Roman"/>
          <w:i/>
          <w:sz w:val="24"/>
          <w:szCs w:val="24"/>
        </w:rPr>
        <w:t>3.3.3.6. Записка (аналитическая, докладная,</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лужебная, объяснительн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ы записок, создаваемых в федеральном органе исполнительной власти и используемых для информационного обмена между структурными подразделениями, должностными лицами, работни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составления записок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ы записок различных видов и их оформ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уктура текста аналитической (докладной, служебной, объяснительной) запис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устанавливает следующие обязательные реквизиты докладной (аналитической, служебной, объяснительной) запис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 автор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если в федеральном органе исполнительной власти ведется учет внутренних информационно-справоч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звание документа (заголовок к тексту), если текст более 4 - 5 стр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ат (должностное лицо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 представления соответствующему должностному лицу записки (докладные, аналитические, служебные, объяснительные) при необходимости визируются заинтересованными должностными лиц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Инструкции по делопроизводству устанавливаются правила составления текстов записок различных видов.</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3.4. Организация документооборота</w:t>
      </w:r>
    </w:p>
    <w:p>
      <w:pPr>
        <w:pStyle w:val="Normal"/>
        <w:numPr>
          <w:ilvl w:val="0"/>
          <w:numId w:val="0"/>
        </w:numPr>
        <w:autoSpaceDE w:val="false"/>
        <w:spacing w:lineRule="auto" w:line="240" w:before="0" w:after="0"/>
        <w:ind w:left="1416" w:firstLine="708"/>
        <w:outlineLvl w:val="3"/>
        <w:rPr>
          <w:rFonts w:ascii="Times New Roman" w:hAnsi="Times New Roman" w:cs="Times New Roman"/>
          <w:i/>
          <w:i/>
          <w:sz w:val="24"/>
          <w:szCs w:val="24"/>
        </w:rPr>
      </w:pPr>
      <w:r>
        <w:rPr>
          <w:rFonts w:cs="Times New Roman" w:ascii="Times New Roman" w:hAnsi="Times New Roman"/>
          <w:i/>
          <w:sz w:val="24"/>
          <w:szCs w:val="24"/>
        </w:rPr>
        <w:t>3.4.1. Принципы организации документообор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дел "Организация документооборота" Инструкции по делопроизводству содержит положения, устанавливающ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и первичную обработку поступа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варительное рассмотре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егистрации поступа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документов руководством федерального органа исполнительной власти и доведения документов до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егистрации отправляем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тправк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бработки и учета иностранной корреспонд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егистрации и прохождения внутренн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т и анализ объемов документообор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ю работы с документами в структурных подразделениях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требований к организации документооборота в федеральном органе исполнительной власти следует исходить из следующих принци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нтрализация операций по приему и отправк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документов на документопотоки, имеющие одинаковый маршрут (маршрутизац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предварительного рассмотрения поступа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ключение возвратных движений документа, не обусловленных деловой необходим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кратность регистраци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ранение необоснованных согласований проектов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ламентация операций по обработке, рассмотрению и согласованию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ообороте федерального органа исполнительной власти в соответствии с особенностями технологической обработки выделяются документопотоки: поступающая документация (входящая); отправляемая документация (исходящая); внутренняя документация. В составе входящей и исходящей документации могут выделять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ступившие из Правительства Российской Федерации, Администрации Президента Российской Федерации, Государственной Думы, Совета Федерации Федерального Собрания, высших судов (Конституционный суд, Верховный суд, Высший арбитражный суд), Счетной палаты Российской Федерации, Центрального банка Российской Федерации и других подобны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из других органов государственной власт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территориальных органов федерального органа исполнительной власти в субъектах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осы депутатов Государственной Думы и членов Совета Федерации, депутатов законодательных органов субъектов Российской Федераци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из государственных и негосударственных организаций, не подведомственных федеральному органу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из правительственных и неправительственных организаций зарубежных стран и другие группы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федеральном органе исполнительной власти доставка и отправка документов осуществляются средствами почтовой связи, фельдъегерской связи и электросвязи.</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2. Прием и первичная обработка поступа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зделе Инструкции по делопроизводству, устанавливающей порядок обработки поступающих документов, определяется структурное подразделение, осуществляющее прием и обработку поступающей в федеральный орган исполнительной власти корреспонденции, последовательность и порядок операций, выполняемых в процессе обработки поступающей корреспонденции. В данном разделе инструкции по делопроизводству должно быть предусмотр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правильности адресования поступающих документов, правильности доставки и комплектност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ртировка документов на подлежащие и не подлежащие регистрации (в приложении к Инструкции по делопроизводству целесообразно привести перечень документов, не подлежащих регистрации) &lt;12&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еление документов, адресованных в структурные подразделения федерального органа исполнительной власти для передачи документов непосредственно в структурное подразделение, минуя руковод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обработки документов и передачи их на участок регистрации или в структурные подразделения в случае поступления документов в рабочее и нерабочее врем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действий в случае обнаружения некомплектности документа, повреждения документа или конверта (упаковки), наличия на конверте (упаковке) грифа ограничения доступа к документу ("Секретно", "Для служебного пользования", "Конфиденциально", "Коммерческая тайна" и др. и пометки "Лично"), пометки "Срочно", "Оперативно"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должно быть предусмотре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ступившие в федеральный орган исполнительной власти в рабочее время, проходят первичную обработку и передаются на регистрацию в день поступления, при поступлении в нерабочее время - на следующий рабоч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акта в трех экземплярах при обнаружении отсутствия документов или приложений к ним (один акт остается в Службе делопроизводства, второй приобщается к поступившему документу, третий направляется отправителю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хранение конверта, в котором поступил документ, в случаях, если только по конверту может быть установлен адрес отправителя и дата отпр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ступившие с отметками "Срочно", "Оперативно" и др., передаются на регистрацию незамедлительно.</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3. Предварительное рассмотрение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должно предусматриваться проведение Службой делопроизводства предварительного рассмотрения документов в целях выделения из всего массива поступившей корреспонденции документов, требующих обязательного рассмотрения руководством федерального органа исполнительной власти. Документы, поступившие в федеральный орган исполнительной власти по вопросам, не требующим рассмотрения руководством, направляются Службой делопроизводства непосредственно в структурные подразделения. Основанием для принятия решения в ходе предварительного рассмотрения является содержание документа, а не адресование документа соответствующему должностному лиц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варительного рассмотрения должно быть направление документа на вынесение резолюции (поручения) руководителю федерального органа исполнительной власти или заместителям руководителя в соответствии с установленным в федеральном органе исполнительной власти распределением обязанностей между руководителем, его заместителями и иными должностными лицами.</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4. Регистрация поступа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и способ регистрации документов, поступающих в федеральный орган исполнительной власти (если в федеральном органе исполнительной власти применяется так называемая смешанная форма организации делопроизводства, должно быть определено, какие документы регистрируются в службе делопроизводства, какие - в структурных подразделениях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регистрации поступающих документов (в день поступления, на следующий рабочий день (в случае поступления документа в нерабочее время), незамедлительно (с отметками "Срочно", "Оперативно" и др.), в течение трех дней (обращения граждан)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уктура регистрационного номера входящего документа и используемые для этого классификаторы (классификатор структурных подразделений, номенклатура дел федерального органа исполнительной власти, классификатор должностных лиц, классификатор видов документов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сведений о документе, включаемых в систему электронного документооборот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сканирования документов, поступивших в федеральный орган исполнительной власти на бумажном носителе, и порядок включения электронных образов документов и электронных документов в систему электронного документообор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должно быть отмечено,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ередаются на регистрацию только после их предварительного рассмотр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регистрируются независимо от способа их дост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документов производится в пределах выделенных в федеральном органе исполнительной власти документопотоков. Например, в качестве отдельных регистрируемых массивов документов могут быть выделены: документы, поступающие в федеральный орган исполнительной власти из вышестоящих органов власти, из территориальных органов федерального органа исполнительной власти, обращения граждан, документы, поступившие от зарубежных корреспондентов и др. (см. раздел 3.4.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оступающих документах на бумажном носителе, подлежащих регистрации, в нижнем правом углу первого листа документа предоставляется отметка о поступлении с указанием даты поступления и входящего регистрационного номера документа, служащих уникальным идентификатором документа в системе управления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ующие сведения о поступающем электронном документе вносятся в заводимую в системе электронного документооборота регистрационную электронную карточку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регистрации и учета документов в федеральном органе исполнительной власти разрабатываются классификаторы (справочн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уктурных подразд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ов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рреспонд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но-тематический (вопросов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олюций (указаний по исполн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в исполнения документов и др.</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5. Порядок рассмотрения документов руководством</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едерального органа исполнительной власти и доведения</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кументов до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должен быть определен порядок рассмотрения документов руководством федерального органа исполнительной власти с учетом установленного распределения обязанностей между руководителем, его заместителями и иными должностными лицами и в соответствии с результатами предварительного рассмотрения документов в Службе делопроизводства, а также порядок доведения документов до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должно быть отмечено,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ередаются на рассмотрение руководителю и иным должностным лицам федерального органа исполнительной власти только после регист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руководством документы возвращаются в службу делопроизводства для перенесения указаний по исполнению (резолюции) в регистрационно-контрольную форму (РКФ);</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казаниями по исполнению подлинник документа направляется руководителю структурного подразделения - ответственному исполнителю, соисполнителям направляются копии документов (изготовление копий документов для рассылки исполнителям является функцией Службы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документов между структурными подразделениями федерального органа исполнительной власти осуществляется через Службу делопроизводства.</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6. Организация работы с отправляемы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анном разделе инструкции должны быть определены основные этапы прохождения проектов исходящих документов в процессе их подготовки, согласования и подписания (утвер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ставление и оформление документа в соответствии с установленными в федеральном органе исполнительной власти правилами, а также согласование проекта документа с заинтересованными органами власти и организациями (внешнее согласование) и должностными лицами федерального органа исполнительной власти (внутреннее согласование) возлагается на структурное подразделение - исполнитель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ы документов федерального органа исполнительной власти готовятся на бланках установленной формы; для отправки документов, не имеющих адресной части, готовятся сопроводительные пись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 представления на подпись исполнитель проверяет правильность оформления документов, правильность адресования, наличие необходимых виз, приложений, при необходимости - справок, пояснительных записок, разъясняющих содержание подготовленных документов, листа (указателя) рассыл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ы документов визируются исполнителем (руководителем подразделения или его заместителем), при необходимости работниками других структурных подразделений; визы проставляются на лицевой стороне последнего листа документа в нижней его части, на втором экземпляре (копии) документа или на листе согласования.</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7. Регистрация отправляем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определяется место, способ, сроки регистрации отправляемых документов. В инструкции устанавлив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писанные руководителем (заместителем руководителя) федерального органа исполнительной власти передаются на регистрацию в Службу делопроизводства (документы, подписанные руководителями структурных подразделений федерального органа исполнительной власти, могут регистрироваться в структурных подразделениях и передаваться на отправку в Службу делопроизводств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ба делопроизводства осуществляет проверку правильности оформления документа, комплектности документа и соответствия количества экземпляров документа списку рассылки; неправильно оформленные документы возвращаются исполн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отправляемых документов осуществляется в день их подписания (утверждения) или на следующий рабоч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регистрируемых документах вносятся в РКФ базы данных федерального органа исполнительной власти, используемой для учета, поиска, хранения и использова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 и дата регистрации проставляются на подлиннике документа в реквизитах бланка и на копии, остающейся в деле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с визами и приложениями в соответствии с номенклатурой дел подшивается в дело (входящий документ передается на хранение в дело вместе с документом-ответом), копия исходящего документа заверяется отметкой "Верно" (может проставляться с помощью штампа) и росписью работника, ответственного за отправку исходящей корреспонд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исходящих документов ведется в соответствии с выделяемыми документопото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устанавливает структуру регистрационного номера исходящего документа и используемые для регистрации классификаторы.</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8. Отправка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устанавливает сроки отправки документов, операции, выполняемые Службой делопроизводства при обработке отправляемых документов, особенности обработки документов в зависимости от вида связи, используемой для отправк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устанавливает,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правку исходящих документов производит экспедиция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едиция проверяет правильность оформления исходящих документов, производит сортировку документов по способу отправления (простая, заказная, международная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равильно оформленные документы и корреспонденция неслужебного характера к отправке не принимаются и возвращаются в подраздел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лежат отправке в день их регистрации или на следующий рабочий ден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чная корреспонденция отправляется в первую очеред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назначенные для отправки дипломатической почтой, передаются в подразделение, отвечающее за работу с документами, содержащими государственную тай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писанные руководителем или заместителями руководителя федерального органа исполнительной власти, направляемые в Администрацию Президента Российской Федерации, Правительство Российской Федерации, Аппарат Правительства Российской Федерации, Совет Федерации и Государственную Думу, Совет Безопасности Российской Федерации, Счетную палату Российской Федерации (далее - высшие органы государственной власти), отправляются фельдъегерской связ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способе доставки документа другим адресатам, а также о необходимости досылки адресату подлинника документа на бумажном носителе в случае отправки документа по факсимильной связи или электронной почте принимает подразделение-исполните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правляемая по почте корреспонденция проходит упаковку, адресование (при направлении документа более чем в 4 адреса - в соответствии с указателем рассылки, который составляется исполнителем документа), проставление стоимости почтовых услуг и передачу на отправку в местное отделение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аправляемые почтовой связью в один адрес, выкладываются в один конвер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заказную корреспонденцию, на корреспонденцию, направляемую в адрес иностранных организаций, на документы с пометкой "Для служебного пользования" составляется реестр, который затем возвращается в экспедицию с распиской работников почтового отделения связи, курьера или иного лица, обеспечивающего отправку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помощью средств электросвязи осуществляется передача телеграмм, (телетайпограмм, телексов), факсограмм, телефонограмм, электронных сообщений, передаваемых по системе межведомственного (ведомственного) электронного документооборота (см. раздел 3.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назначенные для отправки по факсимильной связи, передаются в Службу делопроизводства с указанием номера телефона-факса адрес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ботка документов для отправки почтовой связью осуществляется Службой делопроизводства в соответствии с Правилами оказания услуг почтовой связи, утвержденными Постановлением Правительства Российской Федерации от 15 апреля 2005 г. N 221 (Собрание законодательства Российской Федерации, 2005, N 17, ст. 1556), документов, предназначенных для отправки телеграфной связью, в соответствии с Правилами оказания услуг телеграфной связи, утвержденными Постановлением Правительства Российской Федерации от 15 апреля 2005 г. N 222 (Собрание законодательства Российской Федерации, 2005, N 17, ст. 1557).</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9. Регистрация и прохождение внутренн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определяет особенности документооборота внутренних документов. Прохождение внутренних документов на этапах их подготовки и оформления соответствует прохождению отправляемых документов, а на этапе исполнения - поступающ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определя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дуру прохождения проектов приказов федерального органа исполнительной власти по основной деятельности и по личному составу, основные инстанции визирования приказов, место регистрации приказов, порядок регистрации и место хранения подлинников приказов, порядок рассылки копий приказов в структурные подразделения, заинтересованным лицам, территориальным органам федеральных органов исполнительной власти в субъектах Российской Федерации, другим организац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ю протокольной работы (сроки подготовки протоколов заседаний и совещаний, место регистрации протоколов, порядок регистрации протоколов, место хранения подлинников протоколов, способ доведения принятых решений до сведения заинтересованных лиц и исполн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дуру прохождения гражданско-правовых договоров, место и способ их регистрации, место хранения подлинников догов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и способ регистрации внутренних информационно-справочных документов (докладных, служебных, аналитических записок, справок и др.), порядок передачи документов между структурными подразделениями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что передача документов между структурными подразделениями федерального органа исполнительной власти осуществляется через Службу делопроизводства.</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10. Порядок обработки и учета</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ностранной корреспонд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определяются структурные подразделения, осуществляющие работу с поступающей иностранной корреспонденцией и документами, направляемым зарубежным корреспонд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порядок обработки поступающей иностранной корреспонденции, определяется структурное подразделение, обеспечивающее подготовку аннотации на поступившие документы и регистрацию документов, порядок передачи документов, поступивших на имя руководителя федерального органа исполнительной власти, его заместителей, в адрес структурных подразделений, определяется место хранения подлинников документов, поступивших от зарубежных корреспондентов, порядок их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порядок прохождения документов, отправляемых в адрес иностранных организаций и граждан, в частности, определяется место регистрации и особенности регистрации таких документов, количество экземпляров документа, язык документа, особенности оформления документов.</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4.11. Учет и анализ объемов документообор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т объемов документооборота ведется в целях совершенствования организации работы с документами и расчета оптимальной численности работников, занятых в делопроизводст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объемов документооборота, структуры документопотоков и содержания документов, поступающих в федеральный орган исполнительной власти и создаваемых им, ведется в целях рационального распределения документопотоков, повышения исполнительской дисциплины, качества и эффективности принимаемы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о количестве документов обобщаются, анализируются Службой делопроизводства федерального органа исполнительной власти и представляются руководству федерального органа исполнительной власти в установленном порядке в виде справок (сводок, отчетов) статистического и аналитическ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объемом документооборота понимается количество документов, поступивших в центральный аппарат федерального органа исполнительной власти и созданных им за определенный период времени (месяц,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т количества документов проводится по регистрационным данным в местах регистраци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 единицу учета количества документов принимается экземпляр документа (подлинник или копия, если это единственный экземпляр документа). Экземпляры документа, получаемые в результате копирования или тиражирования документа, в объеме документооборота не учит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т копируемых и тиражируемых документов может вестись отдельно по учетным данным копировально-множительного бюро для определения загрузки технических средств, расчета потребности в новом оборудовании, нормирования труда персонала копировально-множительного бюро и определения численности персон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чете исходящих документов сопроводительное письмо и прилагаемые к нему документы принимаются за один документ.</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3.5. Документальный фонд федерального органа</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исполнительной власти</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5.1. Разработка и ведение номенклатуры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 систематизированный перечень заголовков (наименований) дел, заводимых в федеральном органе исполнительной власти, с указанием сроков их хранения, оформленный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используется для группировки исполненных документов в дела, систематизации и учета дел, определения сроков их хранения и поиска документов. Номенклатура дел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является основой формирования документального фонда федерального органа исполнительной власти. Документальный фонд федерального органа исполнительной власти - совокупность документов, образующихся в процессе его деятельности. Документальный фонд федерального органа исполнительной власти составляют документы, созданные в федеральном органе и полученные им в результате взаимодействия с другими органами управления, организациями и гражда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ставление номенклатуры дел, порядок формирования и оформления дел, обеспечения их учета и сохранности, организация передачи дел в архив федерального органа исполнительной власти лежит на Службе делопроизводств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федерального органа исполнительной власти определяет порядок разработки, составления, оформления, согласования и утверждения номенклатуры дел, а также порядок ведения номенклатуры дел в течение делопроизводственного (календарно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в федеральном органе исполнительной власти устанавл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значение номенклатуры дел в делопроизводстве, выполняемые ею функ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у номенклатуры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зработки, согласования и утверждения номенклатуры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ведения номенклатуры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в федеральном органе исполнительной власти отмеч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составляется на основе изучения положения о федеральном органе исполнительной власти, регламента федерального органа исполнительной власти, положений о структурных подразделениях и других документов, регламентирующих деятельность федерального органа исполнительной власти и порядок ее документирования, а также номенклатур дел за предшествующие годы и документов, образующихся в деятельности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федеральном органе исполнительной власти составляются номенклатуры дел структурных подразделений (приложение N 18) и номенклатура дел федерального органа исполнительной власти, или сводная номенклатура дел (приложение N 1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структурного подразделения составляется работником, ответственным за ведение делопроизводства структурного подразделения, согласовывается с архивом федерального органа исполнительной власти, Службой делопроизводства, подписывается руководителем подразделения и представляется в Службу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овь созданное подразделение в месячный срок разрабатывает номенклатуру дел подразделения и представляет ее в Службу делопроизводств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федерального органа исполнительной власти составляется Службой делопроизводства из номенклатур дел структурных подразд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ую помощь при составлении номенклатуры дел федерального органа исполнительной власти оказывают архив федерального органа исполнительной власти и Центральная экспертная комиссия федерального органа исполнительной власти (далее - ЦЭ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ин раз в 5 лет номенклатура дел федерального органа исполнительной власти согласовывается с экспертно-проверочной комиссией (далее - ЭПК) федерального государственного архива, в который передаются на постоянное хранение образующиеся в процессе деятельности федерального органа исполнительной власти документы Архивного фонд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номенклатура дел федерального органа исполнительной власти, подписанная руководителем службы ДОУ, утверждается руководителем федерального органа исполнительной власти после ее согласования с ЦЭК федерального органа исполнительной власти не позднее конца текущего года и вводится в действие с 1 января следующе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функций и структуры федерального органа исполнительной власти номенклатура дел подлежит переработке и согласованию с ЭПК федерального государственного архи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готовится не менее чем в четырех экземплярах: 1-й экземпляр как документ постоянного срока хранения помещается в дело Службы делопроизводства, 2-й используется в Службе делопроизводства как рабочий экземпляр, 3-й - применяется в архиве федерального органа исполнительной власти, 4-й - в федеральном государственном архиве, с которым согласовывалась номенклатура дел. Рабочий экземпляр номенклатуры дел может вестись в Службе делопроизводства федерального органа исполнительной власти в электронном ви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федерального органа исполнительной власти должна предусматривать порядок составления номенклатуры дел, в частности, порядок расположения разделов в сводной номенклатуре дел, правила индексации дел, правила составления заголовков дел и последовательности их расположения в разделах номенклатуры дел, порядок установления сроков хранения документов и дел, порядок корректировки номенклатуры дел в течение делопроизводственного года (уточнение заголовков дел, внесение заголовков дел, не предусмотренных при составлении номенклатуры дел, внесение сведений о количестве и крайних датах единиц хранения (томов, частей дела), внесение отметок в графу "Примечание" и др.), также правила составления итоговой записи о количестве и категориях дел, сформированных в делопроизводстве федерального органа исполнительной власти в течение года. Порядок заполнения граф номенклатуры дел приведен в приложении N 2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анном разделе Инструкции по делопроизводству также должна содержаться информация о том, какие перечни документов со сроками хранения (перечень типовых управленческих документов, ведомственный перечень) применяются в федеральном органе исполнительной власти для определения сроков хранения документов. Федеральные органы исполнительной власти в соответствии с подпунктом б пункта 26 Правил делопроизводства в федеральных органах исполнительной власти разрабатывают и утверждают по согласованию с Федеральным архивным агентством перечень документов, образующихся в деятельности федерального органа исполнительной власти и подведомственных ему организаций.</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5.2. Формирование дел и их текущее хра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устанавли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цип формирования дел (централизованное - в Службе делопроизводства или децентрализованное - в структурных подразделениях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текущего хранения дел (Служба делопроизводства и/или структурные подразделения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ципы систематизации документов и их группировки в дела в зависимости от срока хранения документов: постоянного, временного (свыше 10 лет) и временного (до 10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ическая функция архива федерального органа исполнительной власти, а при необходимости - и соответствующего федерального архива в вопросах формирования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ередачи исполнителем законченного делопроизводством документа в дело (срок передачи документа в дело устанавливается федеральным органом исполнительной власти, но не должен быть более 10 д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осуществляющие формирование дел в структурных подразделениях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 определяющие место хранения документа (индекс дела, в которое в соответствии с номенклатурой дел должен быть подшит исполненный документ (комплект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я хранения дел в структурных подразделениях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учета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выдачи дел во временное польз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зъятия документов из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азделение (Служба делопроизводства, архив федерального органа исполнительной власти), осуществляющие контроль за правильным формированием дел в структурных подразделениях федерального органа исполнительной власти, проверки наличия и состояния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формирования дел в структурных подразделениях федерального органа исполнительной власти, учета дел и организации их хранения приведены в приложении N 21.</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5.3. Подготовка документов и дел к передаче</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 архивное хра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комплекс работ, выполняемых в федеральном органе исполнительной власти в целях подготовки дел к передаче на хранение в архив федерального органа исполнительной власти и на уничто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документов и дел к передаче на архивное хранение и на уничтожение предусматр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ертизу ценност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ормление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описей дел по результатам экспертизы их цен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актов на уничтожение документов и дел с истекшими сроками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рганизации и проведения экспертизы ценности документов в федеральном органе исполнительной власти создается постоянно действующая центральная экспертная комиссия (далее - ЦЭК) и, при необходимости, экспертные комиссии в структурных подразделениях (далее - ЭК), действующие на основании положений, утверждаемых, соответственно, руководителем федерального органа исполнительной власти или руководителем структурного подраз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ертиза ценности документов постоянного и временного хранения осуществляется ежегодно в структурных подразделениях федерального органа исполнительной власти работниками, ответственными за ведение делопроизводства, совместно с ЦЭК (ЭК) под методическим руководством архи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экспертизы ценности документов осуществляется отбор дел постоянного и временного (свыше 10 лет) хранения для передачи в архив федерального органа исполнительной власти; отбор дел с временными сроками хранения (до 10 лет) и с пометкой "До минования надобности", подлежащих дальнейшему хранению в структурных подразделениях, а также выделение к уничтожению дел за предыдущие годы, сроки хранения которых истек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бор документов для постоянного хранения проводится на основании законодательных и иных нормативных правовых актов Российской Федерации, перечней документов с указанием сроков их хранения и номенклатуры дел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ценности документов составляются описи дел постоянного, временного (свыше 10 лет) хранения и дел по личному составу (приложение N 22), а также акты о выделении дел к уничтожению (порядок составления описей дел приведен в приложении N 2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завершении делопроизводственного года и по результатам экспертизы ценности документов дела федерального органа исполнительной власти подлежат оформлению в соответствии с правилами оформления дел и подготовки дел к передаче на архивное хранение (приложение N 2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ормление дел проводится работниками Службы делопроизводства и работниками, ответственными за делопроизводство в структурных подразделениях федерального органа исполнительной власти, при методической помощи и под контролем архив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му оформлению подлежат дела постоянного и временного (свыше 10 лет) хранения, в том числе дела по личному составу, дела временного (до 10 лет) подлежат частичному оформл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е оформление дела предусматривает: оформление реквизитов обложки дела по установленной форме (приложение N 25); нумерацию листов в деле и составление листа-заверителя дела (приложение N 26); составление в необходимых случаях, внутренней описи документов дела (приложение N 27); подшивку и переплет дела; внесение необходимых уточнений в реквизиты обложки дела.</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5.4. Уничтожение документов и дел с истекшими</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роками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дел Инструкции по делопроизводству устанавливает порядок отбора документов с истекшими сроками хранения к уничтожению, порядок составления актов о выделении документов к уничтожению, их согласования и утвер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должно быть установлено,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ы отбора документов к уничтожению, сроки хранения которых истекли, за соответствующий период времени оформляются актом о выделении документов к уничтожению (приложение N 2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включаются в акт, если установленный для них срок хранения истек к 1 января года, в котором составлен акт (например, законченные в 2004 году дела с 3-летним сроком хранения могут быть включены в акт, составленный не ранее 1 января 2008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о выделении к уничтожению документов, не подлежащих хранению, как правило, составляется на дела всего федерального органа исполнительной власти (при этом дела каждого структурного подразделения составляют самостоятельную группу заголовков, а заголовки однородных дел, отобранных к уничтожению, могут быть внесены в акт под общим заголовком с указанием количества дел, отнесенных к данной групп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бор документов к уничтожению и составление акта о выделении документов к уничтожению производится после составления сводных описей дел постоянного хранения за этот же период (описи и акты рассматриваются на заседании ЦЭК (ЭК) федерального органа исполнительной власти одновре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ованные ЦЭК (ЭК) федерального органа исполнительной власти акты утверждаются руководителем федерального органа исполнительной власти только после утверждения ЭПК соответствующего федерального архива описей дел постоянного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утверждения руководителем федерального органа исполнительной власти актов о выделении документов к уничтожению дела передаются на переработку (утилизацию) по приемо-сдаточной накладной, в которой указываются дата передачи, количество сдаваемых дел и вес бумажной макулатуры (после уничтожения дел в номенклатуре дел федерального органа исполнительной власти проставляется отметка "Уничтожено. См. акт от... N..." с указанием должности, фамилии, подписи лица, ответственного за передачу дел на уничтожение, и даты.</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5.5. Передача дел на архивное хра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устанавливает порядок передачи дел в архив федерального органа исполнительной власти, предусматривающий следующие услов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рхив федерального органа исполнительной власти передаются дела постоянного, временного (свыше 10 лет) хранения и дел по личному соста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документов в архив федерального органа исполнительной власти производится по утвержденным описям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постоянного и временного (свыше 10 лет) хранения передаются в архив федерального органа исполнительной власти не ранее чем через год и не позднее чем через 3 года после года, в котором документы были помещены в дело на хра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временного хранения (до 10 лет) передаче в архив федерального органа исполнительной власти, как правило, не подлежат (они хранятся в структурных подразделениях и по истечении сроков хранения подлежат уничтожению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дел в архив федерального органа исполнительной власти осуществляется по графику, составленному архивом и согласованному с руководителями структурных подразделений и Службой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дел производится работником архива федерального органа исполнительной власти в присутствии работника структурного подразделения с проставлением в двух экземплярах описи дел отметок о наличии каждого дела (в конце каждого экземпляра описи указывается количество фактически принятых дел, дата приема-передачи дел, а также подписи работника архива федерального органа исполнительной власти и лица, передавшего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и описи на сдаваемые документы доставляются в архив сотрудниками структурных подразделений с сопроводительным письмом, в котором указывается количество дел и описей, передаваемых в архив (ответственность за сохранность документов при транспортировке и сдачу их в архив несет структурное подразделение, передающе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должно быть отмечено, что при ликвидации или реорганизации структурного подразделения федерального органа исполнительной власти, лицо, ответственное за ведение делопроизводства данного структурного подразделения, в период проведения ликвидационных мероприятий формирует все имеющиеся документы в дела, оформляет дела и передает их в архив федерального органа исполнительной власти, независимо от сроков хранения. Передача дел осуществляется по описям дел и номенклатуре дел.</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3.6. Особенности работы с электронны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порядок создания, получения, обработки, хранения и использования электронных документов в условиях применения ведомственной системы электронного документооборота, а также порядок отправки, получения и регистрации электронных сообщ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электронных документов из других органов власти и организаций и отправка электронных документов осуществляются Службой делопроизводства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создаются, обрабатываются и хранятся в системе электронного документооборота федерального органа исполнительной власти. Документы, создаваемые в федеральном органе исполнительной власти и поступающие в федеральный орган исполнительной власти на бумажном носителе, включаются в систему электронного документооборота после сканирования и создания электронных образов документов. Включение электронного образа документа в систему электронного документооборота возможно после его верификации (сравнения электронного образа документа с подлинником документа), подтверждение соответствия электронного образа подлиннику документа осуществляется с помощью электронной подписи работника Службы делопроизводства, выполняющего данную процеду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е сообщения, поступающие по системе межведомственного электронного документооборота, проходят регистрацию в системе электронного документооборота федерального органа исполнительной власти &lt;13&gt;, в порядке, установленном Инструкцией по делопроизводству. Система электронного документооборота федерального органа исполнительной власти должна предусматривать регистрацию (учет) и включение в систему электронных сообщений, отправляемых и поступающих по системе межведомственного электронного документооборо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загрузке электронного сообщения в систему электронного документооборота федерального органа исполнительной власти реквизиты, содержащиеся в соответствующем XML-файле электронного сообщения, могут использоваться для заполнения полей регистрационно-контрольной карточки поступившего документа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должно быть предусмотрено, что составление, оформление и согласование проектов электронных документов осуществляется по общим правилам делопроизводства, установленным в отношении аналогичных документов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одтверждения подлинности электронных документов в федеральном органе исполнительной власти используются электронные цифровые под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уемые средства электронной цифровой подписи должны быть сертифицированы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электронных документов от других органов власти или организаций Служба делопроизводства федерального органа исполнительной власти осуществляет проверку подлинности электронной цифровой под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и согласовании электронных документов, а также при подписании внутренних информационно-справочных документов (докладных, служебных записок, справок, сводок и др.), создаваемых в электронной форме, в системе электронного документооборота федерального органа исполнительной власти могут использоваться способы подтверждения действий с электронными документами, при которых электронная цифровая подпись не используется. Такие правила могут быть установлены при условии, что программные средства, используемые в данном федеральном органе исполнительной власти, позволяют однозначно идентифицировать лицо, подписавшее или завизировавшее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учета и поиска документов в системе электронного документооборота федерального органа исполнительной власти в соответствии с Правилами делопроизводства в федеральных органах исполнительной власти используются обязательные сведения о документе, включаемые в регистрационно-контрольную карточку в соответствии с приведенной таблиц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3375"/>
        <w:gridCol w:w="6615"/>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именование сведений о </w:t>
              <w:br/>
              <w:t xml:space="preserve">документе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Характеристика информации, включаемой в     </w:t>
              <w:br/>
              <w:t xml:space="preserve">регистрационно-контрольную карточку       </w:t>
            </w:r>
          </w:p>
        </w:tc>
      </w:tr>
      <w:tr>
        <w:trPr>
          <w:trHeight w:val="72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Адресант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лное официальное и сокращенное наименование  </w:t>
              <w:br/>
              <w:t xml:space="preserve">организации или фамилия, инициалы лица -    </w:t>
              <w:br/>
              <w:t xml:space="preserve">отправителя документа (на основании бланка   </w:t>
              <w:br/>
              <w:t xml:space="preserve">документа или в соответствии с данными,     </w:t>
              <w:br/>
              <w:t xml:space="preserve">указанными в обращении гражданина)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Адресат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лное официальное и сокращенное наименование  </w:t>
              <w:br/>
              <w:t xml:space="preserve">организации или фамилия, инициалы лица -    </w:t>
              <w:br/>
              <w:t xml:space="preserve">получателя документа (в соответствии с     </w:t>
              <w:br/>
              <w:t xml:space="preserve">реквизитом "Адресат")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3. Должность, фамилия и </w:t>
              <w:br/>
              <w:t xml:space="preserve">инициалы лица,     </w:t>
              <w:br/>
              <w:t xml:space="preserve">подписавшего документ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соответствии с реквизитом "Подпись"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4. Вид 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соответствии с указанием вида документа на  </w:t>
              <w:br/>
              <w:t xml:space="preserve">бланке документа или на основании оценки    </w:t>
              <w:br/>
              <w:t xml:space="preserve">содержания документа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Дата 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 соответствии с датой, обозначенной в документе</w:t>
              <w:br/>
              <w:t xml:space="preserve">автором или на основании почтового штемпеля на </w:t>
              <w:br/>
              <w:t xml:space="preserve">конверте, если в документе дата отсутствует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6. Номер 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соответствии с номером, присвоенным документу </w:t>
              <w:br/>
              <w:t xml:space="preserve">автором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7. Дата поступления   </w:t>
              <w:br/>
              <w:t xml:space="preserve">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указанная в отметке о поступлении     </w:t>
              <w:br/>
              <w:t xml:space="preserve">(входящем штампе)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8. Входящий номер    </w:t>
              <w:br/>
              <w:t xml:space="preserve">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мер, проставленный в отметке о поступлении  </w:t>
              <w:br/>
              <w:t xml:space="preserve">(входящем штампе)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9. Ссылка на исходящий </w:t>
              <w:br/>
              <w:t xml:space="preserve">номер и дату 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соответствии со сведениями, указанными в   </w:t>
              <w:br/>
              <w:t xml:space="preserve">соответствующем реквизите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0. Наименование текс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раткое содержание документа (заголовок к    </w:t>
              <w:br/>
              <w:t xml:space="preserve">тексту)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1. Индекс дел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ндекс дела по номенклатуре дел, указывающий на </w:t>
              <w:br/>
              <w:t xml:space="preserve">место хранения документа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2. Сведения о     </w:t>
              <w:br/>
              <w:t xml:space="preserve">переадресации 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а основании резолюции на документе (реквизит  </w:t>
              <w:br/>
              <w:t xml:space="preserve">"Указания по исполнению")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3. Количество листов  </w:t>
              <w:br/>
              <w:t xml:space="preserve">основного 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листов основного документа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4. Количество     </w:t>
              <w:br/>
              <w:t xml:space="preserve">приложений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личество приложений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5. Общее количество  </w:t>
              <w:br/>
              <w:t xml:space="preserve">листов приложений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щее количество листов приложений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6. Указания по     </w:t>
              <w:br/>
              <w:t xml:space="preserve">исполнению документа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езолюция, или поручение руководителя,     </w:t>
              <w:br/>
              <w:t xml:space="preserve">определяющее характер исполнения документа и  </w:t>
              <w:br/>
              <w:t xml:space="preserve">срок исполнения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7. Должность, фамилия и</w:t>
              <w:br/>
              <w:t xml:space="preserve">инициалы исполнителя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жность, фамилия и инициалы исполнителя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8. Отметка о      </w:t>
              <w:br/>
              <w:t xml:space="preserve">конфиденциальности   </w:t>
            </w:r>
          </w:p>
        </w:tc>
        <w:tc>
          <w:tcPr>
            <w:tcW w:w="66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соответствии с реквизитом "Гриф ограничения  </w:t>
              <w:br/>
              <w:t xml:space="preserve">доступа к документу" ("Для служебного      </w:t>
              <w:br/>
              <w:t xml:space="preserve">пользования", "Конфиденциально", "Коммерческая </w:t>
              <w:br/>
              <w:t xml:space="preserve">тайна" и др.)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может быть предусмотрено включение в систему электронного документооборота федерального органа исполнительной власти дополнительных сведений о документах. В состав дополнительных сведений об электронном документе могут быть включены сведения: наименование автора документа (если автор не совпадает с адресантом (отправителем) электронного документа), отметка о переносе срока исполнения документа, срок хранения документа, наименования приложений к электронному документу, ключевые слова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диницей учета электронного документа является электронный документ, зарегистрированный в системе электронного документооборота федерального органа исполнительной власти. Электронный документ, имеющий приложения, регистрируется как один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отправки электронного документа, заверенного электронной подписью уполномоченного должностного лица, досылки адресату его копии на бумажном носителе, как правило, не требуется, за исключением ответов на обращения граждан, поступивших по информационно-телекоммуникационным каналам, на которые в соответствии с Федеральным законом от 2 мая 2006 г. N 59-ФЗ "О порядке рассмотрения обращений граждан в Российской Федерации" (Собрание законодательства Российской Федерации, 2006, N 19, ст. 2060), заявителю дается письменный ответ, направляемый по почтовому адресу, указанному в обращ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енные электронные документы систематизируются в дела в соответствии с номенклатурой дел федерального органа исполнительной власти. При составлении номенклатуры дел в заголовок дела включается указание "Электронные документы",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писка об административно-хозяйственном обслуживании. Электронны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хранения электронных документов соответствуют срокам хранения документов, установленных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хранения электронных документов до их передачи в архив, вид носителей, на которых они хранятся, а также форматы их постоянного и длительного сроков хранения определяются с учетом функционирующих в федеральном органе исполнительной власти программно-технических средств и нормативных и методических документов специально уполномоченного Правительством Российской Федерации органа исполнительной власти в области архивного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ертиза ценности электронных документов осуществляется в общем порядке, установленном в отношении документов на бумажном носителе. После истечения срока, установленного для хранения электронных дел (электронных документов), на основании акта о выделении их к уничтожению, утверждаемого руководителем федерального органа исполнительной власти, указанные электронные дела (электронные документы) подлежат уничтож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упившие из структурных подразделений в архив федерального органа исполнительной власти электронные документы передаются по описям с оформлением акта приема-передачи электронных документов на архивное хранение.</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3.7. Работа исполнителя с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устанавливаются правила работы исполнителей с документами. Инструкцией по делопроизводству должно быть установлено,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ты с документами в структурных подразделениях федерального органа исполнительной власти осуществляется на основании указаний по исполнению документов (резолюций) руководителя федерального органа исполнительной власти, его заместителей, руководителя структурного подразделения, иных должност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азделение - исполнитель получает документы в возможно короткие сроки (в день их рассмотрения соответствующим руководителем или на следующий рабочий день), срочные документы передаются исполнителю незамедлит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ступившие в структурное подразделение с резолюцией руководства федерального органа исполнительной власти, передаются исполнителям только после их рассмотрения руководителем подраз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ы структурных подразделений федерального органа исполнительной власти в процессе исполнения документа осуществля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бор и обработку необходим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проекта документа и всех необходимых приложений с соблюдением правил документирования, установленных в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ование проекта с заинтересованными должностными лиц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сводки отзывов (с комментарием "Принято", "Отклонено" с указанием причин, "Принято частично" с соответствующим поясн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работку проекта документа по замечаниям, полученным в ходе согласования (в случае серьезной корректировки проекта документа проводится его повторное соглас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еобходимых случаях - подготовку списка (указателя) рассылк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проекта документа на подпись (утверждение) руковод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места хранения документа (копии документа) проставлением отметки с указанием номера дела по номенклатуре дел, в которое должен быть помещен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должен быть предусмотрен порядок групповой работы над документом в случаях, если исполнение документа поручено нескольким лицам,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ункция ответственного исполнителя и функции соисполнителей в подготовке проект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ответственного исполнителя созывать соисполнителей для выработки совместного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представления проектов ответственному исполн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должен быть предусмотрен порядок передачи документов в случае отсутствия исполнителя (командировка, отпуск, болезнь) другому исполнителю, а также порядок передачи документов в случае увольнения работника или перехода на другой участок работы по акту приема-передачи руководителю подразделения или по его указанию вновь назначенному сотрудн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должна предусматривать возможность исполнителю предлагать изменение срока исполнения документа (с соответствующим обоснованием, представляемым руководству), если отсутствуют реальные условия выполнения задания, делать пометки на документе о времени его поступления, о датах промежуточного исполнения (телефонных и письменных запросах), о дате и результате окончательного ис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ь не должен разглашать содержание поступивших к нему документов и подготовленных проектов служебных документов, с ними могут быть ознакомлены только лица, имеющие отношение к их исполнению.</w:t>
      </w:r>
    </w:p>
    <w:p>
      <w:pPr>
        <w:pStyle w:val="Normal"/>
        <w:numPr>
          <w:ilvl w:val="0"/>
          <w:numId w:val="0"/>
        </w:numPr>
        <w:autoSpaceDE w:val="false"/>
        <w:spacing w:lineRule="auto" w:line="240" w:before="0" w:after="0"/>
        <w:jc w:val="center"/>
        <w:outlineLvl w:val="2"/>
        <w:rPr>
          <w:rFonts w:ascii="Times New Roman" w:hAnsi="Times New Roman" w:cs="Times New Roman"/>
          <w:i/>
          <w:i/>
          <w:sz w:val="24"/>
          <w:szCs w:val="24"/>
        </w:rPr>
      </w:pPr>
      <w:r>
        <w:rPr>
          <w:rFonts w:cs="Times New Roman" w:ascii="Times New Roman" w:hAnsi="Times New Roman"/>
          <w:i/>
          <w:sz w:val="24"/>
          <w:szCs w:val="24"/>
        </w:rPr>
        <w:t>3.8. Изготовление, учет, использование и хранение печатей,</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штампов и бланков документов</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8.1. Учет печатей и штампов</w:t>
      </w:r>
    </w:p>
    <w:p>
      <w:pPr>
        <w:pStyle w:val="Normal"/>
        <w:autoSpaceDE w:val="false"/>
        <w:spacing w:lineRule="auto" w:line="240" w:before="0" w:after="0"/>
        <w:ind w:firstLine="540"/>
        <w:jc w:val="both"/>
        <w:rPr/>
      </w:pPr>
      <w:r>
        <w:rPr>
          <w:rFonts w:cs="Times New Roman" w:ascii="Times New Roman" w:hAnsi="Times New Roman"/>
          <w:sz w:val="24"/>
          <w:szCs w:val="24"/>
        </w:rPr>
        <w:t>Печать - устройство, содержащее клише печати для нанесения оттисков на бумагу &lt;14&g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тамп - устройство прямоугольной формы для проставления отметок справочного характера о получении, регистрации, прохождении, исполнении документов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е органы исполнительной власти в соответствии с Федеральным конституционным законом от 25 декабря 2000 г. N 2-ФКЗ "О Государственном гербе Российской Федерации" (с изм. от 8 июня 2001 г., 14 декабря 2006 г.) (Собрание законодательства Российской Федерации от 8 января 1996 г. N 2, ст. 123) применяют печати с изображением Государственного герб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ме печати с изображением Государственного герба Российской Федерации в федеральном органе исполнительной власти могут использоваться печати структурных подразделений, печати для отдельных категорий документов ("Для пакетов", "Для договоров", "Для копий"), металлические выжимные печати для опечатывания помещ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делопроизводству должна определить виды и количество печатей, применяемых в федеральном органе исполнительной власти, порядок учета, хранения и уничтожения печа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чати изготавливаются в строго ограниченном количестве и исключительно в служебных целях. Решение о необходимости изготовления печатей и их количестве принимает руководство федерального органа исполнительной власти по согласованию с руководителем Службы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ка на изготовление печати и ее эскиз оформляются в соответствующих подразделениях и передаются в административно-хозяйственную службу, которая размещает заказ на предприятии - изготовителе печа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служебной необходимости по решению руководителя федерального органа исполнительной власти допускается изготовление дополнительных экземпляров печа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чатью заверяются подписи руководителя, его заместителей, финансовой службы, главного бухгалтера, а также других должностных лиц, которым или приказом федерального органа исполнительной власти или доверенностью предоставлены соответствующие полномоч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азделение федерального органа исполнительной власти, на которое возложен учет печатей и штам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а журнала учета печатей и штампов и порядок ведения журн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выдачи печатей и штампов работникам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хранения печатей и штам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работников за нарушение порядка применения печатей и штампов, утерю печатей или штам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проверок по соблюдению порядка применения и хранения печатей и штампов в структурных подразделениях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уничтожения печатей и штам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нструкции по делопроизводству устанавлив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т имеющихся в федеральном органе исполнительной власти печатей и штампов ведет административно-хозяйственная служба федерального органа исполнительной власти в журнале (приложение N 29) с проставлением их оттисков (листы журнала учета печатей и штампов нумеруются, прошнуровываются и опечат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ча печатей и штампов работникам, персонально ответственным за их использование и хранение, осуществляется под роспись в журнале учета печатей и штам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чати и штампы хранятся в надежно запираемых шкаф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печатей посторонним лицам и вынос их помещений, занимаемых федеральным органом исполнительной власти,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законность использования и надежность хранения печатей с изображением Государственного герба Российской Федерации возлагается на руководителя федерального органа исполнительной власти, ответственность за надежность хранения, законность использования других печатей возлагается на руководителей соответствующих подразд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чати и штампы, пришедшие в негодность и утратившие значение, подлежат возврату по месту выдачи, где они уничтожаются по акту с соответствующей отметкой в журнале уч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хранения печатей и штампов, правильность их использования в структурных подразделениях проверяется подразделением, ответственным за учет печатей.</w:t>
      </w:r>
    </w:p>
    <w:p>
      <w:pPr>
        <w:pStyle w:val="Normal"/>
        <w:numPr>
          <w:ilvl w:val="0"/>
          <w:numId w:val="0"/>
        </w:numPr>
        <w:autoSpaceDE w:val="false"/>
        <w:spacing w:lineRule="auto" w:line="240" w:before="0" w:after="0"/>
        <w:jc w:val="center"/>
        <w:outlineLvl w:val="3"/>
        <w:rPr>
          <w:rFonts w:ascii="Times New Roman" w:hAnsi="Times New Roman" w:cs="Times New Roman"/>
          <w:i/>
          <w:i/>
          <w:sz w:val="24"/>
          <w:szCs w:val="24"/>
        </w:rPr>
      </w:pPr>
      <w:r>
        <w:rPr>
          <w:rFonts w:cs="Times New Roman" w:ascii="Times New Roman" w:hAnsi="Times New Roman"/>
          <w:i/>
          <w:sz w:val="24"/>
          <w:szCs w:val="24"/>
        </w:rPr>
        <w:t>3.8.2. Учет бланков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ты по изготовлению и учету бланков документов федерального органа исполнительной власти возлагается на административно-хозяйственную службу, котора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ает от службы делопроизводства заявки на изготовление бланков документов, а также, при необходимости, их образцы (маке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ормляет заказы на изготовление печатно-бланочной продукции в типограф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получение, учет поступления бланков (приложение N 30) и выдачу в Службу делопроизводства изготовленных бланков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едения учета выдачи бланков, изготовленных типографским способом, в структурные подразделения федерального органа исполнительной власти, бланки документов нумеруются типографским способом или нумератором в Службе делопроизводства. Порядковый номер проставляется в нижней части оборотной стороны бланка. Учет бланков ведется раздельно по видам бланков в журнале учета выдачи бланков (приложение N 3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ей по делопроизводству устанавливается, ч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анки выдаются работникам, ответственным за делопроизводство в структурных подразделениях, под роспись в журнале учета выдачи бла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труктурных подразделениях бланки документов используются строго по назначению и хранятся в надежно запираемых шкаф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бланков другим организациям и лицам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обеспечение сохранности бланков и правильность их использования несут работники, ответственные за делопроизводство в подразделениях и руководители подразде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рченные и невостребованные бланки возвращаются в подразделение, осуществляющее учет бла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Работа с документами, содержащими сведения, составляющие служебную тайну, и обращениями граждан осуществляется в соответствии со специальными инструкциями (правилами, положениями), утверждаемыми руководителем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2&gt; Административный регламент по предоставлению Федеральным архивным агентством государственной услуги "Согласование положений о центральных экспертных комиссиях, центральных архивах и иных нормативных правовых актов по архивному делу федеральных органов государственной власти и подведомственных им органов и организаций, а также инструкций по делопроизводству федеральных органов государственной власти" (утвержден Приказом Министерства культуры и массовых коммуникаций Российской Федерации от 23 ноября 2007 г. N 1322, зарегистрирован Министерством юстиции Российской Федерации 21.02.2008, регистрационный N 1120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3&gt; Определение понятия действует до вступления в силу Федерального закона "О внесении изменений в Федеральный закон от 27 июля 2006 г. N 149-ФЗ "Об информации, информационных технологиях и о защите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4&gt; Определение понятия действует до вступления в силу Федерального закона "Об электронной под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5&gt; Здесь и далее в бланках федеральных служб и федеральных агентств, подведомственных федеральным министерствам над наименованием федерального органа исполнительной власти указывается полное или сокращенное наименование федерального министерства (см. приложения N 1 -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6&gt; Постановление Государственной Думы Федерального Собрания Российской Федерации от 11 ноября 1996 г. N 781-II ГД "Об обращении в Конституционный Суд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7&gt; Постановление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 (в ред. Постановлений Правительства Российской Федерации от 11 декабря 1997 г., 6 ноября 1998 г., 11 февраля 1999 г., 30 сентября 2002 г., 7 июля 2006 г., 29 декабря 2008 г., 17 марта 2009 г.) (Собрание законодательства Российской Федерации, 1997, N 33, ст. 389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8&gt; Приказ Министерства юстиции Российской Федерации от 4 мая 2007 г. N 88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 Зарегистрировано в Минюсте России 14 мая 2007 г., N 9449 (п. 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9&gt; Приказ Министерства юстиции Российской Федерации от 4 мая 2007 г. N 88 "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 Зарегистрировано в Минюсте России 14 мая 2007 г., N 9449.</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0&gt; Там же, п. 1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1&gt; Федеральный закон от 10 января 2002 г. N 1-ФЗ "Об электронной цифровой подписи" (с изм. от 8 ноября 2007 г.) (Собрание законодательства Российской Федерации, 2002, N 2, ст. 12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2&gt; К документам, не подлежащим регистрации, относятся документы, не требующие исполнения и не содержащие информации, используемой в справочных целях, например: пригласительные, поздравительные письма, телеграммы, билеты, планы, программы семинаров, конференций, симпозиумов и др. подобных мероприятий, документы по бухгалтерскому учету, материально-техническому обеспечению, плановые, финансовые документы, поступающие без сопроводительного письма, рекламные документы, коммерческие предложения, печатные издания, унифицированные формы и бланки документов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3&gt; В соответствии с Положением о системе межведомственного электронного документооборота, утвержденном Постановлением Правительства Российской Федерации от 22 сентября 2009 г. N 754 (Собрание законодательства Российской Федерации, 2009, N 39, ст. 4614), электронное сообщение состоит из сопроводительной и содержательной частей. Сопроводительная часть предназначена для адресации сообщения, содержательная часть представляет собой текст сообщения либо текст сообщения с присоединенными файлами, содержащими электронную копию (электронный образ) документа или электронный документ, и их реквизиты, описанные с помощью языка XML.</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4&gt; ГОСТ Р 51511-2001. Печати с воспроизведением Государственного герба Российской Федерации. Форма, размеры и технические треб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6372" w:firstLine="708"/>
        <w:jc w:val="center"/>
        <w:outlineLvl w:val="0"/>
        <w:rPr>
          <w:rFonts w:ascii="Times New Roman" w:hAnsi="Times New Roman" w:cs="Times New Roman"/>
          <w:b/>
          <w:b/>
          <w:i/>
          <w:i/>
          <w:sz w:val="24"/>
          <w:szCs w:val="24"/>
        </w:rPr>
      </w:pPr>
      <w:r>
        <w:rPr>
          <w:rFonts w:cs="Times New Roman" w:ascii="Times New Roman" w:hAnsi="Times New Roman"/>
          <w:b/>
          <w:i/>
          <w:sz w:val="24"/>
          <w:szCs w:val="24"/>
        </w:rPr>
        <w:t>Приложени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КУЛЬТУРЫ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риказа федерального органа исполн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сти (федерального министер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КУЛЬТУРЫ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итайгородский проезд, д. 7, стр. 2, Москва, 10907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625-11-95. Факс 628-17-91. E-mail:apd@mk.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N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N _________________ от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исьма федерального органа исполн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сти (федерального министерства)</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КУЛЬТУРЫ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С-СЕКРЕТАР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МИНИСТ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итайгородский проезд, д. 7, стр. 2, Москва, 10907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625-11-95. Факс 628-17-91. E-mail:apd@mk.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N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N _________________ от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исьма должностного лица (статс-секретар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я минист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КУЛЬТУРЫ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ротокола федерального органа исполн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сти (федерального министер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АЯ СЛУЖБА ПО НАДЗОРУ ЗА СОБЛЮДЕНИЕМ ЗАКОНОДА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ЛАСТИ ОХРАНЫ КУЛЬТУРНОГО НАСЛЕД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ОХРАНКУЛЬТУ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бланка приказа федерального органа исполнительной власти (федеральной службы</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АЯ СЛУЖБА ПО НАДЗ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ОБЛЮДЕНИЕМ ЗАКОНОДА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ЛАСТИ ОХРАНЫ КУЛЬТУР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ОХРАНКУЛЬТУ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итайгородский проезд, д. 7, стр. 2, Москва, 10907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606-63-30; тел./факс 624-32-3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ttp://www.rosohrancul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N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N _________________ от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исьма федерального органа исполн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сти (федеральной служб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80" w:hanging="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N 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АЯ СЛУЖБА ПО НАДЗ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ОБЛЮДЕНИЕМ ЗАКОНОДА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ЛАСТИ ОХРАНЫ КУЛЬТУР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ОХРАНКУЛЬТУ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итайгородский проезд, д. 7, стр. 2, Москва, 10907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 606-63-30; тел./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ttp://www.rosohrancul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 N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N _________________ от 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исьма должностного л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органа исполнительной власти (руководител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й служб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Е АРХИВНОЕ АГЕНТ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АРХИ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риказа федерального органа исполн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сти (федерального агент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9</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Е АРХИВНОЕ АГЕНТ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АРХИ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 Ильинка, д. 12, г. Москва, 10313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 606-35-31; тел./факс 606-55-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rosarchiv@archives.ru;</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http://www.rusarchives.ru</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________________________ N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N ___________ от 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исьма федерального органа исполн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сти (федерального агент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Е АРХИВНОЕ АГЕНТ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АРХИ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 Ильинка, д. 12, г. Москва, 10313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 606-35-31; тел./факс 606-55-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rosarchiv@archives.ru;</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http://www.rusarchives.ru</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________________________ N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N ___________ от 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бланка письма должностного лиц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органа исполнительной власти (заместител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я федерального агент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Я РЕКВИЗИТОВ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Государственный герб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ображение Государственного герба Российской Федерации помещают на бланках документов в соответствии с Федеральным конституционным законом от 25 декабря 2000 г. N 2-ФКЗ "О Государственном гербе Российской Федерации" (в ред. Федеральных конституционных законов от 9 июля 2002 г. N 2-ФКЗ и от 30 июня 2003 г. N 1-ФКЗ) (Собрание законодательства Российской Федерации, 25.12.2000, N 52, часть I, ст. 502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бланках документов федеральных органов исполнительной власти Государственный герб Российской Федерации изображается в одноцветном варианте на геральдическом щите, изображение герба помещается на верхнем поле бланка документа посередине зоны, занятой реквизитом "Наименование федерального органа исполнительной в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Наименование федерального органа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 - автора документа (полное и сокращенное), помещаемое на бланках документов, должно соответствовать наименованию, установленному положением о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федерального органа исполнительной власти помещают в скобках под полным наимен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д наименованием федеральной службы (федерального агентства), находящейся в ведении федерального министерства, указывается полное или сокращенное наименование федерального министер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Наименование должности лица, подписавшего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лица, подписавшего документ, указывается в бланках писем должностных лиц (бланк письма руководителя федерального органа исполнительной власти, бланк письма заместителя руководителя федерального органа исполнительной власти, других должностных лиц, имеющих право использовать должностные блан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лица указывается под наименованием (полным, сокращенным) федерального органа исполнительной в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правочные данные о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данные о федеральном органе исполнительной власти указываются в бланках писем и включают в себя: почтовый адрес федерального органа исполнительной власти, номер телефона, факса, официальный адрес электронной почты, Интернет-адрес и другие сведения по усмотрению федерального органа исполнительной власт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Вид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ида издаваемого документа (ПРИКАЗ, ПРОТОКОЛ, АКТ) включается в бланк соответствующего вида документов или указывается составителем при подготовк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ида и разновидности документа не указывается в письмах.</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Место составления (изда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составления или издания документа (Москва) указывается в бланках документов федерального органа исполнительной власти, за исключением бланков писем.</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Дат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ой документа является дата его подписания (приказы, распоряжения, письма, докладные, служебные записки, акты и др.), утверждения (инструкция, положение, правила, регламент, план, отчет и др.), события, зафиксированного в документе (протоко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документа проставляется должностным лицом, подписывающим или утверждающим документ, или службой ДОУ при регистрации документа, или непосредственно составителем при подготовке документа (докладная, служебная записка, заявление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ой документа, издаваемого совместно двумя или более органами управления, является дата более поздней подписи.</w:t>
      </w:r>
    </w:p>
    <w:p>
      <w:pPr>
        <w:pStyle w:val="Normal"/>
        <w:autoSpaceDE w:val="false"/>
        <w:spacing w:lineRule="auto" w:line="240" w:before="0" w:after="0"/>
        <w:ind w:firstLine="540"/>
        <w:jc w:val="both"/>
        <w:rPr/>
      </w:pPr>
      <w:r>
        <w:rPr>
          <w:rFonts w:cs="Times New Roman" w:ascii="Times New Roman" w:hAnsi="Times New Roman"/>
          <w:sz w:val="24"/>
          <w:szCs w:val="24"/>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18.01.2010. Допускается словесно-цифровой способ оформления даты, например: 18 января 2010 г.</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Регистрационный номер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 проставляется в соответствии с системой регистрации, принятой в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присваивается документу после его подписания (утвер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 изданного совместно, состоит из разделенных косой чертой регистрационных номеров, присвоенных организациями - авторами документа и расположенных в последовательности, соответствующей обозначению наименований организаций в заголовочной части докум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сылка на исходящий номер и дату докум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сылка на исходящий регистрационный номер и дату документа включается в состав реквизитов бланка письма. Ссылка на регистрационный номер и дату документа проставляется исполнителем при подготовке письма-ответа.</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Адреса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адресуют в органы власти, организациям, должностным лицам, структурным подразделениям, граждан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адресовании документа в орган власти, организацию или структурное подразделение (без указания должностного лица) их наименования пишутся в именительном падеже, напри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у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артамент делопроизв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рхи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адресовании документа руководителю организации наименование организации входит в состав наименования должности адресата, наименование должности указывается в дательном падеже,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ю Федераль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бы по труду и занят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квизите "Адресат" допускается использовать официально принятые сокращенные наименования органов государственной власти, органов местного самоуправления,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в составе реквизита "Адресат" указывается в последовательности, установленной Правилами оказания услуг почтовой связи (утв. Постановлением Правительства Российской Федерации от 15.04.2005 N 221 "Об утверждении Правил оказания услуг почтовой связи" (Собрание законодательства Российской Федерации, 2005, N 17, ст. 155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не указывается в документах, направляемых в высшие органы государственной власти, другие федеральные органы исполнительной власти, территориальные органы федерального органа исполнительной власти в субъектах Российской Федерации, постоянным корреспонд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адресовании документа должностному лицу инициалы ставятся перед фамилией, при адресовании частному лицу - после фамил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ки реквизита "Адресат" центруются относительно самой длинной строки или выравниваются по левому кра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кумента - краткое содержание (заголовок к тексту) документа - составляется ко всем документам, за исключением документов, имеющих текст небольшого объема (до 4 - 5 стр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к тексту документа должен быть кратким, точно передавать содержание документа. Заголовок к тексту согласовывается с наименованием вид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 (о чем?) Об утверждении Положения о защите персональных данных государственных служащих и работников министер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о (о чем?) Об оказании консультативной помощ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чего?) внутреннего трудового рас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составляется исполнителем, готовящим проект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к тексту оформляется под реквизитами бланка. Заголовок к тексту может занимать 4 - 5 строк по 28 - 30 знаков в строке. В проектах законодательных, иных нормативных правовых актов заголовок к тексту оформляется по ширине страницы над текстом центрованным способо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Текст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федеральных органах исполнительной власти документы составляются на русском языке как государственном языке Российской Федерации. Текст документа излагается русским литературным языком с учетом особенностей официально-делового стиля, вида документа и его назначения в управленческой деятельности. Содержание документа должно быть изложено кратко, логично, точно и яс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излагаются 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го лица единственного числа: приказываю... подготовить и представить на рассмотрение; прошу рассмотреть вопрос об установлении льготных тариф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го лица единственного числа: ...Правительство Российской Федерации постановляет...;...коллегия постановила...; министерство не считает возмож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го лица множественного числа: просим представить данные о...; представляем на рассмотрение и утверждение...; в протоколах: слушали...; выступили...; решили (постанов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вместных документах текст излагают от первого лица множественного числа: приказываем..., решил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кстах законодательных и нормативных правовых актов используются глаголы в форме настоящего времени, придающие тексту предписывающий характер,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за включает в себя наименование должности руководителя министерства (ведомства) или его заместителя и личную подпись визирующего, расшифровку подписи и да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едписания оформляются в виде пунктов, которые нумеруются арабскими цифрами с точкой и заголовков не име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ксте документа, подготовленного на основании законодательных, иных нормативных правовых актов, изданных органами власти и управления, документов, ранее изданных органом власти - автором документа, указывается наименование вида документа, наименование органа, издавшего документ, дата принятия или утверждения документа, его регистрационный номер, а также заголовок документа, заключенный в кавычки,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о постоянно действующей экспертной комиссии учреждения, организации, предприятия, утвержденном приказом Росархива от 19 января 1995 г. N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содержит несколько поручений, решений, выводов и др., в тексте выделяются разделы, подразделы, пункты, подпун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кст документа могут включаться фрагменты, оформленные в виде таблицы или анке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аницы текста нумеруются арабскими цифрами посередине верхнего поля.</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Отметка о наличии прилож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 приложении используется при оформлении сопроводительных писем и приложений к приказам, распоряжениям, планам, программам, отчетам, договорам, положениям, правилам, инструкциям и др. доку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проводительных письмах отметка о приложении оформляется под текстом письма от границы левого поля. Если приложение названо в тексте письма, в отметке о приложении указывается количество листов и количество экземпляров при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на 3 л. в 1 эк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нескольких приложений в отметке о приложении они нумеруются, указываются наименования каждого приложения, количество листов и количество экземпляр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 Заключение на проект ... на 3 л. в 2 эк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о доработке ... на 2 л. в 1 эк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иложения сброшюрованы, то количество листов не указыв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иложение направляют не во все указанные в документе адреса, то отметку о его наличии оформляют следующим образ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е: на 3 л. в 1 экз. только в первый адре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иложениями к сопроводительному письму являются документы, содержащие информацию конфиденциального характера, например, служебную тайну, отметка о приложении оформляется следующим образ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Справка  о  неплатежеспособных предприятиях, для служеб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ния, рег. N 26-дсп, на 2 л. в 1 эк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риложениях справочного характера к приказам, распоряжениям, правилам, инструкциям, положениям, планам, программам, договорам и др. документам отметка о приложении проставляется на первом листе приложения в правом верхнем углу. Если приложений несколько, они нумеруются (Приложение N 1, Приложение N 2). Если приложение одно, оно не нумеруется. В отметке о приложении указывается наименование вида основного документа, его дата и но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иказу Росархи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5.03.2009 N 3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иложением к документу (например, к приказу) является утверждаемый документ (положение, правила, инструкция, регламент и др.), в верхнем правом углу проставляется отметка о приложении, ниже - гриф утверждения документа,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ом Росархи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11.2009 N 125</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Гриф соглас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ование проекта документа с другими государственными органами власти и организациями, интересы которых в нем затрагиваются, оформляются грифом согласования. Проект документа может быть согласован непосредственно должностным лицом, протоколом коллегиального органа или служебным письм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ститель Министра юсти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исьмо Минкультуры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26.09.2009 N 01-18/1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иф согласования оформляется под реквизитом "Подпись" ближе к нижнему полю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содержание документа затрагивает интересы нескольких организаций, грифы согласования могут располагаться на отдельном листе согласования. На основном документе в месте, предусмотренном для расположения грифов согласования, делается отметка "Лист согласования прилаг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ование документа осуществляется с:</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шестоящими органами в случаях, предусмотренных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льными органами исполнительной власти, интересы которых затрагивает содержани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ами власти, осуществляющими государственный контроль (надзор) в определенной области (экологический, пожарный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ведомственным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 общественными организациями;</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Ви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сование проекта документа с должностными лицами и специалистами федерального органа исполнительной власти оформляется виз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за включает в себя личную подпись, расшифровку подписи (инициалы, фамилия) и дату. При необходимости указывается наименование должности лица, визирующего документ, напри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Юридического департ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роектах законодательных актов визы проставляются на лицевой стороне проекта документа. На проектах актов Президента Российской Федерации, актов Правительства Российской Федерации визы проставляются на оборотной стороне последнего листа первого экземпляра проект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документах, подлинники которых помещаются в дела федерального органа исполнительной власти, визы проставляются на оборотной стороне последнего листа документа (приказы, распоряжения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жебных письмах визы проставляются на копии документа, помещаемой в дело федерального органа исполнительной власти, или на оборотной стороне последнего листа подлинника, если письмо пересылается адресату по факсимильной связи без досылки подлинника по поч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внутренних информационно-справочных документах (докладных, служебных, аналитических записках, справках и др.) визы проставляются на лицевой стороне последнего листа документа под подписью, ближе к нижнему по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ускается полистное визирование документа и его прило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замечаний, особых мнений, дополнений к проекту документа виза дополняется соответствующим указанием,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ся замечания (Согласен с учетом замечаний и д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Юридического департ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мечания, мнения о проекте документа оформляются на отдельном листе и передаются исполнител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одпись должностн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став подписи входят: наименование должности лица, подписавшего документ (при использовании должностного бланка наименование должности не указывается), личная подпись и ее расшифровка (инициалы и фамил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ститель Министра финансов          Подпись         И.О. Фамил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одписывать документы с предлогом "За" или проставлением косой черты перед наименованием должности. Если должностное лицо, подпись которого оформлена на проекте документа, отсутствует, документ подписывает заместитель руководителя, имеющий право подписывать документы за руководителя, или иное должностное лицо, имеющее право подписи в соответствии с приказом о распределении обязанностей, при этом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 заместителя Министра           Подпись           И.О. Фамил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яющий обязан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я Министра                Подпись           И.О. Фамил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писании документа несколькими должностными лицами их подписи располагают одну под другой в последовательности, соответствующей иерархии долж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писании документа несколькими лицами, равными по должности, но представляющими разные органы, подписи располагают на одном уровне.</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Гриф утвер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иф утверждения проставляется в верхнем правом углу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Федер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ного агент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тверждении документа приказом гриф утверждения состоит из слов УТВЕРЖДЕНО, согласованного в роде и числе с видом утверждаемого документа, наименования вида документа в творительном падеже, его даты и номера,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ом Минкультуры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5.04.2009 N 65</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Оттиск печа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чать является способом подтверждения подлинности подписи должностного лица на документе. Печать ставится на документах в случаях, предусмотренных законодательными или иными нормативными правовыми актами. Печать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ах, подготовленных на основе унифицированных форм, печать ставится в месте, обозначенном отметкой "МП" или иным образом.</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Отметка о заверении коп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видетельствования верности копии (выписки из документа) подлиннику документа на последнем листе копии (выписки из документа), на свободном месте под текстом оформляется реквизит "Отметка о заверении копии", включающий: указание о месте нахождения подлинника документа, слово "Верно", наименование должности лица, заверившего копию; личную подпись, расшифровку подписи, дату заверения; печать (при представлении копии или выписки из документа в другую организацию), наприме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линник документа находится в деле (наименование органа власти) N 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р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дущий специалист     Подпись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еч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сты многостраничных копий (выписок из документа) нумеруются, отметка о заверении копии дополняется указанием количества листов копии (выписки из документа): "Всего в копии ____ л.". Допускается заверять отметкой "Верно" каждый лист многостраничной копии докум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Отметка об исполнит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б исполнителе документа проставляется в левом нижнем углу лицевой или оборотной стороны последнего листа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включает инициалы, фамилию исполнителя и номер его телефона, наприме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икола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9) 234-56-88</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б исполнителе может дополняться указанием должности исполнителя с указанием структурного подраз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окументах, имеющих гриф конфиденциальности, отметка об исполнителе проставляется на обороте последнего листа каждого экземпляра документа и включает в себя: указание количества отпечатанных экземпляров, фамилию исполнителя, свою фамилию и дату печатания документа.</w:t>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Указания по исполнению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ия по исполнению документа - резолюция - оформляется непосредственно на документе (в заголовочной части документа) или на бланке резолю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ия по исполнению включают: фамилии, инициалы исполнителей, содержание поручения (при необходимости), срок исполнения, подпись руководителя и дату,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озову Н.В., Федосеевой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одготовить проект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05.12.200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i/>
          <w:i/>
          <w:sz w:val="24"/>
          <w:szCs w:val="24"/>
        </w:rPr>
      </w:pPr>
      <w:r>
        <w:rPr>
          <w:rFonts w:cs="Times New Roman" w:ascii="Times New Roman" w:hAnsi="Times New Roman"/>
          <w:i/>
          <w:sz w:val="24"/>
          <w:szCs w:val="24"/>
        </w:rPr>
        <w:t>Отметка о контроле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у о контроле проставляют на документах, поставленных на контроль, с помощью штампа "Контроль" на верхнем поле документа спра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Отметка об исполнени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б исполнении документа и направлении его в дело состоит из слов "В дело", указания индекса дела, в которое помещается документ, подписи исполнителя или руководителя структурного подразделения и д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б исполнении может дополняться информацией об особенностях исполнения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сылку на дату и номер документа, свидетельствующего о его исполнении, или, при отсутствии такого документа, краткие сведения об исполнении; сло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б исполнении документа и направлении его в дело подписывается и датируется исполнителем документа или руководителем структурного подразделения, в котором исполнен документ.</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Отметка о поступлении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 поступлении документа в федеральный орган исполнительной власти содержит очередной порядковый номер и дату поступления документа (при необходимости - часы и мину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ускается отметку о поступлении документа проставлять в виде штамп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Отметка о конфиденциа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о конфиденциальности проставляется на документах, содержащих информацию, относимую к служебной тайне или к иному виду конфиденциальной информации &lt;1&gt;. В соответствии с Положением о порядке обращения со служебной информацией ограниченного распространения в федеральных органах исполнительной власти (утв. Постановлением Правительства Российской Федерации от 3 ноября 1994 г. N 1233 (Собрание законодательства Российской Федерации, 2005, N 30 (ч. II), ст. 3165) отметка о конфиденциальности на документах, содержащих информацию, относимую к служебной тайне, имеет вид "Для служебного пользова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Виды конфиденциальной информации установлены Указом Президента Российской Федерации от 6 марта 1997 года N 188 "Об утверждении перечня сведений конфиденциального характера" (с изм. от 23.09.200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80"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N 1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ОФОРМЛЕНИЕ ПРОЕК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НЫХ АКТО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едеральные органы исполнительной власти, осуществляющие функции по выработке государственной политики и нормативно-правовому регулированию в установленной сфере деятельности, разрабатывают проекты федеральных законов во исполнение актов законодательства Российской Федерации, планов законопроектной деятельности Правительства и соответствующих поручений, а также в порядке законодательной инициатив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онопроекты, подготавливаемые для внесения в Правительство Российской Федерации, печатаются шрифтом N 15 на стандартных листах бумаги формата A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ервой странице законопроекта в пределах верхней и правой границ текстового поля проставляется пометка: "Вносится Правительством Российской Федерации". Пометка печатается через 1 интервал и выравнивается по левой границ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расстоянии межстрочного интервала 24 пт от пометки у правой границы текстового поля печатается слово "Проект".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онопроект имеет следующие реквиз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ида акта - ФЕДЕРАЛЬНЫЙ КОНСТИТУЦИОННЫЙ ЗАКОН или ФЕДЕРАЛЬНЫЙ ЗАКОН - отделяется от слова "Проект" межстрочным интервалом 42 пт, печатается прописными буквами размером шрифта N 22 и может быть выделено полужирным шрифтом. Выравнивается по цен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отделяется от предыдущего реквизита межстрочным интервалом 38 пт и печатается через 1 интервал, выделяется полужирным шрифтом и выравнивается по центру. Пишется с прописной буквы и отвечает на вопрос: "О чем?" издан закон или в нем приводится название кодекса (например: Арбитражный процессуальный кодекс Российской Федерации). Точка в конце заголовка не стави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головке законопроекта о внесении изменений в действующие законы необходимо называть причины внесения изменений или конкретную норму, в которую вносятся изменения, а в случае неоднократного изменения одной и той же нормы - дополнительно указывать, в какой именно части она измен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несении изменений в законодательные акты</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 об административных правонарушени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вязи с принятием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ункт 2 статьи 85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жданского кодекса Российской Федерации в части платеж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бюджет и во внебюджетные фон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отделяется от заголовка межстрочными интервалами 36 - 48 пт и печатается через межстрочный интервал 24 п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овая часть законопроекта может подразделяться на преамбулу и основную ча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ая часть текста законопроекта может подразделяться на части, разделы, подразделы, главы, параграфы, стат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ки частей и разделов печатаются прописными буквами полужирным шрифтом и выравниваются по центру. Точка в конце заголовка не ставится. Номера проставляются римскими цифр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 СОБСТВЕННОСТИ И ДРУГИЕ ВЕЩНЫЕ ПРА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аздел имеет порядковый номер, обозначенный римскими цифрами, и наименование. Обозначение подраздела печатается с прописной буквы с абзацного отступа. Наименование подраздела печатается полужирным шриф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аздел I. Общие положения об обязательств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ы нумеруются арабскими цифрами и имеют заголовки. Обозначение главы печатается с прописной буквы, с абзацного отступа. Заголовок главы печатается полужирным шрифтом в одну строку с обозначением номера, после которого ставится точ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5. Права, обязанности и ответствен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араграф обозначается знаком §, имеет порядковый номер, обозначенный арабскими цифрами, и заголовок. Заголовок параграфа пишется с прописной буквы полужирным шрифтом в одну строку с обозначением номера параграфа, после которого ставится точ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1. Хозяйственные товарищества и об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и имеют сквозную нумерацию. Порядковый номер статьи обозначается арабскими цифрами. Обозначение статьи печатается с прописной буквы с абзацного отступа. Заголовок статьи печатается с прописной буквы полужирным шрифтом в одну строку с обозначением номера, после которого ставится точ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ья 33. Сертифик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татья может не иметь заголовка. При его отсутствии слово "статья" и номер выделяют полужирным шриф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содержания статья может подразделяться на части, пункты, подпункты, абзацы. Части обозначаются арабскими цифрами с точкой. Нумерация пунктов осуществляется арабскими цифрами с закрывающей круглой скобкой. Подпункты обозначаются буквами русского алфавита с закрывающей круглой скоб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отделяется от текста межстрочным интервалом 36 пт и состоит из слов "Президент Российской Федерации". Слова "Президент" и "Российской Федерации" печатаются в 2 строки через один межстрочный интервал. Слова "Российской Федерации" печатаются от левой границы текстового поля, а слово "Президент" выравнивается по центру относительно этих с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ициал имени и фамилия Президента Российской Федерации указываются при оформлении принятого закона в Государственной Ду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зы проставляются на лицевой стороне последнего листа законопроекта в нижней его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формление пояснительной записки к законопроекту. Пояснительная записка к законопроекту печатается шрифтом N 14 на стандартных листах бумаги формата A4 и имеет следующие реквиз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ида документа - печатается прописными буквами ниже границы верхнего поля страницы на 24 пт, выделяется полужирным шрифтом и выравнивается по цен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отделяется от предыдущего реквизита межстрочным интервалом 24 пт,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головке к тексту указывается полное название законопроекта, к которому подготовлена пояснительная запи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проекту Федерального закона "О внесении изменений в статью 1 Закона Российской Федерации "О подоходном налоге с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отделяется от заголовка межстрочным интервалом 24 - 36 пт и печатается через интервал 18 пт на расстоянии 1,25 см от левой границы текстово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должен содержать обоснование необходимости принятия законопроекта, включающее развернутую характеристику законопроекта, его целей, основных положений, места в системе действующего законодательства, а также прогноз социально-экономических и иных последствий его приня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ец прилаг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осится Правительств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п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п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Московском государственном университе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и М.В. Ломоносова и Санкт-Петербургск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ом университе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п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 Отношения, регулируемые настоящим Федеральным закон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им  Федеральным  законом  определяются особенности правов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ожения   ведущих   классических  университетов  Российской  Феде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учреждения   высш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фессионального образования "Московский государственный университет имен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В. Ломоносова" (далее - Московский государственный университет имени М.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омоносова)  и  федерального  государственного  образователь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сшего  профессионального образования "Санкт-Петербургский государственны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ниверситет" (далее - Санкт-Петербургский государственный университ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алее текст не привод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п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иден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законопро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ОФОРМЛЕНИЕ ПРОЕКТОВ АК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ОВ И РАСПОРЯЖЕНИЙ) ПРЕЗИДЕН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готовка и оформление проектов актов (УКАЗОВ и РАСПОРЯЖЕНИЙ) Президента Российской Федерации осуществляется федеральными органами исполнительной власти в соответствии с порядком, установленным Президентом Российской Федерации, Администрацией Президента Российской Федерации,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екты актов Президента Российской Федерации и приложения к ним печатаются на стандартных листах бумаги A4 (210 X 297) шрифтом N 15. Верхнее поле документа устанавливается границами бланка. Левое поле 2,75 см, правое - 2,25 см и нижнее - не менее 2 см. При оформлении проекта акта на двух и более страницах верхнее поле второй и последующих страниц составляет не менее 2,5 с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екты актов Президента Российской Федерации имеют следующие реквизиты: наименование вида акта (Указ Президента Российской Федерации или распоряжение Президента Российской Федерации), заголовок и тек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печатается на расстоянии не менее 9 см от верхнего края листа, пишется с прописной буквы, выделяется полужирным шрифтом. Точка в конце заголовка не ставится. Заголовок, состоящий из двух и более строк, печатается через 1 межстрочный интерва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о и конец каждой строки заголовка центрируются относительно слов "Президент Российской Федерации". В отдельных распоряжениях Президента Российской Федерации заголовок может отсутствов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отделяется от заголовка дополнительным интервалом 24 пт и печатается через интервал 18 пт &lt;1&gt;.</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Допускается уменьшение интервалов между реквизитами "Заголовок", "Текст", "Подпись" и "Место издания" при необходимости размещения текста проекта указа, распоряжения Президента Российской Федерации на одной страниц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овая часть может подразделяться на констатирующую часть преамбулу и постановляющую часть (в распоряжении - распорядительную ча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амбула в указах Президента Российской Федерации завершается словом "постановляю", которое печатается в раз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нкты в тексте нумеруются арабскими цифрами с точкой и заголовков не име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нкты могут разделяться на подпункты, которые могут нумероваться арабскими цифрами или строчными буквами с закрывающей круглой скобк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вносимые в ранее принятый указ (распоряжение), должны соответствовать структуре основного нормативного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приложений к указу (распоряжению) Президента Российской Федерации в тексте на них обязательно делается ссыл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ускается печатать прописными буквами и выделять шрифтом другой насыщенности фамилии при подготовке проектов указов (распоряжений) Президента Российской Федерации по вопросам награждения государственными наградами, присвоения почетных, воинских и специальных званий Российской Федерации (в других случаях не рекоменд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отделяется от текста дополнительным интервалом 32 пт и состоит из слов "Президент Российской Федерации", инициала имени и фамилии Президен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ва "Президент" и "Российской Федерации" печатаются в две строки через 1 межстрочный интервал. От границы левого поля печатаются слова "Российской Федерации", а слово "Президент" центрируется относительно этих слов. Инициал имени и фамилия Президента Российской Федерации печатаются у правой границы текстово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издания отделяется от подписи, как правило, дополнительным интервалом 48 пт межстрочными интервалами и печатается от границы левого поля: Москва, Крем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аспоряжениях место издания не печат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проставляется после подписания документа, оформляется словесно-цифровым способом и отделяется от реквизита "Место издания" межстрочным интервалом 18 пт. Печатается от левой границы текстово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 проставляется после подписания, печатается от левой границы текстового поля и отделяется от реквизита "Дата" межстрочным интервалом 18 п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порядковому номеру распоряжения Президента Российской Федерации через дефис добавляются строчные буквы "р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 к проектам указов и распоряжений Президента Российской Федерации оформляются на отдельных листах бума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ы полей, шрифты и межстрочные интервалы при печатании приложений идентичны размерам, применяемым при печатании текстов указов (распоря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ми являются положения, регламенты, перечни, списки, графики, таблицы, образцы документов и др. Приложения визируются руководителем органа, внесшего проек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тексте дается ссылка "согласно приложению", то на первой странице приложения в правом верхнем углу пишется слово ПРИЛОЖЕНИЕ, ниже через межстрочный интервал 18 пт дается ссылка на указ или распоряжение Президента Российской Федерации. Все составные части реквизита центруются относительно самой длинной строки и печатаются через 1 межстрочный интервал. При наличии нескольких приложений они нумер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Указу Презид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N</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 заканчиваются чертой, расположенной по центру текста на расстоянии примерно 3 межстрочных интервалов. Длина черты составляет 2 - 3 с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в тексте акта формулировки "Утвердить" (прилагаемое положение, состав комиссии, перечень мероприятий и др.) на самом приложении в правом верхнем углу располагается слово УТВЕРЖДЕНО или УТВЕРЖДЕН со ссылкой на нормативный акт, его дату, но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ом Презид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N</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ва УТВЕРЖДЕНО и УТВЕРЖДЕ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к тексту приложения печатается центрованным способом. Наименование вида документа - приложения (первое слово заголовка приложения) выделяется прописными буквами, полужирным шрифтом и может быть напечатано в разрядку (ПОЛОЖЕНИЕ, ПЕРЕЧЕНЬ, СПИСОК и др.). Межстрочный интервал между первой строкой заголовка и последующими строками может быть увеличен на 6 п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приложения отделяется от даты и номера акта дополнительным интервалом 70 пт, интервалами от текста приложения - дополнительным интервалом 24 п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аблицу печатают более чем на одной странице, заголовочная часть таблицы (наименование граф) повторяется на каждой страниц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сты приложения нумеруются самостоятельно начиная со второго ли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дной странице не должно проставляться более трех сно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ложениях, программах, уставах и других подобных документах разделы и главы нумеруются, как правило, римскими цифрами, а пункты и подпункты так же, как и в тексте указа (распоряжения) Президента Российской Федерации. В указанных документах их составные части (разделы, подразделы, пункты, подпункты) можно также нумеровать арабскими цифрами. Подразделы нумеруют в пределах раздела. Номер подраздела должен состоять из номера раздела и номера подраздела, разделенных точкой (например, 1.2). 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зы проставляются на оборотной стороне последнего листа проекта указа (распоряжения) в нижней его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риложениях к проектам указов (распоряжений) визы проставляются также на оборотной стороне последнего листа при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цы прилагаютс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                    не менее 9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ИДЕНТА РОССИЙСКОЙ ФЕДЕ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Полож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правлении Президент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осударственным наград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пт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ое Положение об Управлении Президента Российск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ции по государственным наград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ий указ вступает в силу со дня его подписа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32 пт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зидент</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Российской Федераци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48 пт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Москва, Кремл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18 пт</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Да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18 пт</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N</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проекта указа Президен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ом Презид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правлении Президента 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государственным наград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правление Президента Российской Федерации по государственным наградам (далее - Управление) является самостоятельным подразделением Администрации Президен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правл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ложением об Администрации Президента Российской Федерации, распоряжениями Администрации Президента Российской Федерации, а также настоящим полож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лее текст не приводи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                не менее 9 с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ИДЕНТА РОССИЙСКОЙ ФЕДЕРАЦИИ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ыделить  в  2009  году  из  Резервного фонда Президента Российск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лн  рублей  правительству  Вологодской  области  для  Вологодс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сударственного       историко-архитектурного       и      художеств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узея-заповедника  (г. Вологда, ул. С. Орлова, д. 15) на проведение ремо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реставрации памятника истории и культура - дома Самарина, располож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адресу г. Вологда, Советский проспект, д. 16б;</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текст не приводитс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32 пт │</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зидент</w:t>
      </w:r>
    </w:p>
    <w:p>
      <w:pPr>
        <w:pStyle w:val="ConsPlusNonformat"/>
        <w:widowControl/>
        <w:rPr>
          <w:rFonts w:ascii="Times New Roman" w:hAnsi="Times New Roman" w:cs="Times New Roman"/>
        </w:rPr>
      </w:pPr>
      <w:r>
        <w:rPr>
          <w:rFonts w:cs="Times New Roman" w:ascii="Times New Roman" w:hAnsi="Times New Roman"/>
        </w:rPr>
        <w:t>Российской Федерац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48 пт │</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Дат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8 пт</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N</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проекта распоряжения Президен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ОФОРМЛЕНИЕ ПРОЕКТОВ АК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Й, РАСПОРЯЖЕНИЙ) ПРАВИ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и оформление проектов актов (постановлений и распоряжений) Правительства Российской Федерации проводится федеральными органами исполнительной власти в соответствии с порядком, устанавливаемым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 постановления или распоряжения Правительства Российской Федерации печатается на стандартном листе бумаги формата A4 шрифтом размером N 14. Проект акта имеет следующие реквиз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ида акта - постановление Правительства Российской Федерации или распоряжение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акта отделяется от наименования вида акта, как правило, межстрочным интервалом 24 пт, оформляется словесно-цифровым способом, печатается центрованным способом, проставляется при подписании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 печатается сразу после даты арабскими цифрами и состоит из знака N и порядкового номера, присваиваемого документу после его подписания, например, N 14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порядковому номеру распоряжения через дефис добавляется буква "р", например, N 153-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издания - отделяется от реквизитов "Дата" и "Номер" межстрочным интервалом 24 пт и оформляется центрованным способ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печатается на расстоянии не менее 10 см от верхнего края листа с прописной буквы, через один межстрочный интервал и выделяется полужирным шрифтом. Заголовок, как правило, отвечает на вопрос: о чем (о ком) издан документ. Точка в конце заголовка не стави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отделяется от заголовка межстрочным интервалом 24 - 36 пт и печатается с интервалом 18 п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может подразделяться на констатирующую часть (преамбулу) и постановляющую часть (в распоряжениях - распорядительну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амбула в проектах постановлений Правительства Российской Федерации завершается словами "Правительство Российской Федерации постановляет", последнее слово печатается полужирным шрифтом в раз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амбула может отсутствовать, если предписываемые действия не нуждаются в разъясн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ляющая (распорядительная) часть проектов постановлений (распоряжений) Правительства Российской Федерации, как правило, подразделяется на пунк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нкты нумеруются арабскими цифрами с точкой и заголовков не име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приложений к постановлению (распоряжению) Правительства Российской Федерации в тексте на них обязательно делается ссыл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отделяется от текста межстрочным интервалом 36 пт и состоит из слов "Председатель Правительства Российской Федерации", инициала имени и фамилии Председателя Правительства Российской Федерации. Слова "Председатель Правительства" и "Российской Федерации" печатаются в две строки через 1 межстрочный интервал. Слова "Председатель Правительства" печатаются от левой границы текстового поля, а слова "Российской Федерации" центрируются относительно первой строки реквизита. Инициал имени и фамилия Председателя Правительства Российской Федерации печатаются у правой границы текстово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 к проектам актов (постановлений и распоряжений) Правительства Российской Федерации печатаются на отдельных листах бумаги и визир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ы полей, шрифты и межстрочные интервалы при печатании текста идентичны размерам, применяемым при оформлении текстов постановлений (распоря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приложений к проекту постановления (распоряжения) Правительства Российской Федерации аналогичен оформлению приложений к проектам указов (распоряжений) Президен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зы проставляются на оборотной стороне последнего листа первого экземпляра (подлинника) проекта постановления (распоряжения) в нижней его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тексте проекта акта Правительства Российской Федерации упоминаются ранее принятые акты Президента Российской Федерации или Правительства Российской Федерации, то делается ссылка на соответствующий официальный источник их опубликования, например: "(Собрание законодательства Российской Федерации, 2005, N 3, ст. 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дготавливаемый акт Правительства Российской Федерации влечет за собой внесение изменений или дополнений в другие акты Правительства Российской Федерации, эти изменения или дополнения включаются в проект подготавливаемого акта или представляются в виде самостоятельного акта одновременно с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 акта Правительства Российской Федерации по организации исполнения федерального закона или акта Президента Российской Федерации должен содержать ссылку на соответствующий федеральный закон или акт Президен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ах постановлений Правительства Российской Федерации употребляются полные официальные наименования органов и организаций, в проектах распоряжений - их сокращенные официальные наимен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ограммы, положения, регламенты, планы, нормы и др.), которые предлагается утвердить подготавливаемым проектом акта Правительства Российской Федерации, в обязательном порядке прилагаются к данному проекту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ы актов Правительства Российской Федерации представляются в Правительство Российской Федерации с сопроводительным письмом, в котором указывается основание внесения проекта акта, а также содержатся сведения о содержании и согласовании проекта акта или отсутствии согласования (с указанием причин). Сопроводительное письмо подписывается руководителем федерального органа исполнительной власти или лицом, исполняющим его обязанности. Проект акта визируется лицом, вносящим проект, и согласовывается в порядке, установленном Регламентом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цы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4 п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 ________ г. N 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4 п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В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тверждении Правил делопроизводства в федеральных</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х исполнительной власт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4 - 36 п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11  Федерального  закона  "Об информ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онных  технологиях и о защите информации" Правительство Российск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ции постановля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ые Правила делопроизводства в федеральных органа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е текст не приводится)</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36 пт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Прав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И. Фамил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проекта постановления Прави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РЯЖЕНИЕ</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4 п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 ________ г. N 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4 п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КВА</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4 - 36 пт</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прилагаемые    технические    требования   к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заимодействия  системы  межведомственного  электронного документооборота 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истемами  электронного документооборота федеральных органов исполнитель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ласт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jc w:val="both"/>
        <w:rPr>
          <w:rFonts w:ascii="Times New Roman" w:hAnsi="Times New Roman" w:cs="Times New Roman"/>
        </w:rPr>
      </w:pPr>
      <w:r>
        <w:rPr>
          <w:rFonts w:cs="Times New Roman" w:ascii="Times New Roman" w:hAnsi="Times New Roman"/>
        </w:rPr>
        <w:t xml:space="preserve">      │</w:t>
      </w:r>
    </w:p>
    <w:p>
      <w:pPr>
        <w:pStyle w:val="ConsPlusNonformat"/>
        <w:widowControl/>
        <w:jc w:val="both"/>
        <w:rPr>
          <w:rFonts w:ascii="Times New Roman" w:hAnsi="Times New Roman" w:cs="Times New Roman"/>
        </w:rPr>
      </w:pPr>
      <w:r>
        <w:rPr>
          <w:rFonts w:cs="Times New Roman" w:ascii="Times New Roman" w:hAnsi="Times New Roman"/>
        </w:rPr>
        <w:t>36 пт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 Прав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И. Фамил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проекта распоряжения Прави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5.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ОФОРМЛЕНИЕ ПРИКАЗОВ (РАСПОРЯ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ы приказов (распоряжений) готовят и вносят подразделения на основании поручений руководителя федерального органа исполнительной власти, его заместителя либо в инициатив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ы приказов по кадровым вопросам готовит подразделение государственной службы и кадров на основании соответствующих представ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качественной подготовки проектов приказов (распоряжений) по основной деятельности федерального органа исполнительной власти и их согласование с заинтересованными сторонами возлагается на руководителей подразделений, которые готовят и вносят проек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правильностью оформления проектов приказов (распоряжений) осуществляет Служба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ы приказов (распоряжений) и приложения к ним визируются исполнителем и руководителем подразделения, внесшим проект, руководителями подразделений, которым в проекте даются поручения, а также руководителем Службы делопроизводства и юридической службы. Возражения по проекту приказа (распоряжения), возникающие при согласовании, излагаются в справке, которая прилагается к проек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процессе согласования в проект приказа вносятся изменения принципиального характера, то он подлежит переоформлению и повторному согласова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ы приказов (распоряжений), представляемые руководителю на подпись, визируются заместителями руководителя в соответствии с распределением обязанно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ы приказов (распоряжений) печатаются на бланках приказа установленной формы и представляются на подпись при необходимости со справкой, содержащей краткое изложение сути вопроса, обоснование предлагаемых решений, а также сведения о том, на основании чего подготовлен проект и с кем согласован. Датой приказа является дата его подпис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ы регистрируются в Службе делопроизводства по порядку номеров в пределах календарного года; приказы по основной деятельности, по личному составу и распоряжения регистрируются отд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приказов (распоряжений) на бумажном носителе Служба делопроизводства заверяет печатью Службы делопроизводства и направляет адресатам в соответствии с указателем рассылки, который составляется и подписывается исполнителем. Копия обязательно направляется также исполнителю и в службу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 (распоряжение) имеет следующие реквизиты: Государственный герб Российской Федерации; наименование федерального органа исполнительной власти; вид документа (ПРИКАЗ, РАСПОРЯЖЕНИЕ); дата; регистрационный номер; место составления (издания) документа; наименование документа (заголовок к тексту); подпись должностного лица; виз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к тексту приказа должен кратко и точно отражать содержание текста приказа. Точка в конце заголовка не ставится. Заголовок печатается полужирным шрифтом через 1 межстрочный интерва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овышении доступности бесплатной медицинской помощ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ю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к документам, оформленным на бланках с продольным расположением реквизитов, выравнивается по цен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отделяется от заголовка 2 - 3 межстрочными интервалами и печатается шрифтом размером N 14 через 1,5 интервала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приказа может состоять из 2 частей: констатирующей (преамбулы) и распорядитель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нстатирующей части кратко излагаются цели и задачи, факты и события, послужившие основанием для издания приказа. Она может начинаться словами "в целях", "во исполнение" и др. Если приказ издается на основании другого документа, то в констатирующей части указывается наименование этого документа, наименование органа, издавшего документ, даты, регистрационного номера и заголовка к текс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амбула в проектах приказов завершается словом приказываю, которое печатается в разряд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орядительная часть должна содержать поручения (задания) с указанием исполнителя (исполнителей) и сроков ис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структурные подразделения или конкретные должностные лица. Последний пункт распорядительной части может содержать сведения о должностном лице, на которое возлагается контроль за исполнением при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риказ изменяет, отменяет или допол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иказ не следует включать пункт "Приказ довести до све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разделения (должностные лица), до сведения которых доводится приказ, перечисляются в указателе рассылки, который исполнитель готовит вместе с проектом при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зы включают должности визирующих, личные подписи, расшифровку подписей и дату. Визы проставляются на обороте последнего листа приказа или на отдельном листе согласования (виз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состоит из наименования должности лица, подписавшего документ, личной подписи и расшифровки подписи (инициалы, фамил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печатается от левой границы текстового поля, инициалы и фамилия - от правой границы текстового п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ы (распоряжения) подписывает руководитель федерального органа исполнительной власти, а в его отсутствие - лицо, его замещающ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ения к приказу визируются руководителем структурного подразделения, подготовившего проект. При наличии нескольких приложений приложения нумеруются. Внесение изменений в подписанный приказ, распоряжение, а также в согласованный проект документа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местные приказы федеральных органов исполнительной власти печатаются на стандартных листах бумаги формата A4 (210 x 297 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совместного при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федеральных органов исполнительной власти располагаются на одном уров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ида документа - ПРИКАЗ - располагается центрованным образ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совместного приказа - единая, соответствует дате более поздней под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 составленного совместно двумя и более органами власти, состоит из регистрационных номеров, присвоенных документу каждым органом власти, проставляемых через косую черту в порядке указания авторов в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и руководителей федеральных органов исполнительной власти располагаются ниже текста на одном уров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цы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КУЛЬТУРЫ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Инструкции по делопроизводству в Министерстве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совершенствования документационного обеспечения и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боты   с   документами   в  Министерстве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казыв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прилагаемую Инструкцию по делопроизводству в  Министерств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каз  Министерства  культуры Российской Федерации от 29.06.2001 N</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01 "Об Инструкции по делопроизводству в центральном  аппарате Министер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ультуры Российской Федерации" признать утратившим сил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нтроль за исполнением настоящего приказа возложить  на замест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инистра А.Е. Бусыги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инистр                            Подпись                      А.А. Авдее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приказа федерального орга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КУЛЬТУРЫ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оздании рабочей группы по определению приоритетных</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й государственной поддержки созд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циональных филь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формирования    приоритетных   направлений   производ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ечественных фильм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разовать рабочую группу Министерства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   определения   приоритетных   направлений   государственной  поддерж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изводства   национальных   фильмов,  претендующих   на   государственну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держку (далее - Рабочая групп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дить состав Рабочей групп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текст не приводи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инистр                          Подпись                       И.О. Фамил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распоряжения федерального орга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5.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Я ПРОТОКОЛОВ ЗАСЕДАНИЙ (СОВЕЩ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других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федеральных органах исполнительной власти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полного протокола, как правило,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водной части протокола делается ссылка на список, являющийся неотъемлемой частью протокола,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сутствовали: 25 чел. (список прилаг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ая часть протокола состоит из разделов, соответствующих пунктам повестки дня. Текст каждого раздела строится по сх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ША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СТУП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ИЛИ: (или РЕШИ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краткого протокола также состоит из двух частей. В вводной части указываются инициалы и фамилии председательствующего (председателя), секретаря, а также инициалы и фамилии присутствовавш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утствова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Министра экономическ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я Российской Федерации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и руководителя Росархива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 Фамил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исок отделяется от основной части протокола сплошной черт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сновной части протокола указывается номер вопроса в соответствии с повесткой дня, содержание вопроса и приняты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вопроса нумеруется римской цифрой и начинается с предлога "О" ("Об"), печатается центрован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тем указывается принятое по вопросу 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председательствующим на заседании и секретарем. Датой протокола является дата заседания (совещ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а постановлений (решений), принятых на заседаниях (совещаниях), состоят из номера протокола, номера рассматриваемого вопроса в повестке дня и порядкового номера постановления (решения) в пределах во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номерам протоколов и постановлений (решений) могут прибавляться буквенные коды в соответствии с поисковой системой, принятой в федеральном органе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его рассмотрение вопроса. Копии протоколов заверяются печатью Службы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ые решения доводятся до исполнителей в виде выписок из протоколов, которые оформляются на соответствующем бланке и заверяются печатью Службы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ы печатаются на бланке протокола, общем бланке или стандартном листе бумаги формата A4 и имеют следующие реквиз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 - указывается полное официальное и сокращенное (в скобках) наименования органа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 документа - ПРОТОКОЛ (если протокол оформляется на общем бланке или стандартном листе бумаги, слово ПРОТОКОЛ печатается прописными буквами в разрядку, полужирным шрифтом размером N 17 и выравнивается по цен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проведения заседания, совещания - указывается (при необходимости), у кого проводится совещание или в каком месте; печатается через два межстрочных интервала после реквизита "вид заседания, совещания", отделяется от него линейкой и выравнивается по цен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и номер протокола. Дата оформляется словесно-цифровым способом и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ая часть протокола печатается через 1,5 межстрочных интерв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ой подписи, расшифровки подписи (инициалы и фамил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печатается от левой границы текстового поля через один межстрочный интервал и центрируется относительно самой длинной стро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цы прилаг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Е АРХИВНОЕ АГЕНТ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АРХИ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 Научного Сове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ствующий -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сутствовали: 30 человек (список прилаг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СТКА ДН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О мерах по реализации федеральной целевой программ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лад заместителя Руководител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СЛУША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О. Фамилия - текст доклада прилаг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СТУП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О. Фамилия - краткая запись высту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О. Фамилия - краткая запись выступ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АНОВ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2.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СЛУША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УП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И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ствующий               Подпись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Подпись                     И.О. Фамил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полного протокол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щания у Руководителя Федерального архивного агент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сутствовал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                    И.О.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ициалы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и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фавитн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О выполнении годового плана научно-исследовательской раб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ИДА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Фамилия, Фамилия, Фамилия,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нять к сведению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иректору ВНИИДАД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О введении мер п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Фамилия, Фамилия, Фамилия,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нять к сведению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Росархива                                         И.О. Фамил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краткого протокол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3.5.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б Росс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ЕРСТВО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Е АРХИВНОЕ АГЕНТСТВО                         Директору ВНИИДА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АРХИ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РУКОВОДИТЕЛЯ                                М.В. Ларин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 Ильинка, д. 12, г. Москва, 103132</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 606-35-31; тел./факс 606-55-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ail:rosarchiv@archives.ru;</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http://www.rusarchives.ru</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_____________________ N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N ____________ от 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 Михаил Васильевич!</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яем  замечания  РГАНТД  на  план-проспект научного доклада "Баз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нных как объект архивного хра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на 2 л. в 1 эк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уважен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 Тарас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ец оформления служебного пись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структур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раз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НКЛАТУРА ДЕ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 N 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_____________ го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34" w:type="dxa"/>
        <w:jc w:val="left"/>
        <w:tblInd w:w="-7" w:type="dxa"/>
        <w:tblLayout w:type="fixed"/>
        <w:tblCellMar>
          <w:top w:w="0" w:type="dxa"/>
          <w:left w:w="70" w:type="dxa"/>
          <w:bottom w:w="0" w:type="dxa"/>
          <w:right w:w="70" w:type="dxa"/>
        </w:tblCellMar>
      </w:tblPr>
      <w:tblGrid>
        <w:gridCol w:w="955"/>
        <w:gridCol w:w="1910"/>
        <w:gridCol w:w="1671"/>
        <w:gridCol w:w="2746"/>
        <w:gridCol w:w="1552"/>
      </w:tblGrid>
      <w:tr>
        <w:trPr>
          <w:trHeight w:val="386"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 </w:t>
              <w:br/>
              <w:t xml:space="preserve">дела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оловок дела </w:t>
              <w:br/>
              <w:t xml:space="preserve">(тома, частей) </w:t>
            </w:r>
          </w:p>
        </w:tc>
        <w:tc>
          <w:tcPr>
            <w:tcW w:w="1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w:t>
              <w:br/>
              <w:t xml:space="preserve">дел (томов, </w:t>
              <w:br/>
              <w:t xml:space="preserve">частей)   </w:t>
            </w:r>
          </w:p>
        </w:tc>
        <w:tc>
          <w:tcPr>
            <w:tcW w:w="27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хранения     </w:t>
              <w:br/>
              <w:t xml:space="preserve">дела (тома, части)  </w:t>
              <w:br/>
              <w:t xml:space="preserve">и N статей по перечню </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192"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192" w:hRule="atLeast"/>
          <w:cantSplit w:val="true"/>
        </w:trPr>
        <w:tc>
          <w:tcPr>
            <w:tcW w:w="883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здела                             </w:t>
            </w:r>
          </w:p>
        </w:tc>
      </w:tr>
      <w:tr>
        <w:trPr>
          <w:trHeight w:val="192" w:hRule="atLeast"/>
          <w:cantSplit w:val="true"/>
        </w:trPr>
        <w:tc>
          <w:tcPr>
            <w:tcW w:w="9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руктурного подразделения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я службы ДОУ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ведующий архив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ицо, ответственное за архив)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тоговая  запись  о  категориях  и  кол-ве  дел,   заведенных в ____ году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руктурном подраздел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29" w:type="dxa"/>
        <w:jc w:val="left"/>
        <w:tblInd w:w="-7" w:type="dxa"/>
        <w:tblLayout w:type="fixed"/>
        <w:tblCellMar>
          <w:top w:w="0" w:type="dxa"/>
          <w:left w:w="70" w:type="dxa"/>
          <w:bottom w:w="0" w:type="dxa"/>
          <w:right w:w="70" w:type="dxa"/>
        </w:tblCellMar>
      </w:tblPr>
      <w:tblGrid>
        <w:gridCol w:w="4392"/>
        <w:gridCol w:w="854"/>
        <w:gridCol w:w="1708"/>
        <w:gridCol w:w="2075"/>
      </w:tblGrid>
      <w:tr>
        <w:trPr>
          <w:trHeight w:val="210" w:hRule="atLeast"/>
          <w:cantSplit w:val="true"/>
        </w:trPr>
        <w:tc>
          <w:tcPr>
            <w:tcW w:w="439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срокам хранения         </w:t>
            </w:r>
          </w:p>
        </w:tc>
        <w:tc>
          <w:tcPr>
            <w:tcW w:w="85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78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210" w:hRule="atLeast"/>
          <w:cantSplit w:val="true"/>
        </w:trPr>
        <w:tc>
          <w:tcPr>
            <w:tcW w:w="43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ящих </w:t>
            </w:r>
          </w:p>
        </w:tc>
        <w:tc>
          <w:tcPr>
            <w:tcW w:w="2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отметкой "ЭПК"</w:t>
            </w:r>
          </w:p>
        </w:tc>
      </w:tr>
      <w:tr>
        <w:trPr>
          <w:trHeight w:val="210"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10"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го                        </w:t>
            </w:r>
          </w:p>
        </w:tc>
        <w:tc>
          <w:tcPr>
            <w:tcW w:w="8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енного (свыше 10 лет)          </w:t>
            </w:r>
          </w:p>
        </w:tc>
        <w:tc>
          <w:tcPr>
            <w:tcW w:w="8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ременного (до 10 лет включительно)</w:t>
            </w:r>
          </w:p>
        </w:tc>
        <w:tc>
          <w:tcPr>
            <w:tcW w:w="8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ответстве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делопроизводство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тоговые сведения переданы в службу ДО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передавш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номенклатуры дел структурного подразде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го органа исполнительной в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19</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НКЛАТУРА ДЕЛ                               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 N ________                            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                            руководителя федер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составления)                            органа исполнитель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____________ год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93" w:type="dxa"/>
        <w:jc w:val="left"/>
        <w:tblInd w:w="-7" w:type="dxa"/>
        <w:tblLayout w:type="fixed"/>
        <w:tblCellMar>
          <w:top w:w="0" w:type="dxa"/>
          <w:left w:w="70" w:type="dxa"/>
          <w:bottom w:w="0" w:type="dxa"/>
          <w:right w:w="70" w:type="dxa"/>
        </w:tblCellMar>
      </w:tblPr>
      <w:tblGrid>
        <w:gridCol w:w="962"/>
        <w:gridCol w:w="1923"/>
        <w:gridCol w:w="1682"/>
        <w:gridCol w:w="2764"/>
        <w:gridCol w:w="1562"/>
      </w:tblGrid>
      <w:tr>
        <w:trPr>
          <w:trHeight w:val="415" w:hRule="atLeast"/>
          <w:cantSplit w:val="true"/>
        </w:trPr>
        <w:tc>
          <w:tcPr>
            <w:tcW w:w="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 </w:t>
              <w:br/>
              <w:t xml:space="preserve">дела  </w:t>
            </w:r>
          </w:p>
        </w:tc>
        <w:tc>
          <w:tcPr>
            <w:tcW w:w="1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оловок дела </w:t>
              <w:br/>
              <w:t xml:space="preserve">(тома, частей)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w:t>
              <w:br/>
              <w:t xml:space="preserve">дел (томов, </w:t>
              <w:br/>
              <w:t xml:space="preserve">частей)   </w:t>
            </w:r>
          </w:p>
        </w:tc>
        <w:tc>
          <w:tcPr>
            <w:tcW w:w="27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хранения     </w:t>
              <w:br/>
              <w:t xml:space="preserve">дела (тома, части)  </w:t>
              <w:br/>
              <w:t xml:space="preserve">и N статей по перечню </w:t>
            </w:r>
          </w:p>
        </w:tc>
        <w:tc>
          <w:tcPr>
            <w:tcW w:w="15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07" w:hRule="atLeast"/>
          <w:cantSplit w:val="true"/>
        </w:trPr>
        <w:tc>
          <w:tcPr>
            <w:tcW w:w="9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9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07" w:hRule="atLeast"/>
          <w:cantSplit w:val="true"/>
        </w:trPr>
        <w:tc>
          <w:tcPr>
            <w:tcW w:w="8893"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здела                             </w:t>
            </w:r>
          </w:p>
        </w:tc>
      </w:tr>
      <w:tr>
        <w:trPr>
          <w:trHeight w:val="207" w:hRule="atLeast"/>
          <w:cantSplit w:val="true"/>
        </w:trPr>
        <w:tc>
          <w:tcPr>
            <w:tcW w:w="9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2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лужбы ДОУ федер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ной власти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иза зав. архив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ица, ответственного за архи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О                                СОГЛАСОВА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токол ЦЭК (ЭК)                          Протокол ЭПК федерального архи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___ N ______                    от _______________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тоговая   запись   о   категориях   и   кол-ве дел, заведенных в ____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федеральном органе исполнительной в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788" w:type="dxa"/>
        <w:jc w:val="left"/>
        <w:tblInd w:w="-7" w:type="dxa"/>
        <w:tblLayout w:type="fixed"/>
        <w:tblCellMar>
          <w:top w:w="0" w:type="dxa"/>
          <w:left w:w="70" w:type="dxa"/>
          <w:bottom w:w="0" w:type="dxa"/>
          <w:right w:w="70" w:type="dxa"/>
        </w:tblCellMar>
      </w:tblPr>
      <w:tblGrid>
        <w:gridCol w:w="4275"/>
        <w:gridCol w:w="831"/>
        <w:gridCol w:w="1663"/>
        <w:gridCol w:w="2019"/>
      </w:tblGrid>
      <w:tr>
        <w:trPr>
          <w:trHeight w:val="227" w:hRule="atLeast"/>
          <w:cantSplit w:val="true"/>
        </w:trPr>
        <w:tc>
          <w:tcPr>
            <w:tcW w:w="42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срокам хранения         </w:t>
            </w:r>
          </w:p>
        </w:tc>
        <w:tc>
          <w:tcPr>
            <w:tcW w:w="83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68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227" w:hRule="atLeast"/>
          <w:cantSplit w:val="true"/>
        </w:trPr>
        <w:tc>
          <w:tcPr>
            <w:tcW w:w="42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3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ящих </w:t>
            </w:r>
          </w:p>
        </w:tc>
        <w:tc>
          <w:tcPr>
            <w:tcW w:w="20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отметкой "ЭПК"</w:t>
            </w:r>
          </w:p>
        </w:tc>
      </w:tr>
      <w:tr>
        <w:trPr>
          <w:trHeight w:val="227"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27"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го                        </w:t>
            </w:r>
          </w:p>
        </w:tc>
        <w:tc>
          <w:tcPr>
            <w:tcW w:w="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енного (свыше 10 лет)          </w:t>
            </w:r>
          </w:p>
        </w:tc>
        <w:tc>
          <w:tcPr>
            <w:tcW w:w="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ременного (до 10 лет включительно)</w:t>
            </w:r>
          </w:p>
        </w:tc>
        <w:tc>
          <w:tcPr>
            <w:tcW w:w="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лужбы ДОУ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тоговые сведения переданы в архи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передавш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номенклатуры дел федерального орга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ЛНЕНИЯ ГРАФ НОМЕНКЛАТУРЫ ДЕЛ ФЕДЕРАЛЬНОГО ОРГА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нклатура дел федерального органа исполнительной власти составляется по установленной форме (приложение N 1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графе 1 номенклатуры дел проставляются индексы каждого дела, включенного в номенклатуру. Индекс дела состоит из установленного в федеральном органе исполнительной власти цифрового обозначения (кода) структурного подразделения и порядкового номера заголовка дела по номенклатуре в пределах структурного подразделения. Индексы дел обозначаются арабскими цифрами. Например: 12-05, где 12 - код структурного подразделения, 05 - порядковый номер заголовка дела в разделе номенклатуры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графу 2 номенклатуры дел включаются заголовки дел (томов, част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дела четко, в обобщенной форме отражает основное содержание и состав документов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ело, включаемое в номенклатуру дел, состоит из одинаковых видов или разновидностей документов, в заголовке такого дела указывается наименование видов документов,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ы министерства по основн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рекомендуется употреблять в заголовке дела неконкретные формулировки ("разные материалы", "общая переписка" и др.), а также вводные слова и сложные обор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дела состоит из элементов, располагаемых в следующей последовательности: название вида дела (переписка, журнал и др.) или разновидности документов (протоколы, приказы и др.); название федерального органа исполнительной власти или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обзоры, сводки, справки и т.д.),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о рассмотрении обращений граждан (обзоры, сводки, аналитические спра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головках дел, содержащих переписку, указывается, с кем и по какому вопросу она вед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писка с архивными учреждениями о комплектовании Архивного фонда Российской Федерации научно-технической документ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головках дел, содержащих переписку с разнородными корреспондентами, последние не перечисляются,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писка об организации семинаров и совещаний по вопросам документирования управленческой дея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головке дела указывается конкретный корреспондент, если переписка ведется только с ним,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писка с Федеральным архивным агентством о методике работы с документами и передаче их в состав Архивного фонд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писка с главами администраций областей о социальной защите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содержание дела касается одной административно-территориальной единицы (населенного пункта), ее (его) название указывается в заголовке дела,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писка с филиалом РГАНТД (г. Самара) об использовании архивных документов при реконструкции технически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головках дел, содержащих плановую или отчетную документацию, указывается период (квартал, год), на (за) который составлены планы (отчеты), наприм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довые отчеты Административно-хозяйственного управления о работе авто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ки дел могут уточняться в процессе формирования и оформления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3 номенклатуры дел заполняется по окончании календарно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графе 4 указывается срок хранения дела, номера статей по перечню, а при его отсутствии - по типовой или примерной номенклатуре дел или согласованный с Федеральным архивным агентством срок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в том числе в электронном виде), о переходящих делах (например, переходящее с 2009 г.), о выделении дел к уничтожению, о лицах, ответственных за формирование дел, о передаче дел в другой федеральный орган исполнительной власти для продолжения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течение года в федеральном органе исполнительной власти возникают новые документированные участки работы, на них формируются соответствующи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года в конце номенклатуры дел делается итоговая запись о количестве заведенных дел (том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Я ДЕЛ В ФЕДЕРАЛЬНОМ ОРГАНЕ ИСПОЛН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СТИ, УЧЕТА И ХРАНЕНИЯ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дел в структурных подразделениях федерального органа исполнительной власти необходимо соблюдать следующие прави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ать в дело исполненные документы, соответствующие по своему содержанию заголовку дела по номенклатур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ать вместе все документы, относящиеся к разрешению одного вопро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ать приложения вместе с основны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уппировать в дело документы одного календарного года, за исключением переходящих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дельно группировать в дела документы постоянного и временных сроков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ключать в дело по одному экземпляру каждого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ать в дела факсограммы, телеграммы, телефонограммы на общих основ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ать в дело документ, правильно и полностью оформленный (документ должен иметь дату, подпись и др. реквизи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помещать в дело документы, подлежащие возврату, лишние экземпляры и черновики (за исключением особо це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бъе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 1", "Т. 2"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внутри дела располагаются сверху вниз в хронологической, вопросно-логической последовательности или их сочета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орядительные документы группируются в дела по видам и хронологии с относящимися к ним прилож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дельные дела по хронологии, в зависимости от вида документов, формируются копии принятых федеральных законов, актов Президента Российской Федерации, актов Правительства Российской Федерации и выписки из соответствующих протоколов заседаний Правительства Российской Федерации или его Президиу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отчетного и информационного характера по исполнению акта Президента Российской Федерации или Правительства Российской Федерации, находящегося на контроле, подшиваются в заведенное на этот акт дело. Если на акт дело не заводилось, то отчетные документы подшиваются в дело переписки постоянного срока хранения за текущий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имеется документ о снятии с контроля нескольких актов, подшитых в разные дела, то следует подшить необходимое количество копий этого документа в соответствующие дела с указанием номера дела, в котором подшит подлинник этого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коллегий группируются в два дела: а) протоколы и решения коллегии; б) документы к заседаниям коллег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токолы в деле располагаются в хронологическом порядке по номер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к заседаниям группируются в отдельное дело, так же, как и приложения к протоколам, если они содержат более 25 стран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к протоколам, если они сгруппированы в отдельные дела, систематизируются внутри дела по номерам протоко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ожения, уставы,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казы по основной деятельности группируются отдельно от приказов по личному соста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приказов по личному составу формируются в отдельные дела приказы по личному составу по различным вопросам, в соответствии со сроками хранения. Например, приказы о приеме, перемещении, увольнении работников формируются отдельно от приказов по другим вопросам (командировкам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ланы, отчеты, сметы, лимиты, титульные списки и другие документы группируются отдельно от их про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в личных делах располагаются по мере их посту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предложения, заявления и жалобы) граждан по вопросам работы федерального органа исполнительной власти, его подразделений или подведомственных организаций и все документы по их рассмотрению и исполнению группируются отдельно от заявлений граждан по личным вопрос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онченные делопроизводством электронные документы формируются в дела (папки, директории) в соответствии с номенклатурой дел федерального органа исполнительной власти, отдельно от документов на бумажных носителях, на жестком диске специально выделенного компью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со дня их заведения до передачи в архив федерального органа исполнительной власти или на уничтожение хранятся по месту их форм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аждом структурном подразделении выделяются сотрудники, ответственные за сохранность документов и формирование их в дела (как правило, это сотрудники, ответственные за делопроизводство). Руководители подразделений и указанные сотрудники обеспечивают сохранность документов и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сохранности и учета документов и дел, доступа к ним проводится комплекс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оптимальных технических (физических) условий хранения документов и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наличия и состояния документов и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порядка выдачи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размещают в рабочих комнатах или специально отведенных для этой цели помещениях в запирающиеся шкафы, сейфы и т.п., чтобы обеспечить их сохранность и защиту от воздействия пыли и солнечного с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в шкафах для их учета и быстрого поиска располагаются вертикально, корешками наружу и в соответствии с номенклатурой дел. На корешках обложек дел указываются индексы по номенклатуре дел. Номенклатура дел или выписка из нее помещается на внутренней стороне шкаф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иске какого-либо документа вначале следует найти нужный заголовок дела, а затем по индексу дела - соответствующую папку на пол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документального фонда федерального органа исполнительной власти, находящиеся на текущем хранении, подлежат учету. Периодически, как правило, перед передачей в архив федерального органа, проводится проверка наличия и состояния документов и дел в целях установления фактического наличия дел и соответствия их количеству, числящемуся по номенклатуре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наличия и состояния документов и дел проводится при перемещении дел, при возврате дел, при смене руководителя структурного подразделения, руководителя Службы делопроизводства, при реорганизации и ликвидации федерального органа исполнительной власти или его структурного подразд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траты документов и дел проводится служебное расследование, по результатам которого лицо, виновное в утрате, несет ответственность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ча дел другим подразделениям производится с разрешения руководителя службы делопроизводства. Выдача дел сотрудникам подразделений для работы осуществляется под расписку. На выданное дело заводится карта-заместитель, помещаемая на место выданного дела. В ней указывается структурное подразделение, индекс дела, дата его выдачи, кому дело выдано, дата его возвращения, предусматриваются графы для расписок в получении и приеме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выдаются во временное пользование сотрудникам структурных подразделений на срок не более одного месяца и после его истечения подлежат возврат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ым государственным органам и организациям дела выдаются на основании их письменных запросов с разрешения руководителя федерального органа исполнительной власти или его заместителя, курирующего вопросы делопроизводства, по ак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дельные документы, уже включенные в дело, находящееся на текущем хранении в структурном подразделении, временно требуются сотруднику, они могут быть выданы из дела ответственным за формирование и хранение дел, а на их место вкладывается лист-заместитель, с указанием - когда, кому и на какой срок выдан докумен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ъятие документов из дел постоянного хранения допускается в исключительных случаях и производится с разрешения руководителя федерального органа исполнительной власти с оставлением в деле заверенной копии документа и акта о причинах выдачи подлинника.</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федерального органа исполнитель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труктурного подраз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руково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ного подраз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Ь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85" w:type="dxa"/>
        <w:jc w:val="left"/>
        <w:tblInd w:w="-7" w:type="dxa"/>
        <w:tblLayout w:type="fixed"/>
        <w:tblCellMar>
          <w:top w:w="0" w:type="dxa"/>
          <w:left w:w="70" w:type="dxa"/>
          <w:bottom w:w="0" w:type="dxa"/>
          <w:right w:w="70" w:type="dxa"/>
        </w:tblCellMar>
      </w:tblPr>
      <w:tblGrid>
        <w:gridCol w:w="752"/>
        <w:gridCol w:w="1505"/>
        <w:gridCol w:w="1631"/>
        <w:gridCol w:w="1505"/>
        <w:gridCol w:w="1380"/>
        <w:gridCol w:w="1129"/>
        <w:gridCol w:w="1383"/>
      </w:tblGrid>
      <w:tr>
        <w:trPr>
          <w:trHeight w:val="311"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п/п</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екс дела</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оловок  </w:t>
              <w:br/>
              <w:t xml:space="preserve">дела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йние  </w:t>
              <w:br/>
              <w:t xml:space="preserve">даты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листов  </w:t>
            </w:r>
          </w:p>
        </w:tc>
        <w:tc>
          <w:tcPr>
            <w:tcW w:w="1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хранения</w:t>
            </w:r>
          </w:p>
        </w:tc>
        <w:tc>
          <w:tcPr>
            <w:tcW w:w="13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08"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1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lt;1&gt; </w:t>
            </w:r>
          </w:p>
        </w:tc>
        <w:tc>
          <w:tcPr>
            <w:tcW w:w="13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08" w:hRule="atLeast"/>
          <w:cantSplit w:val="true"/>
        </w:trPr>
        <w:tc>
          <w:tcPr>
            <w:tcW w:w="928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аздела                             </w:t>
            </w:r>
          </w:p>
        </w:tc>
      </w:tr>
      <w:tr>
        <w:trPr>
          <w:trHeight w:val="208"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8"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8"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8"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2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данную опись внесено ____________________________ дел с N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 N __________________, в том чис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итерные номера: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пущенные номера: 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ителя опис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О                                        СОГЛАСОВАНО &lt;2&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                Протокол ЭК структур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лужбы ДОУ                                         подраз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асшифровка подписи                от _________ N 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дал _______________________________________________________________ де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 __________________ регистрационно-контрольных картотек к документам &lt;3&g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сотруд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труктурного подразделения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нял _____________________________ дел и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                (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егистрационно-контрольных картотек к документа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рабо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хива федер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полнительной власт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lt;1&gt; Графа 6 опускается в описях дел постоянного хра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lt;2&gt; При наличии ЭК структурного подраз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lt;3&gt; Передаются вместе с делами канцеля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т A4 (210 x 297 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писи дел постоянного, временного (свыше 10 ле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ранения и по личному составу структурного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Я ОПИСЕЙ ДЕЛ ПОСТОЯННОГО, ВРЕМЕННОГО (СВЫШ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ЛЕТ) ХРАНЕНИЯ И ПО ЛИЧНОМУ СОСТА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федеральном органе исполнительной власти в каждом структурном подразделении описи на дела постоянного хранения составляются ежегодно под методическим руководством архива федерального органа исполнительной власти. По этим описям документы сдаются в архив федерального орг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ь дел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 Основой составления описей дел является номенклатура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и дел, подготовленные структурными подразделениями, служат основой для подготовки сводной описи дел федерального органа исполнительной власти, которую готовит архив федерального органа и по которой он сдает дела на государственное хранение в соответствующий федеральный архи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и дел структурных подразделений составляются по установленной форме (приложение 4) и представляются в архив федерального органа не позднее чем через три года после завершения дел в делопроизводств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писях дел указывается полное действительное (без сокращений) наименование структурного подразделения, которое вело дела и закончило их делопроизводством. В случаях, когда структурное подразделение в течение периода, за который вносятся дела в опись, было переименовано (преобразовано), под прежним наименованием пишется его новое наимен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ательная статья описи дел структурного подразделения имеет следующие эле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ковый номер дела (тома, части) по о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декс дела (тома,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дела (тома,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дела (тома,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листов в деле (томе,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хранения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 внесением заголовков дел в описи проверяется качество формирования и оформления дел. В случае обнаружения нарушений установленных правил формирования и оформления дел они устран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описи дел соблюдаются следующие треб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ки дел вносятся в опись в соответствии с принятой схемой систематизации на основе номенклатуры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ждое дело вносится в опись под самостоятельным порядковым номером (если дело состоит из нескольких томов (частей), то каждый том (часть), в том числе сформированное в отдельный том приложение к делу, вносятся в опись под самостоятельным номе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нумерации дел в описи - валовы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исвоения номеров описям структурных подразделений устанавливается по согласованию с архи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ы описи заполняются в точном соответствии с теми сведениями, которые вынесены на обложку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томные дела в опись вносятся по порядку номеров томов. В этом случае в описи пишется наименование только первого тома, а наименования всех остальных томов, если они помещены на одной странице, обозначаются словами "То же". Если же наименование многотомного дела переходит на следующий лист, то необходимо заголовок дела повторить полностью. При внесении в опись последнего тома после номера тома добавляется слово "Послед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писи между наименованиями (заголовками) дел оставляется интервал не менее 1 с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соответствующий акт, о наличии копий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нце описи вслед за последней описательной статьей заполня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и пропущенные ном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ь дел структурного подразделения подписывается составителем с указанием его должности, согласовывается с руководителем Службы делопроизводства и утверждается руководителем структурного подразделения. При наличии в структурном подразделении федерального органа ЭК опись дел до ее утверждения должна быть согласована с Э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ь дел структурного подразделения организации составляется в двух экземплярах, один из которых передается вместе с делами в архив федерального органа исполнительной власти, а второй остается в качестве контрольного экземпляра в структурном подразделении. При наличии в структурном подразделении ЭК опись дел составляется в трех экземплярах, так как один экземпляр описи передается в ЭК для рассмотрения и соглас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Я ДЕЛ И ПОДГОТОВКИ ДЕЛ К ПЕРЕДАЧ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АРХИВНОЕ ХРАН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ложка (титульный лист) дела постоянного, временного (свыше 10 лет) хранения и по личному составу оформляется по установленной форме. Надписи на обложках дел (томов) следует выполнять чернилами, разборчиво, без сокращений. Если на обложку наклеивается титульный лист, изготовленный типографским способом, то надписи на нем можно печатать. Титульный лист рекомендуется наклеивать с накладкой клея на всю поверхность листа с тем, чтобы под ним не образовывалось пуст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бложке дела указываются реквизиты: наименование федерального органа исполнительной власти (фондообразователя) и структурного подразделения, делопроизводственный номер (индекс) дела, заголовок дела; дата дела (тома, части); количество листов в деле; срок хранения дела и номер статьи по перечню; архивный шифр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ы, проставляемые на обложке (титульном листе) дела, оформляются следующим образ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федерального органа исполнительной власти -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В случаях, когда в течение года, за который готовятся дела, федеральный орган исполнительной власти был переименован (преобразован) и это не вызвало возникновения нового фондообразователя, под старым его наименованием пишется и новое наимен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 записывается его название в соответствии с утвержденной структур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опроизводственный номер (индекс) дела - проставляется цифровое обозначение (индекс) дела по номенклатуре дел; если дело состоит из нескольких томов, то на обложке первого тома указывается количество томов этого дела, а на последующих томах - номер очередного тома, на последнем томе после его номера добавляется слово "послед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головок (наименование) дела - переносится из номенклатуры дел, согласованной с ЭПК федерального архива (в необходимых случаях в заголовок вносятся уточнения: номера приказов, протоколов и др.). Заголовок дела должен быть кратким и в то же время полно раскрывать содержание подшитых в дело документов. В заголовке указываются виды имеющихся в деле документов, их автор и по какому они вопросу. Если наименование дела не раскрывает содержание подшитых в нем документов ("Разная переписка", "Переписка по общим вопросам" и т.п.), составляется новое наименование, отражающее содержание подшитых в деле документов, и обложка дела переоформляется. Если делу нельзя дать одно общее краткое наименование, то заголовок составляется путем обобщения сходных документов или перечисления наиболее важ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дела - указываются год(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двумя цифрами) и год обозначаются арабскими цифрами, название месяца пишется словами. 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 год(ы)". Даты дела могут не указываться на обложке дел, содержащих, например, годовые планы и отчеты, так как они отражаются в заголовках де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ел, сформированных из документов по номинальному признаку, то есть по видам документов (приказы, распоряжения, акты и т.п.),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ой дела, содержащего протоколы заседаний, является дата утверждения (если они утверждаются) или составления первого и последнего протоко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айними датами личного дела являются даты подписания приказов о приеме и увольнении лица, на которое оно заведено. В случае смерти лица, на которое заведено дело, конечной датой является дата документа, извещающего о его кончине, или запись об этом сотрудника кадровой служ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пронумерованных в деле листов проставляется с листа - заверителя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визит "Срок хранения дела и номер статьи перечня"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федерального органа, с указанием сроков хранения (при введении в действие новых перечней документов со сроками хранения старые записи зачеркиваются, а сверху или рядом пишутся новые данные). На делах постоянного хранения пишется: "Хранить постоя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рхивный шифр дела (состоит из номера фонда, номера описи и номера дела по описи) на обложках дел постоянного хранения проставляется в архиве федерального органа исполнительной власти чернилами только после включения этих дел в годовые разделы сводных описей, утвержденных ЭПК соответствующего федерального архива (до этого он проставляется карандаш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обложках дел постоянного хранения предусматривается место для наименования федерального архива, в который будут передаваться дела, кодов федерального архива и федерального органа исполнительной власти по Общероссийскому классификатору предприятий и организаций (ОКПО) и Общероссийскому классификатору органов государственной власти и управления (ОКОГ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фондообразователя и подразделения, год и номер дела могут проставляться на обложке штамп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оформления обложки дела удостоверяется подписью лица, ответственного за ведение делопроизвод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и закрепления порядка расположения документов, включенных в дело, все его листы, кроме чистых, листа-заверителя и внутренней описи, нумеруются в развернутом виде арабскими цифрами, валовой нумерацией. Чистые листы из дела изымаются (без повреждения целостности дела) и уничтожаются. Листы нумеруются простым карандашом сверху вниз в возрастающем порядке номеров, начиная с первого. Цифры проставляются в правом верхнем углу листа, не задевая текста документов. Листы внутренней описи нумеруются отд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сты дел, состоящих из нескольких томов или частей, нумеруются по каждому тому или части отдельно, начиная с 1-го. Приложения к делу, поступившие в переплете, оформляются как самостоятельные тома и также нумеруются отдель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с собственной нумерацией листов, в том числе печатные издания, нумеруются в общем порядке или сохраняют собственную нумерацию, если она соответствует порядковому расположению листов в д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женный лист большого формата (формата A3, A2) разворачивается и нумеруется в правой части верхнего поля листа. При этом лист любого формата, подшитый за один край, нумеруется как один лист; а лист, сложенный и подшитый за середину, подлежит перешивке и нумеруется как один ли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ст с наглухо наклеенными документами (фотографиями, вырезками, выписками и др.) нумеруется как один лист; в нижней части или на обороте такого листа делается опись наклеенных на него документов. Во внутренней описи и в заверительной надписи в конце дела о таких листах делается оговорка. Например: "На листе 6 наклеено 5 фотографий согласно описи на обороте ли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рты и схемы, склеенные из нескольких листов, нумеруются как один лист. На таких листах на обороте или свободном от текста месте указывается количество листов в склейке. Во внутренней описи и в заверительной надписи в конце дела о таких листах делается оговорка. Например: "Лист 7 - карта-склейка из 10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к документу (листу) подклеены одним краем другие документы (вставки текста, переводы, вырезки, справки и др.), то каждый документ нумеруется отдельно, очередным порядковым номе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и т.д.) не подшиваются, а вкладываются в конвер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нумерации листов допущено много ошибок, все дело нумеруется заново. При этом старые номера зачеркиваются одной наклонной чертой, и рядом ставится новый номер листа. В конце дела составляется новая заверительная надпись, при этом старая заверительная надпись зачеркивается, но сохраняется в деле; вносятся также исправления во внутреннюю опись, или опись составляется зано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отдельных ошибок в нумерации листов в делах при подготовке их к сдаче в архив допускается по согласованию с ним употребление литерных (с буквенными дополнениями) номеров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ней цифрами и прописью указывается количество листов в данном деле, отмечаются особенности отдельных документов (чертежи, фотографии, рисунки и др.) и физического состояния документов (помарки, неразборчивый текст, порванные листы и д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учета документов определенных категорий постоянного и временного (свыше 10 лет) хранения, учет которых вызывается спецификой данной документации (особо ценные, личные дела, дела с документами ограниченного доступа и др.), составляется внутренняя опись документов дела (приложение N 2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опись документов дела составляется также на объемные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с целью учета и более быстрого нахождения документов в деле. Во внутреннюю опись помимо документов, подшитых в дело, должны быть внесены и все приложения, относящиеся к н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сты внутренней описи подшиваются в начале дела. Если дело переплетено или подшито без бланка внутренней описи документов, то составленная по установленной форме опись подклеивается за верхний край к внутренней стороне лицевой обложки де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составления внутренней описи документов дела отдельных дел определяется Инструкцией по делопроизвод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опись документов дела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документов дела составляется итоговая запись, в которой указывается цифрами и прописью количество включенных в нее документов, приложений к делу и количество листов внутренней опис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изменении состава документов дела (изъятии, включении документов, замены их копиями и др.) эти изменения отражаются во внутренней описи в графе "Примечание" со ссылками на соответствующие акты и при необходимости составляется новая итоговая запис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опись документов дела подписывается составителем с указанием расшифровки подписи, должности и даты составления описи и при необходимости скрепляется печа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в делах постоянного, долговременного (свыше 10 лет) и по личному составу подшиваются на четыре прокола прочными нитками в твердую обложку из картона или переплетаются с учетом возможности свободного чтения текста всех документов, дат, виз и резолюций на них. Текст не должен подходить к линии подшивки (переплета) ближе 2 см, а листы не должны выступать за края обложки. В случаях, когда текст на документе расположен близко к краю листа, к такому листу подклеивается полоска бумаги, за которую документ подшивается (переплетается) в дел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олюции руководства, визы, составленные на отдельных листах, размещаются перед документом, к которому они относятся, и в таком порядке подшиваются в дел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дготовке дел к подшивке (переплету) проверяется правильность их формирования, оформления, металлические скрепления (булавки, скрепки) из документов уда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постоянного хранения, состоящие из документов особой научно-исторической, художественной и иной ценности или неформатных документов (карты, схемы, планы, чертежи, фотоснимки и другие документы большого формата), в целях их сохранности и удобства пользования не подшиваются в дела, а хранятся сложенными в закрытых твердых папках с тремя клапанами и с завязками или в картонных футлярах (коробках) в качестве приложений к делам. На каждую папку (коробку) составляется внутренняя опись находящихся в ней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дело в ходе его формирования были подшиты документы с различными сроками хранения, то дело расшивается и формируются новые дела, исходя из сроков хранения документов. При этом документы с истекшими сроками хранения уничтожаются по акта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ложки дел с документами, исполненными на стандартных листах, должны иметь размеры 229 x 324 мм. Обложки дел с документами, изготовленными на нестандартных листах, могут иметь размеры, соответствующие размерам подшитых в них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ложки дел с документами, имеющими длительные (25 и более лет) сроки хранения, должны быть изготовлены из твердого картона. Для обложек дел, сдаваемых на государственное хранение, применяется бескислотный карт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едохранения документов от механической порчи на первом и последнем листах дела, тома перед прошивкой наклеиваются полоски тонкого картона, через которые и пропускается шн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формлении дел применять канцелярский (силикатный) клей, мучной и крахмальный клейстеры не следу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а временного (до 10 лет) хранения подлежат частичному оформлению: допускается дела хранить в папках-скоросшивателях, мягких обложках, не проводить пересистематизацию документов в деле, листы дела не нумеровать, заверительные надписи не составлять. Реквизиты обложки дела заполняются по упрощенной схеме (без проставления архивного шифра, количества листов в де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федерального органа исполнительной власти являются федеральной собственностью, и после проведения экспертизы их ценности в порядке, установленном Федеральным архивным агентством, подлежат обязательной передаче на постоянное хранение в федеральный архив как часть Архивного фонда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3</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од федерального архива 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од федерального органа исполнительной власти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Ф. N 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Оп. N 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 │Д. N 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федерального архи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федерального органа исполнительной власти и структур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азд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N ________ ТОМ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головок де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райние да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 ___________ лис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Хранить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 N 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 N 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 N 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бложки дела постоянного и временного (свыш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лет) хра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7080"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N 2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СТ-ЗАВЕРИТЕЛЬ ДЕЛА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деле подшито и пронумеровано __________________________________ лис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итерные номера листов 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пущенные номера листов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листов внутренней описи 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28" w:type="dxa"/>
        <w:jc w:val="left"/>
        <w:tblInd w:w="-77" w:type="dxa"/>
        <w:tblLayout w:type="fixed"/>
        <w:tblCellMar>
          <w:top w:w="0" w:type="dxa"/>
          <w:left w:w="70" w:type="dxa"/>
          <w:bottom w:w="0" w:type="dxa"/>
          <w:right w:w="70" w:type="dxa"/>
        </w:tblCellMar>
      </w:tblPr>
      <w:tblGrid>
        <w:gridCol w:w="6466"/>
        <w:gridCol w:w="2562"/>
      </w:tblGrid>
      <w:tr>
        <w:trPr>
          <w:trHeight w:val="355" w:hRule="atLeast"/>
          <w:cantSplit w:val="true"/>
        </w:trPr>
        <w:tc>
          <w:tcPr>
            <w:tcW w:w="64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обенности физического состояния и формирования  </w:t>
              <w:br/>
              <w:t xml:space="preserve">дела                        </w:t>
            </w:r>
          </w:p>
        </w:tc>
        <w:tc>
          <w:tcPr>
            <w:tcW w:w="25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а листов   </w:t>
            </w:r>
          </w:p>
        </w:tc>
      </w:tr>
      <w:tr>
        <w:trPr>
          <w:trHeight w:val="237" w:hRule="atLeast"/>
          <w:cantSplit w:val="true"/>
        </w:trPr>
        <w:tc>
          <w:tcPr>
            <w:tcW w:w="64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37" w:hRule="atLeast"/>
          <w:cantSplit w:val="true"/>
        </w:trPr>
        <w:tc>
          <w:tcPr>
            <w:tcW w:w="646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аботника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т A4 (210 x 297 м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листа-заверителя дел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7</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ЯЯ О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ов дела N 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19" w:type="dxa"/>
        <w:jc w:val="left"/>
        <w:tblInd w:w="-77" w:type="dxa"/>
        <w:tblLayout w:type="fixed"/>
        <w:tblCellMar>
          <w:top w:w="0" w:type="dxa"/>
          <w:left w:w="70" w:type="dxa"/>
          <w:bottom w:w="0" w:type="dxa"/>
          <w:right w:w="70" w:type="dxa"/>
        </w:tblCellMar>
      </w:tblPr>
      <w:tblGrid>
        <w:gridCol w:w="739"/>
        <w:gridCol w:w="1479"/>
        <w:gridCol w:w="1479"/>
        <w:gridCol w:w="2218"/>
        <w:gridCol w:w="1725"/>
        <w:gridCol w:w="1479"/>
      </w:tblGrid>
      <w:tr>
        <w:trPr>
          <w:trHeight w:val="35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п/п</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   </w:t>
              <w:br/>
              <w:t xml:space="preserve">документа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документа </w:t>
            </w:r>
          </w:p>
        </w:tc>
        <w:tc>
          <w:tcPr>
            <w:tcW w:w="2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оловок    </w:t>
              <w:br/>
              <w:t xml:space="preserve">документа    </w:t>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а листов</w:t>
              <w:br/>
              <w:t xml:space="preserve">дела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34"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34"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_________________________________________________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листов внутренней описи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ившего внутреннюю о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ументов дела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т A4 (210 x 297 м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внутренней описи документов дел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5.4</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федераль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ргана исполнительной власти               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                           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федерального орга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 N ___________               исполнительной вла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составления)                    Подпись              Расшифров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выделении к уничтожению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ументов, не подлежащих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хранени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и выходные данные перечня документов с указани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ов их хра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обраны   к   уничтожению  как  не  имеющие научно-исторической ценности 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ратившие практическое значение документы фонда N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фон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66" w:type="dxa"/>
        <w:jc w:val="left"/>
        <w:tblInd w:w="-77" w:type="dxa"/>
        <w:tblLayout w:type="fixed"/>
        <w:tblCellMar>
          <w:top w:w="0" w:type="dxa"/>
          <w:left w:w="70" w:type="dxa"/>
          <w:bottom w:w="0" w:type="dxa"/>
          <w:right w:w="70" w:type="dxa"/>
        </w:tblCellMar>
      </w:tblPr>
      <w:tblGrid>
        <w:gridCol w:w="496"/>
        <w:gridCol w:w="1239"/>
        <w:gridCol w:w="1114"/>
        <w:gridCol w:w="867"/>
        <w:gridCol w:w="1610"/>
        <w:gridCol w:w="1362"/>
        <w:gridCol w:w="1239"/>
        <w:gridCol w:w="1239"/>
      </w:tblGrid>
      <w:tr>
        <w:trPr>
          <w:trHeight w:val="824"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головок</w:t>
              <w:br/>
              <w:t>дела или</w:t>
              <w:br/>
              <w:t>групповой</w:t>
              <w:br/>
              <w:t>заголовок</w:t>
              <w:br/>
              <w:t xml:space="preserve">дел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дела или</w:t>
              <w:br/>
              <w:t xml:space="preserve">крайние </w:t>
              <w:br/>
              <w:t>даты дел</w:t>
            </w:r>
          </w:p>
        </w:tc>
        <w:tc>
          <w:tcPr>
            <w:tcW w:w="8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а</w:t>
              <w:br/>
              <w:t>описей</w:t>
            </w:r>
          </w:p>
        </w:tc>
        <w:tc>
          <w:tcPr>
            <w:tcW w:w="1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кс дела </w:t>
              <w:br/>
              <w:t xml:space="preserve">по     </w:t>
              <w:br/>
              <w:t>номенклатуре</w:t>
              <w:br/>
              <w:t xml:space="preserve">или     </w:t>
              <w:br/>
              <w:t xml:space="preserve">N дела по  </w:t>
              <w:br/>
              <w:t xml:space="preserve">описи    </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 xml:space="preserve">дел    </w:t>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w:t>
              <w:br/>
              <w:t xml:space="preserve">хранения </w:t>
              <w:br/>
              <w:t xml:space="preserve">дела   </w:t>
              <w:br/>
              <w:t xml:space="preserve">и номера </w:t>
              <w:br/>
              <w:t>статей по</w:t>
              <w:br/>
              <w:t xml:space="preserve">перечню </w:t>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 </w:t>
              <w:br/>
              <w:t xml:space="preserve">ние      </w:t>
            </w:r>
          </w:p>
        </w:tc>
      </w:tr>
      <w:tr>
        <w:trPr>
          <w:trHeight w:val="236"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36"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6"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6"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6"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того ______________________________ дел за __________________________ го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писи дел постоянного хранения за ___________ годы утверждены, а по личном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у согласованы с ЭПК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рхив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токол от ___________________________ N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водившего экспертиз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ценности документов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токол ЦЭК (Э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 ________ N 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ументы в количестве _______________________________________________ де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есом _______________________ кг сданы в 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переработку по приемо-сдаточной накладной от _________ N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рабо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льного органа исполнитель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ласти, сдавшего документы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менения в учетные документы внесе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должности рабо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хива (службы ДОУ), внесш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менения в учетные документы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т A4 (210 x 297 мм)</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акта о выделении к уничтожению докумен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длежащих хранен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9</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8.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 учета печатей и штамп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85" w:type="dxa"/>
        <w:jc w:val="left"/>
        <w:tblInd w:w="-77" w:type="dxa"/>
        <w:tblLayout w:type="fixed"/>
        <w:tblCellMar>
          <w:top w:w="0" w:type="dxa"/>
          <w:left w:w="70" w:type="dxa"/>
          <w:bottom w:w="0" w:type="dxa"/>
          <w:right w:w="70" w:type="dxa"/>
        </w:tblCellMar>
      </w:tblPr>
      <w:tblGrid>
        <w:gridCol w:w="502"/>
        <w:gridCol w:w="1380"/>
        <w:gridCol w:w="1631"/>
        <w:gridCol w:w="1631"/>
        <w:gridCol w:w="2259"/>
        <w:gridCol w:w="1882"/>
      </w:tblGrid>
      <w:tr>
        <w:trPr>
          <w:trHeight w:val="719"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тиск  </w:t>
              <w:br/>
              <w:t xml:space="preserve">печати  </w:t>
              <w:br/>
              <w:t xml:space="preserve">(штампа) </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ечати   </w:t>
              <w:br/>
              <w:t xml:space="preserve">(штампа)  </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получения </w:t>
              <w:br/>
              <w:t xml:space="preserve">печати   </w:t>
              <w:br/>
              <w:t>(штампа) от</w:t>
              <w:br/>
              <w:t>изготовителя</w:t>
            </w:r>
          </w:p>
        </w:tc>
        <w:tc>
          <w:tcPr>
            <w:tcW w:w="22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е-   </w:t>
              <w:br/>
              <w:t xml:space="preserve">изготовитель,  </w:t>
              <w:br/>
              <w:t xml:space="preserve">дата и N     </w:t>
              <w:br/>
              <w:t>сопроводительного</w:t>
              <w:br/>
              <w:t xml:space="preserve">документа    </w:t>
            </w:r>
          </w:p>
        </w:tc>
        <w:tc>
          <w:tcPr>
            <w:tcW w:w="18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у выдана  </w:t>
              <w:br/>
              <w:t xml:space="preserve">(должность,  </w:t>
              <w:br/>
              <w:t>подразделение)</w:t>
            </w:r>
          </w:p>
        </w:tc>
      </w:tr>
      <w:tr>
        <w:trPr>
          <w:trHeight w:val="240" w:hRule="atLeast"/>
          <w:cantSplit w:val="true"/>
        </w:trPr>
        <w:tc>
          <w:tcPr>
            <w:tcW w:w="5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88" w:type="dxa"/>
        <w:jc w:val="left"/>
        <w:tblInd w:w="-77" w:type="dxa"/>
        <w:tblLayout w:type="fixed"/>
        <w:tblCellMar>
          <w:top w:w="0" w:type="dxa"/>
          <w:left w:w="70" w:type="dxa"/>
          <w:bottom w:w="0" w:type="dxa"/>
          <w:right w:w="70" w:type="dxa"/>
        </w:tblCellMar>
      </w:tblPr>
      <w:tblGrid>
        <w:gridCol w:w="1649"/>
        <w:gridCol w:w="2157"/>
        <w:gridCol w:w="2030"/>
        <w:gridCol w:w="2157"/>
        <w:gridCol w:w="1395"/>
      </w:tblGrid>
      <w:tr>
        <w:trPr>
          <w:trHeight w:val="360"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пись   </w:t>
              <w:br/>
              <w:t xml:space="preserve">работника  </w:t>
            </w:r>
          </w:p>
        </w:tc>
        <w:tc>
          <w:tcPr>
            <w:tcW w:w="2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возврата  </w:t>
              <w:br/>
              <w:t xml:space="preserve">печати     </w:t>
            </w:r>
          </w:p>
        </w:tc>
        <w:tc>
          <w:tcPr>
            <w:tcW w:w="2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пись    </w:t>
              <w:br/>
              <w:t xml:space="preserve">работника   </w:t>
            </w:r>
          </w:p>
        </w:tc>
        <w:tc>
          <w:tcPr>
            <w:tcW w:w="2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та уничтожения</w:t>
              <w:br/>
              <w:t xml:space="preserve">печати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номер акта</w:t>
            </w:r>
          </w:p>
        </w:tc>
      </w:tr>
      <w:tr>
        <w:trPr>
          <w:trHeight w:val="240"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0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1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30</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 3.8.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УРНАЛЫ УЧЕТА БЛАНКОВ ДОКУМЕН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Журнал учета поступления блан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5" w:type="dxa"/>
        <w:jc w:val="left"/>
        <w:tblInd w:w="-77" w:type="dxa"/>
        <w:tblLayout w:type="fixed"/>
        <w:tblCellMar>
          <w:top w:w="0" w:type="dxa"/>
          <w:left w:w="70" w:type="dxa"/>
          <w:bottom w:w="0" w:type="dxa"/>
          <w:right w:w="70" w:type="dxa"/>
        </w:tblCellMar>
      </w:tblPr>
      <w:tblGrid>
        <w:gridCol w:w="1791"/>
        <w:gridCol w:w="1023"/>
        <w:gridCol w:w="1535"/>
        <w:gridCol w:w="1791"/>
        <w:gridCol w:w="1151"/>
        <w:gridCol w:w="2174"/>
      </w:tblGrid>
      <w:tr>
        <w:trPr>
          <w:trHeight w:val="581" w:hRule="atLeas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вида     </w:t>
              <w:br/>
              <w:t xml:space="preserve">бланка    </w:t>
            </w:r>
          </w:p>
        </w:tc>
        <w:tc>
          <w:tcPr>
            <w:tcW w:w="1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оступ-</w:t>
              <w:br/>
              <w:t xml:space="preserve">ления  </w:t>
            </w:r>
          </w:p>
        </w:tc>
        <w:tc>
          <w:tcPr>
            <w:tcW w:w="1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и N   </w:t>
              <w:br/>
              <w:t xml:space="preserve">сопроводи- </w:t>
              <w:br/>
              <w:t xml:space="preserve">тельного   </w:t>
              <w:br/>
              <w:t xml:space="preserve">документа  </w:t>
            </w:r>
          </w:p>
        </w:tc>
        <w:tc>
          <w:tcPr>
            <w:tcW w:w="17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организации -</w:t>
              <w:br/>
              <w:t xml:space="preserve">поставщика  </w:t>
              <w:br/>
              <w:t xml:space="preserve">бланков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w:t>
              <w:br/>
              <w:t xml:space="preserve">экз.  </w:t>
              <w:br/>
              <w:t>бланков</w:t>
            </w:r>
          </w:p>
        </w:tc>
        <w:tc>
          <w:tcPr>
            <w:tcW w:w="21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ия и номера </w:t>
              <w:br/>
              <w:t>гербовых бланков</w:t>
            </w:r>
          </w:p>
        </w:tc>
      </w:tr>
      <w:tr>
        <w:trPr>
          <w:trHeight w:val="232" w:hRule="atLeast"/>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2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9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1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Журнал учета выдачи бланков в структурные подразд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33" w:type="dxa"/>
        <w:jc w:val="left"/>
        <w:tblInd w:w="-77" w:type="dxa"/>
        <w:tblLayout w:type="fixed"/>
        <w:tblCellMar>
          <w:top w:w="0" w:type="dxa"/>
          <w:left w:w="70" w:type="dxa"/>
          <w:bottom w:w="0" w:type="dxa"/>
          <w:right w:w="70" w:type="dxa"/>
        </w:tblCellMar>
      </w:tblPr>
      <w:tblGrid>
        <w:gridCol w:w="1912"/>
        <w:gridCol w:w="1147"/>
        <w:gridCol w:w="1530"/>
        <w:gridCol w:w="1912"/>
        <w:gridCol w:w="1530"/>
        <w:gridCol w:w="1402"/>
      </w:tblGrid>
      <w:tr>
        <w:trPr>
          <w:trHeight w:val="562"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вида гербового</w:t>
              <w:br/>
              <w:t xml:space="preserve">бланка    </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во </w:t>
              <w:br/>
              <w:t xml:space="preserve">экз.  </w:t>
              <w:br/>
              <w:t xml:space="preserve">бланков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рия и  </w:t>
              <w:br/>
              <w:t xml:space="preserve">номера   </w:t>
              <w:br/>
              <w:t xml:space="preserve">гербовых  </w:t>
              <w:br/>
              <w:t xml:space="preserve">бланков  </w:t>
            </w:r>
          </w:p>
        </w:tc>
        <w:tc>
          <w:tcPr>
            <w:tcW w:w="1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подразделения,</w:t>
              <w:br/>
              <w:t xml:space="preserve">Ф.И.О.    </w:t>
              <w:br/>
              <w:t xml:space="preserve">получателя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иска в </w:t>
              <w:br/>
              <w:t xml:space="preserve">получении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225"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1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91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pPr>
      <w:r>
        <w:rPr>
          <w:rFonts w:eastAsia="Calibri" w:cs="Calibri"/>
        </w:rPr>
        <w:t xml:space="preserve"> </w:t>
      </w:r>
      <w:r>
        <w:rPr>
          <w:rFonts w:cs="Cambria" w:ascii="Cambria" w:hAnsi="Cambria"/>
          <w:b/>
          <w:i/>
          <w:color w:val="2A2ADC"/>
          <w:sz w:val="36"/>
          <w:szCs w:val="36"/>
        </w:rPr>
        <w:t xml:space="preserve">МЕТОДИЧЕСКОЕ </w:t>
      </w:r>
    </w:p>
    <w:p>
      <w:pPr>
        <w:pStyle w:val="Normal"/>
        <w:rPr>
          <w:rFonts w:ascii="Times New Roman" w:hAnsi="Times New Roman" w:eastAsia="Calibri" w:cs="Times New Roman"/>
          <w:sz w:val="28"/>
          <w:szCs w:val="28"/>
          <w:lang w:eastAsia="en-US"/>
        </w:rPr>
      </w:pPr>
      <w:r>
        <w:rPr>
          <w:rFonts w:cs="Cambria" w:ascii="Cambria" w:hAnsi="Cambria"/>
          <w:b/>
          <w:i/>
          <w:color w:val="2A2ADC"/>
          <w:sz w:val="36"/>
          <w:szCs w:val="36"/>
        </w:rPr>
        <w:t>ОБЕСПЕЧЕНИЕ___________________________________________________</w:t>
      </w:r>
      <w:r>
        <w:rPr>
          <w:rFonts w:cs="Times New Roman" w:ascii="Times New Roman" w:hAnsi="Times New Roman"/>
          <w:b/>
          <w:sz w:val="36"/>
          <w:szCs w:val="36"/>
        </w:rPr>
        <w:t xml:space="preserve">  </w:t>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tab/>
      </w:r>
    </w:p>
    <w:p>
      <w:pPr>
        <w:pStyle w:val="Normal"/>
        <w:autoSpaceDE w:val="false"/>
        <w:spacing w:lineRule="auto" w:line="240" w:before="0" w:after="0"/>
        <w:jc w:val="center"/>
        <w:rPr/>
      </w:pPr>
      <w:r>
        <w:rPr>
          <w:rFonts w:cs="Times New Roman" w:ascii="Times New Roman" w:hAnsi="Times New Roman"/>
          <w:b/>
          <w:sz w:val="24"/>
          <w:szCs w:val="24"/>
        </w:rPr>
        <w:t xml:space="preserve">ПИСЬМО РОСАРХИВА  «О НЕКОТОРЫХ ПРОБЛЕМАХ СОХРАННОСТИ ДОКУМЕНТОВ, СОЗДАННЫХ И ВОСПРОИЗВЕДЕННЫХ С ПРИМЕНЕНИЕМ СОВРЕМЕННЫХ ТЕХНОЛГИЙ» ОТ </w:t>
      </w:r>
      <w:r>
        <w:rPr>
          <w:rFonts w:cs="Times New Roman" w:ascii="Times New Roman" w:hAnsi="Times New Roman"/>
          <w:b/>
          <w:sz w:val="28"/>
          <w:szCs w:val="28"/>
        </w:rPr>
        <w:t>15.11. № 5/2129-т</w:t>
      </w:r>
    </w:p>
    <w:p>
      <w:pPr>
        <w:pStyle w:val="Normal"/>
        <w:autoSpaceDE w:val="false"/>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Style31"/>
        <w:widowControl/>
        <w:spacing w:lineRule="auto" w:line="240"/>
        <w:ind w:left="264" w:firstLine="902"/>
        <w:rPr/>
      </w:pPr>
      <w:r>
        <w:rPr>
          <w:rStyle w:val="FontStyle18"/>
        </w:rPr>
        <w:t>Появление и развитие новых современных технологий создания и вос-</w:t>
        <w:br/>
        <w:t>произведения документов на бумажной основе (принтерное текстонанесение,</w:t>
        <w:br/>
        <w:t>сканирование и др.) вызывают множество вопросов у архивистов в части обес-</w:t>
        <w:br/>
        <w:t>печения сохранности носителей и текстов архивных документов.</w:t>
      </w:r>
    </w:p>
    <w:p>
      <w:pPr>
        <w:pStyle w:val="Style31"/>
        <w:widowControl/>
        <w:spacing w:lineRule="auto" w:line="240"/>
        <w:ind w:left="250" w:firstLine="912"/>
        <w:rPr/>
      </w:pPr>
      <w:r>
        <w:rPr>
          <w:rStyle w:val="FontStyle18"/>
        </w:rPr>
        <w:t>Лабораторией обеспечения сохранности документов ВНИИДАД, в тече-</w:t>
        <w:br/>
        <w:t>ние многих лет возглавляемой В.Ф.Приваловым, проведены масштабные иссле-</w:t>
        <w:br/>
        <w:t>дования названных и других проблем, которые нашли свое отражение в ряде</w:t>
        <w:br/>
        <w:t>специальных работ.</w:t>
      </w:r>
    </w:p>
    <w:p>
      <w:pPr>
        <w:pStyle w:val="Style31"/>
        <w:widowControl/>
        <w:spacing w:lineRule="auto" w:line="240"/>
        <w:ind w:left="250" w:firstLine="907"/>
        <w:rPr/>
      </w:pPr>
      <w:r>
        <w:rPr>
          <w:rStyle w:val="FontStyle18"/>
        </w:rPr>
        <w:t>Тезисно основные выводы исследований в части оценки светостойкости,</w:t>
        <w:br/>
        <w:t>водостойкости и износостойкости текстов документов, созданных с применени-</w:t>
        <w:br/>
        <w:t>ем принтерных средств текстонанесения, сводятся к следующим.</w:t>
      </w:r>
    </w:p>
    <w:p>
      <w:pPr>
        <w:pStyle w:val="Style41"/>
        <w:widowControl/>
        <w:numPr>
          <w:ilvl w:val="0"/>
          <w:numId w:val="6"/>
        </w:numPr>
        <w:tabs>
          <w:tab w:val="clear" w:pos="708"/>
          <w:tab w:val="left" w:pos="1450" w:leader="none"/>
        </w:tabs>
        <w:spacing w:lineRule="auto" w:line="240"/>
        <w:ind w:left="206" w:hanging="0"/>
        <w:rPr/>
      </w:pPr>
      <w:r>
        <w:rPr>
          <w:rStyle w:val="FontStyle17"/>
        </w:rPr>
        <w:t xml:space="preserve">Принтеры матричные </w:t>
      </w:r>
      <w:r>
        <w:rPr>
          <w:rStyle w:val="FontStyle18"/>
        </w:rPr>
        <w:t>дают черный текст такой же, как у черной со-</w:t>
        <w:br/>
        <w:t xml:space="preserve">временной машинописи; по совокупности показателей </w:t>
      </w:r>
      <w:r>
        <w:rPr>
          <w:rStyle w:val="FontStyle17"/>
        </w:rPr>
        <w:t>могут использоваться</w:t>
        <w:br/>
        <w:t>для исполнения документов постоянного и временного сроков хранения;</w:t>
        <w:br/>
      </w:r>
      <w:r>
        <w:rPr>
          <w:rStyle w:val="FontStyle18"/>
        </w:rPr>
        <w:t>тексты матричных принтеров водостойки, износостойки; светостойкость разная,</w:t>
        <w:br/>
        <w:t>но в целом достаточно хорошая.</w:t>
      </w:r>
    </w:p>
    <w:p>
      <w:pPr>
        <w:pStyle w:val="Style41"/>
        <w:widowControl/>
        <w:numPr>
          <w:ilvl w:val="0"/>
          <w:numId w:val="6"/>
        </w:numPr>
        <w:tabs>
          <w:tab w:val="clear" w:pos="708"/>
          <w:tab w:val="left" w:pos="1450" w:leader="none"/>
        </w:tabs>
        <w:spacing w:lineRule="auto" w:line="240"/>
        <w:ind w:left="206" w:hanging="0"/>
        <w:rPr/>
      </w:pPr>
      <w:r>
        <w:rPr>
          <w:rStyle w:val="FontStyle17"/>
        </w:rPr>
        <w:t xml:space="preserve">Принтеры струйные </w:t>
      </w:r>
      <w:r>
        <w:rPr>
          <w:rStyle w:val="FontStyle18"/>
        </w:rPr>
        <w:t xml:space="preserve">дают </w:t>
      </w:r>
      <w:r>
        <w:rPr>
          <w:rStyle w:val="FontStyle17"/>
        </w:rPr>
        <w:t>черный текст с разной светостойко-</w:t>
        <w:br/>
        <w:t xml:space="preserve">стью; </w:t>
      </w:r>
      <w:r>
        <w:rPr>
          <w:rStyle w:val="FontStyle18"/>
        </w:rPr>
        <w:t>случайный выбор средств черной струйной печати гарантии долговечно-</w:t>
        <w:br/>
        <w:t xml:space="preserve">сти текста не дает; </w:t>
      </w:r>
      <w:r>
        <w:rPr>
          <w:rStyle w:val="FontStyle17"/>
        </w:rPr>
        <w:t>обеспечивает долговечность текста применение черных</w:t>
        <w:br/>
        <w:t xml:space="preserve">картриджей с пигментными световодостойкими чернилами, </w:t>
      </w:r>
      <w:r>
        <w:rPr>
          <w:rStyle w:val="FontStyle18"/>
        </w:rPr>
        <w:t>выбираемыми</w:t>
        <w:br/>
        <w:t>на основе экспертной лабораторной проверки или фирменных гарантий.</w:t>
      </w:r>
    </w:p>
    <w:p>
      <w:pPr>
        <w:pStyle w:val="Style41"/>
        <w:widowControl/>
        <w:numPr>
          <w:ilvl w:val="0"/>
          <w:numId w:val="6"/>
        </w:numPr>
        <w:tabs>
          <w:tab w:val="clear" w:pos="708"/>
          <w:tab w:val="left" w:pos="1450" w:leader="none"/>
        </w:tabs>
        <w:spacing w:lineRule="auto" w:line="240"/>
        <w:ind w:left="206" w:hanging="0"/>
        <w:rPr>
          <w:rStyle w:val="FontStyle18"/>
        </w:rPr>
      </w:pPr>
      <w:r>
        <w:rPr>
          <w:rStyle w:val="FontStyle17"/>
        </w:rPr>
        <w:t>Принтеры струйные с цветными картриджами не гарантируют</w:t>
        <w:br/>
        <w:t xml:space="preserve">долговечности текста </w:t>
      </w:r>
      <w:r>
        <w:rPr>
          <w:rStyle w:val="FontStyle18"/>
        </w:rPr>
        <w:t>по параметрам свето- и водостойкости и для оформления</w:t>
        <w:br/>
        <w:t xml:space="preserve">документов не рекомендуются. Нередко цветные картриджи используют для </w:t>
      </w:r>
    </w:p>
    <w:p>
      <w:pPr>
        <w:pStyle w:val="Style41"/>
        <w:widowControl/>
        <w:numPr>
          <w:ilvl w:val="0"/>
          <w:numId w:val="6"/>
        </w:numPr>
        <w:spacing w:lineRule="auto" w:line="240"/>
        <w:ind w:left="216" w:hanging="0"/>
        <w:rPr/>
      </w:pPr>
      <w:r>
        <w:rPr>
          <w:rStyle w:val="FontStyle18"/>
        </w:rPr>
        <w:t>смешанного капленанесения и получения на бумаге черного текста. Такие чер-</w:t>
        <w:br/>
        <w:t>ные тексты не отвечают критериям долговечности.</w:t>
      </w:r>
    </w:p>
    <w:p>
      <w:pPr>
        <w:pStyle w:val="Style41"/>
        <w:widowControl/>
        <w:numPr>
          <w:ilvl w:val="0"/>
          <w:numId w:val="6"/>
        </w:numPr>
        <w:tabs>
          <w:tab w:val="clear" w:pos="708"/>
          <w:tab w:val="left" w:pos="1200" w:leader="none"/>
        </w:tabs>
        <w:spacing w:lineRule="auto" w:line="240"/>
        <w:ind w:left="0" w:firstLine="912"/>
        <w:rPr/>
      </w:pPr>
      <w:r>
        <w:rPr>
          <w:rStyle w:val="FontStyle18"/>
        </w:rPr>
        <w:t>4.</w:t>
        <w:tab/>
      </w:r>
      <w:r>
        <w:rPr>
          <w:rStyle w:val="FontStyle17"/>
        </w:rPr>
        <w:t xml:space="preserve">Принтерная лазерная печать </w:t>
      </w:r>
      <w:r>
        <w:rPr>
          <w:rStyle w:val="FontStyle18"/>
        </w:rPr>
        <w:t xml:space="preserve">дает черный текст с низкой износостойкостью, </w:t>
      </w:r>
      <w:r>
        <w:rPr>
          <w:rStyle w:val="FontStyle17"/>
        </w:rPr>
        <w:t xml:space="preserve">не гарантирует долговечность текста </w:t>
      </w:r>
      <w:r>
        <w:rPr>
          <w:rStyle w:val="FontStyle18"/>
        </w:rPr>
        <w:t>при использовании, что</w:t>
        <w:br/>
        <w:t>уже подтверждается на практике, и не рекомендуется как средство надежного,</w:t>
        <w:br/>
        <w:t>долговечного текстонанесения.</w:t>
      </w:r>
    </w:p>
    <w:p>
      <w:pPr>
        <w:pStyle w:val="Style131"/>
        <w:widowControl/>
        <w:numPr>
          <w:ilvl w:val="0"/>
          <w:numId w:val="6"/>
        </w:numPr>
        <w:spacing w:lineRule="auto" w:line="240"/>
        <w:ind w:left="202" w:hanging="0"/>
        <w:rPr/>
      </w:pPr>
      <w:r>
        <w:rPr>
          <w:rStyle w:val="FontStyle17"/>
        </w:rPr>
        <w:t>Архивам целесообразно учитывать эти недостатки лазерной печати</w:t>
        <w:br/>
        <w:t>при подготовке собственных документов - каталогов, описей и т.п., а также</w:t>
        <w:br/>
        <w:t>справок по запросам пользователей.</w:t>
      </w:r>
    </w:p>
    <w:p>
      <w:pPr>
        <w:pStyle w:val="Style41"/>
        <w:widowControl/>
        <w:numPr>
          <w:ilvl w:val="0"/>
          <w:numId w:val="6"/>
        </w:numPr>
        <w:tabs>
          <w:tab w:val="clear" w:pos="708"/>
          <w:tab w:val="left" w:pos="1200" w:leader="none"/>
        </w:tabs>
        <w:spacing w:lineRule="auto" w:line="240"/>
        <w:ind w:left="0" w:firstLine="912"/>
        <w:rPr/>
      </w:pPr>
      <w:r>
        <w:rPr>
          <w:rStyle w:val="FontStyle18"/>
        </w:rPr>
        <w:t>5.</w:t>
        <w:tab/>
        <w:t xml:space="preserve">При исполнении документов средствами принтерной техники целесообразно </w:t>
      </w:r>
      <w:r>
        <w:rPr>
          <w:rStyle w:val="FontStyle17"/>
        </w:rPr>
        <w:t xml:space="preserve">применять многофункциональные бумаги </w:t>
      </w:r>
      <w:r>
        <w:rPr>
          <w:rStyle w:val="FontStyle18"/>
        </w:rPr>
        <w:t>для копировально-множительных работ, отвечающие требованиям ИСО.</w:t>
      </w:r>
    </w:p>
    <w:p>
      <w:pPr>
        <w:pStyle w:val="Style31"/>
        <w:widowControl/>
        <w:numPr>
          <w:ilvl w:val="0"/>
          <w:numId w:val="6"/>
        </w:numPr>
        <w:spacing w:lineRule="auto" w:line="240"/>
        <w:rPr/>
      </w:pPr>
      <w:r>
        <w:rPr>
          <w:rStyle w:val="FontStyle18"/>
        </w:rPr>
        <w:t>Современные принтерные средства текстонанесения - товары высокого</w:t>
        <w:br/>
        <w:t>спроса и, следовательно, объекты фальсификации. Необходимые свойства тек-</w:t>
        <w:br/>
        <w:t>ста могут быть обеспечены при использовании достоверно гарантированной</w:t>
        <w:br/>
        <w:t>фирменной продукции или экспертной проверкой.</w:t>
      </w:r>
    </w:p>
    <w:p>
      <w:pPr>
        <w:pStyle w:val="Style31"/>
        <w:widowControl/>
        <w:numPr>
          <w:ilvl w:val="0"/>
          <w:numId w:val="6"/>
        </w:numPr>
        <w:spacing w:lineRule="auto" w:line="240"/>
        <w:ind w:left="0" w:firstLine="893"/>
        <w:rPr/>
      </w:pPr>
      <w:r>
        <w:rPr>
          <w:rStyle w:val="FontStyle18"/>
        </w:rPr>
        <w:t>Разнообразие выпускаемых современных средств принтерного текстона-</w:t>
        <w:br/>
        <w:t>несения дает потребителю возможность выбрать продукцию, отвечающую ар-</w:t>
        <w:br/>
        <w:t>хивным требованиям.</w:t>
      </w:r>
    </w:p>
    <w:p>
      <w:pPr>
        <w:pStyle w:val="Style131"/>
        <w:widowControl/>
        <w:numPr>
          <w:ilvl w:val="0"/>
          <w:numId w:val="6"/>
        </w:numPr>
        <w:spacing w:lineRule="auto" w:line="240"/>
        <w:ind w:left="0" w:firstLine="893"/>
        <w:rPr/>
      </w:pPr>
      <w:r>
        <w:rPr>
          <w:rStyle w:val="FontStyle18"/>
        </w:rPr>
        <w:t xml:space="preserve">Что касается </w:t>
      </w:r>
      <w:r>
        <w:rPr>
          <w:rStyle w:val="FontStyle17"/>
        </w:rPr>
        <w:t>световой опасности технологических операций воспро-</w:t>
        <w:br/>
        <w:t xml:space="preserve">изведения документов, </w:t>
      </w:r>
      <w:r>
        <w:rPr>
          <w:rStyle w:val="FontStyle18"/>
        </w:rPr>
        <w:t>то она характеризуется следующими данными:</w:t>
      </w:r>
    </w:p>
    <w:p>
      <w:pPr>
        <w:pStyle w:val="Style41"/>
        <w:widowControl/>
        <w:tabs>
          <w:tab w:val="clear" w:pos="708"/>
          <w:tab w:val="left" w:pos="1450" w:leader="none"/>
        </w:tabs>
        <w:spacing w:lineRule="auto" w:line="240"/>
        <w:rPr>
          <w:rStyle w:val="FontStyle18"/>
        </w:rPr>
      </w:pPr>
      <w:r>
        <w:rPr/>
      </w:r>
    </w:p>
    <w:tbl>
      <w:tblPr>
        <w:tblW w:w="10060" w:type="dxa"/>
        <w:jc w:val="left"/>
        <w:tblInd w:w="-47" w:type="dxa"/>
        <w:tblLayout w:type="fixed"/>
        <w:tblCellMar>
          <w:top w:w="0" w:type="dxa"/>
          <w:left w:w="40" w:type="dxa"/>
          <w:bottom w:w="0" w:type="dxa"/>
          <w:right w:w="40" w:type="dxa"/>
        </w:tblCellMar>
      </w:tblPr>
      <w:tblGrid>
        <w:gridCol w:w="3355"/>
        <w:gridCol w:w="3331"/>
        <w:gridCol w:w="3374"/>
      </w:tblGrid>
      <w:tr>
        <w:trPr/>
        <w:tc>
          <w:tcPr>
            <w:tcW w:w="3355" w:type="dxa"/>
            <w:tcBorders>
              <w:top w:val="single" w:sz="6" w:space="0" w:color="000000"/>
              <w:left w:val="single" w:sz="6" w:space="0" w:color="000000"/>
              <w:right w:val="single" w:sz="6" w:space="0" w:color="000000"/>
            </w:tcBorders>
          </w:tcPr>
          <w:p>
            <w:pPr>
              <w:pStyle w:val="Style111"/>
              <w:widowControl/>
              <w:ind w:left="931" w:hanging="0"/>
              <w:rPr/>
            </w:pPr>
            <w:r>
              <w:rPr>
                <w:rStyle w:val="FontStyle18"/>
              </w:rPr>
              <w:t>Технология</w:t>
            </w:r>
          </w:p>
        </w:tc>
        <w:tc>
          <w:tcPr>
            <w:tcW w:w="3331" w:type="dxa"/>
            <w:tcBorders>
              <w:top w:val="single" w:sz="6" w:space="0" w:color="000000"/>
              <w:left w:val="single" w:sz="6" w:space="0" w:color="000000"/>
              <w:right w:val="single" w:sz="6" w:space="0" w:color="000000"/>
            </w:tcBorders>
          </w:tcPr>
          <w:p>
            <w:pPr>
              <w:pStyle w:val="Style111"/>
              <w:widowControl/>
              <w:jc w:val="center"/>
              <w:rPr/>
            </w:pPr>
            <w:r>
              <w:rPr>
                <w:rStyle w:val="FontStyle18"/>
              </w:rPr>
              <w:t>Доза Н, лк. час</w:t>
            </w:r>
          </w:p>
        </w:tc>
        <w:tc>
          <w:tcPr>
            <w:tcW w:w="3374" w:type="dxa"/>
            <w:tcBorders>
              <w:top w:val="single" w:sz="6" w:space="0" w:color="000000"/>
              <w:left w:val="single" w:sz="6" w:space="0" w:color="000000"/>
              <w:right w:val="single" w:sz="6" w:space="0" w:color="000000"/>
            </w:tcBorders>
          </w:tcPr>
          <w:p>
            <w:pPr>
              <w:pStyle w:val="Style111"/>
              <w:widowControl/>
              <w:jc w:val="center"/>
              <w:rPr/>
            </w:pPr>
            <w:r>
              <w:rPr>
                <w:rStyle w:val="FontStyle18"/>
              </w:rPr>
              <w:t>Число операций,</w:t>
            </w:r>
          </w:p>
        </w:tc>
      </w:tr>
      <w:tr>
        <w:trPr/>
        <w:tc>
          <w:tcPr>
            <w:tcW w:w="3355" w:type="dxa"/>
            <w:tcBorders>
              <w:left w:val="single" w:sz="6" w:space="0" w:color="000000"/>
              <w:right w:val="single" w:sz="6" w:space="0" w:color="000000"/>
            </w:tcBorders>
          </w:tcPr>
          <w:p>
            <w:pPr>
              <w:pStyle w:val="Style111"/>
              <w:widowControl/>
              <w:ind w:left="629" w:hanging="0"/>
              <w:rPr/>
            </w:pPr>
            <w:r>
              <w:rPr>
                <w:rStyle w:val="FontStyle18"/>
              </w:rPr>
              <w:t>воспроизведения</w:t>
            </w:r>
          </w:p>
        </w:tc>
        <w:tc>
          <w:tcPr>
            <w:tcW w:w="3331" w:type="dxa"/>
            <w:tcBorders>
              <w:left w:val="single" w:sz="6" w:space="0" w:color="000000"/>
              <w:right w:val="single" w:sz="6" w:space="0" w:color="000000"/>
            </w:tcBorders>
          </w:tcPr>
          <w:p>
            <w:pPr>
              <w:pStyle w:val="Style111"/>
              <w:widowControl/>
              <w:jc w:val="center"/>
              <w:rPr/>
            </w:pPr>
            <w:r>
              <w:rPr>
                <w:rStyle w:val="FontStyle18"/>
              </w:rPr>
              <w:t>при однократном</w:t>
            </w:r>
          </w:p>
        </w:tc>
        <w:tc>
          <w:tcPr>
            <w:tcW w:w="3374" w:type="dxa"/>
            <w:tcBorders>
              <w:left w:val="single" w:sz="6" w:space="0" w:color="000000"/>
              <w:right w:val="single" w:sz="6" w:space="0" w:color="000000"/>
            </w:tcBorders>
          </w:tcPr>
          <w:p>
            <w:pPr>
              <w:pStyle w:val="Style111"/>
              <w:widowControl/>
              <w:jc w:val="center"/>
              <w:rPr/>
            </w:pPr>
            <w:r>
              <w:rPr>
                <w:rStyle w:val="FontStyle18"/>
              </w:rPr>
              <w:t>вызывающих начальные</w:t>
            </w:r>
          </w:p>
        </w:tc>
      </w:tr>
      <w:tr>
        <w:trPr/>
        <w:tc>
          <w:tcPr>
            <w:tcW w:w="3355" w:type="dxa"/>
            <w:tcBorders>
              <w:left w:val="single" w:sz="6" w:space="0" w:color="000000"/>
              <w:bottom w:val="single" w:sz="6" w:space="0" w:color="000000"/>
              <w:right w:val="single" w:sz="6" w:space="0" w:color="000000"/>
            </w:tcBorders>
          </w:tcPr>
          <w:p>
            <w:pPr>
              <w:pStyle w:val="Style101"/>
              <w:widowControl/>
              <w:snapToGrid w:val="false"/>
              <w:rPr>
                <w:rStyle w:val="FontStyle18"/>
                <w:sz w:val="28"/>
                <w:szCs w:val="28"/>
              </w:rPr>
            </w:pPr>
            <w:r>
              <w:rPr/>
            </w:r>
          </w:p>
        </w:tc>
        <w:tc>
          <w:tcPr>
            <w:tcW w:w="3331" w:type="dxa"/>
            <w:tcBorders>
              <w:left w:val="single" w:sz="6" w:space="0" w:color="000000"/>
              <w:bottom w:val="single" w:sz="6" w:space="0" w:color="000000"/>
              <w:right w:val="single" w:sz="6" w:space="0" w:color="000000"/>
            </w:tcBorders>
          </w:tcPr>
          <w:p>
            <w:pPr>
              <w:pStyle w:val="Style111"/>
              <w:widowControl/>
              <w:jc w:val="center"/>
              <w:rPr/>
            </w:pPr>
            <w:r>
              <w:rPr>
                <w:rStyle w:val="FontStyle18"/>
              </w:rPr>
              <w:t>воспроизведении</w:t>
            </w:r>
          </w:p>
        </w:tc>
        <w:tc>
          <w:tcPr>
            <w:tcW w:w="3374" w:type="dxa"/>
            <w:tcBorders>
              <w:left w:val="single" w:sz="6" w:space="0" w:color="000000"/>
              <w:bottom w:val="single" w:sz="6" w:space="0" w:color="000000"/>
              <w:right w:val="single" w:sz="6" w:space="0" w:color="000000"/>
            </w:tcBorders>
          </w:tcPr>
          <w:p>
            <w:pPr>
              <w:pStyle w:val="Style111"/>
              <w:widowControl/>
              <w:jc w:val="center"/>
              <w:rPr/>
            </w:pPr>
            <w:r>
              <w:rPr>
                <w:rStyle w:val="FontStyle18"/>
              </w:rPr>
              <w:t>изменения текст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8"/>
              </w:rPr>
              <w:t>Микрофильмирование</w:t>
            </w:r>
          </w:p>
        </w:tc>
        <w:tc>
          <w:tcPr>
            <w:tcW w:w="3331"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rPr>
              <w:t>10</w:t>
            </w:r>
          </w:p>
        </w:tc>
        <w:tc>
          <w:tcPr>
            <w:tcW w:w="3374"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rPr>
              <w:t>1000</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8"/>
              </w:rPr>
              <w:t>Сканирование</w:t>
            </w:r>
          </w:p>
        </w:tc>
        <w:tc>
          <w:tcPr>
            <w:tcW w:w="3331"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rPr>
              <w:t>30</w:t>
            </w:r>
          </w:p>
        </w:tc>
        <w:tc>
          <w:tcPr>
            <w:tcW w:w="3374"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rPr>
              <w:t>330</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8"/>
              </w:rPr>
              <w:t>Ксерокопирование</w:t>
            </w:r>
          </w:p>
        </w:tc>
        <w:tc>
          <w:tcPr>
            <w:tcW w:w="3331"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rPr>
              <w:t>80</w:t>
            </w:r>
          </w:p>
        </w:tc>
        <w:tc>
          <w:tcPr>
            <w:tcW w:w="3374"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rPr>
              <w:t>125</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8"/>
              </w:rPr>
              <w:t>Фоторепродуцирование</w:t>
            </w:r>
          </w:p>
        </w:tc>
        <w:tc>
          <w:tcPr>
            <w:tcW w:w="3331"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rPr>
              <w:t>150</w:t>
            </w:r>
          </w:p>
        </w:tc>
        <w:tc>
          <w:tcPr>
            <w:tcW w:w="3374" w:type="dxa"/>
            <w:tcBorders>
              <w:top w:val="single" w:sz="6" w:space="0" w:color="000000"/>
              <w:left w:val="single" w:sz="6" w:space="0" w:color="000000"/>
              <w:bottom w:val="single" w:sz="6" w:space="0" w:color="000000"/>
              <w:right w:val="single" w:sz="6" w:space="0" w:color="000000"/>
            </w:tcBorders>
          </w:tcPr>
          <w:p>
            <w:pPr>
              <w:pStyle w:val="Style111"/>
              <w:widowControl/>
              <w:jc w:val="center"/>
              <w:rPr/>
            </w:pPr>
            <w:r>
              <w:rPr>
                <w:rStyle w:val="FontStyle18"/>
              </w:rPr>
              <w:t>65</w:t>
            </w:r>
          </w:p>
        </w:tc>
      </w:tr>
    </w:tbl>
    <w:p>
      <w:pPr>
        <w:pStyle w:val="Style31"/>
        <w:widowControl/>
        <w:spacing w:lineRule="auto" w:line="240"/>
        <w:ind w:firstLine="907"/>
        <w:rPr/>
      </w:pPr>
      <w:r>
        <w:rPr>
          <w:rStyle w:val="FontStyle18"/>
        </w:rPr>
        <w:t xml:space="preserve">Таким образом, </w:t>
      </w:r>
      <w:r>
        <w:rPr>
          <w:rStyle w:val="FontStyle17"/>
        </w:rPr>
        <w:t xml:space="preserve">основным фактором риска является </w:t>
      </w:r>
      <w:r>
        <w:rPr>
          <w:rStyle w:val="FontStyle18"/>
        </w:rPr>
        <w:t xml:space="preserve">не разовое применение технических средств воспроизведения, а </w:t>
      </w:r>
      <w:r>
        <w:rPr>
          <w:rStyle w:val="FontStyle17"/>
        </w:rPr>
        <w:t>многократность светового</w:t>
        <w:br/>
        <w:t xml:space="preserve">копирования документов. </w:t>
      </w:r>
      <w:r>
        <w:rPr>
          <w:rStyle w:val="FontStyle18"/>
        </w:rPr>
        <w:t>Степень риска значительно увеличивается при работе с ветхими, хрупкими материалами.</w:t>
      </w:r>
    </w:p>
    <w:p>
      <w:pPr>
        <w:pStyle w:val="Style31"/>
        <w:widowControl/>
        <w:spacing w:lineRule="auto" w:line="240"/>
        <w:rPr/>
      </w:pPr>
      <w:r>
        <w:rPr>
          <w:rStyle w:val="FontStyle18"/>
        </w:rPr>
        <w:t>Более детально указанные и другие современные проблемы обеспечения сохранности документов изложены в работах В.Ф.Привалова и специалистов возглавляемой им Лаборатории, которые могут быть заказаны в СИФ ОЦНТИ ВНИИДАД.</w:t>
      </w:r>
      <w:r>
        <mc:AlternateContent>
          <mc:Choice Requires="wps">
            <w:drawing>
              <wp:anchor behindDoc="0" distT="0" distB="0" distL="24130" distR="24130" simplePos="0" locked="0" layoutInCell="0" allowOverlap="1" relativeHeight="2">
                <wp:simplePos x="0" y="0"/>
                <wp:positionH relativeFrom="column">
                  <wp:posOffset>4923155</wp:posOffset>
                </wp:positionH>
                <wp:positionV relativeFrom="paragraph">
                  <wp:posOffset>781050</wp:posOffset>
                </wp:positionV>
                <wp:extent cx="14605" cy="3473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spacing w:lineRule="auto" w:line="240" w:before="0" w:after="20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27.35pt;mso-wrap-distance-left:1.9pt;mso-wrap-distance-right:1.9pt;mso-wrap-distance-top:0pt;mso-wrap-distance-bottom:0pt;margin-top:61.5pt;mso-position-vertical-relative:text;margin-left:387.65pt;mso-position-horizontal-relative:text">
                <v:fill opacity="0f"/>
                <v:textbox inset="0in,0in,0in,0in">
                  <w:txbxContent>
                    <w:p>
                      <w:pPr>
                        <w:pStyle w:val="Normal"/>
                        <w:spacing w:lineRule="auto" w:line="240" w:before="0" w:after="200"/>
                        <w:rPr>
                          <w:sz w:val="28"/>
                          <w:szCs w:val="28"/>
                        </w:rPr>
                      </w:pPr>
                      <w:r>
                        <w:rPr>
                          <w:sz w:val="28"/>
                          <w:szCs w:val="28"/>
                        </w:rPr>
                      </w:r>
                    </w:p>
                  </w:txbxContent>
                </v:textbox>
                <w10:wrap type="square" side="largest"/>
              </v:rect>
            </w:pict>
          </mc:Fallback>
        </mc:AlternateContent>
      </w:r>
    </w:p>
    <w:p>
      <w:pPr>
        <w:pStyle w:val="Style121"/>
        <w:widowControl/>
        <w:spacing w:lineRule="auto" w:line="240"/>
        <w:ind w:right="7934" w:hanging="0"/>
        <w:rPr>
          <w:rStyle w:val="FontStyle18"/>
        </w:rPr>
      </w:pPr>
      <w:r>
        <w:rPr/>
      </w:r>
    </w:p>
    <w:p>
      <w:pPr>
        <w:pStyle w:val="Style121"/>
        <w:widowControl/>
        <w:spacing w:lineRule="auto" w:line="240"/>
        <w:ind w:right="7934" w:hanging="0"/>
        <w:rPr/>
      </w:pPr>
      <w:r>
        <w:rPr/>
      </w:r>
    </w:p>
    <w:p>
      <w:pPr>
        <w:pStyle w:val="Style121"/>
        <w:widowControl/>
        <w:spacing w:lineRule="exact" w:line="240"/>
        <w:ind w:right="7934" w:hanging="0"/>
        <w:rPr/>
      </w:pPr>
      <w:r>
        <w:rPr/>
      </w:r>
      <w:r>
        <mc:AlternateContent>
          <mc:Choice Requires="wps">
            <w:drawing>
              <wp:anchor behindDoc="0" distT="0" distB="0" distL="24130" distR="24130" simplePos="0" locked="0" layoutInCell="0" allowOverlap="1" relativeHeight="3">
                <wp:simplePos x="0" y="0"/>
                <wp:positionH relativeFrom="page">
                  <wp:posOffset>6415405</wp:posOffset>
                </wp:positionH>
                <wp:positionV relativeFrom="paragraph">
                  <wp:posOffset>106680</wp:posOffset>
                </wp:positionV>
                <wp:extent cx="808990" cy="207010"/>
                <wp:effectExtent l="0" t="0" r="0" b="0"/>
                <wp:wrapTopAndBottom/>
                <wp:docPr id="3" name="Frame2"/>
                <a:graphic xmlns:a="http://schemas.openxmlformats.org/drawingml/2006/main">
                  <a:graphicData uri="http://schemas.microsoft.com/office/word/2010/wordprocessingShape">
                    <wps:wsp>
                      <wps:cNvSpPr txBox="1"/>
                      <wps:spPr>
                        <a:xfrm>
                          <a:off x="0" y="0"/>
                          <a:ext cx="808990" cy="207010"/>
                        </a:xfrm>
                        <a:prstGeom prst="rect"/>
                        <a:solidFill>
                          <a:srgbClr val="FFFFFF">
                            <a:alpha val="0"/>
                          </a:srgbClr>
                        </a:solidFill>
                      </wps:spPr>
                      <wps:txbx>
                        <w:txbxContent>
                          <w:p>
                            <w:pPr>
                              <w:pStyle w:val="Style23"/>
                              <w:widowControl/>
                              <w:spacing w:lineRule="auto" w:line="240"/>
                              <w:jc w:val="both"/>
                              <w:rPr>
                                <w:rStyle w:val="FontStyle18"/>
                                <w:sz w:val="24"/>
                                <w:szCs w:val="24"/>
                              </w:rPr>
                            </w:pPr>
                            <w:r>
                              <w:rPr>
                                <w:rStyle w:val="FontStyle18"/>
                                <w:sz w:val="24"/>
                                <w:szCs w:val="24"/>
                              </w:rPr>
                              <w:t>В.П.Тарасов</w:t>
                            </w:r>
                          </w:p>
                        </w:txbxContent>
                      </wps:txbx>
                      <wps:bodyPr anchor="t" lIns="0" tIns="0" rIns="0" bIns="0">
                        <a:noAutofit/>
                      </wps:bodyPr>
                    </wps:wsp>
                  </a:graphicData>
                </a:graphic>
              </wp:anchor>
            </w:drawing>
          </mc:Choice>
          <mc:Fallback>
            <w:pict>
              <v:rect fillcolor="#FFFFFF" style="position:absolute;rotation:-0;width:63.7pt;height:16.3pt;mso-wrap-distance-left:1.9pt;mso-wrap-distance-right:1.9pt;mso-wrap-distance-top:0pt;mso-wrap-distance-bottom:0pt;margin-top:8.4pt;mso-position-vertical-relative:text;margin-left:505.15pt;mso-position-horizontal-relative:page">
                <v:fill opacity="0f"/>
                <v:textbox inset="0in,0in,0in,0in">
                  <w:txbxContent>
                    <w:p>
                      <w:pPr>
                        <w:pStyle w:val="Style23"/>
                        <w:widowControl/>
                        <w:spacing w:lineRule="auto" w:line="240"/>
                        <w:jc w:val="both"/>
                        <w:rPr>
                          <w:rStyle w:val="FontStyle18"/>
                          <w:sz w:val="24"/>
                          <w:szCs w:val="24"/>
                        </w:rPr>
                      </w:pPr>
                      <w:r>
                        <w:rPr>
                          <w:rStyle w:val="FontStyle18"/>
                          <w:sz w:val="24"/>
                          <w:szCs w:val="24"/>
                        </w:rPr>
                        <w:t>В.П.Тарасов</w:t>
                      </w:r>
                    </w:p>
                  </w:txbxContent>
                </v:textbox>
                <w10:wrap type="topAndBottom"/>
              </v:rect>
            </w:pict>
          </mc:Fallback>
        </mc:AlternateConten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sz w:val="24"/>
          <w:szCs w:val="24"/>
          <w:lang w:val="en-US" w:eastAsia="en-US"/>
        </w:rPr>
        <w:drawing>
          <wp:inline distT="0" distB="0" distL="0" distR="0">
            <wp:extent cx="809625" cy="342900"/>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4"/>
                    <a:srcRect l="-44" t="-105" r="-44" b="-105"/>
                    <a:stretch>
                      <a:fillRect/>
                    </a:stretch>
                  </pic:blipFill>
                  <pic:spPr bwMode="auto">
                    <a:xfrm>
                      <a:off x="0" y="0"/>
                      <a:ext cx="809625" cy="342900"/>
                    </a:xfrm>
                    <a:prstGeom prst="rect">
                      <a:avLst/>
                    </a:prstGeom>
                  </pic:spPr>
                </pic:pic>
              </a:graphicData>
            </a:graphic>
          </wp:inline>
        </w:drawing>
      </w:r>
    </w:p>
    <w:p>
      <w:pPr>
        <w:sectPr>
          <w:footerReference w:type="default" r:id="rId5"/>
          <w:footerReference w:type="first" r:id="rId6"/>
          <w:type w:val="nextPage"/>
          <w:pgSz w:w="11906" w:h="16838"/>
          <w:pgMar w:left="903" w:right="903" w:gutter="0" w:header="0" w:top="929" w:footer="720" w:bottom="1074"/>
          <w:pgNumType w:fmt="decimal"/>
          <w:formProt w:val="false"/>
          <w:titlePg/>
          <w:textDirection w:val="lrTb"/>
          <w:docGrid w:type="default" w:linePitch="360" w:charSpace="0"/>
        </w:sect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080" w:hanging="0"/>
        <w:rPr>
          <w:rFonts w:ascii="Times New Roman" w:hAnsi="Times New Roman" w:cs="Times New Roman"/>
          <w:sz w:val="36"/>
          <w:szCs w:val="36"/>
        </w:rPr>
      </w:pPr>
      <w:r>
        <w:rPr>
          <w:rFonts w:cs="Times New Roman" w:ascii="Times New Roman" w:hAnsi="Times New Roman"/>
          <w:b/>
          <w:sz w:val="28"/>
          <w:szCs w:val="28"/>
        </w:rPr>
        <w:t>В.П. Тверск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ТОДИЧЕСКИЕ РЕКОМЕНДАЦИИ ПО ОБНОВЛЕНИЮ ПРОГРАММНОГО КОМПЛЕКСА  «АРХИВНЫЙ ФОН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4-Й ВЕРСИИ ДО ВЕРСИИ 4.1.) </w:t>
      </w:r>
    </w:p>
    <w:p>
      <w:pPr>
        <w:pStyle w:val="Normal"/>
        <w:numPr>
          <w:ilvl w:val="0"/>
          <w:numId w:val="8"/>
        </w:numPr>
        <w:spacing w:lineRule="auto" w:line="240" w:before="120" w:after="240"/>
        <w:jc w:val="both"/>
        <w:rPr>
          <w:rFonts w:ascii="Times New Roman" w:hAnsi="Times New Roman" w:cs="Times New Roman"/>
          <w:b/>
          <w:b/>
          <w:i/>
          <w:i/>
          <w:sz w:val="24"/>
          <w:szCs w:val="24"/>
        </w:rPr>
      </w:pPr>
      <w:r>
        <w:rPr>
          <w:rFonts w:cs="Times New Roman" w:ascii="Times New Roman" w:hAnsi="Times New Roman"/>
          <w:b/>
          <w:i/>
          <w:sz w:val="24"/>
          <w:szCs w:val="24"/>
        </w:rPr>
        <w:t>Общая информация</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color w:val="000000"/>
          <w:sz w:val="24"/>
          <w:szCs w:val="24"/>
        </w:rPr>
        <w:t xml:space="preserve">Методические рекомендации по обновлению программного комплекса «Архивный фонд» (4 версия) разработаны    работниками  </w:t>
      </w:r>
      <w:r>
        <w:rPr>
          <w:rFonts w:cs="Times New Roman" w:ascii="Times New Roman" w:hAnsi="Times New Roman"/>
          <w:color w:val="FF0000"/>
          <w:sz w:val="24"/>
          <w:szCs w:val="24"/>
        </w:rPr>
        <w:t>ООО «Электронные Офисные Системы</w:t>
      </w:r>
      <w:r>
        <w:rPr>
          <w:rFonts w:cs="Times New Roman" w:ascii="Times New Roman" w:hAnsi="Times New Roman"/>
          <w:color w:val="000000"/>
          <w:sz w:val="24"/>
          <w:szCs w:val="24"/>
        </w:rPr>
        <w:t xml:space="preserve"> (проектирование и внедрение)» в рамках государственного контракта с Федеральным архивным агентством и дополнены ведущим экспертом архивного управления Курской области В.П. Тверским.  </w:t>
      </w:r>
      <w:r>
        <w:rPr>
          <w:rFonts w:cs="Times New Roman" w:ascii="Times New Roman" w:hAnsi="Times New Roman"/>
          <w:iCs/>
          <w:sz w:val="24"/>
          <w:szCs w:val="24"/>
        </w:rPr>
        <w:t xml:space="preserve"> </w:t>
      </w:r>
      <w:r>
        <w:rPr>
          <w:rFonts w:cs="Times New Roman" w:ascii="Times New Roman" w:hAnsi="Times New Roman"/>
          <w:color w:val="000000"/>
          <w:sz w:val="24"/>
          <w:szCs w:val="24"/>
        </w:rPr>
        <w:t>Т</w:t>
      </w:r>
      <w:r>
        <w:rPr>
          <w:rFonts w:cs="Times New Roman" w:ascii="Times New Roman" w:hAnsi="Times New Roman"/>
          <w:iCs/>
          <w:sz w:val="24"/>
          <w:szCs w:val="24"/>
        </w:rPr>
        <w:t xml:space="preserve">ехнологическая поддержка пользователей производится в виде ответов (комментариев) на обращения, полученные по электронной почте по адресу: </w:t>
      </w:r>
      <w:hyperlink r:id="rId7">
        <w:r>
          <w:rPr>
            <w:rStyle w:val="InternetLink"/>
            <w:rFonts w:cs="Times New Roman" w:ascii="Times New Roman" w:hAnsi="Times New Roman"/>
            <w:color w:val="0000FF"/>
            <w:sz w:val="24"/>
            <w:szCs w:val="24"/>
            <w:u w:val="single"/>
          </w:rPr>
          <w:t>support@eossoft.ru</w:t>
        </w:r>
      </w:hyperlink>
    </w:p>
    <w:p>
      <w:pPr>
        <w:pStyle w:val="Normal"/>
        <w:spacing w:lineRule="auto" w:line="240" w:before="0" w:after="0"/>
        <w:ind w:firstLine="567"/>
        <w:jc w:val="both"/>
        <w:rPr/>
      </w:pPr>
      <w:r>
        <w:rPr>
          <w:rFonts w:cs="Times New Roman" w:ascii="Times New Roman" w:hAnsi="Times New Roman"/>
          <w:sz w:val="24"/>
          <w:szCs w:val="24"/>
        </w:rPr>
        <w:t xml:space="preserve">Под технологической поддержкой пользователей </w:t>
      </w:r>
      <w:r>
        <w:rPr>
          <w:rFonts w:cs="Times New Roman" w:ascii="Times New Roman" w:hAnsi="Times New Roman"/>
          <w:iCs/>
          <w:sz w:val="24"/>
          <w:szCs w:val="24"/>
        </w:rPr>
        <w:t>ПК «Архивный фонд» (4-я версия) понимается:</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1) консультирование уполномоченных представителей государственных и муниципальных архивов по электронной почте по следующим вопросам:</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становка клиентского места ПК «Архивный фонд» (4-я версия);</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оздание, загрузка, выгрузка и удаление БД  ПК «Архивный фонд» (4-я версия);</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оведение обновления ПК «Архивный фонд» с версии 4.0. до версии 4.1.;</w:t>
      </w:r>
    </w:p>
    <w:p>
      <w:pPr>
        <w:pStyle w:val="Normal"/>
        <w:numPr>
          <w:ilvl w:val="0"/>
          <w:numId w:val="5"/>
        </w:numPr>
        <w:spacing w:lineRule="auto" w:line="240" w:before="0" w:after="0"/>
        <w:jc w:val="both"/>
        <w:rPr/>
      </w:pPr>
      <w:r>
        <w:rPr>
          <w:rFonts w:cs="Times New Roman" w:ascii="Times New Roman" w:hAnsi="Times New Roman"/>
          <w:iCs/>
          <w:sz w:val="24"/>
          <w:szCs w:val="24"/>
        </w:rPr>
        <w:t xml:space="preserve">конвертирование данных в ПК «Архивный фонд» (4-я версия) из ПК «Архивный фонд» (3-я версия) и электронных описей формате </w:t>
      </w:r>
      <w:r>
        <w:rPr>
          <w:rFonts w:cs="Times New Roman" w:ascii="Times New Roman" w:hAnsi="Times New Roman"/>
          <w:iCs/>
          <w:sz w:val="24"/>
          <w:szCs w:val="24"/>
          <w:lang w:val="en-US"/>
        </w:rPr>
        <w:t>MS</w:t>
      </w:r>
      <w:r>
        <w:rPr>
          <w:rFonts w:cs="Times New Roman" w:ascii="Times New Roman" w:hAnsi="Times New Roman"/>
          <w:iCs/>
          <w:sz w:val="24"/>
          <w:szCs w:val="24"/>
        </w:rPr>
        <w:t xml:space="preserve"> </w:t>
      </w:r>
      <w:r>
        <w:rPr>
          <w:rFonts w:cs="Times New Roman" w:ascii="Times New Roman" w:hAnsi="Times New Roman"/>
          <w:iCs/>
          <w:sz w:val="24"/>
          <w:szCs w:val="24"/>
          <w:lang w:val="en-US"/>
        </w:rPr>
        <w:t>Access</w:t>
      </w:r>
      <w:r>
        <w:rPr>
          <w:rFonts w:cs="Times New Roman" w:ascii="Times New Roman" w:hAnsi="Times New Roman"/>
          <w:iCs/>
          <w:sz w:val="24"/>
          <w:szCs w:val="24"/>
        </w:rPr>
        <w:t xml:space="preserve"> с помощью конвертора, предоставляемого Росархивом (описание структуры БД в формате </w:t>
      </w:r>
      <w:r>
        <w:rPr>
          <w:rFonts w:cs="Times New Roman" w:ascii="Times New Roman" w:hAnsi="Times New Roman"/>
          <w:iCs/>
          <w:sz w:val="24"/>
          <w:szCs w:val="24"/>
          <w:lang w:val="en-US"/>
        </w:rPr>
        <w:t>Access</w:t>
      </w:r>
      <w:r>
        <w:rPr>
          <w:rFonts w:cs="Times New Roman" w:ascii="Times New Roman" w:hAnsi="Times New Roman"/>
          <w:iCs/>
          <w:sz w:val="24"/>
          <w:szCs w:val="24"/>
        </w:rPr>
        <w:t xml:space="preserve"> прилагается к конвертору);</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вод, использование и поиск данных в ПК «Архивный фонд» (4-я версия);</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формирования выходных форм (отчетов);</w:t>
      </w:r>
    </w:p>
    <w:p>
      <w:pPr>
        <w:pStyle w:val="Normal"/>
        <w:numPr>
          <w:ilvl w:val="0"/>
          <w:numId w:val="5"/>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спользование функциональных возможностей ПК «Архивный фонд» (4-я версия).</w:t>
      </w:r>
    </w:p>
    <w:p>
      <w:pPr>
        <w:pStyle w:val="Normal"/>
        <w:spacing w:lineRule="auto" w:line="240" w:before="0" w:after="0"/>
        <w:ind w:firstLine="720"/>
        <w:jc w:val="both"/>
        <w:rPr>
          <w:rFonts w:ascii="Times New Roman" w:hAnsi="Times New Roman" w:cs="Times New Roman"/>
          <w:iCs/>
          <w:sz w:val="24"/>
          <w:szCs w:val="24"/>
        </w:rPr>
      </w:pPr>
      <w:r>
        <w:rPr>
          <w:rFonts w:cs="Times New Roman" w:ascii="Times New Roman" w:hAnsi="Times New Roman"/>
          <w:iCs/>
          <w:sz w:val="24"/>
          <w:szCs w:val="24"/>
        </w:rPr>
        <w:t>Дистанционное обучение работе с ПК «Архивный фонд» (4-я версия) не производится.</w:t>
      </w:r>
    </w:p>
    <w:p>
      <w:pPr>
        <w:pStyle w:val="Normal"/>
        <w:spacing w:lineRule="auto" w:line="240" w:before="0" w:after="0"/>
        <w:ind w:firstLine="720"/>
        <w:jc w:val="both"/>
        <w:rPr/>
      </w:pPr>
      <w:r>
        <w:rPr>
          <w:rFonts w:cs="Times New Roman" w:ascii="Times New Roman" w:hAnsi="Times New Roman"/>
          <w:iCs/>
          <w:sz w:val="24"/>
          <w:szCs w:val="24"/>
        </w:rPr>
        <w:t xml:space="preserve">Консультации по вопросам установки и обновления БД и клиентских рабочих мест, а также по вопросам конвертирования данных из ПК «Архивный фонд» (3-я версия) и электронных описей формате </w:t>
      </w:r>
      <w:r>
        <w:rPr>
          <w:rFonts w:cs="Times New Roman" w:ascii="Times New Roman" w:hAnsi="Times New Roman"/>
          <w:iCs/>
          <w:sz w:val="24"/>
          <w:szCs w:val="24"/>
          <w:lang w:val="en-US"/>
        </w:rPr>
        <w:t>MS</w:t>
      </w:r>
      <w:r>
        <w:rPr>
          <w:rFonts w:cs="Times New Roman" w:ascii="Times New Roman" w:hAnsi="Times New Roman"/>
          <w:iCs/>
          <w:sz w:val="24"/>
          <w:szCs w:val="24"/>
        </w:rPr>
        <w:t xml:space="preserve"> </w:t>
      </w:r>
      <w:r>
        <w:rPr>
          <w:rFonts w:cs="Times New Roman" w:ascii="Times New Roman" w:hAnsi="Times New Roman"/>
          <w:iCs/>
          <w:sz w:val="24"/>
          <w:szCs w:val="24"/>
          <w:lang w:val="en-US"/>
        </w:rPr>
        <w:t>Access</w:t>
      </w:r>
      <w:r>
        <w:rPr>
          <w:rFonts w:cs="Times New Roman" w:ascii="Times New Roman" w:hAnsi="Times New Roman"/>
          <w:iCs/>
          <w:sz w:val="24"/>
          <w:szCs w:val="24"/>
        </w:rPr>
        <w:t xml:space="preserve"> производятся только для специалистов, имеющих соответствующую квалификацию в области системного администрирования.</w:t>
      </w:r>
    </w:p>
    <w:p>
      <w:pPr>
        <w:pStyle w:val="Normal"/>
        <w:spacing w:lineRule="auto" w:line="240" w:before="120" w:after="120"/>
        <w:ind w:firstLine="567"/>
        <w:jc w:val="both"/>
        <w:rPr/>
      </w:pPr>
      <w:r>
        <w:rPr>
          <w:rFonts w:cs="Times New Roman" w:ascii="Times New Roman" w:hAnsi="Times New Roman"/>
          <w:iCs/>
          <w:sz w:val="24"/>
          <w:szCs w:val="24"/>
        </w:rPr>
        <w:t xml:space="preserve">2) Предоставление возможности пользователям ПК «Архивный фонд» (4-я версия) участвовать в специализированном форуме </w:t>
      </w:r>
      <w:hyperlink r:id="rId8">
        <w:r>
          <w:rPr>
            <w:rStyle w:val="InternetLink"/>
            <w:rFonts w:cs="Times New Roman" w:ascii="Times New Roman" w:hAnsi="Times New Roman"/>
            <w:color w:val="0000FF"/>
            <w:sz w:val="24"/>
            <w:szCs w:val="24"/>
            <w:u w:val="single"/>
          </w:rPr>
          <w:t>https://www.eos.ru/eos_forum/forum13/</w:t>
        </w:r>
      </w:hyperlink>
      <w:r>
        <w:rPr>
          <w:rFonts w:cs="Times New Roman" w:ascii="Times New Roman" w:hAnsi="Times New Roman"/>
          <w:iCs/>
          <w:sz w:val="24"/>
          <w:szCs w:val="24"/>
        </w:rPr>
        <w:t>.</w:t>
      </w:r>
    </w:p>
    <w:p>
      <w:pPr>
        <w:pStyle w:val="Normal"/>
        <w:spacing w:lineRule="auto" w:line="240" w:before="120" w:after="120"/>
        <w:ind w:firstLine="540"/>
        <w:jc w:val="both"/>
        <w:rPr>
          <w:rFonts w:ascii="Times New Roman" w:hAnsi="Times New Roman" w:cs="Times New Roman"/>
          <w:iCs/>
          <w:sz w:val="24"/>
          <w:szCs w:val="24"/>
        </w:rPr>
      </w:pPr>
      <w:r>
        <w:rPr>
          <w:rFonts w:cs="Times New Roman" w:ascii="Times New Roman" w:hAnsi="Times New Roman"/>
          <w:iCs/>
          <w:sz w:val="24"/>
          <w:szCs w:val="24"/>
        </w:rPr>
        <w:t>Вопрос (предложение, замечание) со стороны архивного учреждения должен быть сформулирован в форме анкеты (см. ниже).</w:t>
      </w:r>
    </w:p>
    <w:p>
      <w:pPr>
        <w:pStyle w:val="Normal"/>
        <w:tabs>
          <w:tab w:val="clear" w:pos="708"/>
          <w:tab w:val="center" w:pos="4677" w:leader="none"/>
          <w:tab w:val="right" w:pos="9355" w:leader="none"/>
        </w:tabs>
        <w:spacing w:lineRule="auto" w:line="240" w:before="120" w:after="120"/>
        <w:jc w:val="center"/>
        <w:rPr/>
      </w:pPr>
      <w:r>
        <w:rPr/>
        <w:t>Заявка для обращения в службу технологической поддержки</w:t>
      </w:r>
    </w:p>
    <w:tbl>
      <w:tblPr>
        <w:tblW w:w="9720" w:type="dxa"/>
        <w:jc w:val="left"/>
        <w:tblInd w:w="-5" w:type="dxa"/>
        <w:tblLayout w:type="fixed"/>
        <w:tblCellMar>
          <w:top w:w="0" w:type="dxa"/>
          <w:left w:w="0" w:type="dxa"/>
          <w:bottom w:w="0" w:type="dxa"/>
          <w:right w:w="0" w:type="dxa"/>
        </w:tblCellMar>
      </w:tblPr>
      <w:tblGrid>
        <w:gridCol w:w="6660"/>
        <w:gridCol w:w="1800"/>
        <w:gridCol w:w="1260"/>
      </w:tblGrid>
      <w:tr>
        <w:trPr>
          <w:trHeight w:val="37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Наименование архивного учрежд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Дата, время обра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Версия программного продукта «Архивный фон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t>4.1</w:t>
            </w:r>
          </w:p>
        </w:tc>
      </w:tr>
      <w:tr>
        <w:trPr>
          <w:trHeight w:val="67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pPr>
            <w:r>
              <w:rPr>
                <w:rFonts w:cs="Times New Roman" w:ascii="Times New Roman" w:hAnsi="Times New Roman"/>
                <w:sz w:val="24"/>
                <w:szCs w:val="24"/>
              </w:rPr>
              <w:t xml:space="preserve">ФИО, должность, контактные данные (телефон,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уполномоченного лица, инициирующего заявк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Версия операционной системы сервера с перечислением сервис-паков, установленных для операционной системы на данном сервер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Версия СУБД с перечислением сервис-паков, установленных для данной СУБ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r>
      <w:tr>
        <w:trPr>
          <w:trHeight w:val="72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Версия операционной системы, установленной на клиентском рабочем месте с перечислением сервис-па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Версия MS Office, установленного на клиентском рабочем месте с перечислением сервис-па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r>
      <w:tr>
        <w:trPr>
          <w:trHeight w:val="79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Версия Internet Explorer, установленного на клиентском рабочем месте с перечислением сервис-па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firstLine="142"/>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152" w:leader="none"/>
              </w:tabs>
              <w:spacing w:lineRule="auto" w:line="240" w:before="0" w:after="0"/>
              <w:ind w:left="147" w:hanging="432"/>
              <w:jc w:val="both"/>
              <w:outlineLvl w:val="1"/>
              <w:rPr>
                <w:rFonts w:ascii="Times New Roman" w:hAnsi="Times New Roman" w:cs="Times New Roman"/>
                <w:b/>
                <w:b/>
                <w:bCs/>
                <w:i/>
                <w:i/>
                <w:iCs/>
                <w:sz w:val="24"/>
                <w:szCs w:val="24"/>
              </w:rPr>
            </w:pPr>
            <w:r>
              <w:rPr>
                <w:rFonts w:cs="Times New Roman" w:ascii="Times New Roman" w:hAnsi="Times New Roman"/>
                <w:b/>
                <w:bCs/>
                <w:i/>
                <w:iCs/>
                <w:sz w:val="24"/>
                <w:szCs w:val="24"/>
              </w:rPr>
              <w:t>Описание проблемы, ошибки, вопроса, предложения*</w:t>
            </w:r>
          </w:p>
        </w:tc>
      </w:tr>
      <w:tr>
        <w:trPr>
          <w:trHeight w:val="651" w:hRule="atLeast"/>
        </w:trPr>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Описание решаемой задачи (что пытались делать, какой цели пытались достичь)</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72" w:hRule="atLeast"/>
        </w:trPr>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действий, приводящих к возникновению ошибки, проблемы (включая снимки эрана(ов) – скриншоты).</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3" w:hRule="atLeast"/>
        </w:trPr>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Описание ошибки, вопрос, предложение (включая снимки эрана(ов) – скриншоты).</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Воспроизводится ли данная ошибка на других (всех) рабочих местах.</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4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right="141" w:hanging="0"/>
              <w:jc w:val="both"/>
              <w:rPr>
                <w:rFonts w:ascii="Times New Roman" w:hAnsi="Times New Roman" w:cs="Times New Roman"/>
                <w:sz w:val="24"/>
                <w:szCs w:val="24"/>
              </w:rPr>
            </w:pPr>
            <w:r>
              <w:rPr>
                <w:rFonts w:cs="Times New Roman" w:ascii="Times New Roman" w:hAnsi="Times New Roman"/>
                <w:sz w:val="24"/>
                <w:szCs w:val="24"/>
              </w:rPr>
              <w:t>Является ли ошибка устойчивой, повторяемой или ее проявление носит периодический (случайный) характер</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55"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77" w:leader="none"/>
        </w:tabs>
        <w:spacing w:lineRule="auto" w:line="240" w:before="120" w:after="120"/>
        <w:ind w:left="-6" w:right="153" w:firstLine="726"/>
        <w:jc w:val="both"/>
        <w:rPr/>
      </w:pPr>
      <w:r>
        <w:rPr>
          <w:rFonts w:cs="Times New Roman" w:ascii="Times New Roman" w:hAnsi="Times New Roman"/>
          <w:sz w:val="24"/>
          <w:szCs w:val="24"/>
        </w:rPr>
        <w:t>* Ячейки, выделенные серым цветом, могут повторяться по числу ошибок (вопросов, предложений)</w:t>
      </w:r>
    </w:p>
    <w:p>
      <w:pPr>
        <w:pStyle w:val="Normal"/>
        <w:tabs>
          <w:tab w:val="clear" w:pos="708"/>
          <w:tab w:val="left" w:pos="2977" w:leader="none"/>
        </w:tabs>
        <w:spacing w:lineRule="auto" w:line="240" w:before="120" w:after="120"/>
        <w:ind w:left="-6" w:right="153" w:firstLine="726"/>
        <w:jc w:val="both"/>
        <w:rPr>
          <w:rFonts w:ascii="Times New Roman" w:hAnsi="Times New Roman" w:cs="Times New Roman"/>
          <w:i/>
          <w:i/>
          <w:sz w:val="24"/>
          <w:szCs w:val="24"/>
        </w:rPr>
      </w:pPr>
      <w:r>
        <w:rPr>
          <w:rFonts w:cs="Times New Roman" w:ascii="Times New Roman" w:hAnsi="Times New Roman"/>
          <w:b/>
          <w:bCs/>
          <w:i/>
          <w:kern w:val="2"/>
          <w:sz w:val="24"/>
          <w:szCs w:val="24"/>
          <w:lang w:val="en-US"/>
        </w:rPr>
        <w:t>Подготовка к обновлению ПК «Архивный фонд» 4 версия</w:t>
      </w:r>
    </w:p>
    <w:p>
      <w:pPr>
        <w:pStyle w:val="Normal"/>
        <w:pBdr>
          <w:top w:val="single" w:sz="4" w:space="1" w:color="000000"/>
          <w:left w:val="single" w:sz="4" w:space="15" w:color="000000"/>
          <w:bottom w:val="single" w:sz="4" w:space="1" w:color="000000"/>
          <w:right w:val="single" w:sz="4" w:space="9" w:color="000000"/>
        </w:pBdr>
        <w:spacing w:lineRule="auto" w:line="240" w:before="120" w:after="120"/>
        <w:ind w:left="36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ВНИМАНИ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еспечения сохранности информации БД системы «Архивный фонд» 4 версия перед обновлением до версии 4.1 рекоменду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ить резервное копирование с помощью программы базы  Master Б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ить резервное копирование базы данных системы «Архивный фонд» целик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ри установке обновления произошел сбой, приведший к разрушению файлов данных БД системы «Архивный фонд» 4, проводятся работы по восстановлению базы данных. Эти работы выполняются администратором MS SQL Server при необходимом содействии информационного технолог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висимости от того, какие конкретно выполнялись меры по обеспечению сохранности информации в базе данных, администратор MS SQL Server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ует зеркальные копии дан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станавливает файлы БД с использованием последних резервных копий;</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color w:val="0070C0"/>
          <w:sz w:val="24"/>
          <w:szCs w:val="24"/>
        </w:rPr>
        <w:t>Для гарантированного восстановления БД необходимо иметь в архиве минимум две последние резервные копии БД,  с момента создания самой ранней из них.</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Если восстановление БД производится после полной переустановки MS SQL Server, то рекомендуется следующая последовательность восстановления:</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установка MS SQL Server в прежней конфигурации.</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БД системы «Архивный фонд» в той же конфигурации (имя БД, расположение на диске, размер), что и утраченная, с помощью программы инсталляции.</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становление БД </w:t>
      </w:r>
      <w:r>
        <w:rPr>
          <w:rFonts w:cs="Times New Roman" w:ascii="Times New Roman" w:hAnsi="Times New Roman"/>
          <w:b/>
          <w:bCs/>
          <w:sz w:val="24"/>
          <w:szCs w:val="24"/>
        </w:rPr>
        <w:t xml:space="preserve">Master </w:t>
      </w:r>
      <w:r>
        <w:rPr>
          <w:rFonts w:cs="Times New Roman" w:ascii="Times New Roman" w:hAnsi="Times New Roman"/>
          <w:sz w:val="24"/>
          <w:szCs w:val="24"/>
        </w:rPr>
        <w:t>из резервной копии.</w:t>
      </w:r>
    </w:p>
    <w:p>
      <w:pPr>
        <w:pStyle w:val="Normal"/>
        <w:autoSpaceDE w:val="false"/>
        <w:spacing w:lineRule="auto" w:line="240" w:before="0" w:after="0"/>
        <w:ind w:firstLine="709"/>
        <w:jc w:val="both"/>
        <w:rPr>
          <w:rFonts w:ascii="Times New Roman" w:hAnsi="Times New Roman" w:cs="Times New Roman"/>
          <w:color w:val="0070C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сстановление БД </w:t>
      </w:r>
      <w:r>
        <w:rPr>
          <w:rFonts w:cs="Times New Roman" w:ascii="Times New Roman" w:hAnsi="Times New Roman"/>
          <w:b/>
          <w:bCs/>
          <w:sz w:val="24"/>
          <w:szCs w:val="24"/>
        </w:rPr>
        <w:t xml:space="preserve">Архивный фонд </w:t>
      </w:r>
      <w:r>
        <w:rPr>
          <w:rFonts w:cs="Times New Roman" w:ascii="Times New Roman" w:hAnsi="Times New Roman"/>
          <w:sz w:val="24"/>
          <w:szCs w:val="24"/>
        </w:rPr>
        <w:t>из резервной копии.</w:t>
      </w:r>
    </w:p>
    <w:p>
      <w:pPr>
        <w:pStyle w:val="Normal"/>
        <w:spacing w:lineRule="auto" w:line="240" w:before="12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Для создания резевной копии БД</w:t>
      </w:r>
    </w:p>
    <w:p>
      <w:pPr>
        <w:pStyle w:val="Normal"/>
        <w:spacing w:lineRule="auto" w:line="240" w:before="120" w:after="12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з переданного вам каталога для инсталляции «Архивного фонда» 4 версия (АФ4) запустите</w:t>
      </w:r>
      <w:r>
        <w:rPr>
          <w:rFonts w:cs="Times New Roman" w:ascii="Times New Roman" w:hAnsi="Times New Roman"/>
          <w:b/>
          <w:sz w:val="24"/>
          <w:szCs w:val="24"/>
        </w:rPr>
        <w:t xml:space="preserve"> </w:t>
      </w:r>
      <w:r>
        <w:rPr>
          <w:rFonts w:cs="Times New Roman" w:ascii="Times New Roman" w:hAnsi="Times New Roman"/>
          <w:sz w:val="24"/>
          <w:szCs w:val="24"/>
        </w:rPr>
        <w:t>программный модуль</w:t>
      </w:r>
      <w:r>
        <w:rPr>
          <w:rFonts w:cs="Times New Roman" w:ascii="Times New Roman" w:hAnsi="Times New Roman"/>
          <w:b/>
          <w:sz w:val="24"/>
          <w:szCs w:val="24"/>
        </w:rPr>
        <w:t xml:space="preserve"> - Мастер БД. </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6123940" cy="292227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9"/>
                    <a:srcRect l="-6" t="-8" r="-6" b="-8"/>
                    <a:stretch>
                      <a:fillRect/>
                    </a:stretch>
                  </pic:blipFill>
                  <pic:spPr bwMode="auto">
                    <a:xfrm>
                      <a:off x="0" y="0"/>
                      <a:ext cx="6123940" cy="2922270"/>
                    </a:xfrm>
                    <a:prstGeom prst="rect">
                      <a:avLst/>
                    </a:prstGeom>
                  </pic:spPr>
                </pic:pic>
              </a:graphicData>
            </a:graphic>
          </wp:inline>
        </w:drawing>
      </w:r>
    </w:p>
    <w:p>
      <w:pPr>
        <w:pStyle w:val="Normal"/>
        <w:spacing w:lineRule="auto" w:line="240" w:before="120" w:after="120"/>
        <w:ind w:firstLine="709"/>
        <w:jc w:val="both"/>
        <w:rPr/>
      </w:pPr>
      <w:r>
        <w:rPr>
          <w:rFonts w:cs="Times New Roman" w:ascii="Times New Roman" w:hAnsi="Times New Roman"/>
          <w:sz w:val="24"/>
          <w:szCs w:val="24"/>
        </w:rPr>
        <w:t>В появившемся окне выберите пункт меню «</w:t>
      </w:r>
      <w:r>
        <w:rPr>
          <w:rFonts w:cs="Times New Roman" w:ascii="Times New Roman" w:hAnsi="Times New Roman"/>
          <w:b/>
          <w:sz w:val="24"/>
          <w:szCs w:val="24"/>
        </w:rPr>
        <w:t>Перенос БД</w:t>
      </w:r>
      <w:r>
        <w:rPr>
          <w:rFonts w:cs="Times New Roman" w:ascii="Times New Roman" w:hAnsi="Times New Roman"/>
          <w:sz w:val="24"/>
          <w:szCs w:val="24"/>
        </w:rPr>
        <w:t>» и подпункт «</w:t>
      </w:r>
      <w:r>
        <w:rPr>
          <w:rFonts w:cs="Times New Roman" w:ascii="Times New Roman" w:hAnsi="Times New Roman"/>
          <w:b/>
          <w:sz w:val="24"/>
          <w:szCs w:val="24"/>
        </w:rPr>
        <w:t xml:space="preserve">Выгрузка БД Архивный фонд». </w:t>
      </w:r>
      <w:r>
        <w:rPr>
          <w:rFonts w:cs="Times New Roman" w:ascii="Times New Roman" w:hAnsi="Times New Roman"/>
          <w:sz w:val="24"/>
          <w:szCs w:val="24"/>
        </w:rPr>
        <w:t>Нажмите кнопку</w:t>
      </w:r>
      <w:r>
        <w:rPr>
          <w:rFonts w:cs="Times New Roman" w:ascii="Times New Roman" w:hAnsi="Times New Roman"/>
          <w:b/>
          <w:sz w:val="24"/>
          <w:szCs w:val="24"/>
        </w:rPr>
        <w:t xml:space="preserve"> – «Далее» </w:t>
      </w:r>
      <w:r>
        <w:rPr>
          <w:rFonts w:cs="Times New Roman" w:ascii="Times New Roman" w:hAnsi="Times New Roman"/>
          <w:sz w:val="24"/>
          <w:szCs w:val="24"/>
          <w:u w:val="single"/>
        </w:rPr>
        <w:t>(Аналогично осуществляется загрузка или обновление  БД «Архивный фонд» 4 версия)</w:t>
      </w:r>
      <w:r>
        <w:rPr>
          <w:rFonts w:cs="Times New Roman" w:ascii="Times New Roman" w:hAnsi="Times New Roman"/>
          <w:b/>
          <w:sz w:val="24"/>
          <w:szCs w:val="24"/>
        </w:rPr>
        <w:t>.</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894705" cy="3228975"/>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10"/>
                    <a:srcRect l="-6" t="-8" r="-6" b="-8"/>
                    <a:stretch>
                      <a:fillRect/>
                    </a:stretch>
                  </pic:blipFill>
                  <pic:spPr bwMode="auto">
                    <a:xfrm>
                      <a:off x="0" y="0"/>
                      <a:ext cx="5894705" cy="32289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явившемся окне необходимо указать имя сервера и пароль (наиболее вероятно – 1). Проверить соединение. </w:t>
      </w:r>
    </w:p>
    <w:p>
      <w:pPr>
        <w:pStyle w:val="Normal"/>
        <w:spacing w:lineRule="auto" w:line="240" w:before="0" w:after="0"/>
        <w:ind w:firstLine="709"/>
        <w:jc w:val="both"/>
        <w:rPr/>
      </w:pPr>
      <w:r>
        <w:rPr>
          <w:rFonts w:cs="Times New Roman" w:ascii="Times New Roman" w:hAnsi="Times New Roman"/>
          <w:sz w:val="24"/>
          <w:szCs w:val="24"/>
        </w:rPr>
        <w:t xml:space="preserve">Если вы забыли имя сервера необходимо запустить среду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 xml:space="preserve"> </w:t>
      </w:r>
      <w:r>
        <w:rPr>
          <w:rFonts w:cs="Times New Roman" w:ascii="Times New Roman" w:hAnsi="Times New Roman"/>
          <w:sz w:val="24"/>
          <w:szCs w:val="24"/>
          <w:lang w:val="en-US"/>
        </w:rPr>
        <w:t>Management</w:t>
      </w:r>
      <w:r>
        <w:rPr>
          <w:rFonts w:cs="Times New Roman" w:ascii="Times New Roman" w:hAnsi="Times New Roman"/>
          <w:sz w:val="24"/>
          <w:szCs w:val="24"/>
        </w:rPr>
        <w:t xml:space="preserve"> </w:t>
      </w:r>
      <w:r>
        <w:rPr>
          <w:rFonts w:cs="Times New Roman" w:ascii="Times New Roman" w:hAnsi="Times New Roman"/>
          <w:sz w:val="24"/>
          <w:szCs w:val="24"/>
          <w:lang w:val="en-US"/>
        </w:rPr>
        <w:t>Studio</w:t>
      </w:r>
      <w:r>
        <w:rPr>
          <w:rFonts w:cs="Times New Roman" w:ascii="Times New Roman" w:hAnsi="Times New Roman"/>
          <w:sz w:val="24"/>
          <w:szCs w:val="24"/>
        </w:rPr>
        <w:t xml:space="preserve"> </w:t>
      </w:r>
      <w:r>
        <w:rPr>
          <w:rFonts w:cs="Times New Roman" w:ascii="Times New Roman" w:hAnsi="Times New Roman"/>
          <w:sz w:val="24"/>
          <w:szCs w:val="24"/>
          <w:lang w:val="en-US"/>
        </w:rPr>
        <w:t>Express</w:t>
      </w:r>
      <w:r>
        <w:rPr>
          <w:rFonts w:cs="Times New Roman" w:ascii="Times New Roman" w:hAnsi="Times New Roman"/>
          <w:sz w:val="24"/>
          <w:szCs w:val="24"/>
        </w:rPr>
        <w:t xml:space="preserve"> (Для этого </w:t>
      </w:r>
      <w:r>
        <w:rPr>
          <w:rFonts w:cs="Times New Roman" w:ascii="Times New Roman" w:hAnsi="Times New Roman"/>
          <w:sz w:val="24"/>
          <w:szCs w:val="24"/>
          <w:lang w:val="en-US" w:eastAsia="en-US"/>
        </w:rPr>
        <w:t xml:space="preserve">выберите кнопку </w:t>
      </w:r>
      <w:r>
        <w:rPr>
          <w:rFonts w:cs="Times New Roman" w:ascii="Times New Roman" w:hAnsi="Times New Roman"/>
          <w:b/>
          <w:sz w:val="24"/>
          <w:szCs w:val="24"/>
          <w:lang w:val="en-US" w:eastAsia="en-US"/>
        </w:rPr>
        <w:t>«ПУСК</w:t>
      </w:r>
      <w:r>
        <w:rPr>
          <w:rFonts w:cs="Times New Roman" w:ascii="Times New Roman" w:hAnsi="Times New Roman"/>
          <w:sz w:val="24"/>
          <w:szCs w:val="24"/>
          <w:lang w:val="en-US" w:eastAsia="en-US"/>
        </w:rPr>
        <w:t>». В выпадающем меню выберите последовательно пункты: «</w:t>
      </w:r>
      <w:r>
        <w:rPr>
          <w:rFonts w:cs="Times New Roman" w:ascii="Times New Roman" w:hAnsi="Times New Roman"/>
          <w:b/>
          <w:sz w:val="24"/>
          <w:szCs w:val="24"/>
          <w:lang w:val="en-US" w:eastAsia="en-US"/>
        </w:rPr>
        <w:t>Все программы</w:t>
      </w:r>
      <w:r>
        <w:rPr>
          <w:rFonts w:cs="Times New Roman" w:ascii="Times New Roman" w:hAnsi="Times New Roman"/>
          <w:sz w:val="24"/>
          <w:szCs w:val="24"/>
          <w:lang w:val="en-US" w:eastAsia="en-US"/>
        </w:rPr>
        <w:t>», «</w:t>
      </w:r>
      <w:r>
        <w:rPr>
          <w:rFonts w:cs="Times New Roman" w:ascii="Times New Roman" w:hAnsi="Times New Roman"/>
          <w:b/>
          <w:sz w:val="24"/>
          <w:szCs w:val="24"/>
          <w:lang w:val="en-US" w:eastAsia="en-US"/>
        </w:rPr>
        <w:t>Microsoft SQL Server 2005</w:t>
      </w:r>
      <w:r>
        <w:rPr>
          <w:rFonts w:cs="Times New Roman" w:ascii="Times New Roman" w:hAnsi="Times New Roman"/>
          <w:sz w:val="24"/>
          <w:szCs w:val="24"/>
          <w:lang w:val="en-US" w:eastAsia="en-US"/>
        </w:rPr>
        <w:t>», «</w:t>
      </w:r>
      <w:r>
        <w:rPr>
          <w:rFonts w:cs="Times New Roman" w:ascii="Times New Roman" w:hAnsi="Times New Roman"/>
          <w:b/>
          <w:sz w:val="24"/>
          <w:szCs w:val="24"/>
        </w:rPr>
        <w:t xml:space="preserve">среда </w:t>
      </w:r>
      <w:r>
        <w:rPr>
          <w:rFonts w:cs="Times New Roman" w:ascii="Times New Roman" w:hAnsi="Times New Roman"/>
          <w:b/>
          <w:sz w:val="24"/>
          <w:szCs w:val="24"/>
          <w:lang w:val="en-US"/>
        </w:rPr>
        <w:t>SQL</w:t>
      </w:r>
      <w:r>
        <w:rPr>
          <w:rFonts w:cs="Times New Roman" w:ascii="Times New Roman" w:hAnsi="Times New Roman"/>
          <w:b/>
          <w:sz w:val="24"/>
          <w:szCs w:val="24"/>
        </w:rPr>
        <w:t xml:space="preserve"> </w:t>
      </w:r>
      <w:r>
        <w:rPr>
          <w:rFonts w:cs="Times New Roman" w:ascii="Times New Roman" w:hAnsi="Times New Roman"/>
          <w:b/>
          <w:sz w:val="24"/>
          <w:szCs w:val="24"/>
          <w:lang w:val="en-US"/>
        </w:rPr>
        <w:t>Server</w:t>
      </w:r>
      <w:r>
        <w:rPr>
          <w:rFonts w:cs="Times New Roman" w:ascii="Times New Roman" w:hAnsi="Times New Roman"/>
          <w:b/>
          <w:sz w:val="24"/>
          <w:szCs w:val="24"/>
        </w:rPr>
        <w:t xml:space="preserve"> </w:t>
      </w:r>
      <w:r>
        <w:rPr>
          <w:rFonts w:cs="Times New Roman" w:ascii="Times New Roman" w:hAnsi="Times New Roman"/>
          <w:b/>
          <w:sz w:val="24"/>
          <w:szCs w:val="24"/>
          <w:lang w:val="en-US"/>
        </w:rPr>
        <w:t>Management</w:t>
      </w:r>
      <w:r>
        <w:rPr>
          <w:rFonts w:cs="Times New Roman" w:ascii="Times New Roman" w:hAnsi="Times New Roman"/>
          <w:b/>
          <w:sz w:val="24"/>
          <w:szCs w:val="24"/>
        </w:rPr>
        <w:t xml:space="preserve"> </w:t>
      </w:r>
      <w:r>
        <w:rPr>
          <w:rFonts w:cs="Times New Roman" w:ascii="Times New Roman" w:hAnsi="Times New Roman"/>
          <w:b/>
          <w:sz w:val="24"/>
          <w:szCs w:val="24"/>
          <w:lang w:val="en-US"/>
        </w:rPr>
        <w:t>Studio</w:t>
      </w:r>
      <w:r>
        <w:rPr>
          <w:rFonts w:cs="Times New Roman" w:ascii="Times New Roman" w:hAnsi="Times New Roman"/>
          <w:b/>
          <w:sz w:val="24"/>
          <w:szCs w:val="24"/>
        </w:rPr>
        <w:t xml:space="preserve"> </w:t>
      </w:r>
      <w:r>
        <w:rPr>
          <w:rFonts w:cs="Times New Roman" w:ascii="Times New Roman" w:hAnsi="Times New Roman"/>
          <w:b/>
          <w:sz w:val="24"/>
          <w:szCs w:val="24"/>
          <w:lang w:val="en-US"/>
        </w:rPr>
        <w:t>Express</w:t>
      </w:r>
      <w:r>
        <w:rPr>
          <w:rFonts w:cs="Times New Roman" w:ascii="Times New Roman" w:hAnsi="Times New Roman"/>
          <w:sz w:val="24"/>
          <w:szCs w:val="24"/>
          <w:lang w:val="en-US" w:eastAsia="en-US"/>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264275" cy="334391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1"/>
                    <a:srcRect l="-4" t="-9" r="-4" b="-9"/>
                    <a:stretch>
                      <a:fillRect/>
                    </a:stretch>
                  </pic:blipFill>
                  <pic:spPr bwMode="auto">
                    <a:xfrm>
                      <a:off x="0" y="0"/>
                      <a:ext cx="6264275" cy="3343910"/>
                    </a:xfrm>
                    <a:prstGeom prst="rect">
                      <a:avLst/>
                    </a:prstGeom>
                  </pic:spPr>
                </pic:pic>
              </a:graphicData>
            </a:graphic>
          </wp:inline>
        </w:drawing>
      </w:r>
    </w:p>
    <w:p>
      <w:pPr>
        <w:pStyle w:val="Normal"/>
        <w:spacing w:lineRule="auto" w:line="240" w:before="120" w:after="120"/>
        <w:ind w:firstLine="709"/>
        <w:jc w:val="both"/>
        <w:rPr/>
      </w:pPr>
      <w:r>
        <w:rPr>
          <w:rFonts w:cs="Times New Roman" w:ascii="Times New Roman" w:hAnsi="Times New Roman"/>
          <w:sz w:val="24"/>
          <w:szCs w:val="24"/>
        </w:rPr>
        <w:t xml:space="preserve">В появившемся окне будет выделено название Вашего </w:t>
      </w:r>
      <w:r>
        <w:rPr>
          <w:rFonts w:cs="Times New Roman" w:ascii="Times New Roman" w:hAnsi="Times New Roman"/>
          <w:sz w:val="24"/>
          <w:szCs w:val="24"/>
          <w:lang w:val="en-US"/>
        </w:rPr>
        <w:t>SQL</w:t>
      </w:r>
      <w:r>
        <w:rPr>
          <w:rFonts w:cs="Times New Roman" w:ascii="Times New Roman" w:hAnsi="Times New Roman"/>
          <w:sz w:val="24"/>
          <w:szCs w:val="24"/>
        </w:rPr>
        <w:t xml:space="preserve"> сервера. Скопируйте его в предыдущее окно. Введите пароль нажмите «</w:t>
      </w:r>
      <w:r>
        <w:rPr>
          <w:rFonts w:cs="Times New Roman" w:ascii="Times New Roman" w:hAnsi="Times New Roman"/>
          <w:b/>
          <w:sz w:val="24"/>
          <w:szCs w:val="24"/>
        </w:rPr>
        <w:t>Далее</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02020" cy="328422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2"/>
                    <a:srcRect l="-6" t="-8" r="-6" b="-8"/>
                    <a:stretch>
                      <a:fillRect/>
                    </a:stretch>
                  </pic:blipFill>
                  <pic:spPr bwMode="auto">
                    <a:xfrm>
                      <a:off x="0" y="0"/>
                      <a:ext cx="6002020" cy="3284220"/>
                    </a:xfrm>
                    <a:prstGeom prst="rect">
                      <a:avLst/>
                    </a:prstGeom>
                  </pic:spPr>
                </pic:pic>
              </a:graphicData>
            </a:graphic>
          </wp:inline>
        </w:drawing>
      </w:r>
    </w:p>
    <w:p>
      <w:pPr>
        <w:pStyle w:val="Normal"/>
        <w:spacing w:lineRule="auto" w:line="240" w:before="120" w:after="120"/>
        <w:ind w:firstLine="360"/>
        <w:jc w:val="both"/>
        <w:rPr>
          <w:rFonts w:ascii="Times New Roman" w:hAnsi="Times New Roman" w:cs="Times New Roman"/>
          <w:sz w:val="24"/>
          <w:szCs w:val="24"/>
        </w:rPr>
      </w:pPr>
      <w:r>
        <w:rPr>
          <w:rFonts w:cs="Times New Roman" w:ascii="Times New Roman" w:hAnsi="Times New Roman"/>
          <w:sz w:val="24"/>
          <w:szCs w:val="24"/>
        </w:rPr>
        <w:t>В следующем окне введите имя системного технолога и его пароль, эту информацию вы вводили при создании БД (имя системного технолога можно выбрать из списка, пароль скорее всего будет - 1).</w:t>
      </w:r>
    </w:p>
    <w:p>
      <w:pPr>
        <w:pStyle w:val="Normal"/>
        <w:spacing w:lineRule="auto" w:line="240" w:before="120" w:after="120"/>
        <w:ind w:first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15000" cy="2503805"/>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3"/>
                    <a:srcRect l="-6" t="-8" r="-6" b="-8"/>
                    <a:stretch>
                      <a:fillRect/>
                    </a:stretch>
                  </pic:blipFill>
                  <pic:spPr bwMode="auto">
                    <a:xfrm>
                      <a:off x="0" y="0"/>
                      <a:ext cx="5715000" cy="2503805"/>
                    </a:xfrm>
                    <a:prstGeom prst="rect">
                      <a:avLst/>
                    </a:prstGeom>
                  </pic:spPr>
                </pic:pic>
              </a:graphicData>
            </a:graphic>
          </wp:inline>
        </w:drawing>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последнем окне выберите папку для экспорта скриптов и БД.</w:t>
      </w:r>
    </w:p>
    <w:p>
      <w:pPr>
        <w:pStyle w:val="Normal"/>
        <w:spacing w:lineRule="auto" w:line="240" w:before="0" w:after="0"/>
        <w:ind w:firstLine="709"/>
        <w:jc w:val="both"/>
        <w:rPr/>
      </w:pPr>
      <w:r>
        <w:rPr/>
        <w:t>Кроме выгрузки информации из базы данных рекомендуется создать резервную копию БД.</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Внимание</w:t>
            </w:r>
          </w:p>
          <w:p>
            <w:pPr>
              <w:pStyle w:val="Normal"/>
              <w:spacing w:lineRule="auto" w:line="240" w:before="120" w:after="120"/>
              <w:jc w:val="both"/>
              <w:rPr>
                <w:rFonts w:ascii="Times New Roman" w:hAnsi="Times New Roman" w:cs="Times New Roman"/>
                <w:color w:val="C00000"/>
                <w:sz w:val="24"/>
                <w:szCs w:val="24"/>
              </w:rPr>
            </w:pPr>
            <w:r>
              <w:rPr>
                <w:rFonts w:cs="Times New Roman" w:ascii="Times New Roman" w:hAnsi="Times New Roman"/>
                <w:color w:val="C00000"/>
                <w:sz w:val="24"/>
                <w:szCs w:val="24"/>
              </w:rPr>
              <w:t>При создании резервной копии категорически запрещается:</w:t>
            </w:r>
          </w:p>
          <w:p>
            <w:pPr>
              <w:pStyle w:val="Normal"/>
              <w:spacing w:lineRule="auto" w:line="240" w:before="120" w:after="120"/>
              <w:jc w:val="both"/>
              <w:rPr>
                <w:rFonts w:ascii="Times New Roman" w:hAnsi="Times New Roman" w:cs="Times New Roman"/>
                <w:color w:val="C00000"/>
                <w:sz w:val="24"/>
                <w:szCs w:val="24"/>
              </w:rPr>
            </w:pPr>
            <w:r>
              <w:rPr>
                <w:rFonts w:cs="Times New Roman" w:ascii="Times New Roman" w:hAnsi="Times New Roman"/>
                <w:color w:val="C00000"/>
                <w:sz w:val="24"/>
                <w:szCs w:val="24"/>
              </w:rPr>
              <w:t>- вырезать и перемещать файлы БД в другое место (возможна только операция копирования);</w:t>
            </w:r>
          </w:p>
          <w:p>
            <w:pPr>
              <w:pStyle w:val="Normal"/>
              <w:spacing w:lineRule="auto" w:line="240" w:before="120" w:after="120"/>
              <w:jc w:val="both"/>
              <w:rPr>
                <w:rFonts w:ascii="Times New Roman" w:hAnsi="Times New Roman" w:cs="Times New Roman"/>
                <w:color w:val="C00000"/>
                <w:sz w:val="24"/>
                <w:szCs w:val="24"/>
              </w:rPr>
            </w:pPr>
            <w:r>
              <w:rPr>
                <w:rFonts w:cs="Times New Roman" w:ascii="Times New Roman" w:hAnsi="Times New Roman"/>
                <w:color w:val="C00000"/>
                <w:sz w:val="24"/>
                <w:szCs w:val="24"/>
              </w:rPr>
              <w:t>- переименовывать  файлы БД;</w:t>
            </w:r>
          </w:p>
          <w:p>
            <w:pPr>
              <w:pStyle w:val="Normal"/>
              <w:spacing w:lineRule="auto" w:line="240" w:before="120" w:after="120"/>
              <w:jc w:val="both"/>
              <w:rPr>
                <w:rFonts w:ascii="Times New Roman" w:hAnsi="Times New Roman" w:cs="Times New Roman"/>
                <w:color w:val="C00000"/>
                <w:sz w:val="24"/>
                <w:szCs w:val="24"/>
              </w:rPr>
            </w:pPr>
            <w:r>
              <w:rPr>
                <w:rFonts w:cs="Times New Roman" w:ascii="Times New Roman" w:hAnsi="Times New Roman"/>
                <w:color w:val="C00000"/>
                <w:sz w:val="24"/>
                <w:szCs w:val="24"/>
              </w:rPr>
              <w:t xml:space="preserve">- удалять файлы БД. </w:t>
            </w:r>
          </w:p>
        </w:tc>
      </w:tr>
    </w:tbl>
    <w:p>
      <w:pPr>
        <w:pStyle w:val="Normal"/>
        <w:spacing w:lineRule="auto" w:line="240" w:before="120" w:after="120"/>
        <w:ind w:firstLine="360"/>
        <w:jc w:val="both"/>
        <w:rPr/>
      </w:pPr>
      <w:r>
        <w:rPr>
          <w:rFonts w:cs="Times New Roman" w:ascii="Times New Roman" w:hAnsi="Times New Roman"/>
          <w:sz w:val="24"/>
          <w:szCs w:val="24"/>
        </w:rPr>
        <w:t xml:space="preserve">И обязательно скопируйте файлы БД из каталога </w:t>
      </w:r>
      <w:r>
        <w:rPr>
          <w:rFonts w:cs="Times New Roman" w:ascii="Times New Roman" w:hAnsi="Times New Roman"/>
          <w:b/>
          <w:color w:val="0070C0"/>
          <w:sz w:val="24"/>
          <w:szCs w:val="24"/>
        </w:rPr>
        <w:t>C:\Program Files\Microsoft SQL Server\MSSQL.1\MSSQL\Data</w:t>
      </w:r>
      <w:r>
        <w:rPr>
          <w:rFonts w:cs="Times New Roman" w:ascii="Times New Roman" w:hAnsi="Times New Roman"/>
          <w:sz w:val="24"/>
          <w:szCs w:val="24"/>
        </w:rPr>
        <w:t xml:space="preserve"> файл соответсвующий логину системного технолога (имя владельца БД) с  расширением </w:t>
      </w:r>
      <w:r>
        <w:rPr>
          <w:rFonts w:cs="Times New Roman" w:ascii="Times New Roman" w:hAnsi="Times New Roman"/>
          <w:b/>
          <w:color w:val="C00000"/>
          <w:sz w:val="24"/>
          <w:szCs w:val="24"/>
        </w:rPr>
        <w:t>.MDF</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файл соответсвующий логину системного технолога (имя владельца БД) с  расширением </w:t>
      </w:r>
      <w:r>
        <w:rPr>
          <w:rFonts w:cs="Times New Roman" w:ascii="Times New Roman" w:hAnsi="Times New Roman"/>
          <w:b/>
          <w:color w:val="C00000"/>
          <w:sz w:val="24"/>
          <w:szCs w:val="24"/>
        </w:rPr>
        <w:t>.</w:t>
      </w:r>
      <w:r>
        <w:rPr>
          <w:rFonts w:cs="Times New Roman" w:ascii="Times New Roman" w:hAnsi="Times New Roman"/>
          <w:b/>
          <w:color w:val="C00000"/>
          <w:sz w:val="24"/>
          <w:szCs w:val="24"/>
          <w:lang w:val="en-US"/>
        </w:rPr>
        <w:t>LDF</w:t>
      </w:r>
      <w:r>
        <w:rPr>
          <w:rFonts w:cs="Times New Roman" w:ascii="Times New Roman" w:hAnsi="Times New Roman"/>
          <w:sz w:val="24"/>
          <w:szCs w:val="24"/>
        </w:rPr>
        <w:t xml:space="preserve"> (например АРХИВ.MDF</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и АРХИВ.</w:t>
      </w:r>
      <w:r>
        <w:rPr>
          <w:rFonts w:cs="Times New Roman" w:ascii="Times New Roman" w:hAnsi="Times New Roman"/>
          <w:sz w:val="24"/>
          <w:szCs w:val="24"/>
          <w:lang w:val="en-US"/>
        </w:rPr>
        <w:t>L</w:t>
      </w:r>
      <w:r>
        <w:rPr>
          <w:rFonts w:cs="Times New Roman" w:ascii="Times New Roman" w:hAnsi="Times New Roman"/>
          <w:sz w:val="24"/>
          <w:szCs w:val="24"/>
        </w:rPr>
        <w:t>DF</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а также файл master.mdf</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но для этого придется остановить работу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a</w:t>
      </w:r>
      <w:r>
        <w:rPr>
          <w:rFonts w:cs="Times New Roman" w:ascii="Times New Roman" w:hAnsi="Times New Roman"/>
          <w:sz w:val="24"/>
          <w:szCs w:val="24"/>
        </w:rPr>
        <w:t>).</w:t>
      </w:r>
    </w:p>
    <w:p>
      <w:pPr>
        <w:pStyle w:val="Normal"/>
        <w:spacing w:lineRule="auto" w:line="240" w:before="12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После остановки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a</w:t>
      </w:r>
      <w:r>
        <w:rPr>
          <w:rFonts w:cs="Times New Roman" w:ascii="Times New Roman" w:hAnsi="Times New Roman"/>
          <w:sz w:val="24"/>
          <w:szCs w:val="24"/>
        </w:rPr>
        <w:t xml:space="preserve">   можно скопировать и целиком каталог </w:t>
      </w:r>
      <w:r>
        <w:rPr>
          <w:rFonts w:cs="Times New Roman" w:ascii="Times New Roman" w:hAnsi="Times New Roman"/>
          <w:b/>
          <w:color w:val="0070C0"/>
          <w:sz w:val="24"/>
          <w:szCs w:val="24"/>
          <w:lang w:val="en-US"/>
        </w:rPr>
        <w:t>C</w:t>
      </w:r>
      <w:r>
        <w:rPr>
          <w:rFonts w:cs="Times New Roman" w:ascii="Times New Roman" w:hAnsi="Times New Roman"/>
          <w:b/>
          <w:color w:val="0070C0"/>
          <w:sz w:val="24"/>
          <w:szCs w:val="24"/>
        </w:rPr>
        <w:t>:\</w:t>
      </w:r>
      <w:r>
        <w:rPr>
          <w:rFonts w:cs="Times New Roman" w:ascii="Times New Roman" w:hAnsi="Times New Roman"/>
          <w:b/>
          <w:color w:val="0070C0"/>
          <w:sz w:val="24"/>
          <w:szCs w:val="24"/>
          <w:lang w:val="en-US"/>
        </w:rPr>
        <w:t>Program</w:t>
      </w:r>
      <w:r>
        <w:rPr>
          <w:rFonts w:cs="Times New Roman" w:ascii="Times New Roman" w:hAnsi="Times New Roman"/>
          <w:b/>
          <w:color w:val="0070C0"/>
          <w:sz w:val="24"/>
          <w:szCs w:val="24"/>
        </w:rPr>
        <w:t xml:space="preserve"> </w:t>
      </w:r>
      <w:r>
        <w:rPr>
          <w:rFonts w:cs="Times New Roman" w:ascii="Times New Roman" w:hAnsi="Times New Roman"/>
          <w:b/>
          <w:color w:val="0070C0"/>
          <w:sz w:val="24"/>
          <w:szCs w:val="24"/>
          <w:lang w:val="en-US"/>
        </w:rPr>
        <w:t>Files</w:t>
      </w:r>
      <w:r>
        <w:rPr>
          <w:rFonts w:cs="Times New Roman" w:ascii="Times New Roman" w:hAnsi="Times New Roman"/>
          <w:b/>
          <w:color w:val="0070C0"/>
          <w:sz w:val="24"/>
          <w:szCs w:val="24"/>
        </w:rPr>
        <w:t>\</w:t>
      </w:r>
      <w:r>
        <w:rPr>
          <w:rFonts w:cs="Times New Roman" w:ascii="Times New Roman" w:hAnsi="Times New Roman"/>
          <w:b/>
          <w:color w:val="0070C0"/>
          <w:sz w:val="24"/>
          <w:szCs w:val="24"/>
          <w:lang w:val="en-US"/>
        </w:rPr>
        <w:t>Microsoft</w:t>
      </w:r>
      <w:r>
        <w:rPr>
          <w:rFonts w:cs="Times New Roman" w:ascii="Times New Roman" w:hAnsi="Times New Roman"/>
          <w:b/>
          <w:color w:val="0070C0"/>
          <w:sz w:val="24"/>
          <w:szCs w:val="24"/>
        </w:rPr>
        <w:t xml:space="preserve"> </w:t>
      </w:r>
      <w:r>
        <w:rPr>
          <w:rFonts w:cs="Times New Roman" w:ascii="Times New Roman" w:hAnsi="Times New Roman"/>
          <w:b/>
          <w:color w:val="0070C0"/>
          <w:sz w:val="24"/>
          <w:szCs w:val="24"/>
          <w:lang w:val="en-US"/>
        </w:rPr>
        <w:t>SQL</w:t>
      </w:r>
      <w:r>
        <w:rPr>
          <w:rFonts w:cs="Times New Roman" w:ascii="Times New Roman" w:hAnsi="Times New Roman"/>
          <w:b/>
          <w:color w:val="0070C0"/>
          <w:sz w:val="24"/>
          <w:szCs w:val="24"/>
        </w:rPr>
        <w:t xml:space="preserve"> </w:t>
      </w:r>
      <w:r>
        <w:rPr>
          <w:rFonts w:cs="Times New Roman" w:ascii="Times New Roman" w:hAnsi="Times New Roman"/>
          <w:b/>
          <w:color w:val="0070C0"/>
          <w:sz w:val="24"/>
          <w:szCs w:val="24"/>
          <w:lang w:val="en-US"/>
        </w:rPr>
        <w:t>Server</w:t>
      </w:r>
      <w:r>
        <w:rPr>
          <w:rFonts w:cs="Times New Roman" w:ascii="Times New Roman" w:hAnsi="Times New Roman"/>
          <w:b/>
          <w:color w:val="0070C0"/>
          <w:sz w:val="24"/>
          <w:szCs w:val="24"/>
        </w:rPr>
        <w:t>\</w:t>
      </w:r>
      <w:r>
        <w:rPr>
          <w:rFonts w:cs="Times New Roman" w:ascii="Times New Roman" w:hAnsi="Times New Roman"/>
          <w:b/>
          <w:color w:val="0070C0"/>
          <w:sz w:val="24"/>
          <w:szCs w:val="24"/>
          <w:lang w:val="en-US"/>
        </w:rPr>
        <w:t>MSSQL</w:t>
      </w:r>
      <w:r>
        <w:rPr>
          <w:rFonts w:cs="Times New Roman" w:ascii="Times New Roman" w:hAnsi="Times New Roman"/>
          <w:b/>
          <w:color w:val="0070C0"/>
          <w:sz w:val="24"/>
          <w:szCs w:val="24"/>
        </w:rPr>
        <w:t>.1\</w:t>
      </w:r>
      <w:r>
        <w:rPr>
          <w:rFonts w:cs="Times New Roman" w:ascii="Times New Roman" w:hAnsi="Times New Roman"/>
          <w:b/>
          <w:color w:val="0070C0"/>
          <w:sz w:val="24"/>
          <w:szCs w:val="24"/>
          <w:lang w:val="en-US"/>
        </w:rPr>
        <w:t>MSSQL</w:t>
      </w:r>
      <w:r>
        <w:rPr>
          <w:rFonts w:cs="Times New Roman" w:ascii="Times New Roman" w:hAnsi="Times New Roman"/>
          <w:b/>
          <w:color w:val="0070C0"/>
          <w:sz w:val="24"/>
          <w:szCs w:val="24"/>
        </w:rPr>
        <w:t>\</w:t>
      </w:r>
      <w:r>
        <w:rPr>
          <w:rFonts w:cs="Times New Roman" w:ascii="Times New Roman" w:hAnsi="Times New Roman"/>
          <w:b/>
          <w:color w:val="0070C0"/>
          <w:sz w:val="24"/>
          <w:szCs w:val="24"/>
          <w:lang w:val="en-US"/>
        </w:rPr>
        <w:t>Data</w:t>
      </w:r>
      <w:r>
        <w:rPr>
          <w:rFonts w:cs="Times New Roman" w:ascii="Times New Roman" w:hAnsi="Times New Roman"/>
          <w:b/>
          <w:color w:val="0070C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spacing w:lineRule="auto" w:line="240" w:before="120" w:after="12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360"/>
        <w:jc w:val="both"/>
        <w:rPr/>
      </w:pPr>
      <w:r>
        <w:rPr>
          <w:rFonts w:cs="Times New Roman" w:ascii="Times New Roman" w:hAnsi="Times New Roman"/>
          <w:sz w:val="24"/>
          <w:szCs w:val="24"/>
        </w:rPr>
        <w:t xml:space="preserve">Для остановки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a</w:t>
      </w:r>
      <w:r>
        <w:rPr>
          <w:rFonts w:cs="Times New Roman" w:ascii="Times New Roman" w:hAnsi="Times New Roman"/>
          <w:sz w:val="24"/>
          <w:szCs w:val="24"/>
        </w:rPr>
        <w:t xml:space="preserve"> выберите ПУСК – Все программы – Средства настройки – Диспечер конфигурации </w:t>
      </w:r>
      <w:r>
        <w:rPr>
          <w:rFonts w:cs="Times New Roman" w:ascii="Times New Roman" w:hAnsi="Times New Roman"/>
          <w:sz w:val="24"/>
          <w:szCs w:val="24"/>
          <w:lang w:val="en-US"/>
        </w:rPr>
        <w:t>SQL</w:t>
      </w:r>
      <w:r>
        <w:rPr>
          <w:rFonts w:cs="Times New Roman" w:ascii="Times New Roman" w:hAnsi="Times New Roman"/>
          <w:sz w:val="24"/>
          <w:szCs w:val="24"/>
        </w:rPr>
        <w:t xml:space="preserve"> сервер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24150" cy="43815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4"/>
                    <a:srcRect l="-13" t="-82" r="-13" b="-82"/>
                    <a:stretch>
                      <a:fillRect/>
                    </a:stretch>
                  </pic:blipFill>
                  <pic:spPr bwMode="auto">
                    <a:xfrm>
                      <a:off x="0" y="0"/>
                      <a:ext cx="2724150" cy="438150"/>
                    </a:xfrm>
                    <a:prstGeom prst="rect">
                      <a:avLst/>
                    </a:prstGeom>
                  </pic:spPr>
                </pic:pic>
              </a:graphicData>
            </a:graphic>
          </wp:inline>
        </w:drawing>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24225" cy="65722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5"/>
                    <a:srcRect l="-11" t="-55" r="-11" b="-55"/>
                    <a:stretch>
                      <a:fillRect/>
                    </a:stretch>
                  </pic:blipFill>
                  <pic:spPr bwMode="auto">
                    <a:xfrm>
                      <a:off x="0" y="0"/>
                      <a:ext cx="3324225" cy="657225"/>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тановите по очереди все службы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a</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16490" cy="162623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4" t="-22" r="-4" b="-22"/>
                    <a:stretch>
                      <a:fillRect/>
                    </a:stretch>
                  </pic:blipFill>
                  <pic:spPr bwMode="auto">
                    <a:xfrm>
                      <a:off x="0" y="0"/>
                      <a:ext cx="10016490" cy="1626235"/>
                    </a:xfrm>
                    <a:prstGeom prst="rect">
                      <a:avLst/>
                    </a:prstGeom>
                  </pic:spPr>
                </pic:pic>
              </a:graphicData>
            </a:graphic>
          </wp:inline>
        </w:drawing>
      </w:r>
    </w:p>
    <w:p>
      <w:pPr>
        <w:pStyle w:val="Normal"/>
        <w:spacing w:lineRule="auto" w:line="240" w:before="120" w:after="120"/>
        <w:jc w:val="both"/>
        <w:rPr/>
      </w:pPr>
      <w:r>
        <w:rPr>
          <w:rFonts w:cs="Times New Roman" w:ascii="Times New Roman" w:hAnsi="Times New Roman"/>
          <w:b/>
          <w:sz w:val="24"/>
          <w:szCs w:val="24"/>
        </w:rPr>
        <w:tab/>
      </w:r>
      <w:r>
        <w:rPr>
          <w:rFonts w:cs="Times New Roman" w:ascii="Times New Roman" w:hAnsi="Times New Roman"/>
          <w:sz w:val="24"/>
          <w:szCs w:val="24"/>
        </w:rPr>
        <w:t>Скопируйте каталог</w:t>
      </w:r>
      <w:r>
        <w:rPr>
          <w:rFonts w:cs="Times New Roman" w:ascii="Times New Roman" w:hAnsi="Times New Roman"/>
          <w:b/>
          <w:sz w:val="24"/>
          <w:szCs w:val="24"/>
        </w:rPr>
        <w:t xml:space="preserve"> </w:t>
      </w:r>
      <w:r>
        <w:rPr>
          <w:rFonts w:cs="Times New Roman" w:ascii="Times New Roman" w:hAnsi="Times New Roman"/>
          <w:b/>
          <w:sz w:val="24"/>
          <w:szCs w:val="24"/>
          <w:lang w:val="en-US"/>
        </w:rPr>
        <w:t>Data</w:t>
      </w:r>
      <w:r>
        <w:rPr>
          <w:rFonts w:cs="Times New Roman" w:ascii="Times New Roman" w:hAnsi="Times New Roman"/>
          <w:b/>
          <w:sz w:val="24"/>
          <w:szCs w:val="24"/>
        </w:rPr>
        <w:t xml:space="preserve"> </w:t>
      </w:r>
      <w:r>
        <w:rPr>
          <w:rFonts w:cs="Times New Roman" w:ascii="Times New Roman" w:hAnsi="Times New Roman"/>
          <w:sz w:val="24"/>
          <w:szCs w:val="24"/>
        </w:rPr>
        <w:t>из каталога</w:t>
      </w:r>
      <w:r>
        <w:rPr>
          <w:rFonts w:cs="Times New Roman" w:ascii="Times New Roman" w:hAnsi="Times New Roman"/>
          <w:b/>
          <w:sz w:val="24"/>
          <w:szCs w:val="24"/>
        </w:rPr>
        <w:t xml:space="preserve"> </w:t>
      </w:r>
      <w:r>
        <w:rPr>
          <w:rFonts w:cs="Times New Roman" w:ascii="Times New Roman" w:hAnsi="Times New Roman"/>
          <w:b/>
          <w:color w:val="0070C0"/>
          <w:sz w:val="24"/>
          <w:szCs w:val="24"/>
          <w:lang w:val="en-US"/>
        </w:rPr>
        <w:t>C</w:t>
      </w:r>
      <w:r>
        <w:rPr>
          <w:rFonts w:cs="Times New Roman" w:ascii="Times New Roman" w:hAnsi="Times New Roman"/>
          <w:b/>
          <w:color w:val="0070C0"/>
          <w:sz w:val="24"/>
          <w:szCs w:val="24"/>
        </w:rPr>
        <w:t>:\</w:t>
      </w:r>
      <w:r>
        <w:rPr>
          <w:rFonts w:cs="Times New Roman" w:ascii="Times New Roman" w:hAnsi="Times New Roman"/>
          <w:b/>
          <w:color w:val="0070C0"/>
          <w:sz w:val="24"/>
          <w:szCs w:val="24"/>
          <w:lang w:val="en-US"/>
        </w:rPr>
        <w:t>Program</w:t>
      </w:r>
      <w:r>
        <w:rPr>
          <w:rFonts w:cs="Times New Roman" w:ascii="Times New Roman" w:hAnsi="Times New Roman"/>
          <w:b/>
          <w:color w:val="0070C0"/>
          <w:sz w:val="24"/>
          <w:szCs w:val="24"/>
        </w:rPr>
        <w:t xml:space="preserve"> </w:t>
      </w:r>
      <w:r>
        <w:rPr>
          <w:rFonts w:cs="Times New Roman" w:ascii="Times New Roman" w:hAnsi="Times New Roman"/>
          <w:b/>
          <w:color w:val="0070C0"/>
          <w:sz w:val="24"/>
          <w:szCs w:val="24"/>
          <w:lang w:val="en-US"/>
        </w:rPr>
        <w:t>Files</w:t>
      </w:r>
      <w:r>
        <w:rPr>
          <w:rFonts w:cs="Times New Roman" w:ascii="Times New Roman" w:hAnsi="Times New Roman"/>
          <w:b/>
          <w:color w:val="0070C0"/>
          <w:sz w:val="24"/>
          <w:szCs w:val="24"/>
        </w:rPr>
        <w:t>\</w:t>
      </w:r>
      <w:r>
        <w:rPr>
          <w:rFonts w:cs="Times New Roman" w:ascii="Times New Roman" w:hAnsi="Times New Roman"/>
          <w:b/>
          <w:color w:val="0070C0"/>
          <w:sz w:val="24"/>
          <w:szCs w:val="24"/>
          <w:lang w:val="en-US"/>
        </w:rPr>
        <w:t>Microsoft</w:t>
      </w:r>
      <w:r>
        <w:rPr>
          <w:rFonts w:cs="Times New Roman" w:ascii="Times New Roman" w:hAnsi="Times New Roman"/>
          <w:b/>
          <w:color w:val="0070C0"/>
          <w:sz w:val="24"/>
          <w:szCs w:val="24"/>
        </w:rPr>
        <w:t xml:space="preserve"> </w:t>
      </w:r>
      <w:r>
        <w:rPr>
          <w:rFonts w:cs="Times New Roman" w:ascii="Times New Roman" w:hAnsi="Times New Roman"/>
          <w:b/>
          <w:color w:val="0070C0"/>
          <w:sz w:val="24"/>
          <w:szCs w:val="24"/>
          <w:lang w:val="en-US"/>
        </w:rPr>
        <w:t>SQL</w:t>
      </w:r>
      <w:r>
        <w:rPr>
          <w:rFonts w:cs="Times New Roman" w:ascii="Times New Roman" w:hAnsi="Times New Roman"/>
          <w:b/>
          <w:color w:val="0070C0"/>
          <w:sz w:val="24"/>
          <w:szCs w:val="24"/>
        </w:rPr>
        <w:t xml:space="preserve"> </w:t>
      </w:r>
      <w:r>
        <w:rPr>
          <w:rFonts w:cs="Times New Roman" w:ascii="Times New Roman" w:hAnsi="Times New Roman"/>
          <w:b/>
          <w:color w:val="0070C0"/>
          <w:sz w:val="24"/>
          <w:szCs w:val="24"/>
          <w:lang w:val="en-US"/>
        </w:rPr>
        <w:t>Server</w:t>
      </w:r>
      <w:r>
        <w:rPr>
          <w:rFonts w:cs="Times New Roman" w:ascii="Times New Roman" w:hAnsi="Times New Roman"/>
          <w:b/>
          <w:color w:val="0070C0"/>
          <w:sz w:val="24"/>
          <w:szCs w:val="24"/>
        </w:rPr>
        <w:t>\</w:t>
      </w:r>
      <w:r>
        <w:rPr>
          <w:rFonts w:cs="Times New Roman" w:ascii="Times New Roman" w:hAnsi="Times New Roman"/>
          <w:b/>
          <w:color w:val="0070C0"/>
          <w:sz w:val="24"/>
          <w:szCs w:val="24"/>
          <w:lang w:val="en-US"/>
        </w:rPr>
        <w:t>MSSQL</w:t>
      </w:r>
      <w:r>
        <w:rPr>
          <w:rFonts w:cs="Times New Roman" w:ascii="Times New Roman" w:hAnsi="Times New Roman"/>
          <w:b/>
          <w:color w:val="0070C0"/>
          <w:sz w:val="24"/>
          <w:szCs w:val="24"/>
        </w:rPr>
        <w:t>.1\</w:t>
      </w:r>
      <w:r>
        <w:rPr>
          <w:rFonts w:cs="Times New Roman" w:ascii="Times New Roman" w:hAnsi="Times New Roman"/>
          <w:b/>
          <w:color w:val="0070C0"/>
          <w:sz w:val="24"/>
          <w:szCs w:val="24"/>
          <w:lang w:val="en-US"/>
        </w:rPr>
        <w:t>MSSQL</w:t>
      </w:r>
      <w:r>
        <w:rPr>
          <w:rFonts w:cs="Times New Roman" w:ascii="Times New Roman" w:hAnsi="Times New Roman"/>
          <w:b/>
          <w:color w:val="0070C0"/>
          <w:sz w:val="24"/>
          <w:szCs w:val="24"/>
        </w:rPr>
        <w:t>\</w:t>
      </w:r>
    </w:p>
    <w:p>
      <w:pPr>
        <w:pStyle w:val="Normal"/>
        <w:spacing w:lineRule="auto" w:line="240" w:before="120" w:after="120"/>
        <w:jc w:val="both"/>
        <w:rPr/>
      </w:pPr>
      <w:r>
        <w:rPr>
          <w:rFonts w:cs="Times New Roman" w:ascii="Times New Roman" w:hAnsi="Times New Roman"/>
          <w:b/>
          <w:i/>
          <w:color w:val="00B050"/>
          <w:sz w:val="24"/>
          <w:szCs w:val="24"/>
        </w:rPr>
        <w:tab/>
        <w:t xml:space="preserve">Запустите по очереди все службы </w:t>
      </w:r>
      <w:r>
        <w:rPr>
          <w:rFonts w:cs="Times New Roman" w:ascii="Times New Roman" w:hAnsi="Times New Roman"/>
          <w:b/>
          <w:i/>
          <w:color w:val="00B050"/>
          <w:sz w:val="24"/>
          <w:szCs w:val="24"/>
          <w:lang w:val="en-US"/>
        </w:rPr>
        <w:t>SQL</w:t>
      </w:r>
      <w:r>
        <w:rPr>
          <w:rFonts w:cs="Times New Roman" w:ascii="Times New Roman" w:hAnsi="Times New Roman"/>
          <w:b/>
          <w:i/>
          <w:color w:val="00B050"/>
          <w:sz w:val="24"/>
          <w:szCs w:val="24"/>
        </w:rPr>
        <w:t xml:space="preserve"> </w:t>
      </w:r>
      <w:r>
        <w:rPr>
          <w:rFonts w:cs="Times New Roman" w:ascii="Times New Roman" w:hAnsi="Times New Roman"/>
          <w:b/>
          <w:i/>
          <w:color w:val="00B050"/>
          <w:sz w:val="24"/>
          <w:szCs w:val="24"/>
          <w:lang w:val="en-US"/>
        </w:rPr>
        <w:t>Servera</w:t>
      </w:r>
      <w:r>
        <w:rPr>
          <w:rFonts w:cs="Times New Roman" w:ascii="Times New Roman" w:hAnsi="Times New Roman"/>
          <w:b/>
          <w:i/>
          <w:color w:val="00B050"/>
          <w:sz w:val="24"/>
          <w:szCs w:val="24"/>
        </w:rPr>
        <w:t xml:space="preserve"> или перезагрузите компьютер.</w:t>
      </w:r>
    </w:p>
    <w:p>
      <w:pPr>
        <w:pStyle w:val="Normal"/>
        <w:numPr>
          <w:ilvl w:val="0"/>
          <w:numId w:val="3"/>
        </w:numPr>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t>Обновление «АРХИВНЫЙ ФОНД» 4.0 до 4.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сс обновления системы «АРХИВНЫЙ ФОНД» до версии 4.1 состоит из следующих част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овление базы данных систем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новление клиентской части системы.</w:t>
      </w:r>
    </w:p>
    <w:p>
      <w:pPr>
        <w:pStyle w:val="Normal"/>
        <w:spacing w:lineRule="auto" w:line="240" w:before="0" w:after="0"/>
        <w:ind w:firstLine="567"/>
        <w:jc w:val="both"/>
        <w:rPr/>
      </w:pPr>
      <w:r>
        <w:rPr>
          <w:rFonts w:cs="Times New Roman" w:ascii="Times New Roman" w:hAnsi="Times New Roman"/>
          <w:sz w:val="24"/>
          <w:szCs w:val="24"/>
        </w:rPr>
        <w:t>Для обновления клиентской части системы «АРХИВНЫЙ ФОНД» вам понадобится установочный диск системы «АРХИВНЫЙ ФОНД 4.0»</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w:t>
      </w:r>
    </w:p>
    <w:p>
      <w:pPr>
        <w:pStyle w:val="Normal"/>
        <w:pBdr>
          <w:top w:val="single" w:sz="4" w:space="1" w:color="000000"/>
          <w:bottom w:val="single" w:sz="4" w:space="1" w:color="000000"/>
        </w:pBdr>
        <w:spacing w:lineRule="auto" w:line="240" w:before="120" w:after="120"/>
        <w:ind w:left="709" w:hanging="0"/>
        <w:jc w:val="both"/>
        <w:rPr/>
      </w:pPr>
      <w:r>
        <w:drawing>
          <wp:anchor behindDoc="0" distT="0" distB="0" distL="114935" distR="114935" simplePos="0" locked="0" layoutInCell="0" allowOverlap="1" relativeHeight="25">
            <wp:simplePos x="0" y="0"/>
            <wp:positionH relativeFrom="column">
              <wp:posOffset>-9525</wp:posOffset>
            </wp:positionH>
            <wp:positionV relativeFrom="paragraph">
              <wp:posOffset>92710</wp:posOffset>
            </wp:positionV>
            <wp:extent cx="301625" cy="301625"/>
            <wp:effectExtent l="0" t="0" r="0" b="0"/>
            <wp:wrapNone/>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17"/>
                    <a:srcRect l="-118" t="-118" r="-118" b="-118"/>
                    <a:stretch>
                      <a:fillRect/>
                    </a:stretch>
                  </pic:blipFill>
                  <pic:spPr bwMode="auto">
                    <a:xfrm>
                      <a:off x="0" y="0"/>
                      <a:ext cx="301625" cy="301625"/>
                    </a:xfrm>
                    <a:prstGeom prst="rect">
                      <a:avLst/>
                    </a:prstGeom>
                  </pic:spPr>
                </pic:pic>
              </a:graphicData>
            </a:graphic>
          </wp:anchor>
        </w:drawing>
      </w:r>
      <w:r>
        <w:rPr>
          <w:rFonts w:cs="Times New Roman" w:ascii="Times New Roman" w:hAnsi="Times New Roman"/>
          <w:b/>
          <w:sz w:val="24"/>
          <w:szCs w:val="24"/>
        </w:rPr>
        <w:t>ВНИМАНИЕ!</w:t>
      </w:r>
      <w:r>
        <w:rPr>
          <w:rFonts w:cs="Times New Roman" w:ascii="Times New Roman" w:hAnsi="Times New Roman"/>
          <w:sz w:val="24"/>
          <w:szCs w:val="24"/>
        </w:rPr>
        <w:t xml:space="preserve"> Обновление базы данных системы «АРХИВНЫЙ ФОНД» до версии 4.1 возможно только, если уже существует база данных системы версии 4.0.</w:t>
      </w:r>
    </w:p>
    <w:p>
      <w:pPr>
        <w:pStyle w:val="Normal"/>
        <w:pBdr>
          <w:top w:val="single" w:sz="4" w:space="1" w:color="000000"/>
          <w:bottom w:val="single" w:sz="4" w:space="1" w:color="000000"/>
        </w:pBdr>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szCs w:val="24"/>
        </w:rPr>
        <w:t>Если ее нет, то необходимо выполнить операцию создания БД системы «АРХИВНЫЙ ФОНД» версии 4.1 (см. Руководство администратора). В этом случае производить обновление не требуется.</w:t>
      </w:r>
      <w:r>
        <w:rPr>
          <w:rFonts w:cs="Times New Roman" w:ascii="Times New Roman" w:hAnsi="Times New Roman"/>
          <w:b/>
          <w:bCs/>
          <w:i/>
          <w:kern w:val="2"/>
          <w:sz w:val="24"/>
          <w:szCs w:val="24"/>
          <w:lang w:val="en-US"/>
        </w:rPr>
        <w:t>Обновление базы данных системы</w:t>
      </w:r>
    </w:p>
    <w:p>
      <w:pPr>
        <w:pStyle w:val="Normal"/>
        <w:keepNext w:val="true"/>
        <w:keepLines/>
        <w:numPr>
          <w:ilvl w:val="0"/>
          <w:numId w:val="0"/>
        </w:numPr>
        <w:tabs>
          <w:tab w:val="clear" w:pos="708"/>
          <w:tab w:val="left" w:pos="1152" w:leader="none"/>
        </w:tabs>
        <w:spacing w:lineRule="auto" w:line="240" w:before="480" w:after="240"/>
        <w:ind w:left="1152" w:hanging="432"/>
        <w:jc w:val="both"/>
        <w:outlineLvl w:val="1"/>
        <w:rPr>
          <w:rFonts w:ascii="Times New Roman" w:hAnsi="Times New Roman" w:cs="Times New Roman"/>
          <w:b/>
          <w:b/>
          <w:bCs/>
          <w:i/>
          <w:i/>
          <w:iCs/>
          <w:sz w:val="24"/>
          <w:szCs w:val="24"/>
        </w:rPr>
      </w:pPr>
      <w:bookmarkStart w:id="0" w:name="_Обновление_базы_данных_1"/>
      <w:bookmarkStart w:id="1" w:name="_Обновление_базы_данных"/>
      <w:bookmarkEnd w:id="0"/>
      <w:bookmarkEnd w:id="1"/>
      <w:r>
        <w:rPr>
          <w:rFonts w:cs="Times New Roman" w:ascii="Times New Roman" w:hAnsi="Times New Roman"/>
          <w:b/>
          <w:bCs/>
          <w:i/>
          <w:iCs/>
          <w:sz w:val="24"/>
          <w:szCs w:val="24"/>
        </w:rPr>
        <w:t>Обновление базы данных системы до версии 4.1</w:t>
      </w:r>
    </w:p>
    <w:p>
      <w:pPr>
        <w:pStyle w:val="Normal"/>
        <w:numPr>
          <w:ilvl w:val="0"/>
          <w:numId w:val="9"/>
        </w:numPr>
        <w:spacing w:lineRule="auto" w:line="240" w:before="120" w:after="240"/>
        <w:ind w:left="425" w:hanging="357"/>
        <w:jc w:val="both"/>
        <w:rPr/>
      </w:pPr>
      <w:r>
        <w:rPr>
          <w:rFonts w:cs="Times New Roman" w:ascii="Times New Roman" w:hAnsi="Times New Roman"/>
          <w:sz w:val="24"/>
          <w:szCs w:val="24"/>
        </w:rPr>
        <w:t>Запустите программу «</w:t>
      </w:r>
      <w:r>
        <w:rPr>
          <w:rFonts w:cs="Times New Roman" w:ascii="Times New Roman" w:hAnsi="Times New Roman"/>
          <w:b/>
          <w:sz w:val="24"/>
          <w:szCs w:val="24"/>
        </w:rPr>
        <w:t>ЗАПУСК ОБНОВЛЕНИЯ.EXE»</w:t>
      </w:r>
      <w:r>
        <w:rPr>
          <w:rFonts w:cs="Times New Roman" w:ascii="Times New Roman" w:hAnsi="Times New Roman"/>
          <w:sz w:val="24"/>
          <w:szCs w:val="24"/>
        </w:rPr>
        <w:t xml:space="preserve"> из каталога </w:t>
      </w:r>
      <w:r>
        <w:rPr>
          <w:rFonts w:cs="Times New Roman" w:ascii="Times New Roman" w:hAnsi="Times New Roman"/>
          <w:i/>
          <w:sz w:val="24"/>
          <w:szCs w:val="24"/>
        </w:rPr>
        <w:t>«\</w:t>
      </w:r>
      <w:r>
        <w:rPr>
          <w:rFonts w:cs="Times New Roman" w:ascii="Times New Roman" w:hAnsi="Times New Roman"/>
          <w:b/>
          <w:i/>
          <w:sz w:val="24"/>
          <w:szCs w:val="24"/>
        </w:rPr>
        <w:t>Обновление \Обновление до 4.1</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120" w:after="240"/>
        <w:ind w:left="425" w:hanging="0"/>
        <w:jc w:val="both"/>
        <w:rPr>
          <w:rFonts w:ascii="Times New Roman" w:hAnsi="Times New Roman" w:cs="Times New Roman"/>
          <w:sz w:val="24"/>
          <w:szCs w:val="24"/>
        </w:rPr>
      </w:pPr>
      <w:r>
        <w:rPr>
          <w:rFonts w:cs="Times New Roman" w:ascii="Times New Roman" w:hAnsi="Times New Roman"/>
          <w:sz w:val="24"/>
          <w:szCs w:val="24"/>
        </w:rPr>
        <w:t>Откроется окно Мастера базы данных:</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20995" cy="275272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8"/>
                    <a:srcRect l="-6" t="-8" r="-6" b="-8"/>
                    <a:stretch>
                      <a:fillRect/>
                    </a:stretch>
                  </pic:blipFill>
                  <pic:spPr bwMode="auto">
                    <a:xfrm>
                      <a:off x="0" y="0"/>
                      <a:ext cx="5420995" cy="2752725"/>
                    </a:xfrm>
                    <a:prstGeom prst="rect">
                      <a:avLst/>
                    </a:prstGeom>
                  </pic:spPr>
                </pic:pic>
              </a:graphicData>
            </a:graphic>
          </wp:inline>
        </w:drawing>
      </w:r>
    </w:p>
    <w:p>
      <w:pPr>
        <w:pStyle w:val="Normal"/>
        <w:tabs>
          <w:tab w:val="clear" w:pos="708"/>
          <w:tab w:val="left" w:pos="360" w:leader="none"/>
        </w:tabs>
        <w:spacing w:lineRule="auto" w:line="240" w:before="120" w:after="120"/>
        <w:ind w:left="425" w:hanging="357"/>
        <w:jc w:val="both"/>
        <w:rPr/>
      </w:pPr>
      <w:r>
        <w:rPr>
          <w:rFonts w:cs="Times New Roman" w:ascii="Times New Roman" w:hAnsi="Times New Roman"/>
          <w:sz w:val="24"/>
          <w:szCs w:val="24"/>
        </w:rPr>
        <w:t xml:space="preserve">Нажмите кнопку </w:t>
      </w:r>
      <w:r>
        <w:rPr>
          <w:rFonts w:cs="Times New Roman" w:ascii="Times New Roman" w:hAnsi="Times New Roman"/>
          <w:b/>
          <w:sz w:val="24"/>
          <w:szCs w:val="24"/>
        </w:rPr>
        <w:t>Далее</w:t>
      </w:r>
      <w:r>
        <w:rPr>
          <w:rFonts w:cs="Times New Roman" w:ascii="Times New Roman" w:hAnsi="Times New Roman"/>
          <w:sz w:val="24"/>
          <w:szCs w:val="24"/>
        </w:rPr>
        <w:t xml:space="preserve"> для перехода в окно выбора системы управления базами данных (СУБД) и операции:</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19725" cy="3048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9"/>
                    <a:srcRect l="-6" t="-8" r="-6" b="-8"/>
                    <a:stretch>
                      <a:fillRect/>
                    </a:stretch>
                  </pic:blipFill>
                  <pic:spPr bwMode="auto">
                    <a:xfrm>
                      <a:off x="0" y="0"/>
                      <a:ext cx="5419725" cy="3048000"/>
                    </a:xfrm>
                    <a:prstGeom prst="rect">
                      <a:avLst/>
                    </a:prstGeom>
                  </pic:spPr>
                </pic:pic>
              </a:graphicData>
            </a:graphic>
          </wp:inline>
        </w:drawing>
      </w:r>
    </w:p>
    <w:p>
      <w:pPr>
        <w:pStyle w:val="Normal"/>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ab/>
        <w:t>В этом окне необходимо задать следующие параметры:</w:t>
      </w:r>
    </w:p>
    <w:p>
      <w:pPr>
        <w:pStyle w:val="Normal"/>
        <w:tabs>
          <w:tab w:val="clear" w:pos="708"/>
          <w:tab w:val="left" w:pos="1068" w:leader="none"/>
        </w:tabs>
        <w:spacing w:lineRule="auto" w:line="240" w:before="0" w:after="0"/>
        <w:ind w:left="1068" w:hanging="360"/>
        <w:jc w:val="both"/>
        <w:rPr/>
      </w:pPr>
      <w:r>
        <w:rPr>
          <w:rFonts w:cs="Times New Roman" w:ascii="Times New Roman" w:hAnsi="Times New Roman"/>
          <w:b/>
          <w:bCs/>
          <w:sz w:val="24"/>
          <w:szCs w:val="24"/>
        </w:rPr>
        <w:t>Клиент СУБД</w:t>
      </w:r>
      <w:r>
        <w:rPr>
          <w:rFonts w:cs="Times New Roman" w:ascii="Times New Roman" w:hAnsi="Times New Roman"/>
          <w:sz w:val="24"/>
          <w:szCs w:val="24"/>
        </w:rPr>
        <w:t xml:space="preserve"> -  тип используемой для функционирования системы «АРХИВНЫЙ ФОНД» СУБД -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w:t>
      </w:r>
    </w:p>
    <w:p>
      <w:pPr>
        <w:pStyle w:val="Normal"/>
        <w:tabs>
          <w:tab w:val="clear" w:pos="708"/>
          <w:tab w:val="left" w:pos="1068" w:leader="none"/>
        </w:tabs>
        <w:spacing w:lineRule="auto" w:line="240" w:before="0" w:after="0"/>
        <w:ind w:left="1068"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Операция – </w:t>
      </w:r>
      <w:r>
        <w:rPr>
          <w:rFonts w:cs="Times New Roman" w:ascii="Times New Roman" w:hAnsi="Times New Roman"/>
          <w:sz w:val="24"/>
          <w:szCs w:val="24"/>
        </w:rPr>
        <w:t>какое действие будет выполняться над базой данных. Выберите пункт «Обновление БД Архивный Фонд».</w:t>
      </w:r>
    </w:p>
    <w:p>
      <w:pPr>
        <w:pStyle w:val="Normal"/>
        <w:tabs>
          <w:tab w:val="clear" w:pos="708"/>
          <w:tab w:val="left" w:pos="36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Нажмите кнопку </w:t>
      </w:r>
      <w:r>
        <w:rPr>
          <w:rFonts w:cs="Times New Roman" w:ascii="Times New Roman" w:hAnsi="Times New Roman"/>
          <w:b/>
          <w:sz w:val="24"/>
          <w:szCs w:val="24"/>
        </w:rPr>
        <w:t>Далее</w:t>
      </w:r>
      <w:r>
        <w:rPr>
          <w:rFonts w:cs="Times New Roman" w:ascii="Times New Roman" w:hAnsi="Times New Roman"/>
          <w:sz w:val="24"/>
          <w:szCs w:val="24"/>
        </w:rPr>
        <w:t xml:space="preserve"> для перехода к окну задания параметров соединения с сервером. Для СУБД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 xml:space="preserve"> первым высветится окно, в котором надо задать параметры присоединения под системным администратором.</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81625" cy="30384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6" t="-8" r="-6" b="-8"/>
                    <a:stretch>
                      <a:fillRect/>
                    </a:stretch>
                  </pic:blipFill>
                  <pic:spPr bwMode="auto">
                    <a:xfrm>
                      <a:off x="0" y="0"/>
                      <a:ext cx="5381625" cy="3038475"/>
                    </a:xfrm>
                    <a:prstGeom prst="rect">
                      <a:avLst/>
                    </a:prstGeom>
                  </pic:spPr>
                </pic:pic>
              </a:graphicData>
            </a:graphic>
          </wp:inline>
        </w:drawing>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ы забыли имя сервера  запустите среду </w:t>
      </w:r>
      <w:r>
        <w:rPr>
          <w:rFonts w:cs="Times New Roman" w:ascii="Times New Roman" w:hAnsi="Times New Roman"/>
          <w:b/>
          <w:sz w:val="24"/>
          <w:szCs w:val="24"/>
        </w:rPr>
        <w:t>SQL Server Management Studio Express</w:t>
      </w:r>
      <w:r>
        <w:rPr>
          <w:rFonts w:cs="Times New Roman" w:ascii="Times New Roman" w:hAnsi="Times New Roman"/>
          <w:sz w:val="24"/>
          <w:szCs w:val="24"/>
        </w:rPr>
        <w:t xml:space="preserve">. Входим в </w:t>
      </w:r>
      <w:r>
        <w:rPr>
          <w:rFonts w:cs="Times New Roman" w:ascii="Times New Roman" w:hAnsi="Times New Roman"/>
          <w:b/>
          <w:sz w:val="24"/>
          <w:szCs w:val="24"/>
        </w:rPr>
        <w:t>Пуск</w:t>
      </w:r>
      <w:r>
        <w:rPr>
          <w:rFonts w:cs="Times New Roman" w:ascii="Times New Roman" w:hAnsi="Times New Roman"/>
          <w:sz w:val="24"/>
          <w:szCs w:val="24"/>
        </w:rPr>
        <w:t xml:space="preserve"> → </w:t>
      </w:r>
      <w:r>
        <w:rPr>
          <w:rFonts w:cs="Times New Roman" w:ascii="Times New Roman" w:hAnsi="Times New Roman"/>
          <w:b/>
          <w:sz w:val="24"/>
          <w:szCs w:val="24"/>
        </w:rPr>
        <w:t>Все программы</w:t>
      </w:r>
      <w:r>
        <w:rPr>
          <w:rFonts w:cs="Times New Roman" w:ascii="Times New Roman" w:hAnsi="Times New Roman"/>
          <w:sz w:val="24"/>
          <w:szCs w:val="24"/>
        </w:rPr>
        <w:t xml:space="preserve">→ </w:t>
      </w:r>
      <w:r>
        <w:rPr>
          <w:rFonts w:cs="Times New Roman" w:ascii="Times New Roman" w:hAnsi="Times New Roman"/>
          <w:b/>
          <w:sz w:val="24"/>
          <w:szCs w:val="24"/>
        </w:rPr>
        <w:t>Microsoft SQL Server 2005</w:t>
      </w:r>
      <w:r>
        <w:rPr>
          <w:rFonts w:cs="Times New Roman" w:ascii="Times New Roman" w:hAnsi="Times New Roman"/>
          <w:sz w:val="24"/>
          <w:szCs w:val="24"/>
        </w:rPr>
        <w:t xml:space="preserve">→  </w:t>
      </w:r>
      <w:r>
        <w:rPr>
          <w:rFonts w:cs="Times New Roman" w:ascii="Times New Roman" w:hAnsi="Times New Roman"/>
          <w:b/>
          <w:sz w:val="24"/>
          <w:szCs w:val="24"/>
        </w:rPr>
        <w:t>Средства настройки</w:t>
      </w:r>
      <w:r>
        <w:rPr>
          <w:rFonts w:cs="Times New Roman" w:ascii="Times New Roman" w:hAnsi="Times New Roman"/>
          <w:sz w:val="24"/>
          <w:szCs w:val="24"/>
        </w:rPr>
        <w:t xml:space="preserve">→ </w:t>
      </w:r>
      <w:r>
        <w:rPr>
          <w:rFonts w:cs="Times New Roman" w:ascii="Times New Roman" w:hAnsi="Times New Roman"/>
          <w:b/>
          <w:sz w:val="24"/>
          <w:szCs w:val="24"/>
        </w:rPr>
        <w:t>Среда SQL Server Management Studio Express</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05250" cy="297180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1"/>
                    <a:stretch>
                      <a:fillRect/>
                    </a:stretch>
                  </pic:blipFill>
                  <pic:spPr bwMode="auto">
                    <a:xfrm>
                      <a:off x="0" y="0"/>
                      <a:ext cx="3905250" cy="2971800"/>
                    </a:xfrm>
                    <a:prstGeom prst="rect">
                      <a:avLst/>
                    </a:prstGeom>
                    <a:ln w="6350">
                      <a:solidFill>
                        <a:srgbClr val="000000"/>
                      </a:solidFill>
                    </a:ln>
                  </pic:spPr>
                </pic:pic>
              </a:graphicData>
            </a:graphic>
          </wp:inline>
        </w:drawing>
      </w:r>
    </w:p>
    <w:p>
      <w:pPr>
        <w:pStyle w:val="Normal"/>
        <w:spacing w:lineRule="auto" w:line="360" w:before="120" w:after="0"/>
        <w:ind w:firstLine="709"/>
        <w:jc w:val="both"/>
        <w:rPr/>
      </w:pPr>
      <w:r>
        <w:rPr>
          <w:rFonts w:cs="Times New Roman" w:ascii="Times New Roman" w:hAnsi="Times New Roman"/>
          <w:sz w:val="24"/>
          <w:szCs w:val="24"/>
        </w:rPr>
        <w:t xml:space="preserve">Проверяем соединение, кликнув </w:t>
      </w:r>
      <w:r>
        <w:rPr>
          <w:rFonts w:cs="Times New Roman" w:ascii="Times New Roman" w:hAnsi="Times New Roman"/>
          <w:b/>
          <w:sz w:val="24"/>
          <w:szCs w:val="24"/>
        </w:rPr>
        <w:t>Соединить</w:t>
      </w:r>
      <w:r>
        <w:rPr>
          <w:rFonts w:cs="Times New Roman" w:ascii="Times New Roman" w:hAnsi="Times New Roman"/>
          <w:sz w:val="24"/>
          <w:szCs w:val="24"/>
        </w:rPr>
        <w:t xml:space="preserve">. При соединении открывается окно </w:t>
      </w:r>
      <w:r>
        <w:rPr>
          <w:rFonts w:cs="Times New Roman" w:ascii="Times New Roman" w:hAnsi="Times New Roman"/>
          <w:b/>
          <w:sz w:val="24"/>
          <w:szCs w:val="24"/>
        </w:rPr>
        <w:t>Среда SQL Server Management Studio Express</w:t>
      </w:r>
      <w:r>
        <w:rPr>
          <w:rFonts w:cs="Times New Roman" w:ascii="Times New Roman" w:hAnsi="Times New Roman"/>
          <w:sz w:val="24"/>
          <w:szCs w:val="24"/>
        </w:rPr>
        <w:t>.</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18860" cy="290322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22"/>
                    <a:stretch>
                      <a:fillRect/>
                    </a:stretch>
                  </pic:blipFill>
                  <pic:spPr bwMode="auto">
                    <a:xfrm>
                      <a:off x="0" y="0"/>
                      <a:ext cx="6118860" cy="2903220"/>
                    </a:xfrm>
                    <a:prstGeom prst="rect">
                      <a:avLst/>
                    </a:prstGeom>
                    <a:ln w="6350">
                      <a:solidFill>
                        <a:srgbClr val="000000"/>
                      </a:solidFill>
                    </a:ln>
                  </pic:spPr>
                </pic:pic>
              </a:graphicData>
            </a:graphic>
          </wp:inline>
        </w:drawing>
      </w:r>
    </w:p>
    <w:p>
      <w:pPr>
        <w:pStyle w:val="Normal"/>
        <w:spacing w:lineRule="auto" w:line="240" w:before="0" w:after="0"/>
        <w:ind w:firstLine="357"/>
        <w:jc w:val="both"/>
        <w:rPr/>
      </w:pPr>
      <w:r>
        <w:rPr>
          <w:rFonts w:cs="Times New Roman" w:ascii="Times New Roman" w:hAnsi="Times New Roman"/>
          <w:sz w:val="24"/>
          <w:szCs w:val="24"/>
        </w:rPr>
        <w:t xml:space="preserve">Выделяем и копируем имя сервера (удерживая нажатой клавишу контрал </w:t>
      </w:r>
      <w:r>
        <w:rPr>
          <w:rFonts w:cs="Times New Roman" w:ascii="Times New Roman" w:hAnsi="Times New Roman"/>
          <w:sz w:val="24"/>
          <w:szCs w:val="24"/>
          <w:lang w:val="en-US"/>
        </w:rPr>
        <w:t>Ctrl</w:t>
      </w:r>
      <w:r>
        <w:rPr>
          <w:rFonts w:cs="Times New Roman" w:ascii="Times New Roman" w:hAnsi="Times New Roman"/>
          <w:sz w:val="24"/>
          <w:szCs w:val="24"/>
        </w:rPr>
        <w:t xml:space="preserve"> нажимаем </w:t>
      </w:r>
      <w:r>
        <w:rPr>
          <w:rFonts w:cs="Times New Roman" w:ascii="Times New Roman" w:hAnsi="Times New Roman"/>
          <w:sz w:val="24"/>
          <w:szCs w:val="24"/>
          <w:lang w:val="en-US"/>
        </w:rPr>
        <w:t>C</w:t>
      </w:r>
      <w:r>
        <w:rPr>
          <w:rFonts w:cs="Times New Roman" w:ascii="Times New Roman" w:hAnsi="Times New Roman"/>
          <w:sz w:val="24"/>
          <w:szCs w:val="24"/>
        </w:rPr>
        <w:t>, -информация копируется в память компьютера в буфер обмена)</w:t>
      </w:r>
    </w:p>
    <w:p>
      <w:pPr>
        <w:pStyle w:val="Normal"/>
        <w:spacing w:lineRule="auto" w:line="240" w:before="0" w:after="0"/>
        <w:ind w:firstLine="357"/>
        <w:jc w:val="both"/>
        <w:rPr/>
      </w:pPr>
      <w:r>
        <w:rPr>
          <w:rFonts w:cs="Times New Roman" w:ascii="Times New Roman" w:hAnsi="Times New Roman"/>
          <w:sz w:val="24"/>
          <w:szCs w:val="24"/>
        </w:rPr>
        <w:t xml:space="preserve">Вставляем данные из буфера обмена в строку Сервер* мастера баз данных (для этого удерживая нажатой клавишу контрал </w:t>
      </w:r>
      <w:r>
        <w:rPr>
          <w:rFonts w:cs="Times New Roman" w:ascii="Times New Roman" w:hAnsi="Times New Roman"/>
          <w:sz w:val="24"/>
          <w:szCs w:val="24"/>
          <w:lang w:val="en-US"/>
        </w:rPr>
        <w:t>Ctrl</w:t>
      </w:r>
      <w:r>
        <w:rPr>
          <w:rFonts w:cs="Times New Roman" w:ascii="Times New Roman" w:hAnsi="Times New Roman"/>
          <w:sz w:val="24"/>
          <w:szCs w:val="24"/>
        </w:rPr>
        <w:t xml:space="preserve">. нажимаем </w:t>
      </w:r>
      <w:r>
        <w:rPr>
          <w:rFonts w:cs="Times New Roman" w:ascii="Times New Roman" w:hAnsi="Times New Roman"/>
          <w:sz w:val="24"/>
          <w:szCs w:val="24"/>
          <w:lang w:val="en-US"/>
        </w:rPr>
        <w:t>V</w:t>
      </w:r>
      <w:r>
        <w:rPr>
          <w:rFonts w:cs="Times New Roman" w:ascii="Times New Roman" w:hAnsi="Times New Roman"/>
          <w:sz w:val="24"/>
          <w:szCs w:val="24"/>
        </w:rPr>
        <w:t xml:space="preserve"> -информация вставляется в память компьютера).</w:t>
      </w:r>
    </w:p>
    <w:p>
      <w:pPr>
        <w:pStyle w:val="Normal"/>
        <w:spacing w:lineRule="auto" w:line="240" w:before="0" w:after="0"/>
        <w:ind w:firstLine="357"/>
        <w:jc w:val="both"/>
        <w:rPr/>
      </w:pPr>
      <w:r>
        <w:rPr>
          <w:rFonts w:cs="Times New Roman" w:ascii="Times New Roman" w:hAnsi="Times New Roman"/>
          <w:sz w:val="24"/>
          <w:szCs w:val="24"/>
        </w:rPr>
        <w:t xml:space="preserve">Системный администратор у всех будет </w:t>
      </w:r>
      <w:r>
        <w:rPr>
          <w:rFonts w:cs="Times New Roman" w:ascii="Times New Roman" w:hAnsi="Times New Roman"/>
          <w:sz w:val="24"/>
          <w:szCs w:val="24"/>
          <w:lang w:val="en-US"/>
        </w:rPr>
        <w:t>SA</w:t>
      </w:r>
      <w:r>
        <w:rPr>
          <w:rFonts w:cs="Times New Roman" w:ascii="Times New Roman" w:hAnsi="Times New Roman"/>
          <w:sz w:val="24"/>
          <w:szCs w:val="24"/>
        </w:rPr>
        <w:t xml:space="preserve">, пароль (по умолчанию) - 1. Нажать кнопку проверить соединение. Если соединение не прошло, то информацию придется узнавать у системного администратора (человека устанавливавшего Вам </w:t>
      </w:r>
      <w:r>
        <w:rPr>
          <w:rFonts w:cs="Times New Roman" w:ascii="Times New Roman" w:hAnsi="Times New Roman"/>
          <w:sz w:val="24"/>
          <w:szCs w:val="24"/>
          <w:lang w:val="en-US"/>
        </w:rPr>
        <w:t>SQL</w:t>
      </w:r>
      <w:r>
        <w:rPr>
          <w:rFonts w:cs="Times New Roman" w:ascii="Times New Roman" w:hAnsi="Times New Roman"/>
          <w:sz w:val="24"/>
          <w:szCs w:val="24"/>
        </w:rPr>
        <w:t xml:space="preserve"> </w:t>
      </w:r>
      <w:r>
        <w:rPr>
          <w:rFonts w:cs="Times New Roman" w:ascii="Times New Roman" w:hAnsi="Times New Roman"/>
          <w:sz w:val="24"/>
          <w:szCs w:val="24"/>
          <w:lang w:val="en-US"/>
        </w:rPr>
        <w:t>server</w:t>
      </w:r>
      <w:r>
        <w:rPr>
          <w:rFonts w:cs="Times New Roman" w:ascii="Times New Roman" w:hAnsi="Times New Roman"/>
          <w:sz w:val="24"/>
          <w:szCs w:val="24"/>
        </w:rPr>
        <w:t xml:space="preserve"> 2005)</w:t>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81625" cy="35147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6" t="-8" r="-6" b="-8"/>
                    <a:stretch>
                      <a:fillRect/>
                    </a:stretch>
                  </pic:blipFill>
                  <pic:spPr bwMode="auto">
                    <a:xfrm>
                      <a:off x="0" y="0"/>
                      <a:ext cx="5381625" cy="3514725"/>
                    </a:xfrm>
                    <a:prstGeom prst="rect">
                      <a:avLst/>
                    </a:prstGeom>
                  </pic:spPr>
                </pic:pic>
              </a:graphicData>
            </a:graphic>
          </wp:inline>
        </w:drawing>
      </w:r>
    </w:p>
    <w:p>
      <w:pPr>
        <w:pStyle w:val="Normal"/>
        <w:spacing w:lineRule="auto" w:line="240" w:before="120" w:after="0"/>
        <w:ind w:firstLine="357"/>
        <w:jc w:val="both"/>
        <w:rPr>
          <w:rFonts w:ascii="Times New Roman" w:hAnsi="Times New Roman" w:cs="Times New Roman"/>
          <w:sz w:val="24"/>
          <w:szCs w:val="24"/>
        </w:rPr>
      </w:pPr>
      <w:r>
        <w:rPr>
          <w:rFonts w:cs="Times New Roman" w:ascii="Times New Roman" w:hAnsi="Times New Roman"/>
          <w:sz w:val="24"/>
          <w:szCs w:val="24"/>
        </w:rPr>
        <w:t xml:space="preserve">Нажмите кнопку </w:t>
      </w:r>
      <w:r>
        <w:rPr>
          <w:rFonts w:cs="Times New Roman" w:ascii="Times New Roman" w:hAnsi="Times New Roman"/>
          <w:b/>
          <w:sz w:val="24"/>
          <w:szCs w:val="24"/>
        </w:rPr>
        <w:t>Далее &g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120"/>
        <w:ind w:left="357" w:hanging="357"/>
        <w:jc w:val="both"/>
        <w:rPr/>
      </w:pPr>
      <w:r>
        <w:rPr>
          <w:rFonts w:cs="Times New Roman" w:ascii="Times New Roman" w:hAnsi="Times New Roman"/>
          <w:sz w:val="24"/>
          <w:szCs w:val="24"/>
        </w:rPr>
        <w:t xml:space="preserve">Укажите требуемые параметры соединения с сервером и нажмите кнопку </w:t>
      </w:r>
      <w:r>
        <w:rPr>
          <w:rFonts w:cs="Times New Roman" w:ascii="Times New Roman" w:hAnsi="Times New Roman"/>
          <w:b/>
          <w:sz w:val="24"/>
          <w:szCs w:val="24"/>
        </w:rPr>
        <w:t>Далее &gt;</w:t>
      </w:r>
      <w:r>
        <w:rPr>
          <w:rFonts w:cs="Times New Roman" w:ascii="Times New Roman" w:hAnsi="Times New Roman"/>
          <w:sz w:val="24"/>
          <w:szCs w:val="24"/>
        </w:rPr>
        <w:t>:</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43525" cy="33051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4"/>
                    <a:srcRect l="-6" t="-8" r="-6" b="-8"/>
                    <a:stretch>
                      <a:fillRect/>
                    </a:stretch>
                  </pic:blipFill>
                  <pic:spPr bwMode="auto">
                    <a:xfrm>
                      <a:off x="0" y="0"/>
                      <a:ext cx="5343525" cy="3305175"/>
                    </a:xfrm>
                    <a:prstGeom prst="rect">
                      <a:avLst/>
                    </a:prstGeom>
                  </pic:spPr>
                </pic:pic>
              </a:graphicData>
            </a:graphic>
          </wp:inline>
        </w:drawing>
      </w:r>
    </w:p>
    <w:p>
      <w:pPr>
        <w:pStyle w:val="Normal"/>
        <w:spacing w:lineRule="auto" w:line="240" w:before="120" w:after="120"/>
        <w:ind w:firstLine="425"/>
        <w:jc w:val="both"/>
        <w:rPr>
          <w:rFonts w:ascii="Times New Roman" w:hAnsi="Times New Roman" w:cs="Times New Roman"/>
          <w:sz w:val="24"/>
          <w:szCs w:val="24"/>
        </w:rPr>
      </w:pPr>
      <w:r>
        <w:rPr>
          <w:rFonts w:cs="Times New Roman" w:ascii="Times New Roman" w:hAnsi="Times New Roman"/>
          <w:sz w:val="24"/>
          <w:szCs w:val="24"/>
        </w:rPr>
        <w:t>Под именем владельца базы данных (далее БД) подразумевается логин технолога и пароль технолога, который вводился на этапе создания БД (См. инструкцию по установке раздел установка БД. Если установка БД проводилась в архивном управлении Курской области, то имя владельца – Архив, пароль - 1 ).</w:t>
      </w:r>
    </w:p>
    <w:p>
      <w:pPr>
        <w:pStyle w:val="Normal"/>
        <w:keepNext w:val="true"/>
        <w:tabs>
          <w:tab w:val="clear" w:pos="708"/>
          <w:tab w:val="left" w:pos="360" w:leader="none"/>
        </w:tabs>
        <w:spacing w:lineRule="auto" w:line="240" w:before="120" w:after="120"/>
        <w:ind w:left="425" w:hanging="357"/>
        <w:jc w:val="both"/>
        <w:rPr/>
      </w:pPr>
      <w:r>
        <w:rPr>
          <w:rFonts w:cs="Times New Roman" w:ascii="Times New Roman" w:hAnsi="Times New Roman"/>
          <w:sz w:val="24"/>
          <w:szCs w:val="24"/>
        </w:rPr>
        <w:t xml:space="preserve">Нажмите кнопку </w:t>
      </w:r>
      <w:r>
        <w:rPr>
          <w:rFonts w:cs="Times New Roman" w:ascii="Times New Roman" w:hAnsi="Times New Roman"/>
          <w:b/>
          <w:sz w:val="24"/>
          <w:szCs w:val="24"/>
        </w:rPr>
        <w:t>Далее</w:t>
      </w:r>
      <w:r>
        <w:rPr>
          <w:rFonts w:cs="Times New Roman" w:ascii="Times New Roman" w:hAnsi="Times New Roman"/>
          <w:sz w:val="24"/>
          <w:szCs w:val="24"/>
        </w:rPr>
        <w:t>. Откроется окно с информацией о дате последнего резервного копирования базы данных:</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67300" cy="2743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6" t="-8" r="-6" b="-8"/>
                    <a:stretch>
                      <a:fillRect/>
                    </a:stretch>
                  </pic:blipFill>
                  <pic:spPr bwMode="auto">
                    <a:xfrm>
                      <a:off x="0" y="0"/>
                      <a:ext cx="5067300" cy="2743200"/>
                    </a:xfrm>
                    <a:prstGeom prst="rect">
                      <a:avLst/>
                    </a:prstGeom>
                  </pic:spPr>
                </pic:pic>
              </a:graphicData>
            </a:graphic>
          </wp:inline>
        </w:drawing>
      </w:r>
    </w:p>
    <w:p>
      <w:pPr>
        <w:pStyle w:val="Normal"/>
        <w:spacing w:lineRule="auto" w:line="240" w:before="120" w:after="240"/>
        <w:ind w:firstLine="567"/>
        <w:jc w:val="both"/>
        <w:rPr/>
      </w:pPr>
      <w:r>
        <w:rPr>
          <w:rFonts w:cs="Times New Roman" w:ascii="Times New Roman" w:hAnsi="Times New Roman"/>
          <w:sz w:val="24"/>
          <w:szCs w:val="24"/>
        </w:rPr>
        <w:t xml:space="preserve">Если с момента создания последней резервной копии пользователи работали в системе – рекомендуется сделать более свежую резервную копию БД «Архивный фонд» </w:t>
      </w:r>
      <w:r>
        <w:rPr>
          <w:rFonts w:cs="Times New Roman" w:ascii="Times New Roman" w:hAnsi="Times New Roman"/>
          <w:b/>
          <w:sz w:val="24"/>
          <w:szCs w:val="24"/>
        </w:rPr>
        <w:t>до проведения обновления</w:t>
      </w:r>
      <w:r>
        <w:rPr>
          <w:rFonts w:cs="Times New Roman" w:ascii="Times New Roman" w:hAnsi="Times New Roman"/>
          <w:sz w:val="24"/>
          <w:szCs w:val="24"/>
        </w:rPr>
        <w:t>.</w:t>
      </w:r>
    </w:p>
    <w:p>
      <w:pPr>
        <w:pStyle w:val="Normal"/>
        <w:tabs>
          <w:tab w:val="clear" w:pos="708"/>
          <w:tab w:val="left" w:pos="360" w:leader="none"/>
        </w:tabs>
        <w:spacing w:lineRule="auto" w:line="240" w:before="0" w:after="0"/>
        <w:ind w:left="426" w:hanging="360"/>
        <w:jc w:val="both"/>
        <w:rPr/>
      </w:pPr>
      <w:r>
        <w:rPr>
          <w:rFonts w:cs="Times New Roman" w:ascii="Times New Roman" w:hAnsi="Times New Roman"/>
          <w:sz w:val="24"/>
          <w:szCs w:val="24"/>
        </w:rPr>
        <w:tab/>
        <w:t xml:space="preserve">    После задания всех параметров нажмите кнопку </w:t>
      </w:r>
      <w:r>
        <w:rPr>
          <w:rFonts w:cs="Times New Roman" w:ascii="Times New Roman" w:hAnsi="Times New Roman"/>
          <w:b/>
          <w:sz w:val="24"/>
          <w:szCs w:val="24"/>
        </w:rPr>
        <w:t>Далее</w:t>
      </w:r>
      <w:r>
        <w:rPr>
          <w:rFonts w:cs="Times New Roman" w:ascii="Times New Roman" w:hAnsi="Times New Roman"/>
          <w:sz w:val="24"/>
          <w:szCs w:val="24"/>
        </w:rPr>
        <w:t>. Откроется окно проверки</w:t>
      </w:r>
    </w:p>
    <w:p>
      <w:pPr>
        <w:pStyle w:val="Normal"/>
        <w:tabs>
          <w:tab w:val="clear" w:pos="708"/>
          <w:tab w:val="left" w:pos="360" w:leader="none"/>
        </w:tabs>
        <w:spacing w:lineRule="auto" w:line="240" w:before="0" w:after="0"/>
        <w:ind w:left="426" w:hanging="360"/>
        <w:jc w:val="both"/>
        <w:rPr/>
      </w:pPr>
      <w:r>
        <w:rPr>
          <w:rFonts w:cs="Times New Roman" w:ascii="Times New Roman" w:hAnsi="Times New Roman"/>
          <w:sz w:val="24"/>
          <w:szCs w:val="24"/>
        </w:rPr>
        <w:t xml:space="preserve">введенных значений. Нажмите в нем кнопку </w:t>
      </w:r>
      <w:r>
        <w:rPr>
          <w:rFonts w:cs="Times New Roman" w:ascii="Times New Roman" w:hAnsi="Times New Roman"/>
          <w:b/>
          <w:sz w:val="24"/>
          <w:szCs w:val="24"/>
        </w:rPr>
        <w:t>Далее</w:t>
      </w:r>
      <w:r>
        <w:rPr>
          <w:rFonts w:cs="Times New Roman" w:ascii="Times New Roman" w:hAnsi="Times New Roman"/>
          <w:sz w:val="24"/>
          <w:szCs w:val="24"/>
        </w:rPr>
        <w:t xml:space="preserve"> для запуска процесса обновления:</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05400" cy="39147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6"/>
                    <a:srcRect l="-6" t="-8" r="-6" b="-8"/>
                    <a:stretch>
                      <a:fillRect/>
                    </a:stretch>
                  </pic:blipFill>
                  <pic:spPr bwMode="auto">
                    <a:xfrm>
                      <a:off x="0" y="0"/>
                      <a:ext cx="5105400" cy="3914775"/>
                    </a:xfrm>
                    <a:prstGeom prst="rect">
                      <a:avLst/>
                    </a:prstGeom>
                  </pic:spPr>
                </pic:pic>
              </a:graphicData>
            </a:graphic>
          </wp:inline>
        </w:drawing>
      </w:r>
    </w:p>
    <w:p>
      <w:pPr>
        <w:pStyle w:val="Normal"/>
        <w:tabs>
          <w:tab w:val="clear" w:pos="708"/>
          <w:tab w:val="left" w:pos="360" w:leader="none"/>
        </w:tabs>
        <w:spacing w:lineRule="auto" w:line="240" w:before="120" w:after="12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 завершению операции обновления откроется окно, содержащее результаты ее выполн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86350" cy="389572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7"/>
                    <a:srcRect l="-6" t="-8" r="-6" b="-8"/>
                    <a:stretch>
                      <a:fillRect/>
                    </a:stretch>
                  </pic:blipFill>
                  <pic:spPr bwMode="auto">
                    <a:xfrm>
                      <a:off x="0" y="0"/>
                      <a:ext cx="5086350" cy="38957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1152"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Нажмите кнопку </w:t>
      </w:r>
      <w:r>
        <w:rPr>
          <w:rFonts w:cs="Times New Roman" w:ascii="Times New Roman" w:hAnsi="Times New Roman"/>
          <w:b/>
          <w:sz w:val="24"/>
          <w:szCs w:val="24"/>
        </w:rPr>
        <w:t>Выход</w:t>
      </w:r>
      <w:r>
        <w:rPr>
          <w:rFonts w:cs="Times New Roman" w:ascii="Times New Roman" w:hAnsi="Times New Roman"/>
          <w:sz w:val="24"/>
          <w:szCs w:val="24"/>
        </w:rPr>
        <w:t>, чтобы завершить работу с приложением.</w:t>
      </w:r>
    </w:p>
    <w:p>
      <w:pPr>
        <w:pStyle w:val="Normal"/>
        <w:tabs>
          <w:tab w:val="clear" w:pos="708"/>
          <w:tab w:val="left" w:pos="360" w:leader="none"/>
          <w:tab w:val="left" w:pos="1152"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i/>
          <w:iCs/>
          <w:sz w:val="24"/>
          <w:szCs w:val="24"/>
        </w:rPr>
        <w:t>Ошибки, возникающие при обновлении БД</w:t>
      </w:r>
    </w:p>
    <w:p>
      <w:pPr>
        <w:pStyle w:val="Normal"/>
        <w:spacing w:lineRule="auto" w:line="240" w:before="0" w:after="0"/>
        <w:ind w:firstLine="567"/>
        <w:jc w:val="both"/>
        <w:rPr/>
      </w:pPr>
      <w:r>
        <w:rPr>
          <w:rFonts w:cs="Times New Roman" w:ascii="Times New Roman" w:hAnsi="Times New Roman"/>
          <w:sz w:val="24"/>
          <w:szCs w:val="24"/>
        </w:rPr>
        <w:t xml:space="preserve">Если при обновлении базы возникают устранимые ошибки, то после устранения их причин можно продолжить создание БД с места, в котором возникла ошибка, нажав кнопку </w:t>
      </w:r>
      <w:r>
        <w:rPr>
          <w:rFonts w:cs="Times New Roman" w:ascii="Times New Roman" w:hAnsi="Times New Roman"/>
          <w:b/>
          <w:bCs/>
          <w:iCs/>
          <w:sz w:val="24"/>
          <w:szCs w:val="24"/>
        </w:rPr>
        <w:t>Выполнить</w:t>
      </w:r>
      <w:r>
        <w:rPr>
          <w:rFonts w:cs="Times New Roman" w:ascii="Times New Roman" w:hAnsi="Times New Roman"/>
          <w:b/>
          <w:sz w:val="24"/>
          <w:szCs w:val="24"/>
        </w:rPr>
        <w:t xml:space="preserve"> </w:t>
      </w:r>
      <w:r>
        <w:rPr>
          <w:rFonts w:cs="Times New Roman" w:ascii="Times New Roman" w:hAnsi="Times New Roman"/>
          <w:bCs/>
          <w:sz w:val="24"/>
          <w:szCs w:val="24"/>
        </w:rPr>
        <w:t xml:space="preserve">в </w:t>
      </w:r>
      <w:r>
        <w:rPr>
          <w:rFonts w:cs="Times New Roman" w:ascii="Times New Roman" w:hAnsi="Times New Roman"/>
          <w:sz w:val="24"/>
          <w:szCs w:val="24"/>
        </w:rPr>
        <w:t xml:space="preserve">дополнительном окне, открывающемся при возникновении ошибки. В основном окне отображается полный текст ошибки, позволяющий точно установить причину ее возникновения. </w:t>
      </w:r>
    </w:p>
    <w:p>
      <w:pPr>
        <w:pStyle w:val="Normal"/>
        <w:spacing w:lineRule="auto" w:line="240" w:before="0" w:after="0"/>
        <w:ind w:firstLine="567"/>
        <w:jc w:val="both"/>
        <w:rPr/>
      </w:pPr>
      <w:r>
        <w:rPr>
          <w:rFonts w:cs="Times New Roman" w:ascii="Times New Roman" w:hAnsi="Times New Roman"/>
          <w:color w:val="C00000"/>
          <w:sz w:val="24"/>
          <w:szCs w:val="24"/>
        </w:rPr>
        <w:t xml:space="preserve">Наиболее часто встречающейся ошибкой является ошибка удаления несуществующего индекса или ошибка создания уже существующего индекса. Нажав кнопку </w:t>
      </w:r>
      <w:r>
        <w:rPr>
          <w:rFonts w:cs="Times New Roman" w:ascii="Times New Roman" w:hAnsi="Times New Roman"/>
          <w:b/>
          <w:iCs/>
          <w:color w:val="C00000"/>
          <w:sz w:val="24"/>
          <w:szCs w:val="24"/>
        </w:rPr>
        <w:t>Пропустить</w:t>
      </w:r>
      <w:r>
        <w:rPr>
          <w:rFonts w:cs="Times New Roman" w:ascii="Times New Roman" w:hAnsi="Times New Roman"/>
          <w:color w:val="C00000"/>
          <w:sz w:val="24"/>
          <w:szCs w:val="24"/>
        </w:rPr>
        <w:t>, можно продолжить работу программ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лный протокол выполнения обновления БД пишется в файл </w:t>
      </w:r>
      <w:r>
        <w:rPr>
          <w:rFonts w:cs="Times New Roman" w:ascii="Times New Roman" w:hAnsi="Times New Roman"/>
          <w:b/>
          <w:color w:val="FF0000"/>
          <w:sz w:val="24"/>
          <w:szCs w:val="24"/>
          <w:lang w:val="en-US"/>
        </w:rPr>
        <w:t>C</w:t>
      </w:r>
      <w:r>
        <w:rPr>
          <w:rFonts w:cs="Times New Roman" w:ascii="Times New Roman" w:hAnsi="Times New Roman"/>
          <w:b/>
          <w:color w:val="FF0000"/>
          <w:sz w:val="24"/>
          <w:szCs w:val="24"/>
        </w:rPr>
        <w:t>:\</w:t>
      </w:r>
      <w:r>
        <w:rPr>
          <w:rFonts w:cs="Times New Roman" w:ascii="Times New Roman" w:hAnsi="Times New Roman"/>
          <w:b/>
          <w:color w:val="FF0000"/>
          <w:sz w:val="24"/>
          <w:szCs w:val="24"/>
          <w:lang w:val="en-US"/>
        </w:rPr>
        <w:t>DBMASTER</w:t>
      </w:r>
      <w:r>
        <w:rPr>
          <w:rFonts w:cs="Times New Roman" w:ascii="Times New Roman" w:hAnsi="Times New Roman"/>
          <w:b/>
          <w:color w:val="FF0000"/>
          <w:sz w:val="24"/>
          <w:szCs w:val="24"/>
        </w:rPr>
        <w:t>.</w:t>
      </w:r>
      <w:r>
        <w:rPr>
          <w:rFonts w:cs="Times New Roman" w:ascii="Times New Roman" w:hAnsi="Times New Roman"/>
          <w:b/>
          <w:color w:val="FF0000"/>
          <w:sz w:val="24"/>
          <w:szCs w:val="24"/>
          <w:lang w:val="en-US"/>
        </w:rPr>
        <w:t>LOG</w:t>
      </w:r>
      <w:r>
        <w:rPr>
          <w:rFonts w:cs="Times New Roman" w:ascii="Times New Roman" w:hAnsi="Times New Roman"/>
          <w:b/>
          <w:color w:val="FF0000"/>
          <w:sz w:val="24"/>
          <w:szCs w:val="24"/>
        </w:rPr>
        <w:t>.</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появления сообщения о критической, по вашему мнению, ошибке – скопируйте окно с ошибкой и пришлите вместе с файлом </w:t>
      </w:r>
      <w:r>
        <w:rPr>
          <w:rFonts w:cs="Times New Roman" w:ascii="Times New Roman" w:hAnsi="Times New Roman"/>
          <w:sz w:val="24"/>
          <w:szCs w:val="24"/>
          <w:lang w:val="en-US"/>
        </w:rPr>
        <w:t>DBMASTER</w:t>
      </w:r>
      <w:r>
        <w:rPr>
          <w:rFonts w:cs="Times New Roman" w:ascii="Times New Roman" w:hAnsi="Times New Roman"/>
          <w:sz w:val="24"/>
          <w:szCs w:val="24"/>
        </w:rPr>
        <w:t>.</w:t>
      </w:r>
      <w:r>
        <w:rPr>
          <w:rFonts w:cs="Times New Roman" w:ascii="Times New Roman" w:hAnsi="Times New Roman"/>
          <w:sz w:val="24"/>
          <w:szCs w:val="24"/>
          <w:lang w:val="en-US"/>
        </w:rPr>
        <w:t>LOG</w:t>
      </w:r>
      <w:r>
        <w:rPr>
          <w:rFonts w:cs="Times New Roman" w:ascii="Times New Roman" w:hAnsi="Times New Roman"/>
          <w:sz w:val="24"/>
          <w:szCs w:val="24"/>
        </w:rPr>
        <w:t xml:space="preserve">, указанием версии системы «АРХИВНЫЙ ФОНД» до обновления в службу техподдержки по электронной почте по адресу </w:t>
      </w:r>
      <w:r>
        <w:rPr>
          <w:rFonts w:cs="Times New Roman" w:ascii="Times New Roman" w:hAnsi="Times New Roman"/>
          <w:b/>
          <w:bCs/>
          <w:color w:val="0000FF"/>
          <w:sz w:val="24"/>
          <w:szCs w:val="24"/>
          <w:u w:val="single"/>
        </w:rPr>
        <w:t>support@eos.ru</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Прервите процесс обновления и восстановите БД из резервной копии.</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kern w:val="2"/>
          <w:sz w:val="24"/>
          <w:szCs w:val="24"/>
          <w:lang w:val="en-US"/>
        </w:rPr>
        <w:t xml:space="preserve"> </w:t>
      </w:r>
      <w:r>
        <w:rPr>
          <w:rFonts w:cs="Times New Roman" w:ascii="Times New Roman" w:hAnsi="Times New Roman"/>
          <w:b/>
          <w:bCs/>
          <w:kern w:val="2"/>
          <w:sz w:val="24"/>
          <w:szCs w:val="24"/>
          <w:lang w:val="en-US"/>
        </w:rPr>
        <w:t>Обновление рабочих мест в ручном режи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бновление клиентской части системы «АРХИВНЫЙ ФОНД» до версии 4.1 выполняется в ручном режиме. </w:t>
      </w:r>
    </w:p>
    <w:p>
      <w:pPr>
        <w:pStyle w:val="Normal"/>
        <w:spacing w:lineRule="auto" w:line="240" w:before="0" w:after="0"/>
        <w:ind w:firstLine="567"/>
        <w:jc w:val="both"/>
        <w:rPr/>
      </w:pPr>
      <w:r>
        <w:rPr>
          <w:rFonts w:cs="Times New Roman" w:ascii="Times New Roman" w:hAnsi="Times New Roman"/>
          <w:sz w:val="24"/>
          <w:szCs w:val="24"/>
        </w:rPr>
        <w:t xml:space="preserve">Вы можете запустить программу установки клиентской части системы «АРХИВНЫЙ ФОНД» версии 4.1 с установочного диска обычным путем: с помощью запуска модуля </w:t>
      </w:r>
      <w:r>
        <w:rPr>
          <w:rFonts w:cs="Times New Roman" w:ascii="Times New Roman" w:hAnsi="Times New Roman"/>
          <w:b/>
          <w:sz w:val="24"/>
          <w:szCs w:val="24"/>
        </w:rPr>
        <w:t>«Установка клиентской части.</w:t>
      </w:r>
      <w:r>
        <w:rPr>
          <w:rFonts w:cs="Times New Roman" w:ascii="Times New Roman" w:hAnsi="Times New Roman"/>
          <w:b/>
          <w:sz w:val="24"/>
          <w:szCs w:val="24"/>
          <w:lang w:val="en-US"/>
        </w:rPr>
        <w:t>EXE</w:t>
      </w:r>
      <w:r>
        <w:rPr>
          <w:rFonts w:cs="Times New Roman" w:ascii="Times New Roman" w:hAnsi="Times New Roman"/>
          <w:b/>
          <w:sz w:val="24"/>
          <w:szCs w:val="24"/>
        </w:rPr>
        <w:t>»</w:t>
      </w:r>
      <w:r>
        <w:rPr>
          <w:rFonts w:cs="Times New Roman" w:ascii="Times New Roman" w:hAnsi="Times New Roman"/>
          <w:sz w:val="24"/>
          <w:szCs w:val="24"/>
        </w:rPr>
        <w:t xml:space="preserve">. Программа установки обновит все необходимые компоненты системы и подготовит рабочую станцию к работе с новой версией БД «АРХИВНЫЙ ФОНД». </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olor w:val="00B050"/>
          <w:sz w:val="28"/>
          <w:szCs w:val="28"/>
        </w:rPr>
        <w:tab/>
        <w:tab/>
        <w:tab/>
        <w:tab/>
        <w:tab/>
        <w:tab/>
        <w:tab/>
        <w:tab/>
        <w:tab/>
        <w:tab/>
      </w:r>
      <w:r>
        <w:rPr>
          <w:rFonts w:cs="Times New Roman" w:ascii="Times New Roman" w:hAnsi="Times New Roman"/>
          <w:b/>
          <w:sz w:val="28"/>
          <w:szCs w:val="28"/>
        </w:rPr>
        <w:t xml:space="preserve">М.В. Шишлова </w:t>
      </w:r>
    </w:p>
    <w:p>
      <w:pPr>
        <w:pStyle w:val="Heading1"/>
        <w:jc w:val="center"/>
        <w:rPr/>
      </w:pPr>
      <w:r>
        <w:rPr>
          <w:b/>
          <w:color w:val="00B050"/>
          <w:sz w:val="24"/>
        </w:rPr>
        <w:t xml:space="preserve"> </w:t>
      </w:r>
      <w:r>
        <w:rPr>
          <w:b/>
          <w:sz w:val="24"/>
        </w:rPr>
        <w:t>МЕТОДИЧЕСКИЕ РЕКОМЕНДАЦИИ</w:t>
      </w:r>
      <w:r>
        <w:rPr>
          <w:b/>
          <w:color w:val="00B050"/>
          <w:sz w:val="24"/>
        </w:rPr>
        <w:t xml:space="preserve"> </w:t>
      </w:r>
      <w:r>
        <w:rPr>
          <w:b/>
          <w:sz w:val="24"/>
        </w:rPr>
        <w:t>ПО</w:t>
      </w:r>
      <w:r>
        <w:rPr>
          <w:b/>
          <w:color w:val="00B050"/>
          <w:sz w:val="24"/>
        </w:rPr>
        <w:t xml:space="preserve"> </w:t>
      </w:r>
      <w:r>
        <w:rPr>
          <w:b/>
          <w:bCs/>
          <w:sz w:val="24"/>
        </w:rPr>
        <w:t xml:space="preserve">ОБЕСПЕЧЕНИЮ ДОСТУПА ПОЛЬЗОВАТЕЛЕЙ К ДОКУМЕНТАМ, ХРАНЯЩИМСЯ В АРХИВНЫХ ОТДЕЛАХ АДМИНИСТРАЦИЙ МУНИЦИПАЛЬНЫХ РАЙОНОВ И ГОРОДСКИХ ОКРУГОВ КУРСКОЙ ОБЛАСТИ, И ОРГАНИЗАЦИИ ПОЛЬЗОВАНИЯ ИМИ </w:t>
      </w:r>
    </w:p>
    <w:p>
      <w:pPr>
        <w:pStyle w:val="Normal"/>
        <w:rPr>
          <w:b/>
          <w:b/>
          <w:bCs/>
          <w:sz w:val="24"/>
          <w:szCs w:val="24"/>
        </w:rPr>
      </w:pPr>
      <w:r>
        <w:rPr>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дические рекомендации  «Обеспечение доступа пользователей к документам  муниципальных архивов  Курской области и организация пользования ими» (далее – Методические рекомендации) составлены на основе Методических рекомендаций «Обеспечение доступа пользователей к документам государственных и муниципальных архивов Российской Федерации и организация пользования ими», разработанных Федеральным архивным агентством совместно с Всероссийским научно-исследовательским институтом документоведения и архивного дела,  а также  с учетом специфики состава и содержания документов, хранящихся в муниципальных архивах Ку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рекомендаций были использован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Российской Федерации «Об архивном деле в Российской Федерации» от 22.10.2004 № 125-ФЗ (с изменениями 04.12.2006);</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 Российской Федерации «О государственной тайне»  от 21.07.1993 № 5485-1;</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Российской Федерации «О персональных данных» от 27.07.2006 № 152-ФЗ;</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 муниципальной службе в Российской Федерации» от 02.03.2007 №25-ФЗ (ред. от 17.07.2009);</w:t>
        <w:br/>
        <w:tab/>
        <w:t>-  Приказ Министерства культуры и массовых коммуникаций Российской Федерации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от 18.01.2007 № 19;</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каз Росархива «Об утверждении Правил работы пользователей в читальных залах государственных архивов  Российской Федерации» от 06.07.1998  № 5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тодические рекомендации  предназначены  для применения в работе муниципальных архивов положений нормативной правовой базы, регулирующей вопросы доступа пользователей к архивным документам и  использования документов Архивного фонда в целях удовлетворения их информационных потребно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Методических рекомендациях излагаются основные положения доступа и организации пользования архивными документами, освещаются вопросы копирования  архивных документов и справочно-поисковых средств по заказам пользователей.</w:t>
      </w:r>
    </w:p>
    <w:p>
      <w:pPr>
        <w:pStyle w:val="Normal"/>
        <w:spacing w:lineRule="auto" w:line="240" w:before="0" w:after="0"/>
        <w:ind w:left="1416" w:firstLine="708"/>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сновные понятия</w:t>
      </w:r>
    </w:p>
    <w:p>
      <w:pPr>
        <w:pStyle w:val="Normal"/>
        <w:autoSpaceDE w:val="false"/>
        <w:spacing w:lineRule="auto" w:line="240" w:before="0" w:after="0"/>
        <w:ind w:firstLine="708"/>
        <w:jc w:val="both"/>
        <w:rPr/>
      </w:pPr>
      <w:r>
        <w:rPr>
          <w:rFonts w:cs="Times New Roman" w:ascii="Times New Roman" w:hAnsi="Times New Roman"/>
          <w:i/>
          <w:sz w:val="24"/>
          <w:szCs w:val="24"/>
        </w:rPr>
        <w:t>архивный документ</w:t>
      </w:r>
      <w:r>
        <w:rPr>
          <w:rFonts w:cs="Times New Roman" w:ascii="Times New Roman" w:hAnsi="Times New Roman"/>
          <w:sz w:val="24"/>
          <w:szCs w:val="24"/>
        </w:rPr>
        <w:t xml:space="preserve">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Normal"/>
        <w:autoSpaceDE w:val="false"/>
        <w:spacing w:lineRule="auto" w:line="240" w:before="0" w:after="0"/>
        <w:ind w:firstLine="708"/>
        <w:jc w:val="both"/>
        <w:rPr/>
      </w:pPr>
      <w:r>
        <w:rPr>
          <w:rFonts w:cs="Times New Roman" w:ascii="Times New Roman" w:hAnsi="Times New Roman"/>
          <w:i/>
          <w:sz w:val="24"/>
          <w:szCs w:val="24"/>
        </w:rPr>
        <w:t>документ Архивного фонда Российской Федерации</w:t>
      </w:r>
      <w:r>
        <w:rPr>
          <w:rFonts w:cs="Times New Roman" w:ascii="Times New Roman" w:hAnsi="Times New Roman"/>
          <w:sz w:val="24"/>
          <w:szCs w:val="24"/>
        </w:rPr>
        <w:t xml:space="preserve"> - архивный документ, прошедший экспертизу ценности документов, поставленный на государственный учет и подлежащий постоянному хранен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i/>
          <w:sz w:val="24"/>
          <w:szCs w:val="24"/>
        </w:rPr>
        <w:t>открытые документы Архивного фонда</w:t>
      </w:r>
      <w:r>
        <w:rPr>
          <w:rFonts w:cs="Times New Roman" w:ascii="Times New Roman" w:hAnsi="Times New Roman"/>
          <w:sz w:val="24"/>
          <w:szCs w:val="24"/>
        </w:rPr>
        <w:t xml:space="preserve"> – архивные документы, доступ к которым не ограничен в соответствии с международными договорами РФ, законодательством РФ, а также в соответствии с распоряжением собственника или владельца архивных документов, находящихся в частной собственности;  </w:t>
      </w:r>
    </w:p>
    <w:p>
      <w:pPr>
        <w:pStyle w:val="Normal"/>
        <w:autoSpaceDE w:val="false"/>
        <w:spacing w:lineRule="auto" w:line="240" w:before="0" w:after="0"/>
        <w:ind w:firstLine="540"/>
        <w:jc w:val="both"/>
        <w:rPr/>
      </w:pPr>
      <w:r>
        <w:rPr>
          <w:rFonts w:cs="Times New Roman" w:ascii="Times New Roman" w:hAnsi="Times New Roman"/>
          <w:i/>
          <w:sz w:val="24"/>
          <w:szCs w:val="24"/>
        </w:rPr>
        <w:t>справочно-поисковые средства</w:t>
      </w:r>
      <w:r>
        <w:rPr>
          <w:rFonts w:cs="Times New Roman" w:ascii="Times New Roman" w:hAnsi="Times New Roman"/>
          <w:sz w:val="24"/>
          <w:szCs w:val="24"/>
        </w:rPr>
        <w:t xml:space="preserve"> – совокупность описаний архивных документов, представленных в архивных справочниках, предназначенных для поиска архивных документов и содержащейся в них документной информации;</w:t>
      </w:r>
    </w:p>
    <w:p>
      <w:pPr>
        <w:pStyle w:val="Normal"/>
        <w:autoSpaceDE w:val="false"/>
        <w:spacing w:lineRule="auto" w:line="240" w:before="0" w:after="0"/>
        <w:ind w:firstLine="540"/>
        <w:jc w:val="both"/>
        <w:rPr/>
      </w:pPr>
      <w:r>
        <w:rPr>
          <w:rFonts w:cs="Times New Roman" w:ascii="Times New Roman" w:hAnsi="Times New Roman"/>
          <w:i/>
          <w:sz w:val="24"/>
          <w:szCs w:val="24"/>
        </w:rPr>
        <w:t>муниципальный архив</w:t>
      </w:r>
      <w:r>
        <w:rPr>
          <w:rFonts w:cs="Times New Roman" w:ascii="Times New Roman" w:hAnsi="Times New Roman"/>
          <w:sz w:val="24"/>
          <w:szCs w:val="24"/>
        </w:rPr>
        <w:t xml:space="preserve"> - структурное подразделение органа местного самоуправления муниципального района, городского округа или муниципальное учреждение, создаваемое муниципальным районом, городским округ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autoSpaceDE w:val="false"/>
        <w:spacing w:lineRule="auto" w:line="240" w:before="0" w:after="0"/>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доступ к архивным документам</w:t>
      </w:r>
      <w:r>
        <w:rPr>
          <w:rFonts w:cs="Times New Roman" w:ascii="Times New Roman" w:hAnsi="Times New Roman"/>
          <w:sz w:val="24"/>
          <w:szCs w:val="24"/>
        </w:rPr>
        <w:t xml:space="preserve"> – возможность получения информации и ее использования;</w:t>
      </w:r>
    </w:p>
    <w:p>
      <w:pPr>
        <w:pStyle w:val="Normal"/>
        <w:autoSpaceDE w:val="false"/>
        <w:spacing w:lineRule="auto" w:line="240" w:before="0" w:after="0"/>
        <w:ind w:firstLine="540"/>
        <w:jc w:val="both"/>
        <w:rPr/>
      </w:pPr>
      <w:r>
        <w:rPr>
          <w:rFonts w:cs="Times New Roman" w:ascii="Times New Roman" w:hAnsi="Times New Roman"/>
          <w:i/>
          <w:sz w:val="24"/>
          <w:szCs w:val="24"/>
        </w:rPr>
        <w:t>предоставление информации</w:t>
      </w:r>
      <w:r>
        <w:rPr>
          <w:rFonts w:cs="Times New Roman" w:ascii="Times New Roman" w:hAnsi="Times New Roman"/>
          <w:sz w:val="24"/>
          <w:szCs w:val="24"/>
        </w:rPr>
        <w:t xml:space="preserve"> - действия, направленные на получение информации определенным кругом лиц или передачу информации определенному кругу лиц;</w:t>
      </w:r>
    </w:p>
    <w:p>
      <w:pPr>
        <w:pStyle w:val="Normal"/>
        <w:autoSpaceDE w:val="false"/>
        <w:spacing w:lineRule="auto" w:line="240" w:before="0" w:after="0"/>
        <w:ind w:firstLine="708"/>
        <w:jc w:val="both"/>
        <w:rPr/>
      </w:pPr>
      <w:r>
        <w:rPr>
          <w:rFonts w:cs="Times New Roman" w:ascii="Times New Roman" w:hAnsi="Times New Roman"/>
          <w:i/>
          <w:iCs/>
          <w:sz w:val="24"/>
          <w:szCs w:val="24"/>
        </w:rPr>
        <w:t xml:space="preserve"> </w:t>
      </w:r>
      <w:r>
        <w:rPr>
          <w:rFonts w:cs="Times New Roman" w:ascii="Times New Roman" w:hAnsi="Times New Roman"/>
          <w:i/>
          <w:sz w:val="24"/>
          <w:szCs w:val="24"/>
        </w:rPr>
        <w:t>владелец архивных документов</w:t>
      </w:r>
      <w:r>
        <w:rPr>
          <w:rFonts w:cs="Times New Roman" w:ascii="Times New Roman" w:hAnsi="Times New Roman"/>
          <w:sz w:val="24"/>
          <w:szCs w:val="24"/>
        </w:rPr>
        <w:t xml:space="preserve"> - государственный орган, орган местного самоуправления либо юридическое или физическое лицо, осуществляющие владение и пользование архивными документами и реализующие полномочия по распоряжению ими в пределах, установленных законом или договором;</w:t>
      </w:r>
    </w:p>
    <w:p>
      <w:pPr>
        <w:pStyle w:val="Normal"/>
        <w:autoSpaceDE w:val="false"/>
        <w:spacing w:lineRule="auto" w:line="240" w:before="0" w:after="0"/>
        <w:ind w:firstLine="708"/>
        <w:jc w:val="both"/>
        <w:rPr/>
      </w:pPr>
      <w:r>
        <w:rPr>
          <w:rFonts w:cs="Times New Roman" w:ascii="Times New Roman" w:hAnsi="Times New Roman"/>
          <w:i/>
          <w:sz w:val="24"/>
          <w:szCs w:val="24"/>
        </w:rPr>
        <w:t xml:space="preserve">пользование архивными документами – </w:t>
      </w:r>
      <w:r>
        <w:rPr>
          <w:rFonts w:cs="Times New Roman" w:ascii="Times New Roman" w:hAnsi="Times New Roman"/>
          <w:sz w:val="24"/>
          <w:szCs w:val="24"/>
        </w:rPr>
        <w:t>регулируемое правилами ознакомление с архивными документами  посредством  их прочтения, просмотра или прослушивания;</w:t>
      </w:r>
    </w:p>
    <w:p>
      <w:pPr>
        <w:pStyle w:val="Normal"/>
        <w:autoSpaceDE w:val="false"/>
        <w:spacing w:lineRule="auto" w:line="240" w:before="0" w:after="0"/>
        <w:ind w:firstLine="708"/>
        <w:jc w:val="both"/>
        <w:rPr/>
      </w:pPr>
      <w:r>
        <w:rPr>
          <w:rFonts w:cs="Times New Roman" w:ascii="Times New Roman" w:hAnsi="Times New Roman"/>
          <w:i/>
          <w:sz w:val="24"/>
          <w:szCs w:val="24"/>
        </w:rPr>
        <w:t>пользователь архивными документами</w:t>
      </w:r>
      <w:r>
        <w:rPr>
          <w:rFonts w:cs="Times New Roman" w:ascii="Times New Roman" w:hAnsi="Times New Roman"/>
          <w:sz w:val="24"/>
          <w:szCs w:val="24"/>
        </w:rPr>
        <w:t xml:space="preserve"> - государственный орган, орган местного самоуправления либо юридическое или физическое лицо, обращающиеся на законных основаниях к архивным документам для получения и использования необходимой информации.</w:t>
      </w:r>
    </w:p>
    <w:p>
      <w:pPr>
        <w:pStyle w:val="Normal"/>
        <w:autoSpaceDE w:val="false"/>
        <w:spacing w:lineRule="auto" w:line="240" w:before="0" w:after="0"/>
        <w:ind w:firstLine="540"/>
        <w:jc w:val="both"/>
        <w:rPr/>
      </w:pPr>
      <w:r>
        <w:rPr>
          <w:rFonts w:cs="Times New Roman" w:ascii="Times New Roman" w:hAnsi="Times New Roman"/>
          <w:i/>
          <w:sz w:val="24"/>
          <w:szCs w:val="24"/>
        </w:rPr>
        <w:t>собственник архивных документов</w:t>
      </w:r>
      <w:r>
        <w:rPr>
          <w:rFonts w:cs="Times New Roman" w:ascii="Times New Roman" w:hAnsi="Times New Roman"/>
          <w:sz w:val="24"/>
          <w:szCs w:val="24"/>
        </w:rPr>
        <w:t xml:space="preserve"> – государство, муниципальное образование, юридическое или физическое лицо, в полном объеме реализующее права владения, пользования, распоряжения архивными док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РАЗДЕЛ 1. ОБЕСПЕЧЕНИЕ ДОСТУПА ПОЛЬЗОВАТЕЛЕЙ К ДОКУМЕНТАМ АРХИВНОГО ФОНДА</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t>1.1.  Доступ пользователей к открытым архивным  документам и организация пользования и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униципальный архив (далее – архив) предоставляет пользователю  документы Архивного фонда, находящиеся на открытом хранении, а также справочно-поисковые средства к ним, и издания библиотечного (справочно-информационного) фонда.  Открытые документы Архивного фонда и архивные документы доступны для пользования всем юридическим и физическим лицам, независимо от их гражданств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рхивные документы,  находящиеся на открытом хранении, выдаются с письменного разрешения руководителя архи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 читальный зал пользователя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о временное пользование организациям-фондообразователям, судебным, правоохранительным и иным уполномоченным органам при наличии гарантийного письма от ни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ля экспонирования организациям при наличии договора о проведении выставки и соответствующего  письменного разрешения руководителя архи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 может  устанавливать ограничения доступа пользователей к подлинным архивным документам, находящимся на открытом хранении. Отказ или отсрочка в выдаче дел и документов пользователям допускается в случа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их плохого физического состоя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ограничений на использование документов, установленных в соответствии с законодательством Российской Федерации или фондообразователем при передаче документов на постоянное хран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ыдачи дел и документов во временное пользование другим учреждения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экспонирования заказанных материалов на выставк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выдачи их другому пользовател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 предоставляет пользователям документы, которые переведены на открытое хранение в связи с истечением срока хранения документов, к  ним относя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архивные документы, приобретенные у физических и юридических лиц муниципальным архивом, если в документах не содержатся сведения, относящиеся к охраняемым законодательством Российской Федерации тайнам и нет ограничений владельца документов на доступ к ни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аудиовизуальные документы, после истечения срока действия авторского или смежных пра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архивные дела ликвидированных частных организаций, в том числе ликвидируемых в ходе банкротства, а также документы физических лиц, поступившие на хранение по решению суда о признании документов бесхозными, бесхозяйственно содержащимися или незаконно присвоенными к охраняемым законодательством Российской Федерации тайнам.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ользователям не выдаются дела (документы), не прошедшие научного описания и технического оформ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При наличии фонда пользования подлинные документы пользователям  не выдаются. Подлинные документы могут выдаваться пользователям в исключительных случаях с разрешения руководства архива с учетом конкретных обстоятельств, например,  для проведения  экспонирова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рхивные документы выда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о одного месяца пользователям в читальный зал;</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о трех месяцев организациям – фондообразователям во временное пользова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о шести месяцев судебным, правоохранительным и иным уполномоченным орган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Единовременно для пользования может быть выдано 5 описей, 10 - 20 дел или 10 - 20 единиц хранения кинофотодокументов. При получении описей, дел, других материалов пользователи проверяют их состояние и сохранность в присутствии  работника архива. </w:t>
      </w:r>
      <w:r>
        <w:rPr>
          <w:rFonts w:cs="Times New Roman" w:ascii="Times New Roman" w:hAnsi="Times New Roman"/>
          <w:iCs/>
          <w:sz w:val="24"/>
          <w:szCs w:val="24"/>
        </w:rPr>
        <w:t xml:space="preserve">При обнаружении повреждения или дефектов дел, документов, отсутствия листов в деле, неправильной нумерации пользователи должны сообщить об этом  работнику архива. </w:t>
      </w:r>
      <w:r>
        <w:rPr>
          <w:rFonts w:cs="Times New Roman" w:ascii="Times New Roman" w:hAnsi="Times New Roman"/>
          <w:i/>
          <w:iCs/>
          <w:sz w:val="24"/>
          <w:szCs w:val="24"/>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sz w:val="24"/>
          <w:szCs w:val="24"/>
        </w:rPr>
        <w:t>Сроки выдачи описей, дел, документов и других материалов устанавливаются руководством архивов, выдаются обычно в день оформления заказа и не должны превышать 3 рабочих дней со дня оформления заказ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Архив предоставляет пользователю справочно-поисковые средства  в традиционном и автоматизированном режиме к открытым архивным документам посредством архивных описей, каталогов, путеводителей, исторических справок. Справочно - информационные и другие печатные издания, экземпляры описей  выдаются пользователям в день заказ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писи, другие архивные справочники предоставляются на срок до 5 дней, несброшюрованные - до 5 дней, дела и печатные издания - на один месяц. Сроки повторной выдачи устанавливаются руководством архив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ыдача архивных документов из архивохранилища для экспонирования осуществляется на срок, определенный договором о проведении выстав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ыдача архивных документов в читальный зал пользователям оформляется заказом на выдачу архивных документов, копий фонда пользования, описей дел, документов (приложение № 1) и регистрируются в книге выдачи архивных документов, копий фонда пользования (приложение № 2) из архивохранилища в читальный зал, в которой расписывается работник архива. На основании заполненных бланков заказов пользователям  под расписку в бланке заказа за каждую единицу предоставленного материала предоставляются дела и другие материалы. При посещении читального зала пользователем сотрудник архива заполняет анкету пользователя (приложение  № 3). Исполненный заказ на выдачу архивных документов вместе с анкетой пользователя хранятся в личном деле пользовател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 книге выдачи архивных документов делается отметка о возвращении архивных документов в присутствии возвративших их пользователей  или фондообразователей. Если выявлены повреждения возвращаемых архивных документов, составляется акт в произвольной форме, который подписывается работником архива и лицом, возвращающим архивные документы и представляется на рассмотрение руководства органа местного самоуправления. В случае хищения или повреждения архивных документов, в том числе внесения в их текст изменений, архив обращается с соответствующим заявлением в орган внутренних дел по месту расположения архива, в трехдневный срок информирует   уполномоченный орган исполнительной власти Курской власти в сфере архивного дела на территории Курской област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Выдача архивных документов из архивохранилища пользователям в читальный зал и прием их обратно, в том числе полистная проверка наличия и состояния архивных документов перед их выдачей пользователям и при возврате, производится сотрудником архив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бязательной полистной проверке наличия и состояния перед  выдачей архивных документов из архивохранилища и при их возврате подлежа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несброшюрованные архивны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дела, ранее не выдававшиеся из архивохранилища и не имеющие листов-заверите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Отметка о проведенной полистной проверке ставится в листе-заверител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 место выдаваемых из архивохранилища  единиц хранения и описей дел, документов подкладывается карта-заместитель (приложение № 4). Архивные документы, выдаваемые из архивохранилища, должны иметь архивный шифр, пронумерованные листы, лист-заверитель и лист использования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Архив обязан уведомить пользователя о том, что он отвечает за сохранность полученных архивных документов и соблюдение правил работы с ними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Выдача архивных документов во временное пользование оформляется актом о выдаче архивных документов во временное пользование и регистрируется в книге выдачи архивных документов, копий фонда пользования из архивохранилища во временное пользование.  Архив не вправе ограничивать или определять пользователю условия использования информации, полученной им в результате самостоятельного поиска, за исключением случаев, предусмотренных законодательством Российской Федерации или оговоренных в договоре архива с пользователем по информационному обслужива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1.2.  Обеспечение доступа пользователей к архивным документам, содержащим сведения, составляющие служебную, коммерческую </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 иную тайну</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iCs/>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рхив в соответствии с законом «Об архивном деле в Российской Федерации» ограничивает доступ пользователей к архивным документам независимо от форм собственности на них, если они содержат сведения, составляющие охраняемые законодательством Российской Федерации тай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рхив обеспечивает конфиденциальность архивных документах,    содержащих сведения о личной и семейной тайне гражданина, его частной жизни, сведения, создающие угрозу для его безопас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Архив ограничивает доступ пользователей к архивным документам  и делам, содержащим сведения о личной и семейной жизни, его частной жизни, сведения, создающие угрозу для его безопасности, в течение 75 лет со дня создания документа.  После окончания этого периода ограничения на доступ снимаются. Исключением являются дела и документы личного происхождения, переданные в архив на особых условиях доступа к ним. Собственник имеет право установить свои сроки ограничения и условия доступ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рхив предоставляет дела и документы без ограничений самому гражданину, если это не противоречит законодательству Российской Федерации, или доверенному лицу гражданина, при предъявлении документов, удостоверяющих личность, доверенности, оформленной в установленном поряд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ле смерти гражданина правом на доступ к архивным документам, содержащим сведения о личной и семейной тайне гражданина, его частной жизни, сведения, создающие угрозу для его безопасности при жизни, обладают наследники гражданина (доверенные лица наследников), если это не противоречит законодательству Российской Федерации. Доверенное лицо наследника должно представить в архив документ, удостоверяющий его личность, доверенность, оформленную в установленном законом порядке, свидетельство о смерти гражданина, документ удостоверяющий право на наследство довер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других категорий пользователей необходимо письменное нотариально заверенное разрешение гражданина (его наследника или доверенного лица), которое может быть запрошено организацией, направившего пользователя в архив, пользователем, если он – частное лицо, или архивов по просьбе пользователя. Архив  выдает пользователю только те дела  и документы, которые указаны в разреш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рхив предоставляет до окончания 75 лет со дня создания документа архивные дела и документы, содержащие сведения о личной и семейной тайне гражданина, его частной жизни, сведения, создающие угрозу для его безопасности, по мотивированному письменному обращению в пределах исполнения   своих служебных обязанност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трудникам организаций-фондообразователей и их правопреемник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ов государственной власти, государственных органов и организац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ов местного самоуправ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удов, органов прокуратуры, органов предварительного следствия, органов дозн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рхив без согласия гражданина обеспечивает свободный доступ (без согласия с гражданином  или его наследниками) пользователям к делам и документам, содержащим сведения о дате и месте рождения, смерти; об образовании, служебных должностях; о почетных ученых званиях, выборных должностях; о наградах; об опубликованных результатах творческой и научной деяте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рхив должен предупредить пользователя об административной и уголовной ответственности за использование сведений о личной и семейной тайне гражданина, его частной жизни, сведений, создающих угрозу для его безопасно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рхив обеспечивает доступ пользователя только к тем документам, которые относятся к лицу, в отношении которого было получено разрешение о доступе. Если в деле, в основном, находятся документы, содержащие конфиденциальные сведения о нескольких лицах, то такие дела на руки пользователям не выдаются. Интересующая пользователя информация выдается пользователю в виде архивной справки или копий соответствующих документов с закрытыми на них конфиденциальными сведениями о других лица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зрешение на доступ выдается  руководителем архива в письменном виде. Оно может быть оформлено в виде самостоятельного документа  или в виде визы на письме юридического лица или на личном заявлении пользователя. И в том, и в другом случае следует указать, к каким делам или документам пользователь получает доступ и на каких услов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тказ в предоставлении доступа к архивным документам необходимо оформлять в письменном виде с указанием причин отказа и ссылкой на соответствующий правовой документ. Например, в письме указывается, что «согласно п.2. ст. 25 Федерального закона «Об архивном деле в Российской Федерации» запрашиваемые дела содержат информацию, относящуюся к сведениям о личной и семейной тайне гражданина, его частной жизни, сведениям, создающим угрозу для его безопасности, поэтому доступ к ним будет возможен только после … года и при наличии письменного нотариально заверенного  разрешения гражданина или его наследников».  </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3.  Доступ пользователей к архивным документам, хранящимся на особых  условиях доступа к н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рхив устанавливает особые условия доступа к архивным документам в  случае, когда в договорах по передаче документов в архив на хранение собственник или владелец документов оговорил особые условия доступа к н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 особым условиям доступа к архивным документам относя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ограничение доступа к документам конкретных лиц;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аво доступа к отдельным документам и их использования только определенным лицом в течение конкретного сро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граничение доступа пользователей к отдельным документам или ко всем переданным документам в течение определенного сро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граничение форм использования документов, к которым относятся экспонирование, публикация, копирование.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туп к аудиовизуальным документам, которые являются объектами авторского права или смежных прав, осуществляется архивом без ограничений. То же относится к аудиовизуальным документам, переданным на хранение в архиве без заключения договора с правообладателем.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рхив информирует пользователей об особых условиях доступа к вышеуказанным группам документов и  о том, что пользователь может самостоятельно обратиться к собственнику, автору или правообладателю документов для получения разрешения на доступ к ни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 по просьбе пользователя может также обратиться к собственнику документов с просьбой об указании конкретных дел и документов, которые открыты для ознаком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рхив выдает для использования архивные документы, хранящиеся на особых условиях доступа, независимо от условий договора между архивом и юридическим или физическим лицом, по мотивированному письменному обращению сотрудникам судов, органов прокуратуры, органов предварительного следствия, органов дознания по тем делам, которые находятся у них в производстве. Документы представляются указанным должностным лицам в пределах исполнения ими своих служебных обязанност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Архив предоставляет пользователю без ограничения документы и справочно-поисковые средства в случае, когда в договорах по передаче документов в архив на хранение не зафиксированы ограничения в условиях доступа  к ни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ОРГАНИЗАЦИЯ КОПИРОВАНИЯ АРХИВНЫХ ДОКУМЕНТОВ И СПРАВОЧНО-ПОИСКОВЫХ СРЕДСТВ ПО ЗАКАЗАМ ПОЛЬЗОВАТЕЛЕ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заказам пользователей в зависимости от технических возможностей архивов и физического состояния документов изготавливаются ксерокопии архивных документов.   Качество изготавливаемых копий обеспечивается архивами.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Пользователи оформляют заказ на изготовление архивом копий открытых документов Архивного фонда. Заказы на копирование оформляются пользователями на специальном бланке и передаются сотрудникам архива. При оформлении заказа обязательно указываются поисковые данные документов. </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ри копировании большого количества документов к бланку заказа по требованию руководства архива может дополнительно прилагаться их перечень. При отсутствии ограничений на копирование, установленных при передаче документов, оно осуществляется на общих основаниях.</w:t>
      </w:r>
    </w:p>
    <w:p>
      <w:pPr>
        <w:pStyle w:val="Normal"/>
        <w:tabs>
          <w:tab w:val="clear" w:pos="708"/>
          <w:tab w:val="left" w:pos="709" w:leader="none"/>
        </w:tabs>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iCs/>
          <w:sz w:val="24"/>
          <w:szCs w:val="24"/>
        </w:rPr>
        <w:tab/>
        <w:t>Объем, сроки и виды изготавливаемых копий устанавливаются руководством архивов с учетом технических возможностей и физического состояния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Копирование фондов, коллекций в полном объеме производится с разрешения руководства архива.</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Не принимаются заказы на копирование документов, при исполнении которых может быть нанесен ущерб их физическому состоянию, а также документов, находящихся в плохой физической сохранности.</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Копирование неопубликованных описей, каталогов, картотек, а также баз и банков данных и других архивных справочников в полном объеме по заказам пользователей не производится. Допустимые объемы копирования согласуются с руководством архива в каждом конкретном случае.</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В исключительных случаях при отсутствии технических возможностей у архивов допускается копирование документов техническими средствами пользователей. Копирование техническими средствами пользователей, в том числе сканерами, фотоаппаратами, видеокамерами и др., производится только с разрешения руководства архива в их помещениях и под контролем сотрудника архива. Ответственность за качество копирования документов, проведенное техническими средствами пользователей, архивы не несут.</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ab/>
        <w:t>Копии документов выдаются пользователям или их доверенным лицам под расписку, а также пересылаются по указанным адресам.</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В отдельных случаях архив может провести копирование архивных документов, содержащих сведения, составляющие служебную, коммерческую и иную тайну. Копирование таких документов производится для:</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 собственника или владельца документа;</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 учреждения-фондообразова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 сотрудников органов государственной власти, судов, органов прокуратуры, органов предварительного следствия, органов дознания по делам, находящимся в их производстве в пределах исполнения ими своих служебных обязанностей по мотивированному письменному запросу;</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 гражданина, если это не противоречит Федеральным законам «О государственной тайне», «Об оперативно-розыскной деятельности», «Об органах Федеральной службы безопасности в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 наследников данного гражданина после его смерти при наличии свидетельства о смерти и документов, подтверждающих право на наслед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t>- доверенного лица данного гражданина при наличии оформленной в соответствии с законом доверенности от гражданина, а после смерти гражданина – доверенного лица его наследников при наличии свидетельства о смерти и документов, подтверждающих право на наследство.</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Копирование документов, хранящихся на особых условиях доступа к ним, по запросам пользователей производится архивом с учетом установленных требований.</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Архивные документы, поступившие в архив от частных  и иных организаций,  а также физических лиц на хранение на условиях, зафиксированных в договорах между архивом и собственником документов копируются для собственника или владельца, передавшего документы, в соответствии с условиями этого договора. В случае отсутствия статьи договора о копировании, копирование производится без ограничений.</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xml:space="preserve">Копирование подлинных документов, полученных из-за рубежа в результате дарения юридическими и физическими лицами,   осуществляется архивом с учетом оговоренных в договоре между собственником документов и архивом особых условий  использования документов. </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xml:space="preserve">Копирование аудиовизуальных документов, как объектов авторского права или смежных прав, осуществляется с разрешения правообладателя.  </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xml:space="preserve">Допускается копирование документов, хранящихся на особых условиях доступа, независимо от условий договора между архивом и юридическим или физическим лицом по мотивированному письменному запросу сотрудникам судов, органов прокуратуры, органов предварительного следствия, органов дознания по делам, находящимся в производстве.  Копии архивных документов предоставляются указанным выше лицам в пределах исполнения ими своих служебных обязанностей. </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Процедура получения разрешения на копирование документов, хранящихся на особых условиях доступа к ним, аналогична процедуре получения разрешения на доступ к ним. Если при просмотре документов, отобранных пользователем для копирования, сотрудником архива будут выявлены документы, содержащие охраняемые законодательством Российской Федерации тайны, то эти документы копируются с ограничением, о чем своевременно информируется пользователь.</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С разрешения руководителя архива и в исключительных случаях производится копирование:</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документов и дел, требующих расшивки единицы хранения и ее последующего переплета;</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документов и дел техническими средствами пользователей при отсутствии их у архива (фотоаппаратом, видеокамерой, сканером). Копирование производится в помещении архива и под контролем сотрудника архива  для обеспечения сохранности архивных документов.</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xml:space="preserve">Архив может устанавливать объем, виды изготовляемых копий, сроки работы по их изготовлению.   </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Архив может отказать пользователю в изготовлении копий с подлинных архивных документов.  К причинам отказа относятся:</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неудовлетворительное физическое состояние документа и возможность нанесения ущерба физическому состоянию дела при изготовлении копии;</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отсутствие у архива технических средств для изготовления копий документов;</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большой объем материала, указанного пользователем в заказе на  копирование.</w:t>
      </w:r>
    </w:p>
    <w:p>
      <w:pPr>
        <w:pStyle w:val="Normal"/>
        <w:numPr>
          <w:ilvl w:val="0"/>
          <w:numId w:val="0"/>
        </w:numPr>
        <w:autoSpaceDE w:val="false"/>
        <w:spacing w:lineRule="auto" w:line="240" w:before="0" w:after="0"/>
        <w:ind w:firstLine="708"/>
        <w:jc w:val="both"/>
        <w:outlineLvl w:val="1"/>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отрудник архива информирует об этом пользователя. </w:t>
      </w:r>
    </w:p>
    <w:p>
      <w:pPr>
        <w:pStyle w:val="Normal"/>
        <w:numPr>
          <w:ilvl w:val="0"/>
          <w:numId w:val="0"/>
        </w:numPr>
        <w:autoSpaceDE w:val="false"/>
        <w:spacing w:lineRule="auto" w:line="240" w:before="0" w:after="0"/>
        <w:jc w:val="both"/>
        <w:outlineLvl w:val="1"/>
        <w:rPr/>
      </w:pPr>
      <w:r>
        <w:rPr>
          <w:rFonts w:cs="Times New Roman" w:ascii="Times New Roman" w:hAnsi="Times New Roman"/>
          <w:i/>
          <w:iCs/>
          <w:sz w:val="24"/>
          <w:szCs w:val="24"/>
        </w:rPr>
        <w:t xml:space="preserve"> </w:t>
      </w:r>
      <w:r>
        <w:rPr>
          <w:rFonts w:cs="Times New Roman" w:ascii="Times New Roman" w:hAnsi="Times New Roman"/>
          <w:i/>
          <w:iCs/>
          <w:sz w:val="24"/>
          <w:szCs w:val="24"/>
        </w:rPr>
        <w:tab/>
      </w:r>
      <w:r>
        <w:rPr>
          <w:rFonts w:cs="Times New Roman" w:ascii="Times New Roman" w:hAnsi="Times New Roman"/>
          <w:iCs/>
          <w:sz w:val="24"/>
          <w:szCs w:val="24"/>
        </w:rPr>
        <w:t>Не</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производится копирование неопубликованных архивных описей, каталогов, карточек, баз данных и других архивных справочников в полном объеме. Допустимые объемы копирования согласуются с руководством архива в каждом конкретном случае. </w:t>
      </w:r>
    </w:p>
    <w:p>
      <w:pPr>
        <w:pStyle w:val="Normal"/>
        <w:numPr>
          <w:ilvl w:val="0"/>
          <w:numId w:val="0"/>
        </w:numPr>
        <w:autoSpaceDE w:val="false"/>
        <w:spacing w:lineRule="auto" w:line="240" w:before="0" w:after="0"/>
        <w:jc w:val="both"/>
        <w:outlineLvl w:val="1"/>
        <w:rPr>
          <w:rFonts w:ascii="Times New Roman" w:hAnsi="Times New Roman" w:cs="Times New Roman"/>
          <w:iCs/>
          <w:sz w:val="24"/>
          <w:szCs w:val="24"/>
        </w:rPr>
      </w:pPr>
      <w:r>
        <w:rPr>
          <w:rFonts w:cs="Times New Roman" w:ascii="Times New Roman" w:hAnsi="Times New Roman"/>
          <w:iCs/>
          <w:sz w:val="24"/>
          <w:szCs w:val="24"/>
        </w:rPr>
        <w:tab/>
        <w:t>Для вывоза копий архивных документов за рубеж архив выдает пользователю справку, к которой прилагается перечень вывозимых копий документов  с указанием количества и обобщенной характеристики скопированных документов. Справка и перечень подписываются руководителем архива и заверяются гербовой печатью органа местного самоуправления.</w:t>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ab/>
        <w:tab/>
        <w:t xml:space="preserve">           </w:t>
      </w:r>
      <w:r>
        <w:rPr>
          <w:rFonts w:cs="Times New Roman" w:ascii="Times New Roman" w:hAnsi="Times New Roman"/>
          <w:b/>
          <w:i/>
          <w:iCs/>
          <w:sz w:val="24"/>
          <w:szCs w:val="24"/>
        </w:rPr>
        <w:t>Приложения</w:t>
      </w:r>
      <w:r>
        <w:rPr>
          <w:rFonts w:cs="Times New Roman" w:ascii="Times New Roman" w:hAnsi="Times New Roman"/>
          <w:i/>
          <w:iCs/>
          <w:sz w:val="24"/>
          <w:szCs w:val="24"/>
        </w:rPr>
        <w:t xml:space="preserve">   </w:t>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numPr>
          <w:ilvl w:val="0"/>
          <w:numId w:val="0"/>
        </w:numPr>
        <w:autoSpaceDE w:val="false"/>
        <w:spacing w:lineRule="auto" w:line="240" w:before="0" w:after="0"/>
        <w:outlineLvl w:val="1"/>
        <w:rPr/>
      </w:pPr>
      <w:r>
        <w:rPr>
          <w:rFonts w:cs="Times New Roman" w:ascii="Times New Roman" w:hAnsi="Times New Roman"/>
          <w:i/>
          <w:iCs/>
          <w:sz w:val="24"/>
          <w:szCs w:val="24"/>
        </w:rPr>
        <w:tab/>
        <w:tab/>
        <w:tab/>
        <w:tab/>
        <w:tab/>
        <w:tab/>
        <w:tab/>
        <w:tab/>
        <w:tab/>
        <w:t xml:space="preserve">                 </w:t>
      </w:r>
      <w:r>
        <w:rPr>
          <w:rFonts w:cs="Times New Roman" w:ascii="Times New Roman" w:hAnsi="Times New Roman"/>
          <w:iCs/>
          <w:sz w:val="24"/>
          <w:szCs w:val="24"/>
        </w:rPr>
        <w:t xml:space="preserve">Приложение № 1 </w:t>
      </w:r>
    </w:p>
    <w:p>
      <w:pPr>
        <w:pStyle w:val="Normal"/>
        <w:numPr>
          <w:ilvl w:val="0"/>
          <w:numId w:val="0"/>
        </w:numPr>
        <w:autoSpaceDE w:val="false"/>
        <w:spacing w:lineRule="auto" w:line="240" w:before="0" w:after="0"/>
        <w:jc w:val="both"/>
        <w:outlineLvl w:val="1"/>
        <w:rPr>
          <w:rFonts w:ascii="Times New Roman" w:hAnsi="Times New Roman" w:cs="Times New Roman"/>
          <w:iCs/>
          <w:sz w:val="24"/>
          <w:szCs w:val="24"/>
        </w:rPr>
      </w:pPr>
      <w:r>
        <w:rPr>
          <w:rFonts w:cs="Times New Roman" w:ascii="Times New Roman" w:hAnsi="Times New Roman"/>
          <w:iCs/>
          <w:sz w:val="24"/>
          <w:szCs w:val="24"/>
        </w:rPr>
        <w:t>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Наименование архива)               </w:t>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pPr>
      <w:r>
        <w:rPr>
          <w:rFonts w:cs="Times New Roman" w:ascii="Times New Roman" w:hAnsi="Times New Roman"/>
          <w:i/>
          <w:iCs/>
          <w:sz w:val="24"/>
          <w:szCs w:val="24"/>
        </w:rPr>
        <w:t xml:space="preserve">ЗАКАЗ НА ВЫДАЧУ АРХВНЫХ </w:t>
        <w:tab/>
        <w:tab/>
      </w:r>
      <w:r>
        <w:rPr>
          <w:rFonts w:cs="Times New Roman" w:ascii="Times New Roman" w:hAnsi="Times New Roman"/>
          <w:iCs/>
          <w:sz w:val="24"/>
          <w:szCs w:val="24"/>
        </w:rPr>
        <w:t>РАЗРЕШАЮ  выдачу документов</w:t>
      </w:r>
    </w:p>
    <w:p>
      <w:pPr>
        <w:pStyle w:val="Normal"/>
        <w:numPr>
          <w:ilvl w:val="0"/>
          <w:numId w:val="0"/>
        </w:numPr>
        <w:autoSpaceDE w:val="false"/>
        <w:spacing w:lineRule="auto" w:line="240" w:before="0" w:after="0"/>
        <w:jc w:val="both"/>
        <w:outlineLvl w:val="1"/>
        <w:rPr/>
      </w:pPr>
      <w:r>
        <w:rPr>
          <w:rFonts w:cs="Times New Roman" w:ascii="Times New Roman" w:hAnsi="Times New Roman"/>
          <w:i/>
          <w:iCs/>
          <w:sz w:val="24"/>
          <w:szCs w:val="24"/>
        </w:rPr>
        <w:t xml:space="preserve">ДОКУМЕНТОВ, ОПИСЕЙ ДЕЛ               </w:t>
      </w:r>
      <w:r>
        <w:rPr>
          <w:rFonts w:cs="Times New Roman" w:ascii="Times New Roman" w:hAnsi="Times New Roman"/>
          <w:iCs/>
          <w:sz w:val="24"/>
          <w:szCs w:val="24"/>
        </w:rPr>
        <w:t xml:space="preserve"> </w:t>
      </w:r>
    </w:p>
    <w:p>
      <w:pPr>
        <w:pStyle w:val="Normal"/>
        <w:numPr>
          <w:ilvl w:val="0"/>
          <w:numId w:val="0"/>
        </w:numPr>
        <w:autoSpaceDE w:val="false"/>
        <w:spacing w:lineRule="auto" w:line="240" w:before="0" w:after="0"/>
        <w:outlineLvl w:val="1"/>
        <w:rPr/>
      </w:pPr>
      <w:r>
        <w:rPr>
          <w:rFonts w:cs="Times New Roman" w:ascii="Times New Roman" w:hAnsi="Times New Roman"/>
          <w:i/>
          <w:iCs/>
          <w:sz w:val="24"/>
          <w:szCs w:val="24"/>
        </w:rPr>
        <w:t>И ДОКУМЕНТОВ</w:t>
      </w:r>
      <w:r>
        <w:rPr>
          <w:rFonts w:cs="Times New Roman" w:ascii="Times New Roman" w:hAnsi="Times New Roman"/>
          <w:iCs/>
          <w:sz w:val="24"/>
          <w:szCs w:val="24"/>
        </w:rPr>
        <w:t xml:space="preserve">                                              Наименование </w:t>
      </w:r>
    </w:p>
    <w:p>
      <w:pPr>
        <w:pStyle w:val="Normal"/>
        <w:numPr>
          <w:ilvl w:val="0"/>
          <w:numId w:val="0"/>
        </w:numPr>
        <w:autoSpaceDE w:val="false"/>
        <w:spacing w:lineRule="auto" w:line="240" w:before="0" w:after="0"/>
        <w:ind w:left="4248" w:firstLine="708"/>
        <w:outlineLvl w:val="1"/>
        <w:rPr>
          <w:rFonts w:ascii="Times New Roman" w:hAnsi="Times New Roman" w:cs="Times New Roman"/>
          <w:iCs/>
          <w:sz w:val="24"/>
          <w:szCs w:val="24"/>
        </w:rPr>
      </w:pPr>
      <w:r>
        <w:rPr>
          <w:rFonts w:cs="Times New Roman" w:ascii="Times New Roman" w:hAnsi="Times New Roman"/>
          <w:iCs/>
          <w:sz w:val="24"/>
          <w:szCs w:val="24"/>
        </w:rPr>
        <w:t>должности</w:t>
      </w:r>
    </w:p>
    <w:p>
      <w:pPr>
        <w:pStyle w:val="Normal"/>
        <w:numPr>
          <w:ilvl w:val="0"/>
          <w:numId w:val="0"/>
        </w:numPr>
        <w:autoSpaceDE w:val="false"/>
        <w:spacing w:lineRule="auto" w:line="240" w:before="0" w:after="0"/>
        <w:ind w:left="4248" w:firstLine="708"/>
        <w:outlineLvl w:val="1"/>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0"/>
        </w:numPr>
        <w:autoSpaceDE w:val="false"/>
        <w:spacing w:lineRule="auto" w:line="240" w:before="0" w:after="0"/>
        <w:ind w:left="4248" w:firstLine="708"/>
        <w:outlineLvl w:val="1"/>
        <w:rPr>
          <w:rFonts w:ascii="Times New Roman" w:hAnsi="Times New Roman" w:cs="Times New Roman"/>
          <w:iCs/>
          <w:sz w:val="24"/>
          <w:szCs w:val="24"/>
        </w:rPr>
      </w:pPr>
      <w:r>
        <w:rPr>
          <w:rFonts w:cs="Times New Roman" w:ascii="Times New Roman" w:hAnsi="Times New Roman"/>
          <w:iCs/>
          <w:sz w:val="24"/>
          <w:szCs w:val="24"/>
        </w:rPr>
        <w:t>Подпись            Расшифровка подписи</w:t>
      </w:r>
    </w:p>
    <w:p>
      <w:pPr>
        <w:pStyle w:val="Normal"/>
        <w:numPr>
          <w:ilvl w:val="0"/>
          <w:numId w:val="0"/>
        </w:numPr>
        <w:autoSpaceDE w:val="false"/>
        <w:spacing w:lineRule="auto" w:line="240" w:before="0" w:after="0"/>
        <w:ind w:left="4248" w:firstLine="708"/>
        <w:outlineLvl w:val="1"/>
        <w:rPr>
          <w:rFonts w:ascii="Times New Roman" w:hAnsi="Times New Roman" w:cs="Times New Roman"/>
          <w:iCs/>
          <w:sz w:val="24"/>
          <w:szCs w:val="24"/>
        </w:rPr>
      </w:pPr>
      <w:r>
        <w:rPr>
          <w:rFonts w:cs="Times New Roman" w:ascii="Times New Roman" w:hAnsi="Times New Roman"/>
          <w:iCs/>
          <w:sz w:val="24"/>
          <w:szCs w:val="24"/>
        </w:rPr>
        <w:t>Дата</w:t>
      </w:r>
    </w:p>
    <w:p>
      <w:pPr>
        <w:pStyle w:val="Normal"/>
        <w:numPr>
          <w:ilvl w:val="0"/>
          <w:numId w:val="0"/>
        </w:numPr>
        <w:autoSpaceDE w:val="false"/>
        <w:spacing w:lineRule="auto" w:line="240" w:before="0" w:after="0"/>
        <w:outlineLvl w:val="1"/>
        <w:rPr>
          <w:rFonts w:ascii="Times New Roman" w:hAnsi="Times New Roman" w:cs="Times New Roman"/>
          <w:iCs/>
          <w:sz w:val="24"/>
          <w:szCs w:val="24"/>
        </w:rPr>
      </w:pPr>
      <w:r>
        <w:rPr>
          <w:rFonts w:cs="Times New Roman" w:ascii="Times New Roman" w:hAnsi="Times New Roman"/>
          <w:i/>
          <w:iCs/>
          <w:sz w:val="24"/>
          <w:szCs w:val="24"/>
        </w:rPr>
        <w:t>_____________________________________________________________</w:t>
      </w:r>
    </w:p>
    <w:p>
      <w:pPr>
        <w:pStyle w:val="Normal"/>
        <w:numPr>
          <w:ilvl w:val="0"/>
          <w:numId w:val="0"/>
        </w:numPr>
        <w:autoSpaceDE w:val="false"/>
        <w:spacing w:lineRule="auto" w:line="240" w:before="0" w:after="0"/>
        <w:outlineLvl w:val="1"/>
        <w:rPr>
          <w:rFonts w:ascii="Times New Roman" w:hAnsi="Times New Roman" w:cs="Times New Roman"/>
          <w:iCs/>
          <w:sz w:val="24"/>
          <w:szCs w:val="24"/>
        </w:rPr>
      </w:pPr>
      <w:r>
        <w:rPr>
          <w:rFonts w:cs="Times New Roman" w:ascii="Times New Roman" w:hAnsi="Times New Roman"/>
          <w:iCs/>
          <w:sz w:val="24"/>
          <w:szCs w:val="24"/>
        </w:rPr>
        <w:tab/>
        <w:tab/>
        <w:tab/>
        <w:t xml:space="preserve">             (фамилия, инициалы)</w:t>
      </w:r>
    </w:p>
    <w:p>
      <w:pPr>
        <w:pStyle w:val="Normal"/>
        <w:numPr>
          <w:ilvl w:val="0"/>
          <w:numId w:val="0"/>
        </w:numPr>
        <w:autoSpaceDE w:val="false"/>
        <w:spacing w:lineRule="auto" w:line="240" w:before="0" w:after="0"/>
        <w:outlineLvl w:val="1"/>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____</w:t>
      </w:r>
    </w:p>
    <w:p>
      <w:pPr>
        <w:pStyle w:val="Normal"/>
        <w:numPr>
          <w:ilvl w:val="0"/>
          <w:numId w:val="0"/>
        </w:numPr>
        <w:autoSpaceDE w:val="false"/>
        <w:spacing w:lineRule="auto" w:line="240" w:before="0" w:after="0"/>
        <w:outlineLvl w:val="1"/>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___</w:t>
      </w:r>
    </w:p>
    <w:p>
      <w:pPr>
        <w:pStyle w:val="Normal"/>
        <w:numPr>
          <w:ilvl w:val="0"/>
          <w:numId w:val="0"/>
        </w:numPr>
        <w:autoSpaceDE w:val="false"/>
        <w:spacing w:lineRule="auto" w:line="240" w:before="0" w:after="0"/>
        <w:outlineLvl w:val="1"/>
        <w:rPr/>
      </w:pPr>
      <w:r>
        <w:rPr>
          <w:rFonts w:cs="Times New Roman" w:ascii="Times New Roman" w:hAnsi="Times New Roman"/>
          <w:i/>
          <w:iCs/>
          <w:sz w:val="24"/>
          <w:szCs w:val="24"/>
        </w:rPr>
        <w:tab/>
        <w:tab/>
        <w:tab/>
        <w:tab/>
      </w:r>
      <w:r>
        <w:rPr>
          <w:rFonts w:cs="Times New Roman" w:ascii="Times New Roman" w:hAnsi="Times New Roman"/>
          <w:iCs/>
          <w:sz w:val="24"/>
          <w:szCs w:val="24"/>
        </w:rPr>
        <w:t>(тема исследования)</w:t>
      </w:r>
    </w:p>
    <w:p>
      <w:pPr>
        <w:pStyle w:val="Normal"/>
        <w:numPr>
          <w:ilvl w:val="0"/>
          <w:numId w:val="0"/>
        </w:numPr>
        <w:autoSpaceDE w:val="false"/>
        <w:spacing w:lineRule="auto" w:line="240" w:before="0" w:after="0"/>
        <w:outlineLvl w:val="1"/>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bl>
      <w:tblPr>
        <w:tblW w:w="9321" w:type="dxa"/>
        <w:jc w:val="left"/>
        <w:tblInd w:w="-113" w:type="dxa"/>
        <w:tblLayout w:type="fixed"/>
        <w:tblCellMar>
          <w:top w:w="0" w:type="dxa"/>
          <w:left w:w="108" w:type="dxa"/>
          <w:bottom w:w="0" w:type="dxa"/>
          <w:right w:w="108" w:type="dxa"/>
        </w:tblCellMar>
      </w:tblPr>
      <w:tblGrid>
        <w:gridCol w:w="832"/>
        <w:gridCol w:w="1066"/>
        <w:gridCol w:w="1165"/>
        <w:gridCol w:w="1559"/>
        <w:gridCol w:w="1276"/>
        <w:gridCol w:w="1701"/>
        <w:gridCol w:w="1722"/>
      </w:tblGrid>
      <w:tr>
        <w:trPr>
          <w:trHeight w:val="41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Номер фонда</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Номер описи</w:t>
            </w:r>
          </w:p>
        </w:tc>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Номер един. хр.</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Заголовок ед.хр.</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Кол-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Расписка пользователя в получении, дата</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 xml:space="preserve">Расписка работника архива в возвращении документов пользователем, дата </w:t>
            </w:r>
          </w:p>
        </w:tc>
      </w:tr>
      <w:tr>
        <w:trPr>
          <w:trHeight w:val="418"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t>7</w:t>
            </w:r>
          </w:p>
        </w:tc>
      </w:tr>
      <w:tr>
        <w:trPr>
          <w:trHeight w:val="418" w:hRule="atLeast"/>
        </w:trPr>
        <w:tc>
          <w:tcPr>
            <w:tcW w:w="832"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r>
          </w:p>
        </w:tc>
        <w:tc>
          <w:tcPr>
            <w:tcW w:w="1066"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r>
          </w:p>
        </w:tc>
        <w:tc>
          <w:tcPr>
            <w:tcW w:w="1165"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r>
          </w:p>
        </w:tc>
        <w:tc>
          <w:tcPr>
            <w:tcW w:w="1559"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r>
          </w:p>
        </w:tc>
        <w:tc>
          <w:tcPr>
            <w:tcW w:w="1276"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r>
          </w:p>
        </w:tc>
        <w:tc>
          <w:tcPr>
            <w:tcW w:w="1701"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r>
          </w:p>
        </w:tc>
        <w:tc>
          <w:tcPr>
            <w:tcW w:w="1722"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56" w:hanging="0"/>
              <w:jc w:val="center"/>
              <w:outlineLvl w:val="1"/>
              <w:rPr>
                <w:rFonts w:ascii="Times New Roman" w:hAnsi="Times New Roman" w:cs="Times New Roman"/>
                <w:iCs/>
                <w:sz w:val="24"/>
                <w:szCs w:val="24"/>
              </w:rPr>
            </w:pPr>
            <w:r>
              <w:rPr>
                <w:rFonts w:cs="Times New Roman" w:ascii="Times New Roman" w:hAnsi="Times New Roman"/>
                <w:iCs/>
                <w:sz w:val="24"/>
                <w:szCs w:val="24"/>
              </w:rPr>
            </w:r>
          </w:p>
        </w:tc>
      </w:tr>
    </w:tbl>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rFonts w:ascii="Times New Roman" w:hAnsi="Times New Roman" w:cs="Times New Roman"/>
          <w:iCs/>
          <w:sz w:val="24"/>
          <w:szCs w:val="24"/>
        </w:rPr>
      </w:pPr>
      <w:r>
        <w:rPr>
          <w:rFonts w:cs="Times New Roman" w:ascii="Times New Roman" w:hAnsi="Times New Roman"/>
          <w:iCs/>
          <w:sz w:val="24"/>
          <w:szCs w:val="24"/>
        </w:rPr>
        <w:tab/>
        <w:tab/>
        <w:tab/>
        <w:t xml:space="preserve">                  (Лицевая сторона)</w:t>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bl>
      <w:tblPr>
        <w:tblW w:w="9356" w:type="dxa"/>
        <w:jc w:val="left"/>
        <w:tblInd w:w="-113" w:type="dxa"/>
        <w:tblLayout w:type="fixed"/>
        <w:tblCellMar>
          <w:top w:w="0" w:type="dxa"/>
          <w:left w:w="108" w:type="dxa"/>
          <w:bottom w:w="0" w:type="dxa"/>
          <w:right w:w="108" w:type="dxa"/>
        </w:tblCellMar>
      </w:tblPr>
      <w:tblGrid>
        <w:gridCol w:w="851"/>
        <w:gridCol w:w="1121"/>
        <w:gridCol w:w="1166"/>
        <w:gridCol w:w="1540"/>
        <w:gridCol w:w="1276"/>
        <w:gridCol w:w="1701"/>
        <w:gridCol w:w="1701"/>
      </w:tblGrid>
      <w:tr>
        <w:trPr>
          <w:trHeight w:val="4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4"/>
                <w:szCs w:val="24"/>
              </w:rPr>
            </w:pPr>
            <w:r>
              <w:rPr>
                <w:rFonts w:cs="Times New Roman" w:ascii="Times New Roman" w:hAnsi="Times New Roman"/>
                <w:iCs/>
                <w:sz w:val="24"/>
                <w:szCs w:val="24"/>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4"/>
                <w:szCs w:val="24"/>
              </w:rPr>
            </w:pPr>
            <w:r>
              <w:rPr>
                <w:rFonts w:cs="Times New Roman" w:ascii="Times New Roman" w:hAnsi="Times New Roman"/>
                <w:iCs/>
                <w:sz w:val="24"/>
                <w:szCs w:val="24"/>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4"/>
                <w:szCs w:val="24"/>
              </w:rPr>
            </w:pPr>
            <w:r>
              <w:rPr>
                <w:rFonts w:cs="Times New Roman" w:ascii="Times New Roman" w:hAnsi="Times New Roman"/>
                <w:iCs/>
                <w:sz w:val="24"/>
                <w:szCs w:val="24"/>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4"/>
                <w:szCs w:val="24"/>
              </w:rPr>
            </w:pPr>
            <w:r>
              <w:rPr>
                <w:rFonts w:cs="Times New Roman" w:ascii="Times New Roman" w:hAnsi="Times New Roman"/>
                <w:iCs/>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4"/>
                <w:szCs w:val="24"/>
              </w:rPr>
            </w:pPr>
            <w:r>
              <w:rPr>
                <w:rFonts w:cs="Times New Roman" w:ascii="Times New Roman" w:hAnsi="Times New Roman"/>
                <w:iCs/>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4"/>
                <w:szCs w:val="24"/>
              </w:rPr>
            </w:pPr>
            <w:r>
              <w:rPr>
                <w:rFonts w:cs="Times New Roman" w:ascii="Times New Roman" w:hAnsi="Times New Roman"/>
                <w:iCs/>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iCs/>
                <w:sz w:val="24"/>
                <w:szCs w:val="24"/>
              </w:rPr>
            </w:pPr>
            <w:r>
              <w:rPr>
                <w:rFonts w:cs="Times New Roman" w:ascii="Times New Roman" w:hAnsi="Times New Roman"/>
                <w:iCs/>
                <w:sz w:val="24"/>
                <w:szCs w:val="24"/>
              </w:rPr>
              <w:t>7</w:t>
            </w:r>
          </w:p>
        </w:tc>
      </w:tr>
      <w:tr>
        <w:trPr>
          <w:trHeight w:val="562" w:hRule="atLeast"/>
        </w:trPr>
        <w:tc>
          <w:tcPr>
            <w:tcW w:w="851"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c>
        <w:tc>
          <w:tcPr>
            <w:tcW w:w="1121"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c>
        <w:tc>
          <w:tcPr>
            <w:tcW w:w="1166"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c>
        <w:tc>
          <w:tcPr>
            <w:tcW w:w="1540"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c>
        <w:tc>
          <w:tcPr>
            <w:tcW w:w="1276"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c>
        <w:tc>
          <w:tcPr>
            <w:tcW w:w="1701"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iCs/>
          <w:sz w:val="24"/>
          <w:szCs w:val="24"/>
        </w:rPr>
      </w:pPr>
      <w:r>
        <w:rPr>
          <w:rFonts w:cs="Times New Roman" w:ascii="Times New Roman" w:hAnsi="Times New Roman"/>
          <w:iCs/>
          <w:sz w:val="24"/>
          <w:szCs w:val="24"/>
        </w:rPr>
        <w:tab/>
        <w:tab/>
        <w:tab/>
        <w:tab/>
        <w:t xml:space="preserve">   (Оборотная сторона)</w:t>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tab/>
        <w:tab/>
        <w:tab/>
        <w:tab/>
        <w:tab/>
        <w:tab/>
        <w:tab/>
        <w:tab/>
        <w:tab/>
        <w:t xml:space="preserve">           </w:t>
      </w:r>
    </w:p>
    <w:p>
      <w:pPr>
        <w:pStyle w:val="Normal"/>
        <w:numPr>
          <w:ilvl w:val="0"/>
          <w:numId w:val="0"/>
        </w:numPr>
        <w:autoSpaceDE w:val="false"/>
        <w:spacing w:lineRule="auto" w:line="240" w:before="0" w:after="0"/>
        <w:ind w:left="6372" w:firstLine="708"/>
        <w:outlineLvl w:val="1"/>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Приложение № 2 </w:t>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rFonts w:ascii="Times New Roman" w:hAnsi="Times New Roman" w:cs="Times New Roman"/>
          <w:iCs/>
          <w:sz w:val="24"/>
          <w:szCs w:val="24"/>
        </w:rPr>
      </w:pPr>
      <w:r>
        <w:rPr>
          <w:rFonts w:cs="Times New Roman" w:ascii="Times New Roman" w:hAnsi="Times New Roman"/>
          <w:iCs/>
          <w:sz w:val="24"/>
          <w:szCs w:val="24"/>
        </w:rPr>
        <w:t>_________________________________________________________</w:t>
      </w:r>
    </w:p>
    <w:p>
      <w:pPr>
        <w:pStyle w:val="Normal"/>
        <w:numPr>
          <w:ilvl w:val="0"/>
          <w:numId w:val="0"/>
        </w:numPr>
        <w:autoSpaceDE w:val="false"/>
        <w:spacing w:lineRule="auto" w:line="240" w:before="0" w:after="0"/>
        <w:outlineLvl w:val="1"/>
        <w:rPr>
          <w:rFonts w:ascii="Times New Roman" w:hAnsi="Times New Roman" w:cs="Times New Roman"/>
          <w:iCs/>
          <w:sz w:val="24"/>
          <w:szCs w:val="24"/>
        </w:rPr>
      </w:pPr>
      <w:r>
        <w:rPr>
          <w:rFonts w:cs="Times New Roman" w:ascii="Times New Roman" w:hAnsi="Times New Roman"/>
          <w:iCs/>
          <w:sz w:val="24"/>
          <w:szCs w:val="24"/>
        </w:rPr>
        <w:tab/>
        <w:tab/>
        <w:tab/>
        <w:t xml:space="preserve">              (название архива)</w:t>
      </w:r>
    </w:p>
    <w:p>
      <w:pPr>
        <w:pStyle w:val="Normal"/>
        <w:numPr>
          <w:ilvl w:val="0"/>
          <w:numId w:val="0"/>
        </w:numPr>
        <w:autoSpaceDE w:val="false"/>
        <w:spacing w:lineRule="auto" w:line="240" w:before="0" w:after="0"/>
        <w:ind w:firstLine="540"/>
        <w:jc w:val="both"/>
        <w:outlineLvl w:val="1"/>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i/>
          <w:iCs/>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НИГА ВЫДАЧИ АРХИВНЫХ ДОКУМЕНТОВ КОПИЙ ФОНДА ПОЛЬЗОВАНИЯ ИЗ АРХИВОХРАНИЛИЩ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ab/>
        <w:tab/>
        <w:tab/>
        <w:tab/>
        <w:tab/>
        <w:tab/>
        <w:tab/>
        <w:t>Начата _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numPr>
          <w:ilvl w:val="0"/>
          <w:numId w:val="0"/>
        </w:numPr>
        <w:autoSpaceDE w:val="false"/>
        <w:spacing w:lineRule="auto" w:line="240" w:before="0" w:after="0"/>
        <w:ind w:left="4248" w:firstLine="708"/>
        <w:jc w:val="both"/>
        <w:outlineLvl w:val="1"/>
        <w:rPr>
          <w:rFonts w:ascii="Times New Roman" w:hAnsi="Times New Roman" w:cs="Times New Roman"/>
          <w:sz w:val="24"/>
          <w:szCs w:val="24"/>
        </w:rPr>
      </w:pPr>
      <w:r>
        <w:rPr>
          <w:rFonts w:cs="Times New Roman" w:ascii="Times New Roman" w:hAnsi="Times New Roman"/>
          <w:sz w:val="24"/>
          <w:szCs w:val="24"/>
        </w:rPr>
        <w:t>Окончена ______________</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Титульный лист книги выдачи архивных документов, копий фонда пользования из архивохранилищ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675"/>
        <w:gridCol w:w="1048"/>
        <w:gridCol w:w="888"/>
        <w:gridCol w:w="909"/>
        <w:gridCol w:w="936"/>
        <w:gridCol w:w="1007"/>
        <w:gridCol w:w="1402"/>
        <w:gridCol w:w="1621"/>
        <w:gridCol w:w="977"/>
      </w:tblGrid>
      <w:tr>
        <w:trPr>
          <w:trHeight w:val="6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п</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79" w:hanging="0"/>
              <w:jc w:val="both"/>
              <w:outlineLvl w:val="1"/>
              <w:rPr>
                <w:rFonts w:ascii="Times New Roman" w:hAnsi="Times New Roman" w:cs="Times New Roman"/>
                <w:sz w:val="24"/>
                <w:szCs w:val="24"/>
              </w:rPr>
            </w:pPr>
            <w:r>
              <w:rPr>
                <w:rFonts w:cs="Times New Roman" w:ascii="Times New Roman" w:hAnsi="Times New Roman"/>
                <w:sz w:val="24"/>
                <w:szCs w:val="24"/>
              </w:rPr>
              <w:t>Дата выдачи</w:t>
            </w:r>
          </w:p>
          <w:p>
            <w:pPr>
              <w:pStyle w:val="Normal"/>
              <w:numPr>
                <w:ilvl w:val="0"/>
                <w:numId w:val="0"/>
              </w:numPr>
              <w:autoSpaceDE w:val="false"/>
              <w:spacing w:lineRule="auto" w:line="240" w:before="0" w:after="0"/>
              <w:ind w:left="79" w:hanging="0"/>
              <w:jc w:val="both"/>
              <w:outlineLvl w:val="1"/>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фонд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Номер опис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ед.х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выдано</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а в получении</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иска в возвращении, дат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ни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79"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9</w:t>
            </w:r>
          </w:p>
        </w:tc>
      </w:tr>
      <w:tr>
        <w:trPr>
          <w:trHeight w:val="304" w:hRule="atLeast"/>
        </w:trPr>
        <w:tc>
          <w:tcPr>
            <w:tcW w:w="675"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ind w:left="79" w:hanging="0"/>
              <w:jc w:val="both"/>
              <w:outlineLvl w:val="1"/>
              <w:rPr>
                <w:rFonts w:ascii="Times New Roman" w:hAnsi="Times New Roman" w:cs="Times New Roman"/>
                <w:sz w:val="24"/>
                <w:szCs w:val="24"/>
              </w:rPr>
            </w:pPr>
            <w:r>
              <w:rPr>
                <w:rFonts w:cs="Times New Roman" w:ascii="Times New Roman" w:hAnsi="Times New Roman"/>
                <w:sz w:val="24"/>
                <w:szCs w:val="24"/>
              </w:rPr>
            </w:r>
          </w:p>
        </w:tc>
        <w:tc>
          <w:tcPr>
            <w:tcW w:w="888"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909"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Форма книги выдачи архивных документов, копий фонда пользования из архивохранилищ)</w:t>
      </w:r>
    </w:p>
    <w:p>
      <w:pPr>
        <w:pStyle w:val="Normal"/>
        <w:numPr>
          <w:ilvl w:val="0"/>
          <w:numId w:val="0"/>
        </w:numPr>
        <w:autoSpaceDE w:val="false"/>
        <w:spacing w:lineRule="auto" w:line="240" w:before="0" w:after="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i/>
          <w:sz w:val="24"/>
          <w:szCs w:val="24"/>
        </w:rPr>
        <w:tab/>
        <w:tab/>
        <w:tab/>
        <w:tab/>
        <w:tab/>
        <w:tab/>
        <w:tab/>
        <w:tab/>
        <w:tab/>
        <w:t xml:space="preserve">               </w:t>
      </w:r>
      <w:r>
        <w:rPr>
          <w:rFonts w:cs="Times New Roman" w:ascii="Times New Roman" w:hAnsi="Times New Roman"/>
          <w:sz w:val="24"/>
          <w:szCs w:val="24"/>
        </w:rPr>
        <w:t xml:space="preserve">Приложение № 3 </w:t>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autoSpaceDE w:val="false"/>
        <w:spacing w:lineRule="auto" w:line="240" w:before="0" w:after="0"/>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t>АНКЕТА ПОЛЬЗОВАТЕЛЯ</w:t>
      </w:r>
    </w:p>
    <w:p>
      <w:pPr>
        <w:pStyle w:val="Normal"/>
        <w:numPr>
          <w:ilvl w:val="0"/>
          <w:numId w:val="0"/>
        </w:numPr>
        <w:autoSpaceDE w:val="false"/>
        <w:spacing w:lineRule="auto" w:line="240" w:before="0" w:after="0"/>
        <w:outlineLvl w:val="1"/>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я _____________________________ Отчество 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боты (учебы) и должность 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направившая пользователя, ее адрес 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ная степень, звание 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 хронологические рамки исследования 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жительства 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домашний) ________________ (служебный) 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и N документа, удостоверяющего личность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авилами   работы   пользователей   в  читальных   залах муниципального архива  ознакомился(ась), обязуюсь их выполня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______________                       ____________ (Подпись)</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08" w:hanging="0"/>
        <w:jc w:val="both"/>
        <w:rPr/>
      </w:pPr>
      <w:r>
        <w:rPr>
          <w:rFonts w:cs="Times New Roman" w:ascii="Times New Roman" w:hAnsi="Times New Roman"/>
          <w:sz w:val="24"/>
          <w:szCs w:val="24"/>
        </w:rPr>
        <w:tab/>
        <w:tab/>
        <w:tab/>
        <w:tab/>
        <w:tab/>
        <w:tab/>
        <w:tab/>
        <w:tab/>
        <w:t xml:space="preserve">             Приложение № 4 </w:t>
      </w:r>
    </w:p>
    <w:p>
      <w:pPr>
        <w:pStyle w:val="Normal"/>
        <w:spacing w:lineRule="auto" w:line="240" w:before="0" w:after="0"/>
        <w:ind w:left="708" w:hanging="0"/>
        <w:jc w:val="center"/>
        <w:rPr>
          <w:rFonts w:ascii="Times New Roman" w:hAnsi="Times New Roman" w:cs="Times New Roman"/>
          <w:i/>
          <w:i/>
          <w:sz w:val="24"/>
          <w:szCs w:val="24"/>
        </w:rPr>
      </w:pPr>
      <w:r>
        <w:rPr>
          <w:rFonts w:cs="Times New Roman" w:ascii="Times New Roman" w:hAnsi="Times New Roman"/>
          <w:i/>
          <w:sz w:val="24"/>
          <w:szCs w:val="24"/>
        </w:rPr>
      </w:r>
    </w:p>
    <w:tbl>
      <w:tblPr>
        <w:tblW w:w="8490" w:type="dxa"/>
        <w:jc w:val="left"/>
        <w:tblInd w:w="-113" w:type="dxa"/>
        <w:tblLayout w:type="fixed"/>
        <w:tblCellMar>
          <w:top w:w="0" w:type="dxa"/>
          <w:left w:w="108" w:type="dxa"/>
          <w:bottom w:w="0" w:type="dxa"/>
          <w:right w:w="108" w:type="dxa"/>
        </w:tblCellMar>
      </w:tblPr>
      <w:tblGrid>
        <w:gridCol w:w="1114"/>
        <w:gridCol w:w="975"/>
        <w:gridCol w:w="976"/>
        <w:gridCol w:w="975"/>
        <w:gridCol w:w="975"/>
        <w:gridCol w:w="1105"/>
        <w:gridCol w:w="1114"/>
        <w:gridCol w:w="1256"/>
      </w:tblGrid>
      <w:tr>
        <w:trPr>
          <w:trHeight w:val="468" w:hRule="atLeast"/>
        </w:trPr>
        <w:tc>
          <w:tcPr>
            <w:tcW w:w="84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РТА – ЗАМЕСТИТЕЛЬ  ЕД.ХР.</w:t>
            </w:r>
          </w:p>
        </w:tc>
      </w:tr>
      <w:tr>
        <w:trPr>
          <w:trHeight w:val="18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нд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опис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ед.хр.</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озврат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rHeight w:val="12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3" w:hRule="atLeast"/>
        </w:trPr>
        <w:tc>
          <w:tcPr>
            <w:tcW w:w="111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0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rPr>
          <w:rFonts w:ascii="Cambria" w:hAnsi="Cambria" w:cs="Cambria"/>
          <w:b/>
          <w:b/>
          <w:i/>
          <w:i/>
          <w:color w:val="2A2ADC"/>
          <w:sz w:val="36"/>
          <w:szCs w:val="36"/>
        </w:rPr>
      </w:pPr>
      <w:r>
        <w:rPr>
          <w:rFonts w:cs="Cambria" w:ascii="Cambria" w:hAnsi="Cambria"/>
          <w:b/>
          <w:i/>
          <w:color w:val="2A2ADC"/>
          <w:sz w:val="36"/>
          <w:szCs w:val="36"/>
        </w:rPr>
        <w:t xml:space="preserve">ОБМЕН ОПЫТОМ </w:t>
      </w:r>
    </w:p>
    <w:p>
      <w:pPr>
        <w:pStyle w:val="Normal"/>
        <w:spacing w:lineRule="auto" w:line="240" w:before="0" w:after="0"/>
        <w:rPr>
          <w:rFonts w:ascii="Cambria" w:hAnsi="Cambria" w:cs="Cambria"/>
          <w:b/>
          <w:b/>
          <w:i/>
          <w:i/>
          <w:color w:val="2A2ADC"/>
          <w:sz w:val="36"/>
          <w:szCs w:val="36"/>
        </w:rPr>
      </w:pPr>
      <w:r>
        <w:rPr>
          <w:rFonts w:cs="Cambria" w:ascii="Cambria" w:hAnsi="Cambria"/>
          <w:b/>
          <w:i/>
          <w:color w:val="2A2ADC"/>
          <w:sz w:val="36"/>
          <w:szCs w:val="36"/>
        </w:rPr>
        <w:t>РАБОТЫ _______________________________________________________</w:t>
      </w:r>
    </w:p>
    <w:p>
      <w:pPr>
        <w:pStyle w:val="Normal"/>
        <w:autoSpaceDE w:val="false"/>
        <w:spacing w:lineRule="auto" w:line="240" w:before="0" w:after="0"/>
        <w:jc w:val="both"/>
        <w:rPr>
          <w:rFonts w:ascii="Arial" w:hAnsi="Arial" w:cs="Arial"/>
          <w:b/>
          <w:b/>
          <w:i/>
          <w:i/>
          <w:color w:val="2A2ADC"/>
          <w:sz w:val="20"/>
          <w:szCs w:val="20"/>
        </w:rPr>
      </w:pPr>
      <w:r>
        <w:rPr>
          <w:rFonts w:cs="Arial" w:ascii="Arial" w:hAnsi="Arial"/>
          <w:b/>
          <w:i/>
          <w:color w:val="2A2ADC"/>
          <w:sz w:val="20"/>
          <w:szCs w:val="20"/>
        </w:rPr>
      </w:r>
    </w:p>
    <w:p>
      <w:pPr>
        <w:pStyle w:val="Normal"/>
        <w:spacing w:lineRule="auto" w:line="240" w:before="0" w:after="0"/>
        <w:rPr>
          <w:rFonts w:ascii="Cambria" w:hAnsi="Cambria" w:cs="Cambria"/>
          <w:b/>
          <w:b/>
          <w:i/>
          <w:i/>
          <w:color w:val="2A2ADC"/>
          <w:sz w:val="24"/>
          <w:szCs w:val="24"/>
        </w:rPr>
      </w:pPr>
      <w:r>
        <w:rPr>
          <w:rFonts w:cs="Cambria" w:ascii="Cambria" w:hAnsi="Cambria"/>
          <w:b/>
          <w:i/>
          <w:color w:val="2A2ADC"/>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4"/>
          <w:szCs w:val="24"/>
        </w:rPr>
        <w:tab/>
        <w:tab/>
        <w:tab/>
        <w:tab/>
      </w:r>
      <w:r>
        <w:rPr>
          <w:rFonts w:cs="Times New Roman" w:ascii="Times New Roman" w:hAnsi="Times New Roman"/>
          <w:b/>
          <w:sz w:val="28"/>
          <w:szCs w:val="28"/>
        </w:rPr>
        <w:t xml:space="preserve">                                                А.И. Костина</w:t>
      </w:r>
    </w:p>
    <w:p>
      <w:pPr>
        <w:pStyle w:val="Normal"/>
        <w:jc w:val="center"/>
        <w:rPr/>
      </w:pPr>
      <w:r>
        <w:rPr>
          <w:rFonts w:cs="Times New Roman" w:ascii="Times New Roman" w:hAnsi="Times New Roman"/>
          <w:b/>
          <w:sz w:val="24"/>
          <w:szCs w:val="24"/>
        </w:rPr>
        <w:t xml:space="preserve">ПЕРЕВОД ФОТОНЕГАТИВОВ С НИТРООСНОВ НА ТРИАЦЕТАТНУЮ ОСНОВУ В ГОСАРХИВЕ КУРСКОЙ ОБЛАСТИ  </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Государственный архив Курской области хранит достаточно большое количество фотодокументов на нитрооснове, которая использовалась для изготовления негативов с начала зарождения фотографии до середины 60-х годов. В связи с тем, что документы на нитрооснове представляют серьезную опасность как источник возникновения пожаров, необходимо обращать самое серьезное внимание на их техническое состояние и условие хранения. Температура воспламенения фотопленки на нитрооснове достаточно низка +40 ◦С, что может приводит к самовозгоранию. Пленка на нитрооснове подвержена химическому разложению, в процессе которого происходит выделение окислов азота, действующих разрушающе на фотографическое изображение самих нитропленок. Однако её физико-химические свойства лучше, чем у триацетатной основы. На сегодняшний день при выполнении профилактического контроля негативов выявлено, что большинство фотодокументов на нитрооснове находятся в удовлетворительном техническом состоянии, несмотря на свой почтенный возраст. Тем не менее ежегодно проводится консервационно-профилактическая обработка негативов.</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м архиве Курской области выявление фотодокументов на нитрооснове начато с 1987 года. Вид основы распознается по характеру горения. Метод заключается в следующем, от определяемого негатива отделяется небольшой кусочек пленки и в помещении, обеспечивающем пожарную безопасность (в данном случае фотолаборатория) поджигается. По характеру воспламенения определяется  - образец на нитрооснове мгновенно воспламеняется ярким желтым пламенем. </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сего выявлено фотодокументов на нитрооснове по состоянию на 01.01.2010 г. 9072 ед.хр. В эту цифру вошла нитрооснова, выявленная на негативах 1, 2, 3, 4, 5 размера, и осуществляется выявление нитроосновы негативов 0 размера. Перевод нитроосновы осуществлялся параллельно с его выявлением. С 1987 по 1996 г. нитрооснова переводилась на триацетатную основу не постоянно, приостанавливался в связи с отсутствием технических возможно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1990 г. инженер фотолаборатории ЦГАКФФД РСФСР А.Н.Бурныков впервые провел контроль технического состояния фотодокументов. По итогам проверки было составлено заключение по техническому состоянию фотодокументов в госархиве. В одном из пунктов этого заключения была  рекомендация  - перевод нитроосновы на безопасну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с 1996 года перевод негативов с нитроосновы на триацетатную негорючую был приостановлен в связи с отсутствием техники и комплектующих материалов. Такая ситуация коснулась не только госархива Курской области, но и архивов других областей. Например, в Российском государственном архиве кинофотодокументов (РГАКФД) в Москве с 1983 по 1995 г.г. переведено с нитроосновы на триацетатную 21 053 ед. хр. А уже с 1996 по 2006 год т.е. за 11 лет переведено всего 592 ед.хр. Такая же ситуация  была в госархиве Свердловской области, и многих других архивах России. Связано это, прежде всего с политической и экономической ситуацией в стране и изменением тенденций в мировой фотоиндустрии – переходом на цифровую фотограф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06 году фотосектор возобновил перевод нитроосновы на триацетатную. С 2006 по 2010 гг. было переведено 435 ед. хр. фотодокументов с нитроосновы. Существует два метода перевода фотодокументов с нитроосновы: метод контактной печати и метод репродуцирования. В госархиве перевод нитроосновы осуществляется методом репродуцирования на черно-белую фотопленку. Выполнение перевода с нитроосновы этим методом не случайно, обусловлено тем, что еще в советский период в госархиве была закуплена техника для репродукционной съемки. Метод достаточно трудоемкий, т.к. требуется выполнять многочисленные условия – это освещение, кроме того, должно быть точно произведено фокусирование объекта, необходимо осуществить выбор светочувствительного материала в зависимости от характера оригинала и мн. др. Только при соблюдении всех пунктов инструкции по репродуцированию можно получить качественный негати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ыполнении этого вида работы сектор столкнулся с множеством проблем:</w:t>
      </w:r>
    </w:p>
    <w:p>
      <w:pPr>
        <w:pStyle w:val="Normal"/>
        <w:spacing w:lineRule="auto" w:line="240" w:before="0" w:after="0"/>
        <w:ind w:firstLine="708"/>
        <w:jc w:val="both"/>
        <w:rPr/>
      </w:pPr>
      <w:r>
        <w:rPr>
          <w:rFonts w:cs="Times New Roman" w:ascii="Times New Roman" w:hAnsi="Times New Roman"/>
          <w:sz w:val="24"/>
          <w:szCs w:val="24"/>
        </w:rPr>
        <w:t>- Одна из них: нет возможностей закупать качественную черно-белую пленку, т.к. фотосалоны практически перешли на работу с цифровой фотографией. Если и продают пленку, то она в основном цветная, что не подходит для долговременного хранения в архиве;</w:t>
      </w:r>
    </w:p>
    <w:p>
      <w:pPr>
        <w:pStyle w:val="Normal"/>
        <w:spacing w:lineRule="auto" w:line="240" w:before="0" w:after="0"/>
        <w:ind w:firstLine="708"/>
        <w:jc w:val="both"/>
        <w:rPr/>
      </w:pPr>
      <w:r>
        <w:rPr>
          <w:rFonts w:cs="Times New Roman" w:ascii="Times New Roman" w:hAnsi="Times New Roman"/>
          <w:sz w:val="24"/>
          <w:szCs w:val="24"/>
        </w:rPr>
        <w:t>- Другая проблема: невозможно закупить химикаты для выполнения этого вида работы. Фотосектор же довольствуется остатками химикатов с советских времен. Иногда профессиональные фотографы с которыми госархив сотрудничает передают остатки из своих лабораторий, т.к. они перешли на цифровую фотографию и печатаются в фотосалонах. Тем более, давно истек срок хранения этих химитка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ая ситуация не только у нас в госархиве, так например фотолаборатория ТАСС, которая считается одной из лучшей в стране, столкнулась с такой же проблемой – закупка фотоматериалов и плюс ко всему проблема с кадрами. Т.к. специалисты, проработавшие всю трудовую жизнь уходят на пенсию, утрачиваются навыки работы по фотопеча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вязи с выше изложенным, решать эти проблемы нужно поэтапно. В первую очередь решение этой проблемы - в окончательном выявлении фотодокументов на нитрооснове. После чего изолированное хранение таких фотодокументов от основного массива негативов, т.к. на сегодняшний момент в одном хранилище расположены негативы на триацетатной и нитрооснове. Причем хранятся они в деревянном каталоге. В связи с чем, возникает необходимость в приобретении железного каталога для хранения негативов. Что касается вопроса перевода фотодокументов с нитроосновы, оптимальным решением перевод нитроосновы в электронный вид. Тем более, что со временем и триацетатную пленку придется переводить в электронный вид, т.к. с каждым годом повышается вероятность возникновения «уксусного синдрома», т.е. начало процесса разложения триацетатной пленки.</w:t>
      </w:r>
      <w:r>
        <w:rPr>
          <w:rFonts w:cs="Times New Roman" w:ascii="Times New Roman" w:hAnsi="Times New Roman"/>
          <w:b/>
          <w:bCs/>
          <w:sz w:val="32"/>
          <w:szCs w:val="32"/>
        </w:rPr>
        <w:tab/>
        <w:tab/>
        <w:tab/>
        <w:tab/>
        <w:tab/>
        <w:tab/>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ind w:left="7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0" w:hanging="0"/>
        <w:rPr/>
      </w:pPr>
      <w:r>
        <w:rPr>
          <w:rFonts w:cs="Times New Roman" w:ascii="Times New Roman" w:hAnsi="Times New Roman"/>
          <w:b/>
          <w:sz w:val="28"/>
          <w:szCs w:val="28"/>
        </w:rPr>
        <w:t>Н.А. Ишкова</w:t>
      </w:r>
      <w:r>
        <w:rPr>
          <w:rFonts w:cs="Times New Roman" w:ascii="Times New Roman" w:hAnsi="Times New Roman"/>
          <w:b/>
          <w:bCs/>
          <w:sz w:val="28"/>
          <w:szCs w:val="28"/>
        </w:rPr>
        <w:tab/>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24"/>
          <w:szCs w:val="24"/>
        </w:rPr>
        <w:t>ОБ ОРГАНИЗАЦИИ РАБОТЫ АРХИВА КУРСКОГО ОТДЕЛЕНИЯ № 8596 ОАО «СБЕРБАНК РОСС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ременные высокие требования к качеству работы архивной службы стали побудительной причиной для пристального внимания управляющего  Курским отделением № 8596  Вячеслава Васильевича Родина к  деятельности архивной службы Курского отделения и отделений Сбербанка, расположенных на территории Курской области, к условиям  хранения и использования документов, образующихся в деятельности банка.  В  2003 году была создана и утверждена Советом Курского отделения «Концепция развития архивной службы Курского отделения № 8596  и отделений Сбербанка России на территории Курской области» на период 2003-2006 гг. Выполнение   «Концепции»   не только  в части оснащения архивохранилищ, но и содержания  деятельности архивной службы стало прорывом в архивном деле и принесло много   положительных изменений в работе архивов отделений Сбербанка на территории Курской области. </w:t>
      </w:r>
    </w:p>
    <w:p>
      <w:pPr>
        <w:pStyle w:val="Normal"/>
        <w:spacing w:lineRule="auto" w:line="240" w:before="0" w:after="0"/>
        <w:ind w:firstLine="708"/>
        <w:jc w:val="both"/>
        <w:rPr/>
      </w:pPr>
      <w:r>
        <w:rPr>
          <w:rFonts w:cs="Times New Roman" w:ascii="Times New Roman" w:hAnsi="Times New Roman"/>
          <w:sz w:val="24"/>
          <w:szCs w:val="24"/>
        </w:rPr>
        <w:t xml:space="preserve">Сегодня архивная служба   Курского отделения насчитывает 6 сотрудников. Из них 2 (по 0,5 ставки)  - на территории Курской области  (п. Золотухино, г. Курчатов) и 4 сотрудника- в архиве г. Курска.     Здание архива  по ул. Сумская, д. 9, имеет на трех этажах 4 архивохранилища и 3 дополнительных помещения , в которых сосредоточены документы. Общая площадь архива составляет </w:t>
      </w:r>
      <w:r>
        <w:rPr>
          <w:rFonts w:cs="Times New Roman" w:ascii="Times New Roman" w:hAnsi="Times New Roman"/>
          <w:b/>
          <w:bCs/>
          <w:sz w:val="24"/>
          <w:szCs w:val="24"/>
        </w:rPr>
        <w:t>989</w:t>
      </w:r>
      <w:r>
        <w:rPr>
          <w:rFonts w:cs="Times New Roman" w:ascii="Times New Roman" w:hAnsi="Times New Roman"/>
          <w:sz w:val="24"/>
          <w:szCs w:val="24"/>
        </w:rPr>
        <w:t xml:space="preserve"> </w:t>
      </w:r>
      <w:r>
        <w:rPr>
          <w:rFonts w:cs="Times New Roman" w:ascii="Times New Roman" w:hAnsi="Times New Roman"/>
          <w:b/>
          <w:bCs/>
          <w:sz w:val="24"/>
          <w:szCs w:val="24"/>
        </w:rPr>
        <w:t>кв.м</w:t>
      </w:r>
      <w:r>
        <w:rPr>
          <w:rFonts w:cs="Times New Roman" w:ascii="Times New Roman" w:hAnsi="Times New Roman"/>
          <w:sz w:val="24"/>
          <w:szCs w:val="24"/>
        </w:rPr>
        <w:t xml:space="preserve">. Полезная площадь, занятая документами, составляет </w:t>
      </w:r>
      <w:r>
        <w:rPr>
          <w:rFonts w:cs="Times New Roman" w:ascii="Times New Roman" w:hAnsi="Times New Roman"/>
          <w:b/>
          <w:bCs/>
          <w:sz w:val="24"/>
          <w:szCs w:val="24"/>
        </w:rPr>
        <w:t>886,5 кв.м.</w:t>
      </w:r>
      <w:r>
        <w:rPr>
          <w:rFonts w:cs="Times New Roman" w:ascii="Times New Roman" w:hAnsi="Times New Roman"/>
          <w:sz w:val="24"/>
          <w:szCs w:val="24"/>
        </w:rPr>
        <w:t xml:space="preserve">  Протяженность полок составляет  более трех тысяч метров пого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рганизация работы архива Курского отделения  исходит из задач, стоящих перед  отделением Сбербанка России на рынке банковских услуг в части обслуживания кли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тот приоритет диктует и стратегию работы, ближние и дальние перспективы, и  ежедневные  заботы сотрудников архивной службы. Чтобы быть ближе к клиентам, Сбербанк постоянно развивает свою филиальную сеть, активно работая  и в районных центрах, и в глубинке, т.е. в поселках и в деревнях. Чтобы полнее представить организацию работы архива Курского отделения, нельзя не сказать кратко о структуре отделения, поскольку архив работает в тесном контакте с филиалами, а те , в свою очередь, с многочисленными клиентами. Курское отделение № 8596 ОАО «Сбербанк России» сегодня представлено 84-ю структурными подразделениями, 28 из которых- это отделы, самостоятельные сектора, специалисты вне подразделений,  вырабатывающие методологию и выстраивающие схемы взаимодействия, обеспечивающие эффективную работу банка на всех участках. Остальные представляют названную выше филиальную сеть, т.е. универсальные или специализированные офисы, непосредственно оказывающие различные виды банковских услуг населению. Кроме этого на территории Курской области есть крупные отделения Сбербанка, организационно подчиненные Курскому отделению № 8596. Это Железногорское, Щигровское, Рыльское и Суджанское отделения бан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еятельность архива многогранна и подчинена выполнению перечисленных ниже задач: </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научно-техническая обработка дел, составляющих архивный  фонд учреждения;</w:t>
      </w:r>
    </w:p>
    <w:p>
      <w:pPr>
        <w:pStyle w:val="Normal"/>
        <w:autoSpaceDE w:val="false"/>
        <w:spacing w:lineRule="auto" w:line="240" w:before="0" w:after="0"/>
        <w:jc w:val="both"/>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ab/>
      </w:r>
      <w:r>
        <w:rPr>
          <w:rFonts w:cs="Times New Roman" w:ascii="Times New Roman" w:hAnsi="Times New Roman"/>
          <w:i/>
          <w:iCs/>
          <w:sz w:val="24"/>
          <w:szCs w:val="24"/>
        </w:rPr>
        <w:t>- составление архивных описей   документов постоянного хранения;</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регистрация и учет запросов структурных подразделений;</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поиск документов и выполнение запросов;</w:t>
      </w:r>
    </w:p>
    <w:p>
      <w:pPr>
        <w:pStyle w:val="Normal"/>
        <w:autoSpaceDE w:val="false"/>
        <w:spacing w:lineRule="auto" w:line="240" w:before="0" w:after="0"/>
        <w:ind w:firstLine="708"/>
        <w:jc w:val="both"/>
        <w:rPr/>
      </w:pPr>
      <w:r>
        <w:rPr>
          <w:rFonts w:cs="Times New Roman" w:ascii="Times New Roman" w:hAnsi="Times New Roman"/>
          <w:i/>
          <w:iCs/>
          <w:sz w:val="24"/>
          <w:szCs w:val="24"/>
        </w:rPr>
        <w:t>- регистрация выдачи документов во временное пользование;</w:t>
      </w:r>
      <w:r>
        <w:rPr>
          <w:rFonts w:cs="Times New Roman" w:ascii="Times New Roman" w:hAnsi="Times New Roman"/>
          <w:b/>
          <w:bCs/>
          <w:i/>
          <w:iCs/>
          <w:sz w:val="24"/>
          <w:szCs w:val="24"/>
        </w:rPr>
        <w:tab/>
        <w:t xml:space="preserve">     </w:t>
      </w:r>
      <w:r>
        <w:rPr>
          <w:rFonts w:cs="Times New Roman" w:ascii="Times New Roman" w:hAnsi="Times New Roman"/>
          <w:sz w:val="24"/>
          <w:szCs w:val="24"/>
        </w:rPr>
        <w:t xml:space="preserve"> </w:t>
        <w:tab/>
        <w:tab/>
        <w:tab/>
        <w:t xml:space="preserve"> </w:t>
      </w:r>
    </w:p>
    <w:p>
      <w:pPr>
        <w:pStyle w:val="Normal"/>
        <w:autoSpaceDE w:val="false"/>
        <w:spacing w:lineRule="auto" w:line="240" w:before="0" w:after="0"/>
        <w:ind w:firstLine="708"/>
        <w:jc w:val="both"/>
        <w:rPr/>
      </w:pPr>
      <w:r>
        <w:rPr>
          <w:rFonts w:cs="Times New Roman" w:ascii="Times New Roman" w:hAnsi="Times New Roman"/>
          <w:b/>
          <w:bCs/>
          <w:i/>
          <w:iCs/>
          <w:sz w:val="24"/>
          <w:szCs w:val="24"/>
        </w:rPr>
        <w:t xml:space="preserve">- </w:t>
      </w:r>
      <w:r>
        <w:rPr>
          <w:rFonts w:cs="Times New Roman" w:ascii="Times New Roman" w:hAnsi="Times New Roman"/>
          <w:i/>
          <w:iCs/>
          <w:sz w:val="24"/>
          <w:szCs w:val="24"/>
        </w:rPr>
        <w:t>организация ежегодного отбора документов для хранения и уничтожения;</w:t>
        <w:tab/>
        <w:tab/>
        <w:t xml:space="preserve">- организация использования структурными подразделениями архивных документов;      </w:t>
        <w:tab/>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 xml:space="preserve">- методическая помощь в составлении сводной номенклатуры дел отделения совместно со структурными подразделениями и делопроизводственной службой административного отдела; </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выдача структурным подразделениям архивных документов для работы;</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поиск документов для структурных подразделений  по запросам сторонних организаций;</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отбор дел  для последующего осуществления выемки при проведении следственных действий;</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методическая работа и  оказание практической помощи структурным подразделениям на  этапе законченного делопроизводства и подготовки к передаче дел в архив;</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обеспечение мероприятий по пожарной безопасности архивохранилищ;</w:t>
        <w:tab/>
        <w:tab/>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методическая и практическая помощь отделениям Сбербанка на территории Курской области   в организации работы архивных служб,  проведение  консультаций,  семинаров;</w:t>
      </w:r>
    </w:p>
    <w:p>
      <w:pPr>
        <w:pStyle w:val="Normal"/>
        <w:autoSpaceDE w:val="false"/>
        <w:spacing w:lineRule="auto" w:line="240" w:before="0" w:after="0"/>
        <w:ind w:firstLine="708"/>
        <w:jc w:val="both"/>
        <w:rPr>
          <w:rFonts w:ascii="Times New Roman" w:hAnsi="Times New Roman" w:cs="Times New Roman"/>
          <w:i/>
          <w:i/>
          <w:iCs/>
          <w:sz w:val="24"/>
          <w:szCs w:val="24"/>
        </w:rPr>
      </w:pPr>
      <w:r>
        <w:rPr>
          <w:rFonts w:cs="Times New Roman" w:ascii="Times New Roman" w:hAnsi="Times New Roman"/>
          <w:i/>
          <w:iCs/>
          <w:sz w:val="24"/>
          <w:szCs w:val="24"/>
        </w:rPr>
        <w:t>- участие в проверках работы архивов отделений на территории Курской области.</w:t>
      </w:r>
    </w:p>
    <w:p>
      <w:pPr>
        <w:pStyle w:val="Normal"/>
        <w:spacing w:lineRule="auto" w:line="240" w:before="0" w:after="0"/>
        <w:jc w:val="both"/>
        <w:rPr/>
      </w:pPr>
      <w:r>
        <w:rPr>
          <w:rFonts w:cs="Times New Roman" w:ascii="Times New Roman" w:hAnsi="Times New Roman"/>
          <w:b/>
          <w:bCs/>
          <w:i/>
          <w:iCs/>
          <w:sz w:val="24"/>
          <w:szCs w:val="24"/>
        </w:rPr>
        <w:tab/>
      </w:r>
      <w:r>
        <w:rPr>
          <w:rFonts w:cs="Times New Roman" w:ascii="Times New Roman" w:hAnsi="Times New Roman"/>
          <w:sz w:val="24"/>
          <w:szCs w:val="24"/>
        </w:rPr>
        <w:t xml:space="preserve">Архив, входящий в структуру общего сектора административного отдела,  работает во многом как продолжение структурных подразделений.  Документы структурных </w:t>
        <w:tab/>
        <w:t xml:space="preserve"> </w:t>
      </w:r>
    </w:p>
    <w:p>
      <w:pPr>
        <w:pStyle w:val="Normal"/>
        <w:spacing w:lineRule="auto" w:line="240" w:before="0" w:after="0"/>
        <w:jc w:val="both"/>
        <w:rPr/>
      </w:pPr>
      <w:r>
        <w:rPr>
          <w:rFonts w:cs="Times New Roman" w:ascii="Times New Roman" w:hAnsi="Times New Roman"/>
          <w:sz w:val="24"/>
          <w:szCs w:val="24"/>
        </w:rPr>
        <w:t>подразделений, законченные делопроизводством, поступают в архив отделения, и архивариусы работают по запросам   СП по поиску документов, в том числе, по вкладам физических лиц.    В среднем в год  в архив поступает и выполняется более 30 тысяч</w:t>
      </w:r>
      <w:r>
        <w:rPr>
          <w:rFonts w:cs="Times New Roman" w:ascii="Times New Roman" w:hAnsi="Times New Roman"/>
          <w:b/>
          <w:bCs/>
          <w:sz w:val="24"/>
          <w:szCs w:val="24"/>
        </w:rPr>
        <w:t xml:space="preserve"> </w:t>
      </w:r>
      <w:r>
        <w:rPr>
          <w:rFonts w:cs="Times New Roman" w:ascii="Times New Roman" w:hAnsi="Times New Roman"/>
          <w:sz w:val="24"/>
          <w:szCs w:val="24"/>
        </w:rPr>
        <w:t xml:space="preserve"> запросов.   </w:t>
      </w:r>
      <w:r>
        <w:rPr>
          <w:rFonts w:cs="Times New Roman" w:ascii="Times New Roman" w:hAnsi="Times New Roman"/>
          <w:b/>
          <w:bCs/>
          <w:sz w:val="24"/>
          <w:szCs w:val="24"/>
        </w:rPr>
        <w:t xml:space="preserve"> </w:t>
      </w:r>
      <w:r>
        <w:rPr>
          <w:rFonts w:cs="Times New Roman" w:ascii="Times New Roman" w:hAnsi="Times New Roman"/>
          <w:sz w:val="24"/>
          <w:szCs w:val="24"/>
        </w:rPr>
        <w:t xml:space="preserve">Для выполнения этой работы приходится поднимать не менее  50 тысяч дел.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 общего числа запросов 97,8 %  -по вкладным документам, большей частью для</w:t>
      </w:r>
      <w:r>
        <w:rPr>
          <w:rFonts w:cs="Times New Roman" w:ascii="Times New Roman" w:hAnsi="Times New Roman"/>
          <w:b/>
          <w:bCs/>
          <w:sz w:val="24"/>
          <w:szCs w:val="24"/>
        </w:rPr>
        <w:t xml:space="preserve"> </w:t>
      </w:r>
      <w:r>
        <w:rPr>
          <w:rFonts w:cs="Times New Roman" w:ascii="Times New Roman" w:hAnsi="Times New Roman"/>
          <w:sz w:val="24"/>
          <w:szCs w:val="24"/>
        </w:rPr>
        <w:t>выплаты компенсации ,</w:t>
      </w:r>
      <w:r>
        <w:rPr>
          <w:rFonts w:cs="Times New Roman" w:ascii="Times New Roman" w:hAnsi="Times New Roman"/>
          <w:b/>
          <w:bCs/>
          <w:sz w:val="24"/>
          <w:szCs w:val="24"/>
        </w:rPr>
        <w:t xml:space="preserve"> </w:t>
      </w:r>
      <w:r>
        <w:rPr>
          <w:rFonts w:cs="Times New Roman" w:ascii="Times New Roman" w:hAnsi="Times New Roman"/>
          <w:sz w:val="24"/>
          <w:szCs w:val="24"/>
        </w:rPr>
        <w:t xml:space="preserve">  остальные -по документам коммунальных платежей, лицевым счетам по заработной плате, о предоставлении документов по счетам юридических лиц и т.д.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жегодно по графику осуществляется прием на хранение документов от структурных подразделений. В среднем в год принимается  более 100 тысяч единиц хранения, в т.ч. 99.4 % -временного (до 10 лет) и долговременного (св.10 лет) 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49 % - по личному составу;  0,11 % -постоянного срока хран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нденция  ежегодного прироста документов сохраняется, и темпы его таков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хранилищах г. Курска в 2008 году прирост составил 53 528 дел, в 2009 году-58 488 д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жегодно осуществляется работа по выделению к уничтожению дел, утративших практическую ценность, срок хранения которых согласно  «Перечню документов со сроками хранения, образующихся в деятельности Сбербанка России и его фил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17.05.2005. № 1350-р ( с учетом редакций)  истек.  В среднем ежегодно утилизируется свыше 28 000 дел временного срока хран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тральная экспертная комиссия (до сентября 2009г. -ЭК) работает в соответствии  утвержденному «Положению о Центральной экспертной комиссии ЦЧБ и организационно подчиненных ему отделений» от 28.09.2009. № В99-661-п.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год в среднем проходит 4 заседания, на которых рассматриваются среди прочего  акты о выделении к уничтожению документов с истекшим сроком хранения, архивные описи дел постоянного срока хранения, по личному составу.    В конце декабря обычно проходит завершающее год заседание ЦЭК по рассмотрению сводной номенклатуры дел отделения на очередной календарный год. С 2009 года расширены полномочия ЦЭК:  согласно названному выше «Положению»  в обязанности   ЦЭК Курского отд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596 вменено  протокольное согласование решений ЭК отделений, расположенных на территории Курской области, по всем вопросам, входящим в компетенцию экспертных комиссий и внесенным на их рассмотрен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ходит к завершению работа по оснащению архивной службы Банка необходимым оборудованием. Утвержденный приказом по Курскому отделению  от 28.09.2007 .№ 2080-о  «План организации и развития архивной службы Курского отделения № 8596 Сбербанка России ОАО и отделений, расположенных на территории Курской области, на 2007-2010 годы» на практике, естественно, претерпел какие-то изменения,   но в целом проделана большая работа по оснащению архива современным оборудованием ,   в результате которой открылись дополнительные возможности  для повышения эффективности работы архивной службы. Каждое рабочее место оснащено многофункциональной копировально-множительной техникой, персональным компьютером. Есть телефон-факс. Внедрена система видеонаблюдения. Функционирует автоматическая система пожаротушения, система охранно-пожарной сигнализации. Сотрудники архивной службы соблюдают «Инструкцию по охране труда», специально разработанную  для них с учетом специфики работ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Работа по созданию для архивной службы условий, отвечающих современным требованиям, продолжается. В настоящее время  полным ходом идет строительство нового корпуса архива рядом с нынешним. Ввод в эксплуатацию запланирован на начало второго полугодия 2011 год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одолжается активная работа по оказанию методической и практической помощи архивам отделений Сбербанка, расположенных на территории Курской области.   В числе последних изучена организация работы архивов  Рыльского и Суджанского отделений.   В ходе проверок выявляются слабые места в работе архивов, типичные недостатки.   В целом все обнаруженные недостатки, их причины находят отражение в справках, где даются рекомендации по исправлению ситуации с указанием сроков исполнения.   Сведения, полученные в результате выездов на места в ходе совместной работы и обсуждения проблем с сотрудниками архивов и управляющими отделениями Сбербанка, обычно ложатся либо в основу семинаров, либо служат отдельной темой для обсуждения с управляющими отделениями, поиска возможных решений  и  способов исправления ошиб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практику работы прочно вошли стажировки архивариусов. Каждый архивный работник по согласованию с руководителем отделения Сбербанка на территории Курской области приезжает в архив г. Курска на 1-3 дня с целью не только теоретически , но и на практике применить приемы, используемые опытными архивистами в рабо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ближайшие несколько лет планируется усовершенствовать  работу с документами , в том числе  процесс подготовки и оформления дел для передачи в архив, составление учетных документов делопроизводства и архива, регистрацию и учет единиц хранения, выполнение запросов, ведение статотчетности  по основным направлениям деятельности архива.  Эти работы будут  выполняться   с помощью автоматизированной системы «Централизованный архив» Сбербанка Росс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квартальное планирование работы архивной службы и ежемесячные персональные отчеты каждого архивариуса Курского отделения являются, бесспорно, залогом поступательного движения вперед. При этом преемственность планов и поэтапное качественное их выполнение призваны решить многие задачи и  в целом повысить эффективность работы  архивной службы Сбербанка России  на территории Курской области. Такой подход для  архива Курского отделения является нормой и  прочно вошел в практику работы.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Сотрудники архива  находятся в поиске новых методических подходов для повышения эффективности работы архивной службы Курского отдел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_________</w:t>
        <w:tab/>
        <w:tab/>
        <w:tab/>
        <w:tab/>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r>
    </w:p>
    <w:p>
      <w:pPr>
        <w:pStyle w:val="Normal"/>
        <w:spacing w:lineRule="auto" w:line="240" w:before="0" w:after="0"/>
        <w:rPr>
          <w:rFonts w:ascii="Cambria" w:hAnsi="Cambria" w:cs="Cambria"/>
          <w:b/>
          <w:b/>
          <w:i/>
          <w:i/>
          <w:color w:val="2A2ADC"/>
          <w:sz w:val="32"/>
          <w:szCs w:val="32"/>
        </w:rPr>
      </w:pPr>
      <w:r>
        <w:rPr>
          <w:rFonts w:cs="Cambria" w:ascii="Cambria" w:hAnsi="Cambria"/>
          <w:b/>
          <w:i/>
          <w:color w:val="2A2ADC"/>
          <w:sz w:val="32"/>
          <w:szCs w:val="32"/>
        </w:rPr>
      </w:r>
    </w:p>
    <w:p>
      <w:pPr>
        <w:pStyle w:val="Normal"/>
        <w:spacing w:lineRule="auto" w:line="240" w:before="0" w:after="0"/>
        <w:rPr>
          <w:rFonts w:ascii="Cambria" w:hAnsi="Cambria" w:cs="Cambria"/>
          <w:b/>
          <w:b/>
          <w:i/>
          <w:i/>
          <w:color w:val="2A2ADC"/>
          <w:sz w:val="36"/>
          <w:szCs w:val="36"/>
        </w:rPr>
      </w:pPr>
      <w:r>
        <w:rPr>
          <w:rFonts w:cs="Cambria" w:ascii="Cambria" w:hAnsi="Cambria"/>
          <w:b/>
          <w:i/>
          <w:color w:val="2A2ADC"/>
          <w:sz w:val="36"/>
          <w:szCs w:val="36"/>
        </w:rPr>
        <w:t xml:space="preserve">ГОРДОСТЬ АРХИВИСТОВ </w:t>
      </w:r>
    </w:p>
    <w:p>
      <w:pPr>
        <w:pStyle w:val="Normal"/>
        <w:spacing w:lineRule="auto" w:line="240" w:before="0" w:after="0"/>
        <w:rPr/>
      </w:pPr>
      <w:r>
        <w:rPr>
          <w:rFonts w:cs="Cambria" w:ascii="Cambria" w:hAnsi="Cambria"/>
          <w:b/>
          <w:i/>
          <w:color w:val="2A2ADC"/>
          <w:sz w:val="36"/>
          <w:szCs w:val="36"/>
        </w:rPr>
        <w:t>КУРСКОГО КРАЯ  __________________________________________________</w:t>
      </w:r>
    </w:p>
    <w:p>
      <w:pPr>
        <w:pStyle w:val="Normal"/>
        <w:spacing w:lineRule="auto" w:line="240" w:before="0" w:after="0"/>
        <w:rPr>
          <w:rFonts w:ascii="Times New Roman" w:hAnsi="Times New Roman" w:cs="Times New Roman"/>
          <w:b/>
          <w:b/>
          <w:i/>
          <w:i/>
          <w:color w:val="2A2ADC"/>
          <w:sz w:val="24"/>
          <w:szCs w:val="24"/>
        </w:rPr>
      </w:pPr>
      <w:r>
        <w:rPr>
          <w:rFonts w:cs="Times New Roman" w:ascii="Times New Roman" w:hAnsi="Times New Roman"/>
          <w:b/>
          <w:i/>
          <w:color w:val="2A2ADC"/>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8"/>
          <w:szCs w:val="28"/>
        </w:rPr>
        <w:tab/>
        <w:tab/>
        <w:tab/>
        <w:tab/>
        <w:tab/>
        <w:tab/>
        <w:tab/>
        <w:tab/>
        <w:tab/>
      </w:r>
      <w:r>
        <w:rPr>
          <w:rFonts w:cs="Times New Roman" w:ascii="Times New Roman" w:hAnsi="Times New Roman"/>
          <w:b/>
          <w:sz w:val="28"/>
          <w:szCs w:val="28"/>
        </w:rPr>
        <w:t xml:space="preserve">М.В. Шишло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ХРАНИТЕЛЬ ДОКУМЕНТАЛЬНОЙ ИСТОРИИ КУРСКОГО КРАЯ</w:t>
      </w:r>
    </w:p>
    <w:p>
      <w:pPr>
        <w:pStyle w:val="Normal"/>
        <w:spacing w:lineRule="auto" w:line="240" w:before="0" w:after="0"/>
        <w:jc w:val="center"/>
        <w:rPr/>
      </w:pPr>
      <w:r>
        <w:rPr>
          <w:rFonts w:cs="Times New Roman" w:ascii="Times New Roman" w:hAnsi="Times New Roman"/>
          <w:b/>
          <w:i/>
          <w:sz w:val="24"/>
          <w:szCs w:val="24"/>
        </w:rPr>
        <w:t>(о Михайловой Тамаре Васильевне, одном из  старейших архивистов государственного архива Кур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ы все знаем, что профессия архивиста не самая престижная в мире, но она всегда была и будет нужна обществу, государству и заботящемуся о своем прошлом, настоящем и будущем народу. Профессию архивиста не назовешь героической, но именно архивные работники обеспечивают возможность обществу посмотреть на себя из настоящего в прошлое и будуще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еди архивистов  государственного архива Курской области есть немало специалистов,  которые на протяжении многих лет остались верными архивному делу, внесли значительный вклад в ее развитие и без архива не мыслят своей жизни   </w:t>
      </w:r>
    </w:p>
    <w:p>
      <w:pPr>
        <w:pStyle w:val="Normal"/>
        <w:spacing w:lineRule="auto" w:line="240" w:before="0" w:after="0"/>
        <w:jc w:val="both"/>
        <w:rPr/>
      </w:pPr>
      <w:r>
        <w:drawing>
          <wp:anchor behindDoc="0" distT="0" distB="0" distL="114935" distR="114935" simplePos="0" locked="0" layoutInCell="0" allowOverlap="1" relativeHeight="26">
            <wp:simplePos x="0" y="0"/>
            <wp:positionH relativeFrom="column">
              <wp:posOffset>-51435</wp:posOffset>
            </wp:positionH>
            <wp:positionV relativeFrom="paragraph">
              <wp:posOffset>1635760</wp:posOffset>
            </wp:positionV>
            <wp:extent cx="1905000" cy="2362200"/>
            <wp:effectExtent l="0" t="0" r="0" b="0"/>
            <wp:wrapSquare wrapText="bothSides"/>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8"/>
                    <a:srcRect l="-19" t="-15" r="-19" b="-15"/>
                    <a:stretch>
                      <a:fillRect/>
                    </a:stretch>
                  </pic:blipFill>
                  <pic:spPr bwMode="auto">
                    <a:xfrm>
                      <a:off x="0" y="0"/>
                      <a:ext cx="1905000" cy="2362200"/>
                    </a:xfrm>
                    <a:prstGeom prst="rect">
                      <a:avLst/>
                    </a:prstGeom>
                  </pic:spPr>
                </pic:pic>
              </a:graphicData>
            </a:graphic>
          </wp:anchor>
        </w:drawing>
      </w:r>
      <w:r>
        <w:rPr>
          <w:rFonts w:cs="Times New Roman" w:ascii="Times New Roman" w:hAnsi="Times New Roman"/>
          <w:sz w:val="24"/>
          <w:szCs w:val="24"/>
        </w:rPr>
        <w:tab/>
        <w:t xml:space="preserve">В данной статье  сделана попытка рассказать о человеке, который вот уже более сорока лет заботится о хранении документального исторического  наследия Курской области.  Как известно, одной из основных задач, которые выполняют архивисты России, в том числе и архивисты Курской области,  является обеспечение сохранности  документов Архивного фонда.  С этой задачей достойно  справляется Тамара Васильевна  Михайлова,  начальник отдела обеспечения сохранности и госучета документов государственного архива Курской области, очень душевный и отзывчивый человек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мара Васильевна родилась 9 сентября 1941 г. в г. Харькове УССР. Мать, Берлизова Александра Ивановна, работала воспитателем детского сада. Отец,  Берлизов Василий Степанович,  был инженером Харьковского тракторного завода.  В 1943 г.  он был призван на фронт, но почти не воевал, так как  сразу  погиб.  Он ехал в  машине на фронт и попал под бомбежку,  был ранен в живот. Одна семья из местных жителей поселка  Прелесный Харьковской области пыталась его спасти, ухаживая за ним, но  он не выжил. Был  похоронен  в Братской могиле. Несколько раз  Тамара Васильевна посещала могилу отца, а в 2004 году встретилась с  указанной семь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сле гибели отца  она вместе с мамой  переехала на ее  родину,   в поселок Томаровка Белгородской области. В 1949 г. Тамара Васильевна пошла в первый класс Томаровской средней школы. После ее окончания в 1959 г. приехала в г. Курск, чтобы поступить в институт. В 1962 г. поступила в Курский государственный педагогический институт на факультет русского языка и литературы на вечернее отдел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 июля 1964 г. она была принята на работу в государственный архив Курской области на должность заведующей читальным залом. Ей сразу пришлось  познавать азы архивистики в работе с исследователями -   заполнять их анкеты, осваивать каталоги. Работа  ей   нравилась.  До настоящего времени помнит всех своих исследователей, среди которых такие известные историки Курского пединститута 70-80-х гг., как  Л.А. Медведская, И.И. Френкель, Ю.Л. Райский,  А.Г. Апполов и другие, помнит фонды, выдаваемые им, темы их исследований. Через два года Тамара Васильевна вышла замуж и в 1966 г. родила сына  Олега.  Воспитывая сына, она  в 1968 г. окончила институ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1970 г.  Тамара Васильевна была переведена на должность старшего научного сотрудника в отдел обеспечения сохранности документов. Занималась переработкой фондов, составлением научно-справочного аппарата к архивным документам и разработкой рабочих инструкций  отдела. Помимо основной работы она выполняла отдельные поручения  начальников отделов госархива,  осуществляя поиск сведений по истории Курской области и  жизни известных исторических деятелей. От таких заданий Тамара Васильевна получала огромное удовольствие, ей нравилось прикасаться к каждому  документу и оказываться в  другом времени, в  другой эпохе. </w:t>
      </w:r>
    </w:p>
    <w:p>
      <w:pPr>
        <w:pStyle w:val="Normal"/>
        <w:spacing w:lineRule="auto" w:line="240" w:before="0" w:after="0"/>
        <w:ind w:firstLine="708"/>
        <w:jc w:val="both"/>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54610</wp:posOffset>
            </wp:positionH>
            <wp:positionV relativeFrom="paragraph">
              <wp:posOffset>68580</wp:posOffset>
            </wp:positionV>
            <wp:extent cx="2095500" cy="2821940"/>
            <wp:effectExtent l="0" t="0" r="0" b="0"/>
            <wp:wrapSquare wrapText="bothSides"/>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9"/>
                    <a:srcRect l="-17" t="-13" r="-17" b="-13"/>
                    <a:stretch>
                      <a:fillRect/>
                    </a:stretch>
                  </pic:blipFill>
                  <pic:spPr bwMode="auto">
                    <a:xfrm>
                      <a:off x="0" y="0"/>
                      <a:ext cx="2095500" cy="2821940"/>
                    </a:xfrm>
                    <a:prstGeom prst="rect">
                      <a:avLst/>
                    </a:prstGeom>
                  </pic:spPr>
                </pic:pic>
              </a:graphicData>
            </a:graphic>
          </wp:anchor>
        </w:drawing>
      </w:r>
      <w:r>
        <w:rPr>
          <w:rFonts w:cs="Times New Roman" w:ascii="Times New Roman" w:hAnsi="Times New Roman"/>
          <w:sz w:val="24"/>
          <w:szCs w:val="24"/>
        </w:rPr>
        <w:t xml:space="preserve">В 1971 г. Тамара Васильевна родила  чудесное создание – дочь Ирину. И снова она не сидела дома, воспитание дочери совмещала с обучением, вначале на курсах повышения квалификации ИТР по основам экономики, управления и архивного дела (1973г.),  затем - годичных заочных курсах при Московском государственном историко-архивном институте (1976 г.).  В 1982 г. была принята в ряды КПСС. </w:t>
      </w:r>
    </w:p>
    <w:p>
      <w:pPr>
        <w:pStyle w:val="Normal"/>
        <w:spacing w:lineRule="auto" w:line="240" w:before="0" w:after="0"/>
        <w:ind w:firstLine="708"/>
        <w:jc w:val="both"/>
        <w:rPr/>
      </w:pPr>
      <w:r>
        <w:rPr>
          <w:rFonts w:cs="Times New Roman" w:ascii="Times New Roman" w:hAnsi="Times New Roman"/>
          <w:sz w:val="24"/>
          <w:szCs w:val="24"/>
        </w:rPr>
        <w:t xml:space="preserve">С первых дней работы в госархиве Тамара Васильевна активно включилась  в общественную жизнь коллектива, являя собой пример истинного комсомольца и партийного деятеля. В начале 70-х годов </w:t>
      </w:r>
      <w:r>
        <w:rPr>
          <w:rFonts w:cs="Times New Roman" w:ascii="Times New Roman" w:hAnsi="Times New Roman"/>
          <w:sz w:val="24"/>
          <w:szCs w:val="24"/>
          <w:lang w:val="en-US"/>
        </w:rPr>
        <w:t>XX</w:t>
      </w:r>
      <w:r>
        <w:rPr>
          <w:rFonts w:cs="Times New Roman" w:ascii="Times New Roman" w:hAnsi="Times New Roman"/>
          <w:sz w:val="24"/>
          <w:szCs w:val="24"/>
        </w:rPr>
        <w:t xml:space="preserve"> века была избрана членом комсомольского бюро, немного позже – секретарем комсомольской организации госархива.  В  1976 г. была  избрана и  почти 10 лет (до 1986 г.) была председателем   профсоюзного комитета госархива. </w:t>
      </w:r>
    </w:p>
    <w:p>
      <w:pPr>
        <w:pStyle w:val="Normal"/>
        <w:spacing w:lineRule="auto" w:line="240" w:before="0" w:after="0"/>
        <w:ind w:firstLine="708"/>
        <w:jc w:val="both"/>
        <w:rPr/>
      </w:pPr>
      <w:r>
        <w:rPr>
          <w:rFonts w:cs="Times New Roman" w:ascii="Times New Roman" w:hAnsi="Times New Roman"/>
          <w:sz w:val="24"/>
          <w:szCs w:val="24"/>
        </w:rPr>
        <w:t xml:space="preserve">В 8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на, помимо своей основной работы, была организатором культурно-массовых мероприятий, как для самих сотрудников госархива, так и их детей. При ее непосредственном участии для сотрудников госархива были организованы  культпоходы в драматический  театр, на концерты,  для  детей  - в кукольный театр,  цирк, на новогодние представления, а также новогодние утренники, которые проходили  в холле госархива Курской области. Тамара Васильевна  была одним из организаторов многих экскурсий и туристических поездок  работников госархива в Прибалтику, на Украину (Харьков, Киев, Сумы). Вместе с женсоветом  организовывала профосмотры  архивистов,  проверки успеваемости и поведения детей сотрудников архива в школах а с группой народного контроля осуществляла рейды по подготовке помещений к зи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1987  по 2003 год возглавляла Совет ветеранов, была секретарем дирекции, членом аттестационной комиссии. С большой теплотой вспоминает она об организации вечеров,  торжественных мероприятий для  пенсионеров и ветеранов архивной службы,  их  радостные  лица, слова благодарности за  приглашение на торж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80-90-е годы  прошлого века были временем, когда на уборку урожая в колхозы Курской области активно привлекались учащиеся школ и работники предприятий, организаций г. Курска. В такой работе госархив принимал самое активное участие,  работники выезжали  в колхозы «Родина», «1 Мая», «Новая жизнь» Курского района на прополку свеклы, уборку  помидоров, капусты. Организатором такого нелегкого физического труда на сельхозработах была Тамара Васильевна, которая и сама показывала другим пример и всегда  на  «отлично»  сдавала обработанные сотрудниками поля, за что была награждена Почетными грамотами архивного отдела Курского облисполкома (1980 г., 1986 г.).   </w:t>
      </w:r>
    </w:p>
    <w:p>
      <w:pPr>
        <w:pStyle w:val="Normal"/>
        <w:spacing w:lineRule="auto" w:line="240" w:before="0" w:after="0"/>
        <w:ind w:firstLine="708"/>
        <w:jc w:val="both"/>
        <w:rPr/>
      </w:pPr>
      <w:r>
        <w:rPr>
          <w:rFonts w:cs="Times New Roman" w:ascii="Times New Roman" w:hAnsi="Times New Roman"/>
          <w:sz w:val="24"/>
          <w:szCs w:val="24"/>
        </w:rPr>
        <w:t xml:space="preserve">В ней до сих пор живет дух 80-х годов, той активистки, комсомолки, которая   когда-то  ежегодно выполняла и перевыполняла социалистические обязательства,  боролась за звание «Ударник коммунистического труда» </w:t>
      </w:r>
      <w:r>
        <w:rPr>
          <w:rFonts w:cs="Times New Roman" w:ascii="Times New Roman" w:hAnsi="Times New Roman"/>
          <w:sz w:val="24"/>
          <w:szCs w:val="24"/>
          <w:vertAlign w:val="superscript"/>
        </w:rPr>
        <w:t xml:space="preserve"> 2</w:t>
      </w:r>
      <w:r>
        <w:rPr>
          <w:rFonts w:cs="Times New Roman" w:ascii="Times New Roman" w:hAnsi="Times New Roman"/>
          <w:sz w:val="24"/>
          <w:szCs w:val="24"/>
        </w:rPr>
        <w:t>.  За успешное выполнение плановых заданий и активное участие в общественной жизни коллектива Тамара Васильевна неоднократно награждалась  Почетными грамотами архивного отдела исполкома Курского областного Совета депутатов трудящихся и Ленинского райкома ВЛКСМ  г. Курска (1967 г., 1968 г., 1970 г., 1974, 1978 г., 1979 г.);  награждена  Юбилейной памятной грамотой госархива Курской области (1968 г.),  Почетной грамотой Главного архивного управления при Совете Министров РСФРС и ЦК профсоюза работников государственных учреждений (1988 г.) </w:t>
      </w:r>
      <w:r>
        <w:rPr>
          <w:rFonts w:cs="Times New Roman" w:ascii="Times New Roman" w:hAnsi="Times New Roman"/>
          <w:sz w:val="24"/>
          <w:szCs w:val="24"/>
          <w:vertAlign w:val="superscript"/>
        </w:rPr>
        <w:t>3</w:t>
      </w:r>
      <w:r>
        <w:rPr>
          <w:rFonts w:cs="Times New Roman" w:ascii="Times New Roman" w:hAnsi="Times New Roman"/>
          <w:sz w:val="24"/>
          <w:szCs w:val="24"/>
        </w:rPr>
        <w:t>. Ее имя занесено в Книгу Почета архивных учреждений Курской области (1970 г.).</w:t>
      </w:r>
    </w:p>
    <w:p>
      <w:pPr>
        <w:pStyle w:val="Normal"/>
        <w:spacing w:lineRule="auto" w:line="240" w:before="0" w:after="0"/>
        <w:ind w:firstLine="708"/>
        <w:jc w:val="both"/>
        <w:rPr/>
      </w:pPr>
      <w:r>
        <w:rPr>
          <w:rFonts w:cs="Times New Roman" w:ascii="Times New Roman" w:hAnsi="Times New Roman"/>
          <w:sz w:val="24"/>
          <w:szCs w:val="24"/>
        </w:rPr>
        <w:t xml:space="preserve">С января 1990 года Тамара Васильевна назначена начальником отдела обеспечения сохранности и госучета документов госархива Курской области, ставшего уже родным. С этого времени  начался второй этап в трудовой деятельности Тамары Васильевны. И  вот уже более 20 лет она возглавляет  один из важных отделов госархива. Тамара Васильевна определяет перспективы работы отдела по обеспечению сохранности документов, составляет планы передачи дел на реставрацию и переплет, страховое копирование,   контролирует поддержание оптимальных режимов хранения документов. Организует прием, рациональное размещение документов в архивохранилищах, что сегодня является особенно актуальным в связи с  их загруженностью. Несмотря на то, что Тамара Васильевна руководит отделом,  она наравне со своими сотрудниками  участвует в перемещении документов из одного архивохранилища в другое, перенося вручную огромное количество дел; спасает документы от гибели, попавших в чрезвычайные ситуации, лично принимает участие в  их просушивании, не боясь технической рабо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62475" cy="289623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30"/>
                    <a:srcRect l="-8" t="-12" r="-8" b="-12"/>
                    <a:stretch>
                      <a:fillRect/>
                    </a:stretch>
                  </pic:blipFill>
                  <pic:spPr bwMode="auto">
                    <a:xfrm>
                      <a:off x="0" y="0"/>
                      <a:ext cx="4562475" cy="289623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уществляя проверку наличия документов, она трепетно и с огромной любовью заботится о каждом из миллиона хранящихся на полках дел, полистно просматривая каждое из них.  Оставаясь в тени, она всегда на переднем плане, готова помочь в любой момент   работнику, обратившемуся к ней, в поиске нужных документов. Как руководитель отдела Тамара Васильевна ценит и уважает  своих сотрудников,  к каждому из них подходит индивидуально, требовательна и доступна одновремен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е, как высококвалифицированного специалиста,  ежегодно привлекают к участию в проведении курсов по делопроизводству и архивному делу, организуемых госархивом.  Для студентов курских вузов она часто проводит экскурсии по архивохранилищам, учит их уважать и любить архивный труд, видеть за каждым документом живое дело, рассказывает им как «хранители времени» - архивные работники тщательно, документ к документу, фиксируют жизнь страны. </w:t>
      </w:r>
    </w:p>
    <w:p>
      <w:pPr>
        <w:pStyle w:val="Normal"/>
        <w:spacing w:lineRule="auto" w:line="240" w:before="0" w:after="0"/>
        <w:ind w:firstLine="708"/>
        <w:jc w:val="both"/>
        <w:rPr/>
      </w:pPr>
      <w:r>
        <w:rPr>
          <w:rFonts w:cs="Times New Roman" w:ascii="Times New Roman" w:hAnsi="Times New Roman"/>
          <w:sz w:val="24"/>
          <w:szCs w:val="24"/>
        </w:rPr>
        <w:t>Кроме всего, Тамара Васильевна  обеспечивает методическую  базу отдела, непосредственно принимая в этом активное участие.  Ею подготовлены Методические рекомендации «Об организации работы по выявлению, учету  и хранению особо ценных документов  госархива»,  Памятка по созданию картотеки физического состояния дел, Инструкция  «О порядке выдачи документов и описей из архивохранилищ», Положение об отделе, должностные инструкции сотрудников, инструкции заведующих архивохранилищами. Она принимала активное участие в составлении характеристик на фонды дел, вошедших в Путеводитель по фондам госархива</w:t>
      </w:r>
      <w:r>
        <w:rPr>
          <w:rFonts w:cs="Times New Roman" w:ascii="Times New Roman" w:hAnsi="Times New Roman"/>
          <w:sz w:val="24"/>
          <w:szCs w:val="24"/>
          <w:vertAlign w:val="superscript"/>
        </w:rPr>
        <w:t xml:space="preserve">  4</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С демократизацией общества и изменением законодательства  в 90-е год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были рассекречены многие архивные документы, ранее недоступные для широкого пользователя и, как следствие, увеличилось число  исследователей в читальных залах, что способствовало возрастанию интенсивности движения фондов и дел, обостривших проблему их сохранности. К тому же</w:t>
      </w:r>
      <w:r>
        <w:rPr>
          <w:rFonts w:eastAsia="Calibri" w:cs="Times New Roman" w:ascii="Times New Roman" w:hAnsi="Times New Roman"/>
          <w:sz w:val="24"/>
          <w:szCs w:val="24"/>
          <w:lang w:eastAsia="en-US"/>
        </w:rPr>
        <w:t xml:space="preserve"> это происходило в условиях ухудшающегося бюджетного финансирования архивных учреждений, что в дальнейшем привело к </w:t>
      </w:r>
      <w:r>
        <w:rPr>
          <w:rFonts w:cs="Times New Roman" w:ascii="Times New Roman" w:hAnsi="Times New Roman"/>
          <w:sz w:val="24"/>
          <w:szCs w:val="24"/>
        </w:rPr>
        <w:t>хищению, продаже и вывозу за пределы России некоторых архивных документов федеральных архивов. При этом в большинстве своем кражи совершали  сами сотрудники архивов</w:t>
      </w:r>
      <w:r>
        <w:rPr>
          <w:rFonts w:cs="Times New Roman" w:ascii="Times New Roman" w:hAnsi="Times New Roman"/>
          <w:sz w:val="24"/>
          <w:szCs w:val="24"/>
          <w:vertAlign w:val="superscript"/>
        </w:rPr>
        <w:t xml:space="preserve"> 5</w:t>
      </w:r>
      <w:r>
        <w:rPr>
          <w:rFonts w:cs="Times New Roman" w:ascii="Times New Roman" w:hAnsi="Times New Roman"/>
          <w:sz w:val="24"/>
          <w:szCs w:val="24"/>
        </w:rPr>
        <w:t xml:space="preserve">. В этой связи, в государственном архиве Курской области  в то трудное для всех архивов России время, не был похищен ни один архивный документ. Данное обстоятельство в большей степени является заслугой Тамары Васильевны,  честного, застенчивого, добросовестного и порядочного челове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годня Тамара Васильевна, являясь глубоко  преданным архивному делу специалистом, скромно и практически незаметно сохраняет  ежегодно приумножающееся богатство архива. За многолетний добросовестный труд по обеспечению сохранности исторической памяти русского народа награждена  Благодарственным письмом архивного отдела администрации Курской области (1994 г.), Благодарностью Курского историко-родословного общества (2001 г.), Благодарностью Губернатора Курской области (2008 г.), Дипломом  конкурса научных работ в области архивоведения, документоведения и археографии  (2009 г.).   </w:t>
      </w:r>
    </w:p>
    <w:p>
      <w:pPr>
        <w:pStyle w:val="Normal"/>
        <w:spacing w:lineRule="auto" w:line="240" w:before="0" w:after="0"/>
        <w:ind w:firstLine="708"/>
        <w:jc w:val="both"/>
        <w:rPr/>
      </w:pPr>
      <w:r>
        <w:rPr>
          <w:rFonts w:cs="Times New Roman" w:ascii="Times New Roman" w:hAnsi="Times New Roman"/>
          <w:sz w:val="24"/>
          <w:szCs w:val="24"/>
        </w:rPr>
        <w:t xml:space="preserve">Хочется еще добавить, что  Тамара Васильевна отличная мать, вырастившая двоих детей, с любовью воспитывает и двоих внучек.  Здоровья, радости, удачи Вам, дорогая Тамара Васильевна, во всех делах и начинаниях на архивном поприщ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рганы управления архивным делом и государственный архив Курской области. 1918-2003 // Архивная служба Курской области. – Курск, 2003. – С. 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оветскому архиву 50 лет // Газета «Молодая гвардия» от 01.06.196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Текущий архив государственного архива Курской области. Дело «Личное дело Михайловой Тамары Васильев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утеводитель по фондам госархива Курской области. – Курск, 2005. –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Козлов, В.П. Архивная служба России и Российская государственность: опыт 90-лет // Служим вечности. – М., 2008.  - С. 22.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36"/>
          <w:szCs w:val="36"/>
        </w:rPr>
      </w:pPr>
      <w:r>
        <w:rPr>
          <w:rFonts w:cs="Times New Roman" w:ascii="Times New Roman" w:hAnsi="Times New Roman"/>
          <w:i/>
          <w:sz w:val="36"/>
          <w:szCs w:val="36"/>
        </w:rPr>
      </w:r>
    </w:p>
    <w:p>
      <w:pPr>
        <w:pStyle w:val="Normal"/>
        <w:spacing w:lineRule="auto" w:line="240" w:before="0" w:after="0"/>
        <w:rPr>
          <w:rFonts w:ascii="Times New Roman" w:hAnsi="Times New Roman" w:cs="Times New Roman"/>
          <w:i/>
          <w:i/>
          <w:sz w:val="36"/>
          <w:szCs w:val="36"/>
        </w:rPr>
      </w:pPr>
      <w:r>
        <w:rPr>
          <w:rFonts w:cs="Cambria" w:ascii="Cambria" w:hAnsi="Cambria"/>
          <w:b/>
          <w:i/>
          <w:color w:val="2A2ADC"/>
          <w:sz w:val="36"/>
          <w:szCs w:val="36"/>
        </w:rPr>
        <w:t xml:space="preserve">ИНФОРМАЦИЯ </w:t>
      </w:r>
    </w:p>
    <w:p>
      <w:pPr>
        <w:pStyle w:val="Normal"/>
        <w:spacing w:lineRule="auto" w:line="240" w:before="0" w:after="0"/>
        <w:jc w:val="both"/>
        <w:rPr>
          <w:rFonts w:ascii="Cambria" w:hAnsi="Cambria" w:cs="Cambria"/>
          <w:b/>
          <w:b/>
          <w:i/>
          <w:i/>
          <w:color w:val="2A2ADC"/>
          <w:sz w:val="36"/>
          <w:szCs w:val="36"/>
        </w:rPr>
      </w:pPr>
      <w:r>
        <w:rPr>
          <w:rFonts w:cs="Cambria" w:ascii="Cambria" w:hAnsi="Cambria"/>
          <w:b/>
          <w:i/>
          <w:color w:val="2A2ADC"/>
          <w:sz w:val="36"/>
          <w:szCs w:val="36"/>
        </w:rPr>
        <w:t xml:space="preserve">И ХРОНИКА СОБЫТИ  __________________________________________ </w:t>
      </w:r>
    </w:p>
    <w:p>
      <w:pPr>
        <w:pStyle w:val="Normal"/>
        <w:ind w:firstLine="720"/>
        <w:jc w:val="both"/>
        <w:rPr>
          <w:rFonts w:ascii="Cambria" w:hAnsi="Cambria" w:cs="Cambria"/>
          <w:b/>
          <w:b/>
          <w:i/>
          <w:i/>
          <w:color w:val="2A2ADC"/>
          <w:sz w:val="24"/>
          <w:szCs w:val="24"/>
        </w:rPr>
      </w:pPr>
      <w:r>
        <w:rPr>
          <w:rFonts w:cs="Cambria" w:ascii="Cambria" w:hAnsi="Cambria"/>
          <w:b/>
          <w:i/>
          <w:color w:val="2A2ADC"/>
          <w:sz w:val="24"/>
          <w:szCs w:val="24"/>
        </w:rPr>
      </w:r>
    </w:p>
    <w:p>
      <w:pPr>
        <w:pStyle w:val="Normal"/>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4"/>
          <w:szCs w:val="24"/>
        </w:rPr>
        <w:t>КОНФЕРЕНЦИИ, КРУГЛЫЕ СТОЛЫ, СЕМИНАРЫ:</w:t>
      </w:r>
      <w:r>
        <w:rPr>
          <w:rFonts w:cs="Cambria" w:ascii="Cambria" w:hAnsi="Cambria"/>
          <w:b/>
          <w:i/>
          <w:color w:val="8064A2"/>
          <w:sz w:val="32"/>
          <w:szCs w:val="32"/>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ab/>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25 февраля  </w:t>
      </w:r>
      <w:r>
        <w:rPr>
          <w:rFonts w:cs="Times New Roman" w:ascii="Times New Roman" w:hAnsi="Times New Roman"/>
          <w:sz w:val="24"/>
          <w:szCs w:val="24"/>
        </w:rPr>
        <w:t xml:space="preserve">в Центрально-Черноземном государственном природном биосферном заповеднике им. проф. В.В. Алехина состоялся «Круглый стол», посвященный 75-летию создания заповедника. Организатором мероприятия выступил архивный отдел администрации Курского района. В заседании приняли участие  заместитель начальника  и ведущий консультант  архивного управления Курской области (С.П. Некрасова, М.В. Шишлова), директор и начальник отдела комплектования, ведомственных архивов и делопроизводства, экспертизы ценности документов государственного  архива Курской области (М.М. Литвинова, Л.Б. Карманова), начальник и консультант архивного отдела администрации Курского района (Г.М. Ломакина, М.М. Борьянова),  работники ведомственных архивов, сотрудники заповедника, учителя и учащиеся  средних школ Курского района,  всего более 30 человек. Об истории образования заповедника и его зоологических исследованиях участники узнали из выступления директора заповедника А.А. Власова. О научно-исследовательской работе, которая велась и ведется в заповеднике,  рассказал заместитель директора заповедника по научной работе О.В. Рыжков. Участники заседания узнали о совместной работе  средних учебных  заведений и работников заповедника (З.А. Морозова, директор МОУ «Новопоселеновская средняя общеобразовательная школа», Г.Ф. Бакланова, директор МОУ «Селиховская средняя общеобразовательная школа»),   школьников, студентов  и практикантов (В.П. Сошнина,   начальник отдела экологического просвещения заповедника). Глава Новопоселеновского сельсовета И.Г. Бирюков поведал присутствующим как влияет заповедник на жизнь граждан сельсовета. О документах   Центрально-Черноземного заповедника, отнесенных к составу Архивного фонда и хранящихся в государственном архиве Курской области, рассказала Л.Б. Карманова, начальник отдела комплектования, ведомственных архивов и делопроизводства, экспертизы ценности документов госархива.  В заключение мероприятия для всех присутствующих была проведена экскурсия по заповеднику.   </w:t>
      </w:r>
    </w:p>
    <w:p>
      <w:pPr>
        <w:pStyle w:val="Normal"/>
        <w:spacing w:lineRule="auto" w:line="240" w:before="0" w:after="0"/>
        <w:ind w:firstLine="708"/>
        <w:jc w:val="both"/>
        <w:rPr/>
      </w:pPr>
      <w:r>
        <w:rPr>
          <w:rFonts w:cs="Times New Roman" w:ascii="Times New Roman" w:hAnsi="Times New Roman"/>
          <w:b/>
          <w:sz w:val="24"/>
          <w:szCs w:val="24"/>
        </w:rPr>
        <w:t xml:space="preserve">30 апреля </w:t>
      </w:r>
      <w:r>
        <w:rPr>
          <w:rFonts w:cs="Times New Roman" w:ascii="Times New Roman" w:hAnsi="Times New Roman"/>
          <w:sz w:val="24"/>
          <w:szCs w:val="24"/>
        </w:rPr>
        <w:t xml:space="preserve"> в читальном зале государственного архива Курской области состоялась презентация  справочно-информационного издания «Поклонимся великим тем годам…(Курская область. Хроника военных лет)», посвященного 65-летию Победы в Великой Отечественной войне 1941-1945 гг.  Хроника подготовлена курскими архивистами совместно с учеными   вузов,  историками и краеведами. Организатором  работы над  книгой и по ее изданию  стало архивное управление Курской обла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кументальная публикация охватывает период с 22 июня 1941 г. по 24 июня 1945 г., когда в Москве состоялся парад Победы.  Книга включает в себя свыше 600 фактов и событий, отражающих сложный и многообразный период в жизни советских людей; о мужестве и стойкости, проявленных курянами в важнейших битвах Великой Отечественной войны, трудовом героизме в тылу, отданного на алтарь Великой Победы; о грандиозности 17-месячного противостояния врагу, которое осуществляли воины Красной армии, народное ополчение, партизаны, подпольщики и мирное население на территории Курской области. Впервые в публикации подробно представлено более 250 персоналий – военачальников,  принимавших непосредственное участие в военных действиях курщины, и о каждом из них есть информационный материал. Книга иллюстрирована  более чем 80 снимками  военных лет, благодарностями, письмами с фронта, современными фотографиями из фондов ГГАКФД, ГАКО, ГАОПИКО, АУФСБ КО, личных архивов историков и краеведов (В.В.Коровина, А.Н. Манжосова, С.А. Никифорова), среди которых  фотографии Героев Советского Союза, уроженцев Курской области, бойцов народного ополчения, летчиков,  руководителей  партизанских отрядов,   мемориальных комплексов, братских могил, кладбища солдат и офицеров Вермахта, открытого в 2009 г.  с. Беседино Курского района и др. Издание может стать ориентиром при поиске сведений и фактов о событиях 1941-1945гг. на территории Курской области, а также призвано помочь современникам оценить все значение Великой Победы, освободив ее историю от субъективизма и фальсификаций,   сохранив память о войне, мужестве и героизме ее участ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ую часть в Хронике составили неизвестные, рассекреченные  документы, хранящиеся в архивных фондах центральных государственных и ведомственных архивов - это РГАСПИ, ГАРФ, РГАЭ, ЦАМО, архив Министерства путей сообщения СССР-РФ, архив управления Московской железной дороги; областных государственных и ведомственных архивов – ЦДНИ Белгородской области, Государственный архив Брянской области, Государственный архив Курской области,  ЦДНИ Курской области, объединенный архив Орловско-Курского отделения Московской железной дороги, архивы Управления ФСБ и УВД по Курской области.  В работе по составлению публикации были использованы также материалы курских (Н.В. Мигущенко, Л.С. Холтобина) и белгородских (А.П. Чиченков) краеведов. Ряд документов представлен из фондов  областного краеведческого музея, музеев по истории локомотивного депо «Курск» и  Партизанской славы при средней школе № 15 г. Курска. В Хронике имеются приложения, куда вошли списки военачальников,   таблицы о дислокации лагерей советских военнопленных на территории Курской области в период с 1941 по 1943 годы, о восстановлении деятельности редакций газет Курской области в 1943-1944 года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мероприятии  приняли участие представители Курской областной Думы, работники областных государственных архивных учреждений Курской области, сотрудники городских музеев и библиотек, краеведы, ученые, историки, студенты исторических факультетов курских вуз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зентацию открыл начальник архивного управления Курской области В.Л. Богданов, который особо подчеркнул, что данное издание завершает десятилетнюю совместную работу  архивистов,  историков и краеведов по популяризации архивных документов, посвященных периоду Великой Отечественной войны 1941-1945 гг. Создание книги стало делом чести коллектива единомышленников, объединенных общей целью – сохранить память о войне, мужестве и героизме ее участников. Поэтому составители издания с особой тщательностью, ответственностью собирали разрозненные материалы, которые позволили запечатлеть подвиг тысяч курян – героических солдат Великой Отечественной войны и тружеников тыла.</w:t>
      </w:r>
    </w:p>
    <w:p>
      <w:pPr>
        <w:pStyle w:val="Normal"/>
        <w:spacing w:lineRule="auto" w:line="240" w:before="0" w:after="0"/>
        <w:jc w:val="both"/>
        <w:rPr/>
      </w:pPr>
      <w:r>
        <w:rPr>
          <w:rFonts w:cs="Times New Roman" w:ascii="Times New Roman" w:hAnsi="Times New Roman"/>
          <w:sz w:val="24"/>
          <w:szCs w:val="24"/>
        </w:rPr>
        <w:tab/>
        <w:t xml:space="preserve">Актуальность и своевременность  публикации отметили все  участники презентации. В частности, ученые курских вузов и краеведы (профессор КГУ, д.и.н. Друговская А.Ю., профессор   КГТУ,  д.и.н. В.В. Коровин,  профессор  КГУ, д.и.н. К.В. Яценко, доцент КИСО (филиала) РГСУ, к.и.н. Н.Г. Кононов,  к.и.н. А.Н. Манжосов, к.и.н. Цуканов И.П.)  отметили,   что для начинающих изучать историю Великой Отечественной войны книга будет надежным подспорьем в восстановлении  справедливости истории, правды о  войне, и особенно сегодня, когда фальсифицируются многие  события военных лет, так как, каждое событие и  факт, описанный в ней, подкреплен ссылками на источники из федеральных и государственных  архивов.   Было отмечено, что сегодня, с возрождением патриотического воспитания,  данная публикация очень важна, особенно молодым читателям, так как дает возможность непосредственно познакомиться с событиями военных лет. Собравшиеся были единодушны в том, что Справочник, посвященный боевым и трудовым подвигам наших земляков в годы Великой Отечественной войны,  является  памятником многим курянам, отдавшим жизнь и  внесшим личный вклад в достижение Великой Победы, поскольку более высокого долга, чем наша память о героических делах, о тех, кто спас Отечество и его святыни, кто завещал нам любить свою Родину, у всех нас нет.  Были высказаны слова благодарности в адрес архивистов Курской области и всех участников, которые смогли в сжатые сроки, тщательно и кропотливо обрабатывая материал, подготовить такой труд   непосредственно к празднованию 65-й годовщины Побед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презентации состоялось открытие региональной научно-практической конференции  «Война. Народ. Победа» и наглядной частицы нашей истории –  выставки под названием «Плакаты военных лет». На выставке   было представлено более 30 плакатов, листовок и карикатур военного времени, хранящихся в государственном архиве Курской области. Особенностью выставки явилась  подлинность представленных  в экспозиции материалов 1941-1943 годов. Центральное место заняли  известные всему миру такие плакаты, как  </w:t>
      </w:r>
      <w:r>
        <w:rPr>
          <w:rFonts w:cs="Times New Roman" w:ascii="Times New Roman" w:hAnsi="Times New Roman"/>
          <w:i/>
          <w:sz w:val="24"/>
          <w:szCs w:val="24"/>
        </w:rPr>
        <w:t>«Родина – мать зовет»</w:t>
      </w:r>
      <w:r>
        <w:rPr>
          <w:rFonts w:cs="Times New Roman" w:ascii="Times New Roman" w:hAnsi="Times New Roman"/>
          <w:sz w:val="24"/>
          <w:szCs w:val="24"/>
        </w:rPr>
        <w:t xml:space="preserve">, символизирующий образ Советского Союза и потрясающий героической приподнятостью, вышедший миллионными тиражами на всех языках народов СССР, «Горжусь сыном», символизирующий гордость за воинов Советской Армии. Одно из ведущих мест заняли сатирические плакаты, общее впечатление которых дополняют короткие и резкие надписи, такие как </w:t>
      </w:r>
      <w:r>
        <w:rPr>
          <w:rFonts w:cs="Times New Roman" w:ascii="Times New Roman" w:hAnsi="Times New Roman"/>
          <w:i/>
          <w:sz w:val="24"/>
          <w:szCs w:val="24"/>
        </w:rPr>
        <w:t>«Не уйти врагу от расплаты», «Фашистская ставка», «Красноармейская расплата»</w:t>
      </w:r>
      <w:r>
        <w:rPr>
          <w:rFonts w:cs="Times New Roman" w:ascii="Times New Roman" w:hAnsi="Times New Roman"/>
          <w:sz w:val="24"/>
          <w:szCs w:val="24"/>
        </w:rPr>
        <w:t xml:space="preserve"> и др. Отдельной экспозицией  представлены плакаты Кукрыниксов, расклеенные на второй день начала войны </w:t>
      </w:r>
      <w:r>
        <w:rPr>
          <w:rFonts w:cs="Times New Roman" w:ascii="Times New Roman" w:hAnsi="Times New Roman"/>
          <w:i/>
          <w:sz w:val="24"/>
          <w:szCs w:val="24"/>
        </w:rPr>
        <w:t>(«Беспощадно разгромим и уничтожим врага!»);</w:t>
      </w:r>
      <w:r>
        <w:rPr>
          <w:rFonts w:cs="Times New Roman" w:ascii="Times New Roman" w:hAnsi="Times New Roman"/>
          <w:sz w:val="24"/>
          <w:szCs w:val="24"/>
        </w:rPr>
        <w:t xml:space="preserve"> плакаты,   показывающие героизм тружеников тыла  </w:t>
      </w:r>
      <w:r>
        <w:rPr>
          <w:rFonts w:cs="Times New Roman" w:ascii="Times New Roman" w:hAnsi="Times New Roman"/>
          <w:i/>
          <w:sz w:val="24"/>
          <w:szCs w:val="24"/>
        </w:rPr>
        <w:t>(«Все силы народа на разгром врага», «В этой фронтовой сводке есть и мой боевой труд», «Быстрее восстановим путевое хозяйство и связь в районах, освобожденных от немецких оккупантов» и др.)</w:t>
      </w:r>
      <w:r>
        <w:rPr>
          <w:rFonts w:cs="Times New Roman" w:ascii="Times New Roman" w:hAnsi="Times New Roman"/>
          <w:sz w:val="24"/>
          <w:szCs w:val="24"/>
        </w:rPr>
        <w:t xml:space="preserve">; плакаты, символизирующие единство фронта и тыла  </w:t>
      </w:r>
      <w:r>
        <w:rPr>
          <w:rFonts w:cs="Times New Roman" w:ascii="Times New Roman" w:hAnsi="Times New Roman"/>
          <w:i/>
          <w:sz w:val="24"/>
          <w:szCs w:val="24"/>
        </w:rPr>
        <w:t>(«Народ и армия  непобедимы», «Наши силы неисчислимы», «Бей, коли, гони, бери в полон» и др.</w:t>
      </w:r>
      <w:r>
        <w:rPr>
          <w:rFonts w:cs="Times New Roman" w:ascii="Times New Roman" w:hAnsi="Times New Roman"/>
          <w:sz w:val="24"/>
          <w:szCs w:val="24"/>
        </w:rPr>
        <w:t xml:space="preserve">); плакаты, показывающие страдания советских людей в плену, их протест и борьбу </w:t>
      </w:r>
      <w:r>
        <w:rPr>
          <w:rFonts w:cs="Times New Roman" w:ascii="Times New Roman" w:hAnsi="Times New Roman"/>
          <w:i/>
          <w:sz w:val="24"/>
          <w:szCs w:val="24"/>
        </w:rPr>
        <w:t>(«Я хочу жить»)</w:t>
      </w:r>
      <w:r>
        <w:rPr>
          <w:rFonts w:cs="Times New Roman" w:ascii="Times New Roman" w:hAnsi="Times New Roman"/>
          <w:sz w:val="24"/>
          <w:szCs w:val="24"/>
        </w:rPr>
        <w:t xml:space="preserve">, плакаты, которые вели защитников г. Москвы и Ленинграда в бой  </w:t>
      </w:r>
      <w:r>
        <w:rPr>
          <w:rFonts w:cs="Times New Roman" w:ascii="Times New Roman" w:hAnsi="Times New Roman"/>
          <w:i/>
          <w:sz w:val="24"/>
          <w:szCs w:val="24"/>
        </w:rPr>
        <w:t>(«Будь Героем!», «Отстоим Москву!», «Наше дело правое – победа будет за нами!»)</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плакаты, символизирующие освобождение родной земли от врага </w:t>
      </w:r>
      <w:r>
        <w:rPr>
          <w:rFonts w:cs="Times New Roman" w:ascii="Times New Roman" w:hAnsi="Times New Roman"/>
          <w:i/>
          <w:sz w:val="24"/>
          <w:szCs w:val="24"/>
        </w:rPr>
        <w:t xml:space="preserve">(«Ты вернул нам жизнь»). </w:t>
      </w:r>
      <w:r>
        <w:rPr>
          <w:rFonts w:cs="Times New Roman" w:ascii="Times New Roman" w:hAnsi="Times New Roman"/>
          <w:bCs/>
          <w:sz w:val="24"/>
          <w:szCs w:val="24"/>
        </w:rPr>
        <w:t xml:space="preserve">В заключении всем присутствующим были  подарены книги. Мероприятие освещалось местными СМИ.  </w:t>
      </w:r>
    </w:p>
    <w:p>
      <w:pPr>
        <w:pStyle w:val="Normal"/>
        <w:spacing w:lineRule="auto" w:line="240" w:before="0" w:after="0"/>
        <w:ind w:firstLine="708"/>
        <w:jc w:val="both"/>
        <w:rPr/>
      </w:pPr>
      <w:r>
        <w:rPr>
          <w:rFonts w:cs="Times New Roman" w:ascii="Times New Roman" w:hAnsi="Times New Roman"/>
          <w:b/>
          <w:sz w:val="24"/>
          <w:szCs w:val="24"/>
        </w:rPr>
        <w:t>11-14 мая</w:t>
      </w:r>
      <w:r>
        <w:rPr>
          <w:rFonts w:cs="Times New Roman" w:ascii="Times New Roman" w:hAnsi="Times New Roman"/>
          <w:sz w:val="24"/>
          <w:szCs w:val="24"/>
        </w:rPr>
        <w:t xml:space="preserve">   в г. Санкт-Петербурге состоялось заседание Совета по архивному делу при Федеральном архивном агентстве. В заседании принял участие начальник архивного управления Курской области В.Л. Богданов. На заседании были рассмотрены вопросы современного состояния архивной отрасли, выбора оптимальной организационно-правовой формы государственных архивов Российской Федерации в свете предстоящей реорганизации учреждений бюджетной сферы, подведены итоги 40-летней деятельности научно-методических советов (НМС) архивных учреждений Российской Федерации и их роли в решении общеотраслевых задач на современном этапе. По итогам состоявшегося обсуждения Совет принял резолюцию  о современных проблемах деятельности государственных и муниципальных архивных учреждений Российской Федерации. В заключении состоялось торжественное вручение ведомственных наград наиболее отличившимся членам НМС. В числе награжденных был  коллектив архивного управления Курской области, которому приказом Федерального архивного агентства от 24.03.201 № 10-н была объявлена Благодарность Руководителя   Федерального архивного агентства за большой вклад в организацию работы, активное участие в деятельности научно-методических советов архивных учреждений Российской Федерации и в связи с 40-летием со дня их создания.  </w:t>
      </w:r>
    </w:p>
    <w:p>
      <w:pPr>
        <w:pStyle w:val="Normal"/>
        <w:spacing w:lineRule="auto" w:line="240" w:before="0" w:after="0"/>
        <w:ind w:firstLine="708"/>
        <w:jc w:val="both"/>
        <w:rPr/>
      </w:pPr>
      <w:r>
        <w:rPr>
          <w:rFonts w:cs="Times New Roman" w:ascii="Times New Roman" w:hAnsi="Times New Roman"/>
          <w:b/>
          <w:sz w:val="24"/>
          <w:szCs w:val="24"/>
        </w:rPr>
        <w:t xml:space="preserve">25-27 мая  </w:t>
      </w:r>
      <w:r>
        <w:rPr>
          <w:rFonts w:cs="Times New Roman" w:ascii="Times New Roman" w:hAnsi="Times New Roman"/>
          <w:sz w:val="24"/>
          <w:szCs w:val="24"/>
        </w:rPr>
        <w:t xml:space="preserve">Архивное управление и государственный архив Курской области приняли участие в  первом в истории научно-методического совета архивных учреждений Центрального Федерального округа  ЦФО Интернет-конференции по вопросу ведения реестра уникальных документов Курской области, включенных в реестр уникальных документов. Данная форма работы  позволяет использовать новые возможности, которые предлагает Интернет для общения, обмена опытом работы и реализации совместных проектов, а также оперативно, не отрываясь от рабочего процесса,  высказывать свое мнение, давать комментарии и обсуждать вопросы  архивного дела не только с архивистами соседних регионов, но и с представителями Федерального архивного агентства и  работниками ВНИИДАД, что лишний раз подтверждает  преимущества использования информационных технологий.  </w:t>
      </w:r>
    </w:p>
    <w:p>
      <w:pPr>
        <w:pStyle w:val="Normal"/>
        <w:spacing w:lineRule="auto" w:line="240" w:before="0" w:after="0"/>
        <w:ind w:firstLine="708"/>
        <w:jc w:val="both"/>
        <w:rPr/>
      </w:pPr>
      <w:r>
        <w:rPr>
          <w:rFonts w:cs="Times New Roman" w:ascii="Times New Roman" w:hAnsi="Times New Roman"/>
          <w:b/>
          <w:sz w:val="24"/>
          <w:szCs w:val="24"/>
        </w:rPr>
        <w:t xml:space="preserve">4 июня   </w:t>
      </w:r>
      <w:r>
        <w:rPr>
          <w:rFonts w:cs="Times New Roman" w:ascii="Times New Roman" w:hAnsi="Times New Roman"/>
          <w:sz w:val="24"/>
          <w:szCs w:val="24"/>
        </w:rPr>
        <w:t xml:space="preserve">в Курском железнодорожном техникуме – филиале МИИТ состоялся  семинар-совещание  с ответственными за ведомственные архивы организаций -  источников комплектования госархива Курской области. На семинаре выступила начальник отдела комплектования, ведомственных архивов и делопроизводства, экспертизы ценности документов госархива курской области Л.Б. Карманова, которая  в своем выступлении подвела  итоги работы ведомственных архивов в 2009 г. и определила основные направления развития архивного дела на 2010 год. Были также рассмотрены вопросы внедрения в работу служб ДОУ Правил делопроизводства в федеральных органах исполнительной власти (О.В. Пешехонова, зам. директора госархива), нового аутсорсингового метода  хранения документов (М.В. Шишлова, ведущий консультант архивного управления Курской области), организации работы архива Курского железнодорожного техникума (Г.А. Чуйченко, зав. архивом Курского ж.д. техникума). В заключении участники семинара  познакомились с экспозициями музея Курского железнодорожного техникума, о которых рассказал А.А. Черников, преподаватель истории, экономики, обществоведения, философии техникума. </w:t>
      </w:r>
    </w:p>
    <w:p>
      <w:pPr>
        <w:pStyle w:val="Normal"/>
        <w:spacing w:lineRule="auto" w:line="240" w:before="0" w:after="0"/>
        <w:ind w:firstLine="708"/>
        <w:jc w:val="both"/>
        <w:rPr/>
      </w:pPr>
      <w:r>
        <w:rPr>
          <w:rFonts w:cs="Times New Roman" w:ascii="Times New Roman" w:hAnsi="Times New Roman"/>
          <w:b/>
          <w:sz w:val="24"/>
          <w:szCs w:val="24"/>
        </w:rPr>
        <w:t xml:space="preserve">28-29 сентября  </w:t>
      </w:r>
      <w:r>
        <w:rPr>
          <w:rFonts w:cs="Times New Roman" w:ascii="Times New Roman" w:hAnsi="Times New Roman"/>
          <w:sz w:val="24"/>
          <w:szCs w:val="24"/>
        </w:rPr>
        <w:t xml:space="preserve">в г. Твери  состоялось очередное заседание   научно-методического Совета архивных учреждений Центрального федерального округа, в состав которого входят архивные учреждения 17 регионов Российской Федерации, в том числе Курская область. В  мероприятии приняли участие начальник архивного управления Курской области (В.Л. Богданов), директор и  начальник отдела государственного архива Курской области (М.М. Литвинова, Л.Б. Карманова), директор областного государственного архивного учреждения «Государственный архив документов по личному составу Курской области» (В.М. Шалобаева). На заседании была рассмотрена деятельность архивных учреждений ЦФО РФ по реализации государственной программы «Патриотическое воспитание граждан Российской Федерации на 2006-2010 гг.»,  обсуждены вопросы научно-исследовательской и методической работы архивных учреждений ЦФО. В заключении были подведены итоги Конкурса научных работ в области архивоведения, документоведения и археографии,  выполненных  в 2007-2008 гг., и состоялось награждение победителей. В числе награжденных была Курская область. Дипломами и третьей премией награждены составители сборника документов «Суровая правда войны на Курской земле в документах архивов»   (в 3-х частях).  Отдельными Дипломами награждены составители сборника документов  «Память, ты для сердца свята…», посвященного 90-летию образования ВЛКСМ.  </w:t>
      </w:r>
    </w:p>
    <w:p>
      <w:pPr>
        <w:pStyle w:val="Normal"/>
        <w:spacing w:lineRule="auto" w:line="240" w:before="0" w:after="0"/>
        <w:ind w:firstLine="708"/>
        <w:jc w:val="both"/>
        <w:rPr/>
      </w:pPr>
      <w:r>
        <w:rPr>
          <w:rFonts w:cs="Times New Roman" w:ascii="Times New Roman" w:hAnsi="Times New Roman"/>
          <w:b/>
          <w:sz w:val="24"/>
          <w:szCs w:val="24"/>
        </w:rPr>
        <w:t>15 октября</w:t>
      </w:r>
      <w:r>
        <w:rPr>
          <w:rFonts w:cs="Times New Roman" w:ascii="Times New Roman" w:hAnsi="Times New Roman"/>
          <w:sz w:val="24"/>
          <w:szCs w:val="24"/>
        </w:rPr>
        <w:t xml:space="preserve"> в государственном архиве Курской области проведен областной практический семинар  с работниками    государственных и муниципальных архивов Курской области по вопросу обновления 4-й версии программного комплекса «Архивный фонд». На семинаре присутствовали специалисты  из государственных,    муниципальных  архивов районов  (кроме Беловского района), городских округов Курской области, всего около 50 человек.   На семинаре были рассмотрены вопросы сервисного программного обеспечения для программного комплекса «Архивный фонд», включающие модуль обновления программного обеспечения ПК «Архивный фонд» для выполнения  процедуры автоматизированного обновления ПК; описание сервисного программного обеспечения для программного комплекса;  даны подробный инструктаж по использованию модуля обновления программного обеспечения ПК «Архивный фонд» и рекомендации по использованию функции «Пересчет реквизитов», заполнению раздела «Движение документов».  Все архивистам получили в электронном виде   Методические материалы по использованию сервисного (технического) программного обеспечения для программного комплекса «Архивный фонд» (4-я версия), подготовленные разработчиком программы ООО «Электронные Офисные Системы» и переработанные и дополненные ведущим экспертом архивного управления Курской области В.П. Тверски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роме того, с целью юридического оформления права пользования программным комплексом «Архивный фонд»,  правообладателем которого является Федеральное архивное агентство,  каждому государственному и муниципальному  архиву были переданы проекты Сублицензионных договоров для проставления необходимых реквизитов и подписания с архивным управлением Курской области.  </w:t>
      </w:r>
    </w:p>
    <w:p>
      <w:pPr>
        <w:pStyle w:val="Normal"/>
        <w:spacing w:lineRule="auto" w:line="240" w:before="0" w:after="0"/>
        <w:ind w:firstLine="708"/>
        <w:jc w:val="both"/>
        <w:rPr/>
      </w:pPr>
      <w:r>
        <w:rPr>
          <w:rFonts w:cs="Times New Roman" w:ascii="Times New Roman" w:hAnsi="Times New Roman"/>
          <w:b/>
          <w:sz w:val="24"/>
          <w:szCs w:val="24"/>
        </w:rPr>
        <w:t xml:space="preserve">18-19 ноября </w:t>
      </w:r>
      <w:r>
        <w:rPr>
          <w:rFonts w:cs="Times New Roman" w:ascii="Times New Roman" w:hAnsi="Times New Roman"/>
          <w:sz w:val="24"/>
          <w:szCs w:val="24"/>
        </w:rPr>
        <w:t xml:space="preserve">в г. Москве состоялись торжественные мероприятия, посвященные 20-летию образования Российского общества историков-архивистов. В мероприятиях приняли участие директор госрахива  Курской области Литвинова М.М. и зав. лабораторией госархива Коротеева Н.Н. В рамках торжественных мероприятий состоялась международная научно-практическая конференция, на которой с сообщением выступила Н.Н. Коротеева по теме  «Архивные документы-важнейший источник по истории Российской фармации 16-начала 20 вв.». Также   состоялось заседание Пленума, на котором  подведены итоги работы РОИА за 20 лет.    </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b/>
          <w:sz w:val="24"/>
          <w:szCs w:val="24"/>
        </w:rPr>
        <w:t>19 ноября</w:t>
      </w:r>
      <w:r>
        <w:rPr>
          <w:rFonts w:cs="Times New Roman" w:ascii="Times New Roman" w:hAnsi="Times New Roman"/>
          <w:sz w:val="24"/>
          <w:szCs w:val="24"/>
        </w:rPr>
        <w:t xml:space="preserve"> в п. Коренево Кореневского района состоялся очередной областной семинар с  начальниками  муниципальных архивов Курской области по обмену опытом работы  по теме: «Об опыте работы  архивного отдела администрации Кореневского района по созданию фонда пользования  документов  Архивного фонда Курской области на  электронных носителях». В его работе приняли участие  начальник и зам.начальника архивного управления Курской области (В.Л. Богданов, С.П.Некрасова), работники архивного управления (К.С. Богданова, В.П. Тверской, М.В. Шишлова),   Глава  Кореневского  района  (А.Г. Игуменов),  зам.директора областного архивного учреждения «Государственный архив документов по личному составу Курской области» (Т.М. Рюмшина), зам. директора  ГАОПИКО (О.Г.Почепцова),  начальник отдела НСА и автоматизированных архивных технологий  госархива Курской области   (О.И. Белинская), начальники и специалисты архивных отделов администраций из 28 муниципальных районов области и  4 городских округов Железногорска, Льгова, Курска,  Курчатова.  Всего около 60 человек. Организаторами семинара выступили архивное управление Курской области совместно с администрацией  Кореневского района и архивным отделом администрации  Кореневского района. Тема семинара  выбрана неслучайно, поскольку сегодня в контексте реализации постановления Правительства  Российской Федерации от 28 января 2002 г. N 65 </w:t>
      </w:r>
      <w:r>
        <w:rPr>
          <w:rFonts w:cs="Times New Roman" w:ascii="Times New Roman" w:hAnsi="Times New Roman"/>
          <w:i/>
          <w:iCs/>
          <w:sz w:val="24"/>
          <w:szCs w:val="24"/>
        </w:rPr>
        <w:t xml:space="preserve"> </w:t>
      </w:r>
      <w:r>
        <w:rPr>
          <w:rFonts w:cs="Times New Roman" w:ascii="Times New Roman" w:hAnsi="Times New Roman"/>
          <w:iCs/>
          <w:sz w:val="24"/>
          <w:szCs w:val="24"/>
        </w:rPr>
        <w:t>«О федеральной целевой программе "Электронная Россия (2002 - 2010 годы)»</w:t>
      </w:r>
      <w:r>
        <w:rPr>
          <w:rFonts w:cs="Times New Roman" w:ascii="Times New Roman" w:hAnsi="Times New Roman"/>
          <w:sz w:val="24"/>
          <w:szCs w:val="24"/>
        </w:rPr>
        <w:t xml:space="preserve"> приоритетным направлением  развития   архивной отрасли региона является перевод документов Архивного фонда  Курской области  в электронный вид посредством оцифровки и сканирования документов   в целях создания на них фонда пользования. </w:t>
      </w:r>
    </w:p>
    <w:p>
      <w:pPr>
        <w:pStyle w:val="Normal"/>
        <w:spacing w:lineRule="auto" w:line="240" w:before="0" w:after="0"/>
        <w:ind w:firstLine="708"/>
        <w:jc w:val="both"/>
        <w:rPr/>
      </w:pPr>
      <w:r>
        <w:rPr>
          <w:rFonts w:cs="Times New Roman" w:ascii="Times New Roman" w:hAnsi="Times New Roman"/>
          <w:sz w:val="24"/>
          <w:szCs w:val="24"/>
        </w:rPr>
        <w:t xml:space="preserve">Семинар открыл начальник архивного управления Богданов В.Л., который отметил, что сегодня в эпоху развития информационных технологий и их внедрения в деятельность  организаций и ведомств проведение данного семинара является особо актуальным. С приветственным словом к собравшимся выступил глава Кореневского района Игуменов А.Г.,  рассказавший об истории района, его достижениях и  успехах в области экономики и сельского хозяйства,   значимости района как духовного и культурного центра и  пожелавший  участникам семинара творческих успехов в работе.  Об опыте работы по переводу документов в электронный вид и создания фонда пользования на документы поселкового Совета народных депутатов и его исполнительного комитета поделилась начальник архивного отдела Коренева Г.Н.,   сопровождая свое выступление  наглядной демонстрацией посредством проектора. О работе  с обращениями граждан с использованием тематической программы «Регистрация договоров приватизации собственников жилого фонда»   рассказала начальник архивного отдела администрации Дмитриевского района Александра Ивановна Бачурина.  Ею было отмечено, что поиск  сведений   осуществляется по фамилии заявителя, адресу его проживания или месту проживания и занимает всего лишь 5-10 мин.   Участники и гости семинара узнали также о работе архивного отдела администрации г. Курчатова по комплектованию видеодокументами, о данной работе рассказала начальник архивного отдела Жанна Николаевна Пьянкова.  В рамках семинара   архивисты посетили архивный отдел администрации.  Проведение семинара освещалось местными СМИ. </w:t>
      </w:r>
    </w:p>
    <w:p>
      <w:pPr>
        <w:pStyle w:val="Style22"/>
        <w:ind w:firstLine="708"/>
        <w:jc w:val="both"/>
        <w:rPr/>
      </w:pPr>
      <w:r>
        <w:rPr>
          <w:rFonts w:cs="Times New Roman" w:ascii="Times New Roman" w:hAnsi="Times New Roman"/>
          <w:b/>
          <w:sz w:val="24"/>
          <w:szCs w:val="24"/>
        </w:rPr>
        <w:t>25 ноября</w:t>
      </w:r>
      <w:r>
        <w:rPr>
          <w:rFonts w:cs="Times New Roman" w:ascii="Times New Roman" w:hAnsi="Times New Roman"/>
          <w:sz w:val="24"/>
          <w:szCs w:val="24"/>
        </w:rPr>
        <w:t xml:space="preserve"> состоялось подведение итогов фотоконкурса под названием «Великая Победа: прошлое и настоящее..», посвященного 65-летию Победы в Великой Отечественной войне 1941-1945 гг. Организатором фотоконкурса явился государственный архив Курской области совместно с архивным управлением Курской области</w:t>
      </w:r>
      <w:r>
        <w:rPr>
          <w:rFonts w:cs="Times New Roman" w:ascii="Times New Roman" w:hAnsi="Times New Roman"/>
          <w:sz w:val="28"/>
          <w:szCs w:val="28"/>
        </w:rPr>
        <w:t xml:space="preserve">, </w:t>
      </w:r>
      <w:r>
        <w:rPr>
          <w:rFonts w:cs="Times New Roman" w:ascii="Times New Roman" w:hAnsi="Times New Roman"/>
          <w:sz w:val="24"/>
          <w:szCs w:val="24"/>
        </w:rPr>
        <w:t xml:space="preserve"> при поддержке регионального  отделения Российского  общества историков-архивистов и Курского обкома профсоюза работников  госучреждений и общественного обслуживания.  Фотоконкурс проводился с 1 марта   по 1 ноября 2010 г. среди  архивов  организаций  – источников комплектования государственного архива Курской области. Фотографии на конкурс  представлялись по  следующей тематике:</w:t>
      </w:r>
      <w:r>
        <w:rPr>
          <w:rFonts w:cs="Times New Roman" w:ascii="Times New Roman" w:hAnsi="Times New Roman"/>
          <w:sz w:val="28"/>
          <w:szCs w:val="28"/>
        </w:rPr>
        <w:t xml:space="preserve"> </w:t>
      </w:r>
    </w:p>
    <w:p>
      <w:pPr>
        <w:pStyle w:val="Style22"/>
        <w:ind w:firstLine="708"/>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фотографии военных лет под названием </w:t>
      </w:r>
      <w:r>
        <w:rPr>
          <w:rFonts w:cs="Times New Roman" w:ascii="Times New Roman" w:hAnsi="Times New Roman"/>
          <w:b/>
          <w:sz w:val="24"/>
          <w:szCs w:val="24"/>
        </w:rPr>
        <w:t xml:space="preserve"> </w:t>
      </w:r>
      <w:r>
        <w:rPr>
          <w:rFonts w:cs="Times New Roman" w:ascii="Times New Roman" w:hAnsi="Times New Roman"/>
          <w:sz w:val="24"/>
          <w:szCs w:val="24"/>
        </w:rPr>
        <w:t xml:space="preserve">«Молодость опаленная войной…»;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 жанровые, семейные фотографии, на которых изображены ветераны Великой Отечественной войны или труженики тыла в кругу своей семьи, под названием  «Война в судьбе моей семьи»; </w:t>
      </w:r>
    </w:p>
    <w:p>
      <w:pPr>
        <w:pStyle w:val="Style22"/>
        <w:ind w:firstLine="708"/>
        <w:jc w:val="both"/>
        <w:rPr>
          <w:rFonts w:ascii="Times New Roman" w:hAnsi="Times New Roman" w:cs="Times New Roman"/>
          <w:b/>
          <w:b/>
          <w:sz w:val="24"/>
          <w:szCs w:val="24"/>
        </w:rPr>
      </w:pPr>
      <w:r>
        <w:rPr>
          <w:rFonts w:cs="Times New Roman" w:ascii="Times New Roman" w:hAnsi="Times New Roman"/>
          <w:sz w:val="24"/>
          <w:szCs w:val="24"/>
        </w:rPr>
        <w:t>- фотографии, отражающие участие ветеранов в послевоенной производственной и общественной жизни нашего региона, под названием  «Не стареют душой ветераны»</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Целью фотоконкурса было сохранение  и пропаганда базовых ценностей, воспитание чувства патриотизма и гражданской ответственности, </w:t>
      </w:r>
      <w:r>
        <w:rPr>
          <w:rFonts w:cs="Times New Roman" w:ascii="Times New Roman" w:hAnsi="Times New Roman"/>
          <w:sz w:val="28"/>
          <w:szCs w:val="28"/>
        </w:rPr>
        <w:t xml:space="preserve"> </w:t>
      </w:r>
      <w:r>
        <w:rPr>
          <w:rFonts w:cs="Times New Roman" w:ascii="Times New Roman" w:hAnsi="Times New Roman"/>
          <w:sz w:val="24"/>
          <w:szCs w:val="24"/>
        </w:rPr>
        <w:t xml:space="preserve"> пополнение Архивного Фонда Курской области  фотодокументами, представляющими  социально-культурное значение для истории родного края. Положение о фотоконкурсе было утверждено начальником архивного управления Курской области и директором госархива Курской области17 февраля 2010 г.  Всего на фотоконкурс было представлено 353 фотодокумента (217 фотографий  на оборудованных стендах, 106 фотографий в альбомах) из 12 организаций и предприятий Курской области, среди которых ФГУП «Курская биофабрика» - фирма «БИОК», ОАО «Кореневский завод низковольтной аппаратуры», ЗАО «Курскрезинотехника», Главное управление Центрального банка РФ по Курской области, Управление федеральной почтовой связи по Курской области – филиал ФГУП «Почта России», ГОУ ВПО «Юго-Западный государственный университет» и др. </w:t>
      </w:r>
    </w:p>
    <w:p>
      <w:pPr>
        <w:pStyle w:val="Style22"/>
        <w:ind w:firstLine="708"/>
        <w:jc w:val="both"/>
        <w:rPr>
          <w:rFonts w:ascii="Times New Roman" w:hAnsi="Times New Roman" w:cs="Times New Roman"/>
          <w:b/>
          <w:b/>
          <w:sz w:val="24"/>
          <w:szCs w:val="24"/>
        </w:rPr>
      </w:pPr>
      <w:r>
        <w:rPr>
          <w:rFonts w:cs="Times New Roman" w:ascii="Times New Roman" w:hAnsi="Times New Roman"/>
          <w:sz w:val="24"/>
          <w:szCs w:val="24"/>
        </w:rPr>
        <w:t>Приказом директора госархива Курской области от 09 ноября 2010 года № 36 была создана конкурсная комиссия в составе представителей архивного управления Курской области, госархива Курской области, Курского обкома профсоюза работников  госучреждений и общественного обслуживания. Первое место было присуждено  ФГУП «Курская  биофабрика – фирма БИОК», второе место было отдано  управлению федеральной почтовой связи Курской области – филиалу ФГУП «Почта России», третье - ГОУ ВПО «Юго-Западный государственный университет». Победители были  награждены Почетными грамотами и ценными подарками.</w:t>
      </w:r>
      <w:r>
        <w:rPr>
          <w:rFonts w:cs="Times New Roman" w:ascii="Times New Roman" w:hAnsi="Times New Roman"/>
          <w:sz w:val="28"/>
          <w:szCs w:val="28"/>
        </w:rPr>
        <w:t xml:space="preserve"> </w:t>
      </w:r>
      <w:r>
        <w:rPr>
          <w:rFonts w:cs="Times New Roman" w:ascii="Times New Roman" w:hAnsi="Times New Roman"/>
          <w:sz w:val="24"/>
          <w:szCs w:val="24"/>
        </w:rPr>
        <w:t>Всем участникам фотоконкурса в адрес руководителей  учреждений, организаций и предприятий-источников комплектования госархива Курской области направлены  благодарственные пись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26 ноября</w:t>
      </w:r>
      <w:r>
        <w:rPr>
          <w:rFonts w:cs="Times New Roman" w:ascii="Times New Roman" w:hAnsi="Times New Roman"/>
          <w:sz w:val="24"/>
          <w:szCs w:val="24"/>
        </w:rPr>
        <w:t xml:space="preserve"> состоялось подведение итогов областного конкурса на лучшее сочинение «Любимый Курский край». Конкурс проводился с  1 июня по 30  октября 2010 года.  </w:t>
      </w:r>
      <w:r>
        <w:rPr>
          <w:rFonts w:eastAsia="Calibri" w:cs="Times New Roman" w:ascii="Times New Roman" w:hAnsi="Times New Roman"/>
          <w:sz w:val="24"/>
          <w:szCs w:val="24"/>
          <w:lang w:eastAsia="en-US"/>
        </w:rPr>
        <w:t xml:space="preserve">Организатором конкурса  стало архивное управление Курской области при участии регионального отделения Российского общества историков-архивистов. </w:t>
      </w:r>
      <w:r>
        <w:rPr>
          <w:rFonts w:cs="Times New Roman" w:ascii="Times New Roman" w:hAnsi="Times New Roman"/>
          <w:sz w:val="24"/>
          <w:szCs w:val="24"/>
        </w:rPr>
        <w:t xml:space="preserve">В конкурсе приняли участие работники государственных архивов Курской области, муниципальные служащие архивных отделов администраций районов и городских округов Курской области, учителя истории и учащиеся школ Курской области, студенты вузов и средних специальных заведений, работники библиотек, граждане, интересующиеся историей родного края. Всего на конкурс было представлено 80 сочинений, из них 60  работ учащихся 5-11 классов средних общеобразовательных школ Курской области, 4 сочинения студентов Курских вузов, 14 работ архивистов и краеведов, среди которых учителя истории, географии, биологии; работники библиотек Курской области; простые рабочие и пенсионеры.  Конкурс проводился в соответствии с Планом работы архивного управления Курской области по основным направлениям деятельности на 2010 г., утвержденного приказом начальника архивного управления Курской области № 01-04/24 от 01.04.2010. Целью конкурса было повышение патриотического воспитания и любви к Родине подрастающего поколения, выявление творчески работающих специалистов в архивной отрасли. Было разработано Положение о конкурсе и определен состав конкурсной комиссии,   утвержденные приказом начальника архивного управления Курской области от 21 апреля 2010 г. № 01—4/26. </w:t>
      </w:r>
      <w:r>
        <w:rPr>
          <w:rFonts w:eastAsia="Calibri" w:cs="Times New Roman" w:ascii="Times New Roman" w:hAnsi="Times New Roman"/>
          <w:sz w:val="24"/>
          <w:szCs w:val="24"/>
          <w:lang w:eastAsia="en-US"/>
        </w:rPr>
        <w:t>Основными задачами конкурса  были: воспитание гражданственности и патриотизма; повышение интереса у жителей Курской области к прошлому и настоящему родного края, к истории малой Родины, семьи, историческим и национальным корням своего народа; стимулирование работников архивных учреждений к реализации творческого подхода в практической деятельности архивного дела и оптимизации использования архивных документов.</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большим количеством представленных на конкурс работ члены конкурсной комиссии приняли решение оценивать конкурсантов по четырем номинациям: «учащиеся школ», «студенты», «архивисты», «краеведы». В оценке и выборе победителей  члены конкурсной комиссии  были единогласны.</w:t>
      </w:r>
    </w:p>
    <w:p>
      <w:pPr>
        <w:pStyle w:val="Normal"/>
        <w:spacing w:lineRule="auto" w:line="240" w:before="0" w:after="0"/>
        <w:ind w:firstLine="708"/>
        <w:jc w:val="both"/>
        <w:rPr/>
      </w:pPr>
      <w:r>
        <w:rPr>
          <w:rFonts w:cs="Times New Roman" w:ascii="Times New Roman" w:hAnsi="Times New Roman"/>
          <w:sz w:val="24"/>
          <w:szCs w:val="24"/>
        </w:rPr>
        <w:t xml:space="preserve">В  номинации </w:t>
      </w:r>
      <w:r>
        <w:rPr>
          <w:rFonts w:cs="Times New Roman" w:ascii="Times New Roman" w:hAnsi="Times New Roman"/>
          <w:b/>
          <w:i/>
          <w:sz w:val="24"/>
          <w:szCs w:val="24"/>
        </w:rPr>
        <w:t>«учащиеся школ»</w:t>
      </w:r>
      <w:r>
        <w:rPr>
          <w:rFonts w:cs="Times New Roman" w:ascii="Times New Roman" w:hAnsi="Times New Roman"/>
          <w:sz w:val="24"/>
          <w:szCs w:val="24"/>
        </w:rPr>
        <w:t xml:space="preserve"> первое место поделили между собой обучающиеся  МОУ «Лицей № 3» г. Курчатова  Делова Надежда за сочинение «Культурное наследие села из старого дневника» и  МОУ «Глушковская СОШ» п. Глушково Кулизень Дарья за сочинение «Родословная семьи Терещенко». Второе место было отдано обучающимся МОУ «Залининская СОШ»  с. Дьяконово Октябрьского района</w:t>
      </w:r>
      <w:r>
        <w:rPr>
          <w:rFonts w:cs="Times New Roman" w:ascii="Times New Roman" w:hAnsi="Times New Roman"/>
          <w:sz w:val="28"/>
          <w:szCs w:val="28"/>
        </w:rPr>
        <w:t xml:space="preserve"> </w:t>
      </w:r>
      <w:r>
        <w:rPr>
          <w:rFonts w:cs="Times New Roman" w:ascii="Times New Roman" w:hAnsi="Times New Roman"/>
          <w:sz w:val="24"/>
          <w:szCs w:val="24"/>
        </w:rPr>
        <w:t xml:space="preserve">Верхоламовой Натальи за сочинение «Ефим Михайлович Чепцов – великий живописец земли Курской»  и МОУ  «СОШ № 13 г. Курска» Носовой Кристине за сочинение «История моей жизни. Воспоминания здания Благородного Собрания». Третье место получили  три конкурсанта -  обучающиеся МОУ «Ореховская СОШ» п. Касторное Прибытков  Алексей за сочинение «Защищая отчий край»; МОУ «СОШ № 13 г. Курска» Седых Адександр за сочинение «История Первомайского парка»; МОУ «Клюквенская СОШ» Курского района Коломейчук Дмитрий за сочинение  «Застывшая красота ушедшей эпох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оминации </w:t>
      </w:r>
      <w:r>
        <w:rPr>
          <w:rFonts w:cs="Times New Roman" w:ascii="Times New Roman" w:hAnsi="Times New Roman"/>
          <w:b/>
          <w:i/>
          <w:sz w:val="24"/>
          <w:szCs w:val="24"/>
        </w:rPr>
        <w:t>«студенты»</w:t>
      </w:r>
      <w:r>
        <w:rPr>
          <w:rFonts w:cs="Times New Roman" w:ascii="Times New Roman" w:hAnsi="Times New Roman"/>
          <w:sz w:val="24"/>
          <w:szCs w:val="24"/>
        </w:rPr>
        <w:t xml:space="preserve"> первое место  отдано студенту КГСХА им. проф. И.И. Иванова Сидорову Алексею за сочинение «Я вам жизнь завещаю». Второе место  присуждено студентке Орловского государственного университета Копыловой Татьяне за сочинение «Любимый Конышевский край». Третье место – студентке КГУ Власовой Екатерине за сочинение «Любимый Курский кра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b/>
          <w:i/>
          <w:sz w:val="24"/>
          <w:szCs w:val="24"/>
        </w:rPr>
        <w:t xml:space="preserve"> </w:t>
      </w:r>
      <w:r>
        <w:rPr>
          <w:rFonts w:cs="Times New Roman" w:ascii="Times New Roman" w:hAnsi="Times New Roman"/>
          <w:sz w:val="24"/>
          <w:szCs w:val="24"/>
        </w:rPr>
        <w:t xml:space="preserve">номинации </w:t>
      </w:r>
      <w:r>
        <w:rPr>
          <w:rFonts w:cs="Times New Roman" w:ascii="Times New Roman" w:hAnsi="Times New Roman"/>
          <w:b/>
          <w:i/>
          <w:sz w:val="24"/>
          <w:szCs w:val="24"/>
        </w:rPr>
        <w:t xml:space="preserve">«архивисты» </w:t>
      </w:r>
      <w:r>
        <w:rPr>
          <w:rFonts w:cs="Times New Roman" w:ascii="Times New Roman" w:hAnsi="Times New Roman"/>
          <w:sz w:val="24"/>
          <w:szCs w:val="24"/>
        </w:rPr>
        <w:t>первое место получила главный специалист-эксперт архивного отдела администрации Золотухинского района Зрелых Татьяна Ивановна, за сочинение «Мое родное Золотухино». Второе место поделили начальник архивного отдела администрации Глушковского района</w:t>
      </w:r>
      <w:r>
        <w:rPr>
          <w:rFonts w:cs="Times New Roman" w:ascii="Times New Roman" w:hAnsi="Times New Roman"/>
          <w:b/>
          <w:i/>
          <w:sz w:val="24"/>
          <w:szCs w:val="24"/>
        </w:rPr>
        <w:t xml:space="preserve"> </w:t>
      </w:r>
      <w:r>
        <w:rPr>
          <w:rFonts w:cs="Times New Roman" w:ascii="Times New Roman" w:hAnsi="Times New Roman"/>
          <w:sz w:val="24"/>
          <w:szCs w:val="24"/>
        </w:rPr>
        <w:t>Левина Елена Валериевна, за сочинение «Прошлое и настоящее с. Карыж» и начальник архивного отдела администрации Поныровского района Зиборова Александра Павловна за сочинение «Страницы истории Поныровского района. Придания. Легенды. Исторические справки».</w:t>
      </w:r>
      <w:r>
        <w:rPr>
          <w:rFonts w:cs="Times New Roman" w:ascii="Times New Roman" w:hAnsi="Times New Roman"/>
          <w:b/>
          <w:i/>
          <w:sz w:val="24"/>
          <w:szCs w:val="24"/>
        </w:rPr>
        <w:t xml:space="preserve"> </w:t>
      </w:r>
      <w:r>
        <w:rPr>
          <w:rFonts w:cs="Times New Roman" w:ascii="Times New Roman" w:hAnsi="Times New Roman"/>
          <w:sz w:val="24"/>
          <w:szCs w:val="24"/>
        </w:rPr>
        <w:t xml:space="preserve">Третье место отдано архивариусу Курского железнодорожного техникума – филиала МИИТ Чуйченко Галине   Алексеевне, за сочинение «Любимый Курский кра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оминации </w:t>
      </w:r>
      <w:r>
        <w:rPr>
          <w:rFonts w:cs="Times New Roman" w:ascii="Times New Roman" w:hAnsi="Times New Roman"/>
          <w:b/>
          <w:i/>
          <w:sz w:val="24"/>
          <w:szCs w:val="24"/>
        </w:rPr>
        <w:t xml:space="preserve">«краеведы» </w:t>
      </w:r>
      <w:r>
        <w:rPr>
          <w:rFonts w:cs="Times New Roman" w:ascii="Times New Roman" w:hAnsi="Times New Roman"/>
          <w:sz w:val="24"/>
          <w:szCs w:val="24"/>
        </w:rPr>
        <w:t xml:space="preserve">первое место было отдано   учителю географии и биологии МОУ «Попово-Лежачанской СОШ» с. Попово-Лежачи Глушковского района Ткачевой Валентине Ивановне за сочинение «Попово-Лежачи – село хлеборобов, воинов, героев». Второе место досталось учителю МОУ «Знаменская СОШ» Щигровского района Иваненковой Надежде Анатольевне за сочинение  «Живая книга истории».Третье место – рабочему ООО «Технолог» г. Обояни Токмакову Павлу Сергеевичу  за   историко-документальный очерк «История, лица, документы».  </w:t>
      </w:r>
    </w:p>
    <w:p>
      <w:pPr>
        <w:pStyle w:val="Normal"/>
        <w:spacing w:lineRule="auto" w:line="240" w:before="0" w:after="0"/>
        <w:ind w:firstLine="708"/>
        <w:jc w:val="both"/>
        <w:rPr/>
      </w:pPr>
      <w:r>
        <w:rPr>
          <w:rFonts w:cs="Times New Roman" w:ascii="Times New Roman" w:hAnsi="Times New Roman"/>
          <w:sz w:val="24"/>
          <w:szCs w:val="24"/>
        </w:rPr>
        <w:t xml:space="preserve">Приказом начальника архивного управления Курской области были </w:t>
      </w:r>
      <w:r>
        <w:rPr>
          <w:rFonts w:cs="Times New Roman" w:ascii="Times New Roman" w:hAnsi="Times New Roman"/>
          <w:b/>
          <w:i/>
          <w:sz w:val="24"/>
          <w:szCs w:val="24"/>
        </w:rPr>
        <w:t>особо отмечены</w:t>
      </w:r>
      <w:r>
        <w:rPr>
          <w:rFonts w:cs="Times New Roman" w:ascii="Times New Roman" w:hAnsi="Times New Roman"/>
          <w:sz w:val="24"/>
          <w:szCs w:val="24"/>
        </w:rPr>
        <w:t xml:space="preserve"> за:</w:t>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sz w:val="24"/>
          <w:szCs w:val="24"/>
        </w:rPr>
        <w:t>- историческую   направленность сочинений</w:t>
      </w:r>
      <w:r>
        <w:rPr>
          <w:rFonts w:cs="Times New Roman" w:ascii="Times New Roman" w:hAnsi="Times New Roman"/>
          <w:b/>
          <w:i/>
          <w:sz w:val="24"/>
          <w:szCs w:val="24"/>
        </w:rPr>
        <w:t xml:space="preserve">: </w:t>
      </w:r>
      <w:r>
        <w:rPr>
          <w:rFonts w:cs="Times New Roman" w:ascii="Times New Roman" w:hAnsi="Times New Roman"/>
          <w:sz w:val="24"/>
          <w:szCs w:val="24"/>
        </w:rPr>
        <w:t>обучающиеся МОУ «Горшеченская СОШ» п. Горшечное Бобрышева Екатерина  за сочинение «Партизанское и подпольное движение на территории Горшеченского района, МОУ «СОШ № 13 г. Курска» Калуженкова Мария  за сочинение «Екатерина Великая в г. Курске (записки очевидца)»; МОУ «Залининская СОШ» Октябрьского района Ломакина Юлия за сочинение «Курский край в художественной литературе»; МОУ «Китаевская СОШ»  Медвенского района Минаков Андрей за сочинение «История Покровского храма; обучающиеся пятых классов МОУ «СОШ № 59» - Поветкина Ангелина, Ткачева Ксения, Кязимов Руслан, Франскевич Александр, Корпачев Александр, Бурцев Валерий, Черкасова Ольга, Власов Алексей, Калюжный Сергей за сочинения «Любимый курский край»; студентка КГУ Киреева Екатерина за сочинение «Любимый Конышевский край»; научный сотрудник государственного архива общественно-политической истории Курской области Ульянкина Наталья Анатольевна за сочинение «Этих дней не смолкнет слава»; учитель истории МОУ «Старобелицкая   СОШ» п. Конышевка Финогенова Н.В.  за сочинение «Любимый Конышевский райо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актическую значимость сочинения  зав. библиотекой № 6 г. Курска Новосельская С.А. за  сочинение «Любимый Курский край (из опыта работы)» и сценарий  открытия недели краеведения «Мой самый лучший город на земле».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и были награждены Почетным дипломом архивного управления Курской области, а все остальные участники – </w:t>
      </w:r>
      <w:r>
        <w:rPr>
          <w:rFonts w:eastAsia="Calibri" w:cs="Times New Roman" w:ascii="Times New Roman" w:hAnsi="Times New Roman"/>
          <w:sz w:val="24"/>
          <w:szCs w:val="24"/>
          <w:lang w:eastAsia="en-US"/>
        </w:rPr>
        <w:t>Благодарственным письмом начальника архивного управления Ку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Cambria" w:hAnsi="Cambria" w:cs="Cambria"/>
          <w:b/>
          <w:b/>
          <w:i/>
          <w:i/>
          <w:color w:val="2A2ADC"/>
          <w:sz w:val="36"/>
          <w:szCs w:val="36"/>
        </w:rPr>
      </w:pPr>
      <w:r>
        <w:rPr>
          <w:rFonts w:cs="Cambria" w:ascii="Cambria" w:hAnsi="Cambria"/>
          <w:b/>
          <w:i/>
          <w:color w:val="2A2ADC"/>
          <w:sz w:val="36"/>
          <w:szCs w:val="36"/>
        </w:rPr>
        <w:t xml:space="preserve">ЮБИЛЯРЫ  АРХИВНОЙ </w:t>
      </w:r>
    </w:p>
    <w:p>
      <w:pPr>
        <w:pStyle w:val="Normal"/>
        <w:spacing w:lineRule="auto" w:line="240" w:before="0" w:after="0"/>
        <w:rPr>
          <w:rFonts w:ascii="Cambria" w:hAnsi="Cambria" w:cs="Cambria"/>
          <w:b/>
          <w:b/>
          <w:i/>
          <w:i/>
          <w:color w:val="2A2ADC"/>
          <w:sz w:val="36"/>
          <w:szCs w:val="36"/>
        </w:rPr>
      </w:pPr>
      <w:r>
        <w:rPr>
          <w:rFonts w:cs="Cambria" w:ascii="Cambria" w:hAnsi="Cambria"/>
          <w:b/>
          <w:i/>
          <w:color w:val="2A2ADC"/>
          <w:sz w:val="36"/>
          <w:szCs w:val="36"/>
        </w:rPr>
        <w:t>ОТРАСЛИ_____________________________________________________________</w:t>
      </w:r>
    </w:p>
    <w:p>
      <w:pPr>
        <w:pStyle w:val="Normal"/>
        <w:spacing w:lineRule="auto" w:line="240" w:before="0" w:after="0"/>
        <w:jc w:val="both"/>
        <w:rPr>
          <w:rFonts w:ascii="Cambria" w:hAnsi="Cambria" w:eastAsia="Cambria" w:cs="Cambria"/>
          <w:b/>
          <w:b/>
          <w:i/>
          <w:i/>
          <w:color w:val="2A2ADC"/>
          <w:sz w:val="32"/>
          <w:szCs w:val="32"/>
        </w:rPr>
      </w:pPr>
      <w:r>
        <w:rPr>
          <w:rFonts w:eastAsia="Cambria" w:cs="Cambria" w:ascii="Cambria" w:hAnsi="Cambria"/>
          <w:b/>
          <w:i/>
          <w:color w:val="2A2ADC"/>
          <w:sz w:val="32"/>
          <w:szCs w:val="32"/>
        </w:rPr>
        <w:t xml:space="preserve"> </w:t>
      </w:r>
    </w:p>
    <w:p>
      <w:pPr>
        <w:pStyle w:val="Normal"/>
        <w:spacing w:lineRule="auto" w:line="240" w:before="0" w:after="0"/>
        <w:jc w:val="both"/>
        <w:rPr>
          <w:rFonts w:ascii="Times New Roman" w:hAnsi="Times New Roman" w:cs="Times New Roman"/>
          <w:i/>
          <w:i/>
          <w:sz w:val="32"/>
          <w:szCs w:val="32"/>
        </w:rPr>
      </w:pPr>
      <w:r>
        <w:rPr>
          <w:rFonts w:cs="Cambria" w:ascii="Cambria" w:hAnsi="Cambria"/>
          <w:b/>
          <w:i/>
          <w:color w:val="2A2ADC"/>
          <w:sz w:val="32"/>
          <w:szCs w:val="32"/>
        </w:rPr>
        <w:tab/>
        <w:tab/>
        <w:tab/>
      </w:r>
      <w:r>
        <w:rPr>
          <w:rFonts w:cs="Times New Roman" w:ascii="Times New Roman" w:hAnsi="Times New Roman"/>
          <w:b/>
          <w:i/>
          <w:sz w:val="32"/>
          <w:szCs w:val="32"/>
        </w:rPr>
        <w:t>В 2011 году юбилярами станут:</w:t>
      </w:r>
    </w:p>
    <w:p>
      <w:pPr>
        <w:pStyle w:val="Normal"/>
        <w:spacing w:lineRule="auto" w:line="240" w:before="0" w:after="0"/>
        <w:jc w:val="both"/>
        <w:rPr>
          <w:rFonts w:ascii="Times New Roman" w:hAnsi="Times New Roman" w:cs="Times New Roman"/>
          <w:color w:val="2A2ADC"/>
          <w:sz w:val="28"/>
          <w:szCs w:val="28"/>
        </w:rPr>
      </w:pPr>
      <w:r>
        <w:rPr>
          <w:sz w:val="28"/>
          <w:szCs w:val="28"/>
        </w:rPr>
        <w:tab/>
        <w:tab/>
      </w:r>
    </w:p>
    <w:p>
      <w:pPr>
        <w:pStyle w:val="Normal"/>
        <w:ind w:left="3540" w:hanging="0"/>
        <w:jc w:val="both"/>
        <w:rPr>
          <w:rFonts w:ascii="Times New Roman" w:hAnsi="Times New Roman" w:cs="Times New Roman"/>
          <w:b/>
          <w:b/>
          <w:i/>
          <w:i/>
          <w:sz w:val="36"/>
          <w:szCs w:val="36"/>
        </w:rPr>
      </w:pPr>
      <w:r>
        <w:rPr>
          <w:rFonts w:cs="Times New Roman" w:ascii="Times New Roman" w:hAnsi="Times New Roman"/>
          <w:b/>
          <w:i/>
          <w:sz w:val="36"/>
          <w:szCs w:val="36"/>
        </w:rPr>
        <w:t>50  лет</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Государственный архив Курской области:</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етухова</w:t>
      </w:r>
      <w:r>
        <w:rPr>
          <w:rFonts w:cs="Times New Roman" w:ascii="Times New Roman" w:hAnsi="Times New Roman"/>
          <w:sz w:val="28"/>
          <w:szCs w:val="28"/>
        </w:rPr>
        <w:t xml:space="preserve"> Марина Васильевна – главный архивист отдела комплектования, ведомственных архивов и делопроизводства, экспертизы ценности документов государственного архива Курской области.</w:t>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Областное государственное архивное учреждение «Государственный архив документов по личному составу»</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Рюмшина </w:t>
      </w:r>
      <w:r>
        <w:rPr>
          <w:rFonts w:cs="Times New Roman" w:ascii="Times New Roman" w:hAnsi="Times New Roman"/>
          <w:sz w:val="28"/>
          <w:szCs w:val="28"/>
        </w:rPr>
        <w:t xml:space="preserve">Тамара Михайловна – заместитель директора, главный хранитель фондов областного государственного архивного учреждения «Государственный архив документов по личному составу».  </w:t>
      </w:r>
    </w:p>
    <w:p>
      <w:pPr>
        <w:pStyle w:val="Normal"/>
        <w:spacing w:lineRule="auto" w:line="240" w:before="0" w:after="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вные отделы муниципальных районов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Шевлякова </w:t>
      </w:r>
      <w:r>
        <w:rPr>
          <w:rFonts w:cs="Times New Roman" w:ascii="Times New Roman" w:hAnsi="Times New Roman"/>
          <w:sz w:val="28"/>
          <w:szCs w:val="28"/>
        </w:rPr>
        <w:t xml:space="preserve">Татьяна Николаевна – ведущий специалист – эксперт архивного отдела администрации Большесолдатского район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i/>
          <w:sz w:val="36"/>
          <w:szCs w:val="36"/>
        </w:rPr>
        <w:t xml:space="preserve">                                              </w:t>
      </w:r>
      <w:r>
        <w:rPr>
          <w:rFonts w:cs="Times New Roman" w:ascii="Times New Roman" w:hAnsi="Times New Roman"/>
          <w:b/>
          <w:i/>
          <w:sz w:val="36"/>
          <w:szCs w:val="36"/>
        </w:rPr>
        <w:t>55  лет</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вное управление Курской области:</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ешкова </w:t>
      </w:r>
      <w:r>
        <w:rPr>
          <w:rFonts w:cs="Times New Roman" w:ascii="Times New Roman" w:hAnsi="Times New Roman"/>
          <w:sz w:val="28"/>
          <w:szCs w:val="28"/>
        </w:rPr>
        <w:t>Людмила Болеславовна – старший инспектор – делопроизводитель отдела по организации и координации деятельности архивных учреждений и архивов организаций архивного управления Курской области.</w:t>
      </w:r>
      <w:r>
        <w:rPr>
          <w:rFonts w:cs="Times New Roman" w:ascii="Times New Roman" w:hAnsi="Times New Roman"/>
          <w:i/>
          <w:sz w:val="28"/>
          <w:szCs w:val="28"/>
          <w:u w:val="single"/>
        </w:rPr>
        <w:t xml:space="preserve"> </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Государственный архив Курской области:</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ордвинов</w:t>
      </w:r>
      <w:r>
        <w:rPr>
          <w:rFonts w:cs="Times New Roman" w:ascii="Times New Roman" w:hAnsi="Times New Roman"/>
          <w:sz w:val="28"/>
          <w:szCs w:val="28"/>
        </w:rPr>
        <w:t xml:space="preserve"> Николай Дмитриевич – рабочий по обслуживанию оборудования государственного архива Ку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Архивный отдел администрации г. Курс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олоколова</w:t>
      </w:r>
      <w:r>
        <w:rPr>
          <w:rFonts w:cs="Times New Roman" w:ascii="Times New Roman" w:hAnsi="Times New Roman"/>
          <w:sz w:val="28"/>
          <w:szCs w:val="28"/>
        </w:rPr>
        <w:t xml:space="preserve">  Наталья Владимировна – главный специалист –эксперт архивного отдела комитета организационной и кадровой работы администрации г.Курска.</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cs="Times New Roman" w:ascii="Times New Roman" w:hAnsi="Times New Roman"/>
          <w:b/>
          <w:sz w:val="28"/>
          <w:szCs w:val="28"/>
        </w:rPr>
        <w:t xml:space="preserve"> </w:t>
      </w:r>
    </w:p>
    <w:p>
      <w:pPr>
        <w:pStyle w:val="Normal"/>
        <w:jc w:val="center"/>
        <w:rPr>
          <w:rFonts w:ascii="Times New Roman" w:hAnsi="Times New Roman" w:eastAsia="Calibri" w:cs="Times New Roman"/>
          <w:i/>
          <w:i/>
          <w:sz w:val="28"/>
          <w:szCs w:val="28"/>
          <w:u w:val="single"/>
          <w:lang w:eastAsia="en-US"/>
        </w:rPr>
      </w:pPr>
      <w:r>
        <w:rPr>
          <w:rFonts w:eastAsia="Calibri" w:cs="Times New Roman" w:ascii="Times New Roman" w:hAnsi="Times New Roman"/>
          <w:i/>
          <w:sz w:val="28"/>
          <w:szCs w:val="28"/>
          <w:u w:val="single"/>
          <w:lang w:eastAsia="en-US"/>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вные отделы муниципальных районов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венко</w:t>
      </w:r>
      <w:r>
        <w:rPr>
          <w:rFonts w:cs="Times New Roman" w:ascii="Times New Roman" w:hAnsi="Times New Roman"/>
          <w:sz w:val="28"/>
          <w:szCs w:val="28"/>
        </w:rPr>
        <w:t xml:space="preserve">  Тамара Ивановна  – главный специалист-эксперт архивного отдела администрации Медвенского района.</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left="3828" w:hanging="0"/>
        <w:rPr>
          <w:rFonts w:ascii="Times New Roman" w:hAnsi="Times New Roman" w:cs="Times New Roman"/>
          <w:b/>
          <w:b/>
          <w:i/>
          <w:i/>
          <w:sz w:val="36"/>
          <w:szCs w:val="36"/>
        </w:rPr>
      </w:pPr>
      <w:r>
        <w:rPr>
          <w:rFonts w:cs="Times New Roman" w:ascii="Times New Roman" w:hAnsi="Times New Roman"/>
          <w:b/>
          <w:i/>
          <w:sz w:val="36"/>
          <w:szCs w:val="36"/>
        </w:rPr>
        <w:t>60  лет</w:t>
      </w:r>
    </w:p>
    <w:p>
      <w:pPr>
        <w:pStyle w:val="Normal"/>
        <w:spacing w:lineRule="auto" w:line="240" w:before="0" w:after="0"/>
        <w:ind w:left="3828" w:hanging="0"/>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вное управление Курской области:</w:t>
      </w:r>
    </w:p>
    <w:p>
      <w:pPr>
        <w:pStyle w:val="Normal"/>
        <w:spacing w:lineRule="auto" w:line="240" w:before="0" w:after="0"/>
        <w:jc w:val="both"/>
        <w:rPr>
          <w:rFonts w:ascii="Times New Roman" w:hAnsi="Times New Roman" w:eastAsia="Calibri" w:cs="Times New Roman"/>
          <w:i/>
          <w:i/>
          <w:sz w:val="28"/>
          <w:szCs w:val="28"/>
          <w:u w:val="single"/>
          <w:lang w:eastAsia="en-US"/>
        </w:rPr>
      </w:pPr>
      <w:r>
        <w:rPr>
          <w:rFonts w:eastAsia="Calibri" w:cs="Times New Roman" w:ascii="Times New Roman" w:hAnsi="Times New Roman"/>
          <w:i/>
          <w:sz w:val="28"/>
          <w:szCs w:val="28"/>
          <w:u w:val="single"/>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Некрасова</w:t>
      </w:r>
      <w:r>
        <w:rPr>
          <w:rFonts w:eastAsia="Calibri" w:cs="Times New Roman" w:ascii="Times New Roman" w:hAnsi="Times New Roman"/>
          <w:sz w:val="28"/>
          <w:szCs w:val="28"/>
          <w:lang w:eastAsia="en-US"/>
        </w:rPr>
        <w:t xml:space="preserve"> Светлана Петровна – заместитель начальника архивного управления Курской области, начальник отдела методического руководства за работой государственных, муниципальных и отраслевых архивов.</w:t>
      </w:r>
    </w:p>
    <w:p>
      <w:pPr>
        <w:pStyle w:val="Normal"/>
        <w:spacing w:lineRule="auto" w:line="240" w:before="0" w:after="0"/>
        <w:jc w:val="center"/>
        <w:rPr>
          <w:rFonts w:ascii="Times New Roman" w:hAnsi="Times New Roman" w:eastAsia="Calibri" w:cs="Times New Roman"/>
          <w:i/>
          <w:i/>
          <w:sz w:val="28"/>
          <w:szCs w:val="28"/>
          <w:u w:val="single"/>
          <w:lang w:eastAsia="en-US"/>
        </w:rPr>
      </w:pPr>
      <w:r>
        <w:rPr>
          <w:rFonts w:eastAsia="Calibri" w:cs="Times New Roman" w:ascii="Times New Roman" w:hAnsi="Times New Roman"/>
          <w:i/>
          <w:sz w:val="28"/>
          <w:szCs w:val="28"/>
          <w:u w:val="single"/>
          <w:lang w:eastAsia="en-US"/>
        </w:rPr>
      </w:r>
    </w:p>
    <w:p>
      <w:pPr>
        <w:pStyle w:val="Normal"/>
        <w:spacing w:lineRule="auto" w:line="240" w:before="0" w:after="0"/>
        <w:jc w:val="center"/>
        <w:rPr/>
      </w:pPr>
      <w:r>
        <w:rPr>
          <w:rFonts w:cs="Times New Roman" w:ascii="Times New Roman" w:hAnsi="Times New Roman"/>
          <w:i/>
          <w:sz w:val="28"/>
          <w:szCs w:val="28"/>
          <w:u w:val="single"/>
        </w:rPr>
        <w:t xml:space="preserve">Государственный архив общественно-политической истории </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Курской области:</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Щедрина</w:t>
      </w:r>
      <w:r>
        <w:rPr>
          <w:rFonts w:cs="Times New Roman" w:ascii="Times New Roman" w:hAnsi="Times New Roman"/>
          <w:sz w:val="28"/>
          <w:szCs w:val="28"/>
        </w:rPr>
        <w:t xml:space="preserve"> Лидия Ивановна – главный бухгалтер государственного архива общественно-политической истории Курской област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i/>
          <w:i/>
          <w:sz w:val="28"/>
          <w:szCs w:val="28"/>
          <w:u w:val="single"/>
        </w:rPr>
      </w:pPr>
      <w:r>
        <w:rPr>
          <w:rFonts w:cs="Times New Roman" w:ascii="Times New Roman" w:hAnsi="Times New Roman"/>
          <w:i/>
          <w:sz w:val="28"/>
          <w:szCs w:val="28"/>
          <w:u w:val="single"/>
        </w:rPr>
        <w:t>Архивные отделы муниципальных районов области:</w:t>
      </w:r>
    </w:p>
    <w:p>
      <w:pPr>
        <w:pStyle w:val="Normal"/>
        <w:spacing w:before="0" w:after="0"/>
        <w:rPr>
          <w:rFonts w:ascii="Times New Roman" w:hAnsi="Times New Roman" w:cs="Times New Roman"/>
          <w:b/>
          <w:b/>
          <w:i/>
          <w:i/>
          <w:sz w:val="28"/>
          <w:szCs w:val="28"/>
        </w:rPr>
      </w:pPr>
      <w:r>
        <w:rPr>
          <w:rFonts w:cs="Times New Roman" w:ascii="Times New Roman" w:hAnsi="Times New Roman"/>
          <w:b/>
          <w:sz w:val="28"/>
          <w:szCs w:val="28"/>
        </w:rPr>
        <w:t>Панкова</w:t>
      </w:r>
      <w:r>
        <w:rPr>
          <w:rFonts w:cs="Times New Roman" w:ascii="Times New Roman" w:hAnsi="Times New Roman"/>
          <w:sz w:val="28"/>
          <w:szCs w:val="28"/>
        </w:rPr>
        <w:t xml:space="preserve">  Людмила Константиновна – специалист 1 разряда архивного отдела администрации Касторенского района.</w:t>
      </w:r>
    </w:p>
    <w:p>
      <w:pPr>
        <w:pStyle w:val="Normal"/>
        <w:spacing w:before="0" w:after="0"/>
        <w:ind w:left="2832"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3828" w:hanging="0"/>
        <w:rPr>
          <w:rFonts w:ascii="Times New Roman" w:hAnsi="Times New Roman" w:cs="Times New Roman"/>
          <w:b/>
          <w:b/>
          <w:i/>
          <w:i/>
          <w:sz w:val="36"/>
          <w:szCs w:val="36"/>
        </w:rPr>
      </w:pPr>
      <w:r>
        <w:rPr>
          <w:rFonts w:cs="Times New Roman" w:ascii="Times New Roman" w:hAnsi="Times New Roman"/>
          <w:b/>
          <w:i/>
          <w:sz w:val="36"/>
          <w:szCs w:val="36"/>
        </w:rPr>
        <w:t>70  лет</w:t>
      </w:r>
    </w:p>
    <w:p>
      <w:pPr>
        <w:pStyle w:val="Normal"/>
        <w:spacing w:before="0" w:after="0"/>
        <w:ind w:left="2832"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Государственный архив Курской области:</w:t>
      </w:r>
    </w:p>
    <w:p>
      <w:pPr>
        <w:pStyle w:val="Normal"/>
        <w:spacing w:before="0" w:after="0"/>
        <w:ind w:left="2832"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b/>
          <w:b/>
          <w:i/>
          <w:i/>
          <w:sz w:val="28"/>
          <w:szCs w:val="28"/>
        </w:rPr>
      </w:pPr>
      <w:r>
        <w:rPr>
          <w:rFonts w:cs="Times New Roman" w:ascii="Times New Roman" w:hAnsi="Times New Roman"/>
          <w:b/>
          <w:sz w:val="28"/>
          <w:szCs w:val="28"/>
        </w:rPr>
        <w:t>Михайлова</w:t>
      </w:r>
      <w:r>
        <w:rPr>
          <w:rFonts w:cs="Times New Roman" w:ascii="Times New Roman" w:hAnsi="Times New Roman"/>
          <w:sz w:val="28"/>
          <w:szCs w:val="28"/>
        </w:rPr>
        <w:t xml:space="preserve"> Тамара Васильевна – начальник отдела обеспечения сохранности и госучета документов государственного архива Курской области.</w:t>
      </w:r>
    </w:p>
    <w:p>
      <w:pPr>
        <w:pStyle w:val="Normal"/>
        <w:spacing w:lineRule="auto" w:line="240" w:before="0" w:after="0"/>
        <w:ind w:left="3828" w:hanging="0"/>
        <w:rPr>
          <w:rFonts w:ascii="Times New Roman" w:hAnsi="Times New Roman" w:cs="Times New Roman"/>
          <w:b/>
          <w:b/>
          <w:i/>
          <w:i/>
          <w:sz w:val="36"/>
          <w:szCs w:val="36"/>
        </w:rPr>
      </w:pPr>
      <w:r>
        <w:rPr>
          <w:rFonts w:cs="Times New Roman" w:ascii="Times New Roman" w:hAnsi="Times New Roman"/>
          <w:b/>
          <w:i/>
          <w:sz w:val="36"/>
          <w:szCs w:val="36"/>
        </w:rPr>
        <w:t>75  лет</w:t>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center"/>
        <w:rPr/>
      </w:pPr>
      <w:r>
        <w:rPr>
          <w:rFonts w:cs="Times New Roman" w:ascii="Times New Roman" w:hAnsi="Times New Roman"/>
          <w:i/>
          <w:sz w:val="28"/>
          <w:szCs w:val="28"/>
          <w:u w:val="single"/>
        </w:rPr>
        <w:t xml:space="preserve">Государственный архив общественно-политической истории </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Курской области:</w:t>
      </w:r>
    </w:p>
    <w:p>
      <w:pPr>
        <w:pStyle w:val="Normal"/>
        <w:spacing w:before="0" w:after="0"/>
        <w:ind w:left="2832"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Ковалевская</w:t>
      </w:r>
      <w:r>
        <w:rPr>
          <w:rFonts w:cs="Times New Roman" w:ascii="Times New Roman" w:hAnsi="Times New Roman"/>
          <w:sz w:val="28"/>
          <w:szCs w:val="28"/>
        </w:rPr>
        <w:t xml:space="preserve">  Ирина Павловна – ведущий методист государственного архива общественно-политической истории Курской области</w:t>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2832" w:firstLine="708"/>
        <w:rPr>
          <w:rFonts w:ascii="Times New Roman" w:hAnsi="Times New Roman" w:cs="Times New Roman"/>
          <w:b/>
          <w:b/>
          <w:i/>
          <w:i/>
          <w:sz w:val="28"/>
          <w:szCs w:val="28"/>
        </w:rPr>
      </w:pPr>
      <w:r>
        <w:rPr>
          <w:rFonts w:cs="Times New Roman" w:ascii="Times New Roman" w:hAnsi="Times New Roman"/>
          <w:b/>
          <w:i/>
          <w:sz w:val="28"/>
          <w:szCs w:val="28"/>
        </w:rPr>
        <w:t xml:space="preserve">Наши авторы </w:t>
      </w:r>
    </w:p>
    <w:p>
      <w:pPr>
        <w:pStyle w:val="Normal"/>
        <w:tabs>
          <w:tab w:val="clear" w:pos="708"/>
          <w:tab w:val="left" w:pos="180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Ишкова Наталья Александровна  –  зав. архивом  Курского отделения № 8596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ОАО «Сбербанк России»</w:t>
        <w:tab/>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p>
    <w:p>
      <w:pPr>
        <w:pStyle w:val="Normal"/>
        <w:tabs>
          <w:tab w:val="clear" w:pos="708"/>
          <w:tab w:val="left" w:pos="1800" w:leader="none"/>
        </w:tabs>
        <w:spacing w:lineRule="auto" w:line="240" w:before="0" w:after="0"/>
        <w:jc w:val="both"/>
        <w:rPr/>
      </w:pPr>
      <w:r>
        <w:rPr>
          <w:rFonts w:cs="Times New Roman" w:ascii="Times New Roman" w:hAnsi="Times New Roman"/>
          <w:sz w:val="28"/>
          <w:szCs w:val="28"/>
        </w:rPr>
        <w:t xml:space="preserve">Костина Ангелина Ивановна </w:t>
        <w:tab/>
        <w:t xml:space="preserve">      – зав. сектором по работе с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аудиовизуальной документацией и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документами личного происхождения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государственного архива Курской области </w:t>
        <w:tab/>
        <w:tab/>
        <w:tab/>
        <w:tab/>
        <w:t xml:space="preserve">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ерской Владимир Павлович  – ведущий эксперт отдела бюджетного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планирования и программного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обеспечения архивного управления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Курской области </w:t>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0" w:hanging="4950"/>
        <w:rPr>
          <w:rFonts w:ascii="Times New Roman" w:hAnsi="Times New Roman" w:cs="Times New Roman"/>
          <w:sz w:val="28"/>
          <w:szCs w:val="28"/>
        </w:rPr>
      </w:pPr>
      <w:r>
        <w:rPr>
          <w:rFonts w:cs="Times New Roman" w:ascii="Times New Roman" w:hAnsi="Times New Roman"/>
          <w:sz w:val="28"/>
          <w:szCs w:val="28"/>
        </w:rPr>
        <w:t>Шишлова Маргарита Витальевна  –   ведущий консультант  отдела</w:t>
      </w:r>
    </w:p>
    <w:p>
      <w:pPr>
        <w:pStyle w:val="Normal"/>
        <w:spacing w:lineRule="auto" w:line="240" w:before="0" w:after="0"/>
        <w:ind w:left="4950" w:hanging="702"/>
        <w:rPr>
          <w:rFonts w:ascii="Times New Roman" w:hAnsi="Times New Roman" w:cs="Times New Roman"/>
          <w:sz w:val="28"/>
          <w:szCs w:val="28"/>
        </w:rPr>
      </w:pPr>
      <w:r>
        <w:rPr>
          <w:rFonts w:cs="Times New Roman" w:ascii="Times New Roman" w:hAnsi="Times New Roman"/>
          <w:sz w:val="28"/>
          <w:szCs w:val="28"/>
        </w:rPr>
        <w:t xml:space="preserve">методического руководства за работой </w:t>
      </w:r>
    </w:p>
    <w:p>
      <w:pPr>
        <w:pStyle w:val="Normal"/>
        <w:spacing w:lineRule="auto" w:line="240" w:before="0" w:after="0"/>
        <w:ind w:left="4950" w:hanging="702"/>
        <w:rPr>
          <w:rFonts w:ascii="Times New Roman" w:hAnsi="Times New Roman" w:cs="Times New Roman"/>
          <w:sz w:val="28"/>
          <w:szCs w:val="28"/>
        </w:rPr>
      </w:pPr>
      <w:r>
        <w:rPr>
          <w:rFonts w:cs="Times New Roman" w:ascii="Times New Roman" w:hAnsi="Times New Roman"/>
          <w:sz w:val="28"/>
          <w:szCs w:val="28"/>
        </w:rPr>
        <w:t xml:space="preserve">государственных, муниципальных и </w:t>
      </w:r>
    </w:p>
    <w:p>
      <w:pPr>
        <w:pStyle w:val="Normal"/>
        <w:spacing w:lineRule="auto" w:line="240" w:before="0" w:after="0"/>
        <w:ind w:left="4950" w:hanging="702"/>
        <w:rPr>
          <w:rFonts w:ascii="Times New Roman" w:hAnsi="Times New Roman" w:cs="Times New Roman"/>
          <w:sz w:val="28"/>
          <w:szCs w:val="28"/>
        </w:rPr>
      </w:pPr>
      <w:r>
        <w:rPr>
          <w:rFonts w:cs="Times New Roman" w:ascii="Times New Roman" w:hAnsi="Times New Roman"/>
          <w:sz w:val="28"/>
          <w:szCs w:val="28"/>
        </w:rPr>
        <w:t xml:space="preserve">отраслевых архивов архивного   </w:t>
      </w:r>
    </w:p>
    <w:p>
      <w:pPr>
        <w:pStyle w:val="Normal"/>
        <w:spacing w:lineRule="auto" w:line="240" w:before="0" w:after="0"/>
        <w:ind w:left="4950" w:hanging="702"/>
        <w:rPr>
          <w:rFonts w:ascii="Times New Roman" w:hAnsi="Times New Roman" w:cs="Times New Roman"/>
          <w:sz w:val="28"/>
          <w:szCs w:val="28"/>
        </w:rPr>
      </w:pPr>
      <w:r>
        <w:rPr>
          <w:rFonts w:cs="Times New Roman" w:ascii="Times New Roman" w:hAnsi="Times New Roman"/>
          <w:sz w:val="28"/>
          <w:szCs w:val="28"/>
        </w:rPr>
        <w:t xml:space="preserve">управления Курской области, канд. ист. </w:t>
      </w:r>
    </w:p>
    <w:p>
      <w:pPr>
        <w:pStyle w:val="Normal"/>
        <w:spacing w:lineRule="auto" w:line="240" w:before="0" w:after="0"/>
        <w:ind w:left="4950" w:hanging="702"/>
        <w:rPr>
          <w:rFonts w:ascii="Times New Roman" w:hAnsi="Times New Roman" w:cs="Times New Roman"/>
          <w:sz w:val="28"/>
          <w:szCs w:val="28"/>
        </w:rPr>
      </w:pPr>
      <w:r>
        <w:rPr>
          <w:rFonts w:cs="Times New Roman" w:ascii="Times New Roman" w:hAnsi="Times New Roman"/>
          <w:sz w:val="28"/>
          <w:szCs w:val="28"/>
        </w:rPr>
        <w:t>наук</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86" w:firstLine="708"/>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right="-86" w:firstLine="708"/>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31"/>
      <w:footerReference w:type="first" r:id="rId32"/>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lang w:val="en-US"/>
        </w:rPr>
        <w:t xml:space="preserve"> </w:t>
      </w:r>
      <w:r>
        <w:rPr/>
        <w:t>Тип</w:t>
      </w:r>
      <w:r>
        <w:rPr>
          <w:lang w:val="en-US"/>
        </w:rPr>
        <w:t xml:space="preserve"> </w:t>
      </w:r>
      <w:r>
        <w:rPr/>
        <w:t>файла</w:t>
      </w:r>
      <w:r>
        <w:rPr>
          <w:lang w:val="en-US"/>
        </w:rPr>
        <w:t xml:space="preserve"> – SQL Server Database Primary Data File.</w:t>
      </w:r>
    </w:p>
  </w:footnote>
  <w:footnote w:id="3">
    <w:p>
      <w:pPr>
        <w:pStyle w:val="Footnote"/>
        <w:rPr/>
      </w:pPr>
      <w:r>
        <w:rPr>
          <w:rStyle w:val="FootnoteCharacters"/>
        </w:rPr>
        <w:footnoteRef/>
      </w:r>
      <w:r>
        <w:rPr/>
        <w:t xml:space="preserve"> </w:t>
      </w:r>
      <w:r>
        <w:rPr/>
        <w:t>Этот файл непосредственно содержит БД и его размер соответсвует размеру БД.</w:t>
      </w:r>
    </w:p>
  </w:footnote>
  <w:footnote w:id="4">
    <w:p>
      <w:pPr>
        <w:pStyle w:val="Footnote"/>
        <w:rPr/>
      </w:pPr>
      <w:r>
        <w:rPr>
          <w:rStyle w:val="FootnoteCharacters"/>
        </w:rPr>
        <w:footnoteRef/>
      </w:r>
      <w:r>
        <w:rPr/>
        <w:t xml:space="preserve"> </w:t>
      </w:r>
      <w:r>
        <w:rPr/>
        <w:t>Этот файл содержит журнал изменений в БД.</w:t>
      </w:r>
    </w:p>
  </w:footnote>
  <w:footnote w:id="5">
    <w:p>
      <w:pPr>
        <w:pStyle w:val="Footnote"/>
        <w:rPr/>
      </w:pPr>
      <w:r>
        <w:rPr>
          <w:rStyle w:val="FootnoteCharacters"/>
        </w:rPr>
        <w:footnoteRef/>
      </w:r>
      <w:r>
        <w:rPr>
          <w:sz w:val="22"/>
          <w:szCs w:val="22"/>
        </w:rPr>
        <w:t xml:space="preserve"> </w:t>
      </w:r>
      <w:r>
        <w:rPr>
          <w:sz w:val="22"/>
          <w:szCs w:val="22"/>
        </w:rPr>
        <w:t xml:space="preserve">Для копирования  файла с расширением .MDF  выделите этот файл (удерживая нажатой клавишу Ctrl и нажимая левую кнопку мыши). Нажмите  правую кнопку мыши и в появившемся окне выберите пункт </w:t>
      </w:r>
      <w:r>
        <w:rPr>
          <w:b/>
          <w:sz w:val="22"/>
          <w:szCs w:val="22"/>
        </w:rPr>
        <w:t>копировать</w:t>
      </w:r>
      <w:r>
        <w:rPr>
          <w:sz w:val="22"/>
          <w:szCs w:val="22"/>
        </w:rPr>
        <w:t xml:space="preserve">. Выберите - </w:t>
      </w:r>
      <w:r>
        <w:rPr>
          <w:b/>
          <w:sz w:val="22"/>
          <w:szCs w:val="22"/>
        </w:rPr>
        <w:t>Мой компьютер</w:t>
      </w:r>
      <w:r>
        <w:rPr>
          <w:sz w:val="22"/>
          <w:szCs w:val="22"/>
        </w:rPr>
        <w:t xml:space="preserve"> - выберите носитель (лазерный диск CD-RW или флеш накопитель), нажав два раза левую кнопку мыши. В появившемся окне нажать правую кнопку мыши и выбрать пункт </w:t>
      </w:r>
      <w:r>
        <w:rPr>
          <w:b/>
          <w:sz w:val="22"/>
          <w:szCs w:val="22"/>
        </w:rPr>
        <w:t xml:space="preserve">вставить. </w:t>
      </w:r>
      <w:r>
        <w:rPr>
          <w:sz w:val="22"/>
          <w:szCs w:val="22"/>
        </w:rPr>
        <w:t>Для лазерного диска дополнительно выберите слева пункт меню -</w:t>
      </w:r>
      <w:r>
        <w:rPr>
          <w:b/>
          <w:sz w:val="22"/>
          <w:szCs w:val="22"/>
        </w:rPr>
        <w:t xml:space="preserve"> записать </w:t>
      </w:r>
      <w:r>
        <w:rPr>
          <w:sz w:val="22"/>
          <w:szCs w:val="22"/>
        </w:rPr>
        <w:t xml:space="preserve">и нажмите кнопку </w:t>
      </w:r>
      <w:r>
        <w:rPr>
          <w:b/>
          <w:sz w:val="22"/>
          <w:szCs w:val="22"/>
        </w:rPr>
        <w:t>далее.</w:t>
      </w:r>
    </w:p>
  </w:footnote>
  <w:footnote w:id="6">
    <w:p>
      <w:pPr>
        <w:pStyle w:val="Footnote"/>
        <w:rPr/>
      </w:pPr>
      <w:r>
        <w:rPr>
          <w:rStyle w:val="FootnoteCharacters"/>
        </w:rPr>
        <w:footnoteRef/>
      </w:r>
      <w:r>
        <w:rPr/>
        <w:t xml:space="preserve"> </w:t>
      </w:r>
      <w:r>
        <w:rPr/>
        <w:t>Данный файл содержит конфигурацию и права для каждого пользователя системы.</w:t>
      </w:r>
    </w:p>
  </w:footnote>
  <w:footnote w:id="7">
    <w:p>
      <w:pPr>
        <w:pStyle w:val="Footnote"/>
        <w:rPr/>
      </w:pPr>
      <w:r>
        <w:rPr>
          <w:rStyle w:val="FootnoteCharacters"/>
        </w:rPr>
        <w:footnoteRef/>
      </w:r>
      <w:r>
        <w:rPr/>
        <w:t xml:space="preserve"> </w:t>
      </w:r>
      <w:r>
        <w:rPr/>
        <w:t xml:space="preserve">Установить </w:t>
      </w:r>
      <w:r>
        <w:rPr>
          <w:lang w:val="en-US"/>
        </w:rPr>
        <w:t>SQL</w:t>
      </w:r>
      <w:r>
        <w:rPr/>
        <w:t xml:space="preserve"> </w:t>
      </w:r>
      <w:r>
        <w:rPr>
          <w:lang w:val="en-US"/>
        </w:rPr>
        <w:t>SERVER</w:t>
      </w:r>
      <w:r>
        <w:rPr/>
        <w:t xml:space="preserve"> 2005 см. инструкцию по установ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Courier New" w:hAnsi="Courier New" w:cs="Courier New"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rPr>
  </w:style>
  <w:style w:type="character" w:styleId="WW8Num1z0">
    <w:name w:val="WW8Num1z0"/>
    <w:qFormat/>
    <w:rPr/>
  </w:style>
  <w:style w:type="character" w:styleId="WW8Num1z1">
    <w:name w:val="WW8Num1z1"/>
    <w:qFormat/>
    <w:rPr>
      <w:rFonts w:cs="Aria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Текст сноски Знак"/>
    <w:qFormat/>
    <w:rPr>
      <w:rFonts w:ascii="Calibri" w:hAnsi="Calibri" w:eastAsia="Times New Roman" w:cs="Times New Roman"/>
      <w:sz w:val="20"/>
      <w:szCs w:val="20"/>
    </w:rPr>
  </w:style>
  <w:style w:type="character" w:styleId="Style15">
    <w:name w:val="Текст концевой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3 Знак"/>
    <w:qFormat/>
    <w:rPr>
      <w:rFonts w:ascii="Calibri" w:hAnsi="Calibri" w:eastAsia="Times New Roman" w:cs="Times New Roman"/>
      <w:sz w:val="16"/>
      <w:szCs w:val="16"/>
    </w:rPr>
  </w:style>
  <w:style w:type="character" w:styleId="FontStyle17">
    <w:name w:val="Font Style17"/>
    <w:qFormat/>
    <w:rPr>
      <w:rFonts w:ascii="Times New Roman" w:hAnsi="Times New Roman" w:cs="Times New Roman"/>
      <w:b/>
      <w:bCs/>
      <w:sz w:val="28"/>
      <w:szCs w:val="28"/>
    </w:rPr>
  </w:style>
  <w:style w:type="character" w:styleId="FontStyle18">
    <w:name w:val="Font Style18"/>
    <w:qFormat/>
    <w:rPr>
      <w:rFonts w:ascii="Times New Roman" w:hAnsi="Times New Roman" w:cs="Times New Roman"/>
      <w:sz w:val="28"/>
      <w:szCs w:val="28"/>
    </w:rPr>
  </w:style>
  <w:style w:type="character" w:styleId="FontStyle19">
    <w:name w:val="Font Style19"/>
    <w:qFormat/>
    <w:rPr>
      <w:rFonts w:ascii="Times New Roman" w:hAnsi="Times New Roman" w:cs="Times New Roman"/>
      <w:b/>
      <w:bCs/>
      <w:sz w:val="22"/>
      <w:szCs w:val="22"/>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0">
    <w:name w:val="Нумерованный список"/>
    <w:basedOn w:val="Normal"/>
    <w:qFormat/>
    <w:pPr>
      <w:spacing w:lineRule="auto" w:line="240" w:before="120" w:after="120"/>
      <w:ind w:left="360" w:hanging="360"/>
      <w:jc w:val="both"/>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23">
    <w:name w:val="Style2"/>
    <w:basedOn w:val="Normal"/>
    <w:qFormat/>
    <w:pPr>
      <w:widowControl w:val="false"/>
      <w:autoSpaceDE w:val="false"/>
      <w:spacing w:lineRule="exact" w:line="325"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3" w:before="0" w:after="0"/>
      <w:ind w:firstLine="902"/>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30" w:before="0" w:after="0"/>
      <w:ind w:firstLine="926"/>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326" w:before="0" w:after="0"/>
      <w:ind w:firstLine="88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support@eossoft.ru" TargetMode="External"/><Relationship Id="rId8" Type="http://schemas.openxmlformats.org/officeDocument/2006/relationships/hyperlink" Target="https://www.eos.ru/eos_forum/forum13/"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4.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8:17:00Z</dcterms:created>
  <dc:creator>Шишлова</dc:creator>
  <dc:description/>
  <dc:language>en-US</dc:language>
  <cp:lastModifiedBy>Шишлова</cp:lastModifiedBy>
  <cp:lastPrinted>2010-12-01T14:50:00Z</cp:lastPrinted>
  <dcterms:modified xsi:type="dcterms:W3CDTF">2010-12-03T08:17:00Z</dcterms:modified>
  <cp:revision>2</cp:revision>
  <dc:subject/>
  <dc:title/>
</cp:coreProperties>
</file>