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АТЕЛИ ОСНОВНЫХ НАПРАВЛЕНИЙ И РЕЗУЛЬТАТОВ ДЕЯТЕЛЬНОСТИ МУНИЦИПАЛЬНОГО АРХИВА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(Требования к заполнению статистической формы № 1)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форма №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казатели основных направлений и результатов деятельности  на/за ___ год» заполняется при составлении текстового плана и текстового отчета работы муниципального архи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форма №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Показатели основных направлений и результатов деятельности  на/за ___ год» включает в себя следующие разде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ение  сохранности документов Архивного фон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ормирование Архивного фон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ние учетных БД и автоматизированного Н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оставление информационных услуг и использование -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атериально-техническая б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Материально-техническая база» заполняется только государственными архи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3.1. Требования к заполнению статформы </w:t>
      </w:r>
      <w:r>
        <w:rPr>
          <w:i/>
          <w:sz w:val="28"/>
          <w:szCs w:val="28"/>
        </w:rPr>
        <w:t xml:space="preserve">  по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планированию на год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ланируемые показатели работы муниципального архива   вносятся  в статформу   только по следующим строк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а 201 графы 1,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а 301 граф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оке 201 графа 1 – указывается количество планируемых к приему на постоянное хранение  единиц хранения управленческой документации от организаций-источников комплектования муниципального архи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201 графа 5 – указывается количество планируемых к приему на постоянное хранение  единиц хранения фотодокумент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301 графа 1 – указывается общее число фондов, сведения о которых планируются к введению в БД «Архивный фонд» при условии, что по каждому из фондов заполнены поля в соответствии приказом Росархива от 23.10.2000 № 64 «Об утверждении Временного порядка автоматизированного государственного учета, хранящихся в государственных и муниципальных архивах (пункт 2.6</w:t>
      </w:r>
      <w:r>
        <w:rPr/>
        <w:t xml:space="preserve"> </w:t>
      </w:r>
      <w:r>
        <w:rPr>
          <w:sz w:val="28"/>
          <w:szCs w:val="28"/>
        </w:rPr>
        <w:t>Временного порядка</w:t>
      </w:r>
      <w:r>
        <w:rPr/>
        <w:t xml:space="preserve"> - </w:t>
      </w:r>
      <w:r>
        <w:rPr>
          <w:sz w:val="28"/>
          <w:szCs w:val="28"/>
        </w:rPr>
        <w:t xml:space="preserve">«Обязательному заполнению подлежат следующие поля БД «Архивный фонд»: в режиме Архивист: поля экранов 1-3 раздела «Фонд», поля раздела «Переименования», поля раздела  «Фондовые включения», поля раздела «Незадокументированные периоды», поля раздела  «Движение документов»; в режиме Администратор: поля раздела «Паспорт архива»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3.2. Требования к заполнению статформы </w:t>
      </w:r>
      <w:r>
        <w:rPr>
          <w:i/>
          <w:sz w:val="28"/>
          <w:szCs w:val="28"/>
        </w:rPr>
        <w:t xml:space="preserve">   по</w:t>
      </w:r>
    </w:p>
    <w:p>
      <w:pPr>
        <w:pStyle w:val="Normal"/>
        <w:ind w:left="2124" w:firstLine="708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езультатам год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ные показатели работы муниципального архива   вносятся в   статформу по следующим строк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рока 101 графа 7 («Примечание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а 102 графа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а 201 графы 1,5,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а 202 графа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трока </w:t>
      </w:r>
      <w:r>
        <w:rPr>
          <w:bCs/>
          <w:sz w:val="28"/>
          <w:szCs w:val="28"/>
        </w:rPr>
        <w:t>203 графы 1,2,5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трока </w:t>
      </w:r>
      <w:r>
        <w:rPr>
          <w:bCs/>
          <w:sz w:val="28"/>
          <w:szCs w:val="28"/>
        </w:rPr>
        <w:t xml:space="preserve"> 301 графы 1,2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трока 302 графа 1,2 («Примечание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а 303 графа 1,2(«Примечание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а 401 графы 1,2,3,5,6 (включая «Примечани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101 графа 7 («Примечание») – указывается общий объем дел,  нуждающихся в мелком ремонте,  по состоянию на 31 декабря отчетного года, согласно данным картотеки (журнала) учета физического состояния дел. Графа «Примечание» заполняется также в случае, если мелкий ремонт дел в течение года не планировался и не провод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оке 102 графа 1 – указываются объемы работ по подшивке и мелкому ремонту документов на бумажной основе, которые проводились в течение года в муниципальном арх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оке 201 графа 1 -  указывается общее количество  дел,  принятых в течение года на постоянное хранение от организаций-источников комплектования муниципального архива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В строке 201 графа 5 – указывается общее количество  единиц хранения фотодокументов, принятых в течение года на постоянное хран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 строке 201 графа 8 – указывается общее количество дел по личному составу, принятых в муниципальный архив в течение год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троке 202 графа 2 – указывается общее количество дел личного происхождения, принятых в течение года в муниципальный архив от гражда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203 графа 1 – указывается общее количество  управленческой документации,  утвержденной ЭПК архивного управления Курской области в течение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203 графа 2 – указывается общее количество дел личного происхождения, утвержденных ЭПК архивного управления Курской области в течение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троке 203 графа 5 – указывается общее количество фотодокументов, утвержденных  ЭПК архивного управления Курской области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 xml:space="preserve"> 301 графа 1 – указывается общее число фондов, сведения о которых введены в БД «Архивный фонд» в течение года при условии,  </w:t>
      </w:r>
      <w:r>
        <w:rPr>
          <w:sz w:val="28"/>
          <w:szCs w:val="28"/>
        </w:rPr>
        <w:t>что по каждому из фондов заполнены поля в соответствии приказом Росархива от 23.10.2000 № 64 «Об утверждении Временного порядка автоматизированного государственного учета, хранящихся в государственных и муниципальных архивах (пункт 2.6</w:t>
      </w:r>
      <w:r>
        <w:rPr/>
        <w:t xml:space="preserve"> </w:t>
      </w:r>
      <w:r>
        <w:rPr>
          <w:sz w:val="28"/>
          <w:szCs w:val="28"/>
        </w:rPr>
        <w:t>Временного порядка</w:t>
      </w:r>
      <w:r>
        <w:rPr/>
        <w:t xml:space="preserve"> - </w:t>
      </w:r>
      <w:r>
        <w:rPr>
          <w:sz w:val="28"/>
          <w:szCs w:val="28"/>
        </w:rPr>
        <w:t>«Обязательному заполнению подлежат следующие поля БД «Архивный фонд»: в режиме Архивист: поля экранов 1-3 раздела «Фонд», поля раздела «Переименования», поля раздела  «Фондовые включения», поля раздела «Незадокументированные периоды», поля раздела  «Движение документов»; в режиме Администратор: поля раздела «Паспорт архива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1 графа 2 («Примечание») – указывается в числителе – общее количество фондов, включенных в автоматизированную систему госучета документов Архивного фонда РФ, по состоянию на 31 декабря отчетного года; в знаменателе – количество фондов, числящихся в муниципальном архиве по паспортным да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2 графа 1 – указывается количество оцифрованных единиц хранения и внесенных в БД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2 графа 2 («Примечание») – указывается общее количество оцифрованных единиц хранения по состоянию на 31 декабря отчет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303 графа 1 – указывается  количество уникальных документов, которые в течение года включены в региональный реестр уникальных документов Архив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3 графа 2 («Примечание») – указывается  общее количество документов, включенных в   региональный реестр уникальных документов Архивного фонд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В строке 401 графа 1 – указывается  суммарное количество всех информационных мероприятий (выставки, в том числе  инициаторы органы местного самоуправления (головная организация), сборники документов (головная организация), конференции, публикации и статьи в СМИ, экскурсии по архиву и др.), проведенных в течение года. В  графе «Примечание» – указывается количество информационных мероприятий, которые были проведены муниципальным архивом в качестве головной организации  в связи с обращениями 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401, графа 2 – указывается общее количество  исполненных (поступившие запросы не учитываются) запросов физических и юридических лиц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.  В графе «Примечание» указывается дробью: в числителе – количество запросов, исполненных с положительным результатом, в знаменателе - количество запросов, исполненных в установленные законодательством сроки. Исполненными в срок считаются запросы, ответ на которые был подготовлен в течение месяца. При запросе на нескольких лиц учитывается запрос на каждое лицо. В случае если муниципальный архив запросил дополнительные сведения, после их получения от заявителя запрос учитывается повторн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401, графа 3</w:t>
      </w:r>
      <w:r>
        <w:rPr>
          <w:sz w:val="28"/>
          <w:szCs w:val="28"/>
        </w:rPr>
        <w:t xml:space="preserve"> – указывается </w:t>
      </w:r>
      <w:r>
        <w:rPr>
          <w:spacing w:val="-2"/>
          <w:sz w:val="28"/>
          <w:szCs w:val="28"/>
        </w:rPr>
        <w:t xml:space="preserve">количество посещений пользователями читального зала муниципального архива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течение года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графе «Примечание» - общее количество пользователей, работавших в течение года в читальном зале.</w:t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</w:t>
      </w:r>
      <w:r>
        <w:rPr>
          <w:bCs/>
          <w:iCs/>
          <w:sz w:val="28"/>
          <w:szCs w:val="28"/>
        </w:rPr>
        <w:t>троке 401, графа 5</w:t>
      </w:r>
      <w:r>
        <w:rPr>
          <w:sz w:val="28"/>
          <w:szCs w:val="28"/>
        </w:rPr>
        <w:t xml:space="preserve"> – указывается  суммарное количество: </w:t>
      </w:r>
    </w:p>
    <w:p>
      <w:pPr>
        <w:pStyle w:val="Normal"/>
        <w:ind w:left="170" w:firstLine="538"/>
        <w:jc w:val="both"/>
        <w:rPr/>
      </w:pPr>
      <w:r>
        <w:rPr>
          <w:sz w:val="28"/>
          <w:szCs w:val="28"/>
        </w:rPr>
        <w:t xml:space="preserve">- пользователей, работавших в читальном зале муниципального архива; 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ных запросов социально-правового характера;  </w:t>
      </w:r>
    </w:p>
    <w:p>
      <w:pPr>
        <w:pStyle w:val="Normal"/>
        <w:ind w:left="170" w:firstLine="538"/>
        <w:jc w:val="both"/>
        <w:rPr/>
      </w:pPr>
      <w:r>
        <w:rPr>
          <w:sz w:val="28"/>
          <w:szCs w:val="28"/>
        </w:rPr>
        <w:t xml:space="preserve">- исполненных тематических запросов;  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тителей выставок, подготовленных муниципальным архивом; 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z w:val="28"/>
          <w:szCs w:val="28"/>
        </w:rPr>
        <w:t>- экскурсантов (обзорные и тематические экскурсии);</w:t>
      </w:r>
    </w:p>
    <w:p>
      <w:pPr>
        <w:pStyle w:val="Normal"/>
        <w:ind w:left="170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участников встреч с общественностью, конференций, уроков для школьников и студентов, круглых столов; </w:t>
      </w:r>
    </w:p>
    <w:p>
      <w:pPr>
        <w:pStyle w:val="Normal"/>
        <w:ind w:left="170" w:firstLine="538"/>
        <w:jc w:val="both"/>
        <w:rPr/>
      </w:pPr>
      <w:r>
        <w:rPr>
          <w:spacing w:val="-2"/>
          <w:sz w:val="28"/>
          <w:szCs w:val="28"/>
        </w:rPr>
        <w:t>- слушателей лекций;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докладов, подготовленных сотрудниками муниципального архива.</w:t>
      </w:r>
      <w:r>
        <w:rPr>
          <w:sz w:val="28"/>
          <w:szCs w:val="28"/>
        </w:rPr>
        <w:t xml:space="preserve"> В графе «Примечание» указывается количество исполненных (поступившие запросы  не учитываются) тематических запросов.</w:t>
      </w:r>
    </w:p>
    <w:p>
      <w:pPr>
        <w:pStyle w:val="Normal"/>
        <w:ind w:left="170" w:firstLine="538"/>
        <w:jc w:val="both"/>
        <w:rPr/>
      </w:pPr>
      <w:r>
        <w:rPr>
          <w:sz w:val="28"/>
          <w:szCs w:val="28"/>
        </w:rPr>
        <w:t>В с</w:t>
      </w:r>
      <w:r>
        <w:rPr>
          <w:bCs/>
          <w:sz w:val="28"/>
          <w:szCs w:val="28"/>
        </w:rPr>
        <w:t>троке 401, графа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казывается суммарное количество единиц хранения выданных:</w:t>
      </w:r>
    </w:p>
    <w:p>
      <w:pPr>
        <w:pStyle w:val="Normal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елям в читальный зал муниципального архива; </w:t>
      </w:r>
    </w:p>
    <w:p>
      <w:pPr>
        <w:pStyle w:val="Normal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временное пользование по запросам сторонних организаций; </w:t>
      </w:r>
    </w:p>
    <w:p>
      <w:pPr>
        <w:pStyle w:val="Normal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кам муниципального архива в целях проведения плановых и внеплановых работ (исполнение запросов граждан и организаций, подготовка статей, выставок и др. информационных мероприятий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59:00Z</dcterms:created>
  <dc:creator>1</dc:creator>
  <dc:description/>
  <dc:language>en-US</dc:language>
  <cp:lastModifiedBy>Шишлова Маргарита Витальевна</cp:lastModifiedBy>
  <cp:lastPrinted>2012-10-16T09:43:00Z</cp:lastPrinted>
  <dcterms:modified xsi:type="dcterms:W3CDTF">2015-01-23T14:00:00Z</dcterms:modified>
  <cp:revision>4</cp:revision>
  <dc:subject/>
  <dc:title/>
</cp:coreProperties>
</file>