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ab/>
        <w:tab/>
        <w:t xml:space="preserve">         </w:t>
      </w:r>
      <w:r>
        <w:rPr>
          <w:b/>
          <w:bCs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ставление  планово-отчетной документации по основ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м   и результатам деятельности  муниципального архива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 Анализ качества составления  муниципальными архивами Курской области текстовых планов/отчетов на /за 2011 гг., показал, что содержание  большинства из них краткое, обобщенное, отсутствуют планируемые/итоговые виды и показатели работы муниципального архива по основным направлениям развития архивного дела,  в том числе  с разделением на документы постоянного хранения и по личному со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полного изложения плановых/итоговых сведений в строгом соответствии с основными направлениями деятельности муниципальных архивов Курской области составлены  настоящие Методические рекомендации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ие рекомендации «Составление  планово-отчетной документации по основным направлениям   и результатам деятельности муниципального архива» (далее – Методические рекомендации)  разработаны в соответствии 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казом Федерального архивного агентства от 12.10.2006 № 59 «Об утверждении и введении в действие статистической формы планово-отчетной документации архивных учреждений «Показатели основных направлений и результатов деятельности на /за 20.. год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авилами организации хранения, комплектования, учета и использования документов Архивного фонда РФ и других архивных документов в государственных и муниципальных архивах, музеях и библиотеках, организациях Р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амяткой по заполнению годовой статистической формы № 1 «Показатели основных направлений и результатов деятельности» (приложение к статформе № 1 «Показатели основных направлений и результатов деятельности», утвержденной приказом Росархива от 12.10.2006 № 59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оном Курской области от 21.12.2005 № 98-ЗКО (ред. от 15.09.2010, с изм. от 12.12.2011) «О наделении органов местного самоуправления муниципальных образований Курской области отдельными государственными полномочиями Курской области  в сфере архивного дел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ми правилами работы архивов организаций, одобренными решением Коллегии Росархива от 06.02.20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планово-отчетной документации  архивных учреждений субъектов Российской Федерации как единой самостоятельной отрасли и</w:t>
      </w:r>
      <w:r>
        <w:rPr/>
        <w:t xml:space="preserve"> </w:t>
      </w:r>
      <w:r>
        <w:rPr>
          <w:sz w:val="28"/>
          <w:szCs w:val="28"/>
        </w:rPr>
        <w:t xml:space="preserve"> связи с предложениями архивных органов субъектов Российской Федерации и федеральных архивных учреждений приказом Росархива от 12.10.2006 № 59 была введена в действие   обновленная статистическая форма (№1) планово-отчетной документации  «Показатели основных направлений и результатов деятельности на / за 20… год» для планируемых (отчетных)  показателей работы архивных учреждений регионов  РФ. Приложением к ней явилось составление текстового Плана / Отчета на/за 20… год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му приказу Росархива статистические формы (№1) «Показатели основных направлений и результатов деятельности» и  «Показатели выполнения Основных направлений развития архивного дела в архивном отделе, государственном архиве, центре документации», утвержденные приказом Росархива от 03.09.1998 № 58 и от 30.12.2005 № 68   утратили силу и были отме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рхивное управление Курской области представляются следующие   планово-отчетные фор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татистическая форма № 1  – «Показатели основных направлений и результатов деятельности  на/за ___ год», приложение № 1 к Методическим рекомендация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кстовый план – «Основные направления развития архивного дела в архивном отделе Администрации ____________ района на ____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текстовый отчет -  «Отчет о выполнении  основных направлений развития архивного дела в архивном отделе Администрации _________ района за _____ год»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текстовому плану на год, помимо статформы № 1,   в обязательном порядке прилагаются планы графики приема дел, согласования номенклатур дел, упорядочения документов архивного управления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текстовом отчете за год указывается информация о выполнении планов-графиков приема дел, согласования номенклатур дел, упорядочения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 приложений может расширяться в зависимости от видов и объемов выполненных работ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сновных направлений и результатов деятельности на/за   год вместе с текстовым отчетом/планом составляются по установленной форме в 2-х экземплярах, один из которых направляется (представляется лично, в случае составления отчета) с сопроводительным письмом в архивное управление Ку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ПОРЯДОК СОСТАВЛЕНИЯ ПЛАНОВО-ОТЧЕТ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2.1. Составление текстовой части плана в муниципальном архив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ab/>
        <w:t>Текстовая часть плана под названием «Основные направления развития архивного дела в архивном отделе Администрации ____________ района на ____ год» муниципальным архивом Курской области разрабатывается самостоятельно, на осно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нализа состояния дел и итогов работы архива в предпланируем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исьма архивного управления Курской области о планировании и отчетности архивных учреждений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учетом целевых  районных программ, перспективных планов по отдельным направлениям деятель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ах плана  определяются конечные результаты планируемых работ; обосновываются их виды и объемы; указываются основные организационно-методические мероприятия по обеспечению развития конкретного направления в сфере архивного дела, при этом особое внимание уделяется планированию конкретных мер по реализации мероприятий, определенных в письме  архивного управления Курской области о планировании;  намечаются объемы финансовых поступлений (местный бюджет, субвенции) и цели их расходования; предусматривается внедрение нормативно-методических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казателях отражаются объемы наиболее важных для  муниципального архива видов работ на планируемый период, с последующим их выполнением. Другие объемы работы, не включенные в показатели, или не планируемые, отражаются в текстовой части план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кстовая часть плана состоит из </w:t>
      </w:r>
      <w:r>
        <w:rPr>
          <w:b/>
          <w:i/>
          <w:sz w:val="28"/>
          <w:szCs w:val="28"/>
        </w:rPr>
        <w:t>шести разделов</w:t>
      </w:r>
      <w:r>
        <w:rPr>
          <w:sz w:val="28"/>
          <w:szCs w:val="28"/>
        </w:rPr>
        <w:t>, соответствующих основным направлениям развития архивного дел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</w:t>
      </w:r>
      <w:r>
        <w:rPr>
          <w:sz w:val="28"/>
          <w:szCs w:val="28"/>
        </w:rPr>
        <w:t xml:space="preserve">Государственное регулирование развития архивного дел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еспечение сохранности и государственный учет документов Архивного фонд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ормирование Архивного фонда Курской области. Организационно-методическое руководство архивами организаци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Автоматизированные архивные технологии. Создание учетных БД и НС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учная информация и использование документов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учно-методическое обеспечение. Повышение квалификации кадр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ри составлении  текстового плана необходимо указывать все  виды работ, которые не  будут планироваться. 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Первый разде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текстового Пла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Государственное регулирование развития архивного дел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ключает в себ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задачи, стоящие перед  муниципальным архивом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приоритетные направления деятельности, в т.ч. определенные в муниципальных районных целевых программах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нормативные правовые акты и организационно-методические документы Федерального архивного агентства, органов исполнительной власти Курской области и органов местного самоуправления,  архивного управления Курской области,  собственные решения, подлежащие реализации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мероприятия по осуществлению отдельных государственных полномочий в сфере архивного дела в  муниципальных архивах Ку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разделе </w:t>
      </w:r>
      <w:r>
        <w:rPr>
          <w:b/>
          <w:i/>
          <w:sz w:val="28"/>
          <w:szCs w:val="28"/>
        </w:rPr>
        <w:t>«Обеспечение сохранности и государственный учет документов Архивного фонда Российской Федерации»</w:t>
      </w:r>
      <w:r>
        <w:rPr>
          <w:sz w:val="28"/>
          <w:szCs w:val="28"/>
        </w:rPr>
        <w:t xml:space="preserve"> содержится информация о планируемых мероприятиях по обновлению и улучшению материально-технической базы; реконструкции, капитальном или текущем ремонте зданий и помещений муниципального архива; выделению новых помещений; организации, совершенствованию охранного, противопожарного  температурно-влажностного, светового, санитарно-гигиенического режимов, предотвращению чрезвычайных ситуаций;  приобретению средств пожаротушения, измерительных приборов температуры и влажности воздуха, средств хранения (металлических или стационарных стеллажей), короб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текстовом плане  перечисляются мероприятия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хранения документов с разбивкой на количество документов  постоянного срока и по личному составу (перемещение, топография, оформление ярлыков), их учету в муниципальном архив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ю фонда пользования (в случае создания), с указанием названия фонда и количестве планируемых для перевода в электронный вид де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явлению документов, находящихся в неудовлетворительном состоянии с указанием названия фон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ю  документов для включения в реестр уникальных документов Курской области с указанием названия фонд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аче архивных документов  во временное пользование с указанием названия фон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ке наличия и состояния документов с перечислением фондов и количеством дел с разбивкой на документы постоянного срока и по личному соста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ретий раздел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Формирование Архивного фонда Курской области. Организационно-методическое руководство архивами организаций» </w:t>
      </w:r>
      <w:r>
        <w:rPr>
          <w:sz w:val="28"/>
          <w:szCs w:val="28"/>
        </w:rPr>
        <w:t>подразумевает  наличие информации  п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обеспечению сохранности документов ведомств (предполагаемое выделение дополнительных помещений, штатных сотрудников)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 согласованию с   руководителем муниципального архива с указанием  количества и наименования конкретных организаций (за исключением учреждений федерального подчинения)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 *инструкций по делопроизводству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 *положений об ЭК и архивах организаций – источников комплектова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*примерных и конкретных номенклатур дел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*методических пособий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 решению вопроса о включении или исключении из списка организаций-источников комплектования ряда организаций с перечислением названий организаций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едставлению на ЭПК архивного управления Курской области экспертных заключений о включении/исключении в число/из числа источников комплектования организаций с указанием наименований организаци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приему в муниципальный  архив согласно графику-приема документов Архивного фонда, причины приема, с перечислением наименований организаций и количеством дел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приему в муниципальный архив архивных документов от ликвидированных в ходе банкротства организаций с перечислением их наименований и количеством дел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  работе с владельцами личных фондов по сбору документов личного происхождения с указанием ФИО владельца и предполагаемым количеством поступления документов на постоянное хранение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оведению семинаров с работниками ведомств с указанием их количест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оказанию методической помощи организациям – источникам комплектования с перечислением  видов работ и названий организаций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оказание методической помощи организациям, не являющимся источниками комплектования муниципального архива с перечислением  видов работ и названия организаци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проведению смотров, конкурсов и семинаров с работниками ведомств с указанием темати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Четвертый раздел </w:t>
      </w:r>
      <w:r>
        <w:rPr>
          <w:b/>
          <w:i/>
          <w:sz w:val="28"/>
          <w:szCs w:val="28"/>
        </w:rPr>
        <w:t>«Автоматизированные архивные технологии. Создание учетных БД и НСА»</w:t>
      </w:r>
      <w:r>
        <w:rPr>
          <w:sz w:val="28"/>
          <w:szCs w:val="28"/>
        </w:rPr>
        <w:t xml:space="preserve"> предполагает информацию о планируемом количест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ереработанных документов с перечислением наименования фондов,  с разбивкой на документы постоянного срока и по личному составу, датой представления описей на заседание ЭПК архивного управления Кур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смотренных  дел постоянного хранения  для составления карточек  с  указанием наименования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лненных карточек фондов, листов фондов, карточек  учета работы с учреждением, ведению реестра описей де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е по созданию комплектности описей на документы Архивного фонда и другие архивные документы  с указанием названий фон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ю документов личного происхождения и фотодокументов с указанием количества единиц хране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введенных в базу данных «Архивный фонд» версия 4.1 сведений с разбивкой по каждому разделу программы, количеству единиц хранения и записе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веденных в тематические базы данных сведений с указанием их названия и количеством   записе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ый раздел </w:t>
      </w:r>
      <w:r>
        <w:rPr>
          <w:b/>
          <w:i/>
          <w:sz w:val="28"/>
          <w:szCs w:val="28"/>
        </w:rPr>
        <w:t xml:space="preserve">«Научная информация и использование документов» </w:t>
      </w:r>
      <w:r>
        <w:rPr>
          <w:sz w:val="28"/>
          <w:szCs w:val="28"/>
        </w:rPr>
        <w:t>включает информацию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инициативному информированию органов местного самоуправления и заинтересованных организаций по архивной темати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ведению мероприятий с использованием документов Архивного фонда через СМИ, в т.ч. сеть Интернет,  с указанием количества планирующихся к подготовке: выставок, их тематике и места экспонирования; статей с указанием их названия и местом опубликования; телерадиопередач  с указанием их количества и тематики проведения; экскурсий, дней открытых дверей, лекций, презентаций, школьных уроков,  «круглых столов», встреч с общественностью с указанием их количества и тематики проведения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м (конференции, совещания и т.п.), которые планируются к проведению другими учреждениями и в которых сотрудники муниципального архива предполагают принять непосредственное участие с указанием количества планирующихся мероприятий, наименования мероприятий  и формы участ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ыявлению и описанию документов по истории  муниципальных образований  и сел, выявленных  в ходе проведения мероприятий (конкурсов, соревнований) с указанием названий мероприятий и количеством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шестом разделе </w:t>
      </w:r>
      <w:r>
        <w:rPr>
          <w:b/>
          <w:i/>
          <w:sz w:val="28"/>
          <w:szCs w:val="28"/>
        </w:rPr>
        <w:t>«Научно-методическое обеспечение. Повышение квалификации кадров»</w:t>
      </w:r>
      <w:r>
        <w:rPr>
          <w:sz w:val="28"/>
          <w:szCs w:val="28"/>
        </w:rPr>
        <w:t xml:space="preserve">  необходимо   указать информацию о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дрение нормативно-методических документов, подготовленных Росархивом, ВНИИДАД, архивным управлением Курской области в деятельность муниципального архи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е методических пособий по делопроизводственным вопросам, создания и развития Н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е архивных справочников (путеводителей, кратких справочников по фондам, указателей и др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ттестации работников муниципального архи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вышении квалификации в  отраслевых центрах повышения квалификации Росархива, институтах повышения квалификации; курсах повышения квалификации с указанием названия учреждения, ча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нируемом обучении в вузах с указанием наименований вуз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.2. Составление текстовой части  отчета  в муниципальном архив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кстовая часть отчета под названием  «Отчет о выполнении  основных направлений развития архивного дела в архивном отделе Администрации _________ района за _____ год» состоит также из  </w:t>
      </w:r>
      <w:r>
        <w:rPr>
          <w:b/>
          <w:i/>
          <w:sz w:val="28"/>
          <w:szCs w:val="28"/>
        </w:rPr>
        <w:t>шести разделов</w:t>
      </w:r>
      <w:r>
        <w:rPr>
          <w:sz w:val="28"/>
          <w:szCs w:val="28"/>
        </w:rPr>
        <w:t>, соответствующих основным направлениям развития архивного дел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Государственное регулирование развития архивного дел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беспечение сохранности и государственный учет документов Архивного фонд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Формирование Архивного фонда Курской области. Организационно-методическое руководство архивами организаци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Автоматизированные архивные технологии. Создание учетных БД и НС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учная информация и использование документов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учно-методическое обеспечение. Повышение квалификации кадр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разделе текстовой части отчета подробно описываются все мероприятия и результаты деятельности муниципального архива за 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 составлении  текстового отчета необходимо указывать  виды работ с разбивкой на документы постоянного срока и по личному составу, мероприятия, которые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были запланированы, но не выполнены с указанием причины их невыполнения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 планировались с указанием причины их не планирования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   планировались, но были проведены.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>В первом разделе  текстовой части  отчета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«Государственное регулирование развития архивного дела»  </w:t>
      </w:r>
      <w:r>
        <w:rPr>
          <w:i/>
          <w:sz w:val="28"/>
          <w:szCs w:val="28"/>
        </w:rPr>
        <w:t>указываетс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информация п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реализации и внедрению в практику работы  муниципального архива  нормативных правовых актов    Федерального архивного агентства, органов исполнительной власти Курской области и органов местного самоуправления,  архивного управления Курской области,  собственные решения, районных муниципальных  целевых программ,  административных регламентов, регулирующих деятельность муниципального архи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разработке и внесении изменений в Положение об архивном отделе, должностных инструкций работнико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реализации субвенций с указанием  конкретных приобретений по обеспечению сохранности, учету и использованию  документов  Архивного фонда  и потраченной на эти цели общей суммы субвенций, а также суммы остатка субвенций и передаче в областной бюджет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перемещению архивного отдела в  новое (новые) помещение(я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 участию в мероприятиях, проводимых архивным управлением Курской области, Администрацией района (коллегия, семинары, круглые столы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изменению структуры, адреса архивного от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менению в штатной численности муниципального  архива (приеме, увольнении или  перемещении работников), с указанием ФИ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втором разделе - </w:t>
      </w:r>
      <w:r>
        <w:rPr>
          <w:b/>
          <w:i/>
          <w:sz w:val="28"/>
          <w:szCs w:val="28"/>
        </w:rPr>
        <w:t>«Обеспечение сохранности и государственный учет документов Архивного фонда Российской Федерации»</w:t>
      </w:r>
      <w:r>
        <w:rPr>
          <w:sz w:val="28"/>
          <w:szCs w:val="28"/>
        </w:rPr>
        <w:t xml:space="preserve"> содержится информация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ю за счет местного бюджета оборудования, средств пожаротушения, измерительных приборов температуры и влажности воздуха, средств хранения (металлических или стационарных стеллажей), коробов и других материалов по обновлению и улучшению материально-технической базы муниципального архива с указанием общей суммы потраченных средств из местного бюдже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ю мероприятий по реконструкции, капитальному или текущему ремонту зданий и помещений муниципального арх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вершенствованию охранного, противопожарного, светового, санитарно-гигиенического режим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ению новых помещений под архивохранилища (рабочие комнаты) муниципального архи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изации мер, предотвращающих чрезвычайные ситу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текстовом отчете  перечисляются мероприятия  внутриархивной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хранения документов  постоянного  срока и по личному составу (перемещение, топография, оформление ярлыков, шифровка, фондирование), их учету в муниципальном архиве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личестве документов с разбивкой на документы постоянного срока и по личному составу, улучшенных в результате  мелкого ремонта с указанием наименований фонд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е подшитых документов в результате  мелкого ремонта или  переработки фондов с разбивкой на документы постоянного срока и по личному составу и указанием наименований фон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е документов, переведенных в электронный вид с   указанием наименования фонд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 выявленных документов с разбивкой на документы постоянного срока и по личному составу, находящихся в неудовлетворительном физическом состоянии с указанием наименований фон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личестве выявленных  документов для включения в реестр уникальных документов Курской области с указанием названия документов  и наименования фондов, датой представления на ЭПК архивуправления листа учета и описания уникального документа (представляется на рассмотрение ЭПК архивного управления Курской области к 1 сентября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е выданных во временное пользование архивных документов постоянного срока и по личному составу с указанием наименования фондов и названия организаций, которым были выданы докумен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количестве документов с разбивкой на документы постоянного срока и по личному составу, переработанных в течение года с указанием   названий фондов и датой представления описей на заседание ЭПК архивного управления Кур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 усовершенствованных описей документов с указанием наименований фон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количестве документов постоянного срока и по личному составу, подвергнутых проверке наличия и состояния документов с перечислением наименования фон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боте по картонированию документов с указанием наименований фондов и количеством закартонирова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разделе указываются мероприятия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учета  документов Архивного фонда и других архивных документов на принятые в течение года документы организаций  (заполнение карточек фондов, листов фондов, карточек  учета работы с учреждением, ведению реестра описей дел) с указанием наименования фонд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ю документов личного происхождения и фотодокументов с указанием  ФИО держателей личных фондов и количества единиц хранения.</w:t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третьем разделе - </w:t>
      </w:r>
      <w:r>
        <w:rPr>
          <w:b/>
          <w:i/>
          <w:sz w:val="28"/>
          <w:szCs w:val="28"/>
        </w:rPr>
        <w:t>«Формирование Архивного фонда Курской области. Организационно-методическое руководство архивами организаций</w:t>
      </w:r>
      <w:r>
        <w:rPr>
          <w:sz w:val="28"/>
          <w:szCs w:val="28"/>
        </w:rPr>
        <w:t xml:space="preserve">» содержится информация по: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изменению списка организаций-источников комплектования с указанием причины исключения (включения) из числа (в число) организаций  и общим количеством организаций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количеству экспертных заключений, представленных на ЭПК архивного управления Курской области о включении/исключении в число/из числа источников комплектования организаций с указанием наименований организаци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 количеству организаций, которым в течение года выделены дополнительные  помещения под архив с указанием наименований организаци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количеству организаций,  которым в течение года увеличены штатные  сотрудники с указанием наименований организаци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личеству организаций, согласовавших с  руководителем  муниципального архива инструкций по делопроизводству, положений об ЭК и архивах, методических пособий   с указанием наименования организаци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количеству номенклатур дел, согласованных с  руководителем муниципального архива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 - количеству документов постоянного срока,  принятых в муниципальный  архив согласно графику-приема документов Архивного фонда, причины приема, с перечислением наименований организаци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количеству дел по личному составу, принятых в муниципальный архив  от ликвидированных в ходе банкротства организаций с перечислением их наименовани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количеству документов постоянного хранения, принятых досрочно с указанием причины прием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 - количеству документов личного происхождения принятых в муниципальный архив, в том числе  утвержденных ЭПК архивного управления  с указанием ФИО владельца и предполагаемым количеством поступления документов на постоянное хранение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количеству фотодокументов, принятых на хранение в течение года;</w:t>
        <w:tab/>
        <w:tab/>
        <w:tab/>
        <w:t>- количеству проведенных смотров-конкурсов,  семинаров, с указанием   количества участнико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количеству организаций–источников комплектования, которым оказана методическая помощь  с перечислением  видов работ и наименований организаций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количеству проверок состояния делопроизводства и работы архивов организаций с наименованием предприятий;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количеству выходов в организации с оказанием методической помощи по вопросам архивного хранения документов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количеству организаций, в которых были выявлены факты утраты, порчи документов с указанием наименований организаций и  указанием принятых мер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 количеству организаций-банкротов, не являющихся источниками комплектования муниципального архива, которым оказана методическая помощь в подготовке документов к передаче на хранение с перечислением  видов работ и наименований организаций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количеству консультаций, которые были даны работникам   организаций-источников комплектования по вопросам архивного дела,  ведения делопроизводства и учета документов с указанием наименований организаций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личеству документов с разбивкой на документы постоянного срока и по личному составу, утвержденных ЭПК архивного управления Курской област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количеству документов  личного происхождения, утвержденных ЭПК архивного управления Курской области с указанием ФИО держателя личных фондо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личеству фотодокументов, утвержденных ЭПК архивного управления Курской обла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В  четвертом  разделе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 xml:space="preserve">Автоматизированные архивные технологии. Создание учетных БД и НСА» </w:t>
      </w:r>
      <w:r>
        <w:rPr>
          <w:sz w:val="28"/>
          <w:szCs w:val="28"/>
        </w:rPr>
        <w:t>содержатся сведения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оличеству документов постоянного хранения и по личному составу, переработанных и утвержденных ЭПК  архивного управления Курской области с  указанием наименования фондов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у составленных карточек по просмотренным делам, запланированным на год  с  указанием наименования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у фондов, на которые создан полный комплект описей  по документам Архивного фонда и другим архивным документам  с указанием наименований фон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количеству заполненных карточек фондов, листов фондов, карточек  учета работы с учреждением, ведению реестра описей дел по принятым фондам с указанием наименований фонд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оличеству описанных документов личного происхождения и фотодокументов с указанием количества единиц хране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личеству введенных в базу данных «Архивный фонд» версия 4.1 сведений с разбивкой по каждому разделу программы, количеству единиц хранения, записей и объемом (в Мгб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 xml:space="preserve">- количеству введенных в тематические базы данных сведений с указанием их названия, количеством   записей и объемом (в Мгб)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ab/>
        <w:tab/>
        <w:t>-  количеству документов, оцифрованных в течение года с указанием наименований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ятом раздел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Научная информация и использование документов» </w:t>
      </w:r>
      <w:r>
        <w:rPr>
          <w:i/>
          <w:sz w:val="28"/>
          <w:szCs w:val="28"/>
        </w:rPr>
        <w:t>содержатся сведения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у инициативных мероприятий, организованных  и проведенных (принявших участие)  работниками  муниципального архива для органов местного самоуправления и заинтересованных организаций по архивной темати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количеству статей с указанием их тематики и местом опублик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у проведенных выставок с указанием  их тематики и места экспон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личеству  телерадиопередач  с указанием их тема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у  экскурсий, дней открытых дверей, лекций, презентаций, школьных уроков,  «круглых столов», встреч с общественностью с указанием их количества и тематики проведения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у мероприятий (конференций, совещаний и т.п.), в которых сотрудники муниципального архива  приняли  участие с указанием наименования мероприятий  и формы участия;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ыявлению и описанию документов по истории  муниципальных образований  и сел, выявленных  в ходе проведения мероприятий (конкурсов, соревнований) с указанием названий мероприятий и количеством документо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личеству запросов социально-правого характера с разбивкой на поступившие запросы социально-правого характера;  исполненные запросы социально-правого характера и исполненные с положительным итог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 количеству тематических запрос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шестом разделе </w:t>
      </w:r>
      <w:r>
        <w:rPr>
          <w:b/>
          <w:i/>
          <w:sz w:val="28"/>
          <w:szCs w:val="28"/>
        </w:rPr>
        <w:t>«Научно-методическое обеспечение. Повышение квалификации кадров»</w:t>
      </w:r>
      <w:r>
        <w:rPr>
          <w:sz w:val="28"/>
          <w:szCs w:val="28"/>
        </w:rPr>
        <w:t xml:space="preserve">  необходимо   указать информацию по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дрению нормативно-методических документов, подготовленных Росархивом, ВНИИДАД, архивным управлением Курской области в деятельность муниципального архи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е работниками муниципального архива методических пособий по делопроизводственным вопросам, создания и развития Н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бобщению, распространению передового опы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у подготовленных архивных справочников (путеводителей, кратких справочников по фондам, указателей и др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ттестации работников муниципального архи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вышению квалификации в  отраслевых центрах повышения квалификации Росархива, институтах повышения квалификации; курсах повышения квалификации с указанием названия учреждения, часов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ю  в вузах для получения высшего (или второго высшего) образования с указанием наименования вуза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ТРЕБОВАНИЯ К ЗАПОЛНЕНИЮ СТАТИСТИЧЕСКОЙ ФОРМЫ «ПОКАЗАТЕЛИ ОСНОВНЫХ НАПРАВЛЕНИЙ И РЕЗУЛЬТАТОВ ДЕЯТЕЛЬНОСТИ» МУНИЦИПАЛЬНОГО АРХИВА 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форма №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казатели основных направлений и результатов деятельности  на/за ___ год» заполняется при составлении текстового плана и текстового отчета работы муниципального архи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форма № 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Показатели основных направлений и результатов деятельности  на/за ___ год» включает в себя следующие раздел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еспечение  сохранности документов Архивного фонд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ормирование Архивного фонд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ние учетных БД и автоматизированного Н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едоставление информационных услуг и использование -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атериально-техническая б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«Материально-техническая база» заполняется только государственными архи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3.1. Требования к заполнению статформы </w:t>
      </w:r>
      <w:r>
        <w:rPr>
          <w:i/>
          <w:sz w:val="28"/>
          <w:szCs w:val="28"/>
        </w:rPr>
        <w:t xml:space="preserve">  по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планированию на год 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ланируемые показатели работы муниципального архива   вносятся  в статформу   только по следующим строка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а 201 графы 1,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а 301 граф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оке 201 графа 1 – указывается количество планируемых к приему на постоянное хранение  единиц хранения управленческой документации от организаций-источников комплектования муниципального архи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201 графа 5 – указывается количество планируемых к приему на постоянное хранение  единиц хранения фотодокументов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301 графа 1 – указывается общее число фондов, сведения о которых планируются к введению в БД «Архивный фонд» при условии, что по каждому из фондов заполнены поля в соответствии приказом Росархива от 23.10.2000 № 64 «Об утверждении Временного порядка автоматизированного государственного учета, хранящихся в государственных и муниципальных архивах (пункт 2.6</w:t>
      </w:r>
      <w:r>
        <w:rPr/>
        <w:t xml:space="preserve"> </w:t>
      </w:r>
      <w:r>
        <w:rPr>
          <w:sz w:val="28"/>
          <w:szCs w:val="28"/>
        </w:rPr>
        <w:t>Временного порядка</w:t>
      </w:r>
      <w:r>
        <w:rPr/>
        <w:t xml:space="preserve"> - </w:t>
      </w:r>
      <w:r>
        <w:rPr>
          <w:sz w:val="28"/>
          <w:szCs w:val="28"/>
        </w:rPr>
        <w:t xml:space="preserve">«Обязательному заполнению подлежат следующие поля БД «Архивный фонд»: в режиме Архивист: поля экранов 1-3 раздела «Фонд», поля раздела «Переименования», поля раздела  «Фондовые включения», поля раздела «Незадокументированные периоды», поля раздела  «Движение документов»; в режиме Администратор: поля раздела «Паспорт архива»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3.2. Требования к заполнению статформы </w:t>
      </w:r>
      <w:r>
        <w:rPr>
          <w:i/>
          <w:sz w:val="28"/>
          <w:szCs w:val="28"/>
        </w:rPr>
        <w:t xml:space="preserve">   по</w:t>
      </w:r>
    </w:p>
    <w:p>
      <w:pPr>
        <w:pStyle w:val="Normal"/>
        <w:ind w:left="2124" w:firstLine="708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результатам года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ные показатели работы муниципального архива   вносятся в   статформу по следующим строк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трока 101 графа 7 («Примечание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а 102 графа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а 201 графы 1,5,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ка 202 графа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трока </w:t>
      </w:r>
      <w:r>
        <w:rPr>
          <w:bCs/>
          <w:sz w:val="28"/>
          <w:szCs w:val="28"/>
        </w:rPr>
        <w:t>203 графы 1,2,5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трока </w:t>
      </w:r>
      <w:r>
        <w:rPr>
          <w:bCs/>
          <w:sz w:val="28"/>
          <w:szCs w:val="28"/>
        </w:rPr>
        <w:t xml:space="preserve"> 301 графы 1,2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трока 302 графа 1,2 («Примечание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ка 303 графа 1,2(«Примечание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ока 401 графы 1,2,3,5,6 (включая «Примечани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101 графа 7 («Примечание») – указывается общий объем дел,  нуждающихся в мелком ремонте,  по состоянию на 31 декабря отчетного года, согласно данным картотеки (журнала) учета физического состояния дел. Графа «Примечание» заполняется также в случае, если мелкий ремонт дел в течение года не планировался и не проводил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оке 102 графа 1 – указываются объемы работ по подшивке и мелкому ремонту документов на бумажной основе, которые проводились в течение года в муниципальном архи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оке 201 графа 1 -  указывается общее количество  дел,  принятых в течение года на постоянное хранение от организаций-источников комплектования муниципального архива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В строке 201 графа 5 – указывается общее количество  единиц хранения фотодокументов, принятых в течение года на постоянное хранени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В строке 201 графа 8 – указывается общее количество дел по личному составу, принятых в муниципальный архив в течение год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троке 202 графа 2 – указывается общее количество дел личного происхождения, принятых в течение года в муниципальный архив от гражда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203 графа 1 – указывается общее количество  управленческой документации,  утвержденной ЭПК архивного управления Курской области в течение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ке 203 графа 2 – указывается общее количество дел личного происхождения, утвержденных ЭПК архивного управления Курской области в течение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троке 203 графа 5 – указывается общее количество фотодокументов, утвержденных  ЭПК архивного управления Курской области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bCs/>
          <w:sz w:val="28"/>
          <w:szCs w:val="28"/>
        </w:rPr>
        <w:t xml:space="preserve"> 301 графа 1 – указывается общее число фондов, сведения о которых введены в БД «Архивный фонд» в течение года при условии,  </w:t>
      </w:r>
      <w:r>
        <w:rPr>
          <w:sz w:val="28"/>
          <w:szCs w:val="28"/>
        </w:rPr>
        <w:t>что по каждому из фондов заполнены поля в соответствии приказом Росархива от 23.10.2000 № 64 «Об утверждении Временного порядка автоматизированного государственного учета, хранящихся в государственных и муниципальных архивах (пункт 2.6</w:t>
      </w:r>
      <w:r>
        <w:rPr/>
        <w:t xml:space="preserve"> </w:t>
      </w:r>
      <w:r>
        <w:rPr>
          <w:sz w:val="28"/>
          <w:szCs w:val="28"/>
        </w:rPr>
        <w:t>Временного порядка</w:t>
      </w:r>
      <w:r>
        <w:rPr/>
        <w:t xml:space="preserve"> - </w:t>
      </w:r>
      <w:r>
        <w:rPr>
          <w:sz w:val="28"/>
          <w:szCs w:val="28"/>
        </w:rPr>
        <w:t>«Обязательному заполнению подлежат следующие поля БД «Архивный фонд»: в режиме Архивист: поля экранов 1-3 раздела «Фонд», поля раздела «Переименования», поля раздела  «Фондовые включения», поля раздела «Незадокументированные периоды», поля раздела  «Движение документов»; в режиме Администратор: поля раздела «Паспорт архива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301 графа 2 («Примечание») – указывается в числителе – общее количество фондов, включенных в автоматизированную систему госучета документов Архивного фонда РФ, по состоянию на 31 декабря отчетного года; в знаменателе – количество фондов, числящихся в муниципальном архиве по паспортным дан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302 графа 1 – указывается количество оцифрованных единиц хранения и внесенных в БД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302 графа 2 («Примечание») – указывается общее количество оцифрованных единиц хранения по состоянию на 31 декабря отчет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303 графа 1 – указывается  количество уникальных документов, которые в течение года включены в региональный реестр уникальных документов Архивн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303 графа 2 («Примечание») – указывается  общее количество документов, включенных в   региональный реестр уникальных документов Архивного фонд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В строке 401 графа 1 – указывается  суммарное количество всех информационных мероприятий (выставки, в том числе  инициаторы органы местного самоуправления (головная организация), сборники документов (головная организация), конференции, публикации и статьи в СМИ, экскурсии по архиву и др.), проведенных в течение года. В  графе «Примечание» – указывается количество информационных мероприятий, которые были проведены муниципальным архивом в качестве головной организации  в связи с обращениями 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401, графа 2 – указывается общее количество  исполненных (поступившие запросы не учитываются) запросов физических и юридических лиц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.  В графе «Примечание» указывается дробью: в числителе – количество запросов, исполненных с положительным результатом, в знаменателе - количество запросов, исполненных в установленные законодательством сроки. Исполненными в срок считаются запросы, ответ на которые был подготовлен в течение месяца. При запросе на нескольких лиц учитывается запрос на каждое лицо. В случае если муниципальный архив запросил дополнительные сведения, после их получения от заявителя запрос учитывается повторн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троке 401, графа 3</w:t>
      </w:r>
      <w:r>
        <w:rPr>
          <w:sz w:val="28"/>
          <w:szCs w:val="28"/>
        </w:rPr>
        <w:t xml:space="preserve"> – указывается </w:t>
      </w:r>
      <w:r>
        <w:rPr>
          <w:spacing w:val="-2"/>
          <w:sz w:val="28"/>
          <w:szCs w:val="28"/>
        </w:rPr>
        <w:t xml:space="preserve">количество посещений пользователями читального зала муниципального архива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течение года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графе «Примечание» - общее количество пользователей, работавших в течение года в читальном зале.</w:t>
      </w: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</w:t>
      </w:r>
      <w:r>
        <w:rPr>
          <w:bCs/>
          <w:iCs/>
          <w:sz w:val="28"/>
          <w:szCs w:val="28"/>
        </w:rPr>
        <w:t>троке 401, графа 5</w:t>
      </w:r>
      <w:r>
        <w:rPr>
          <w:sz w:val="28"/>
          <w:szCs w:val="28"/>
        </w:rPr>
        <w:t xml:space="preserve"> – указывается  суммарное количество: </w:t>
      </w:r>
    </w:p>
    <w:p>
      <w:pPr>
        <w:pStyle w:val="Normal"/>
        <w:ind w:left="170" w:firstLine="538"/>
        <w:jc w:val="both"/>
        <w:rPr/>
      </w:pPr>
      <w:r>
        <w:rPr>
          <w:sz w:val="28"/>
          <w:szCs w:val="28"/>
        </w:rPr>
        <w:t xml:space="preserve">- пользователей, работавших в читальном зале муниципального архива; </w:t>
      </w:r>
    </w:p>
    <w:p>
      <w:pPr>
        <w:pStyle w:val="Normal"/>
        <w:ind w:left="17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ненных запросов социально-правового характера;  </w:t>
      </w:r>
    </w:p>
    <w:p>
      <w:pPr>
        <w:pStyle w:val="Normal"/>
        <w:ind w:left="170" w:firstLine="538"/>
        <w:jc w:val="both"/>
        <w:rPr/>
      </w:pPr>
      <w:r>
        <w:rPr>
          <w:sz w:val="28"/>
          <w:szCs w:val="28"/>
        </w:rPr>
        <w:t xml:space="preserve">- исполненных тематических запросов;  </w:t>
      </w:r>
    </w:p>
    <w:p>
      <w:pPr>
        <w:pStyle w:val="Normal"/>
        <w:ind w:left="170" w:firstLine="5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етителей выставок, подготовленных муниципальным архивом; </w:t>
      </w:r>
    </w:p>
    <w:p>
      <w:pPr>
        <w:pStyle w:val="Normal"/>
        <w:ind w:left="170" w:firstLine="538"/>
        <w:jc w:val="both"/>
        <w:rPr>
          <w:sz w:val="28"/>
          <w:szCs w:val="28"/>
        </w:rPr>
      </w:pPr>
      <w:r>
        <w:rPr>
          <w:sz w:val="28"/>
          <w:szCs w:val="28"/>
        </w:rPr>
        <w:t>- экскурсантов (обзорные и тематические экскурсии);</w:t>
      </w:r>
    </w:p>
    <w:p>
      <w:pPr>
        <w:pStyle w:val="Normal"/>
        <w:ind w:left="170" w:firstLine="53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участников встреч с общественностью, конференций, уроков для школьников и студентов, круглых столов; </w:t>
      </w:r>
    </w:p>
    <w:p>
      <w:pPr>
        <w:pStyle w:val="Normal"/>
        <w:ind w:left="170" w:firstLine="538"/>
        <w:jc w:val="both"/>
        <w:rPr/>
      </w:pPr>
      <w:r>
        <w:rPr>
          <w:spacing w:val="-2"/>
          <w:sz w:val="28"/>
          <w:szCs w:val="28"/>
        </w:rPr>
        <w:t>- слушателей лекций;</w:t>
      </w:r>
    </w:p>
    <w:p>
      <w:pPr>
        <w:pStyle w:val="Normal"/>
        <w:ind w:left="170" w:firstLine="53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докладов, подготовленных сотрудниками муниципального архива.</w:t>
      </w:r>
      <w:r>
        <w:rPr>
          <w:sz w:val="28"/>
          <w:szCs w:val="28"/>
        </w:rPr>
        <w:t xml:space="preserve"> В графе «Примечание» указывается количество исполненных (поступившие запросы  не учитываются) тематических запросов.</w:t>
      </w:r>
    </w:p>
    <w:p>
      <w:pPr>
        <w:pStyle w:val="Normal"/>
        <w:ind w:left="170" w:firstLine="538"/>
        <w:jc w:val="both"/>
        <w:rPr/>
      </w:pPr>
      <w:r>
        <w:rPr>
          <w:sz w:val="28"/>
          <w:szCs w:val="28"/>
        </w:rPr>
        <w:t>В с</w:t>
      </w:r>
      <w:r>
        <w:rPr>
          <w:bCs/>
          <w:sz w:val="28"/>
          <w:szCs w:val="28"/>
        </w:rPr>
        <w:t>троке 401, графа 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казывается суммарное количество единиц хранения выданных:</w:t>
      </w:r>
    </w:p>
    <w:p>
      <w:pPr>
        <w:pStyle w:val="Normal"/>
        <w:ind w:left="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елям в читальный зал муниципального архива; </w:t>
      </w:r>
    </w:p>
    <w:p>
      <w:pPr>
        <w:pStyle w:val="Normal"/>
        <w:ind w:left="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 временное пользование по запросам сторонних организаций; </w:t>
      </w:r>
    </w:p>
    <w:p>
      <w:pPr>
        <w:pStyle w:val="Normal"/>
        <w:ind w:left="5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трудникам муниципального архива в целях проведения плановых и внеплановых работ (исполнение запросов граждан и организаций, подготовка статей, выставок и др. информационных мероприятий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49:00Z</dcterms:created>
  <dc:creator>1</dc:creator>
  <dc:description/>
  <cp:keywords/>
  <dc:language>en-US</dc:language>
  <cp:lastModifiedBy>Шишлова Маргарита Витальевна</cp:lastModifiedBy>
  <cp:lastPrinted>2012-10-16T09:43:00Z</cp:lastPrinted>
  <dcterms:modified xsi:type="dcterms:W3CDTF">2015-01-21T06:01:00Z</dcterms:modified>
  <cp:revision>26</cp:revision>
  <dc:subject/>
  <dc:title/>
</cp:coreProperties>
</file>