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 руководителями областных казённых учреждений, подведомственных архивному управлению Курской области,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а отчётный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5"/>
        <w:gridCol w:w="1822"/>
        <w:gridCol w:w="1985"/>
        <w:gridCol w:w="1139"/>
        <w:gridCol w:w="1140"/>
        <w:gridCol w:w="1140"/>
        <w:gridCol w:w="1140"/>
        <w:gridCol w:w="1134"/>
        <w:gridCol w:w="1134"/>
        <w:gridCol w:w="1134"/>
        <w:gridCol w:w="1559"/>
        <w:gridCol w:w="1276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жность</w:t>
            </w:r>
          </w:p>
        </w:tc>
        <w:tc>
          <w:tcPr>
            <w:tcW w:w="4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екларированный доход за 201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руб.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ид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лощадь (кв.м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АГИНА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бластного казённого учреждения «Государственный архив Курской област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ач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002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ОНДАРЬ В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бластного казённого учреждения «Государственный архив общественно-полити-ческой истории Курской област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, ГАЗ-3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753,1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ЛОБАЕВА 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бластного казённого учреждения «Государственный архив документов по личному составу Курской област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 пристройкой и хозяйственными строения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садоводчества и огороднич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, на котором расположен 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437,74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садоводчества и огроднич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с пристройкой и хозяйственными строения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, на котором расположен 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легков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55,8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52:00Z</dcterms:created>
  <dc:creator>ЯровыйВИ</dc:creator>
  <dc:description/>
  <cp:keywords/>
  <dc:language>en-US</dc:language>
  <cp:lastModifiedBy>ЯровыйВИ</cp:lastModifiedBy>
  <cp:lastPrinted>2016-04-22T14:49:00Z</cp:lastPrinted>
  <dcterms:modified xsi:type="dcterms:W3CDTF">2016-04-29T11:23:00Z</dcterms:modified>
  <cp:revision>8</cp:revision>
  <dc:subject/>
  <dc:title/>
</cp:coreProperties>
</file>