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32"/>
          <w:szCs w:val="32"/>
        </w:rPr>
        <w:t xml:space="preserve">АРХИВНОЕ УПРАВЛЕНИЕ КУРСКОЙ ОБЛАСТИ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ГДЕ ПОЛУЧИТЬ АРХИВНУЮ ИНФОРМАЦИЮ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(АРХИВНУЮ СПРАВКУ) О  СОЦИАЛЬНОЙ ЗАЩИТЕ ГРАЖДАН?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ПРАВОЧНО-ИНФОРМАЦИОННОЕ  ПОСОБ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Курск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К  79.3 (2 Рус – 4 Курск)</w:t>
      </w:r>
    </w:p>
    <w:p>
      <w:pPr>
        <w:pStyle w:val="Normal"/>
        <w:jc w:val="both"/>
        <w:rPr/>
      </w:pPr>
      <w:r>
        <w:rPr>
          <w:sz w:val="28"/>
          <w:szCs w:val="28"/>
        </w:rPr>
        <w:t>К 17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общей редакцией </w:t>
        <w:tab/>
        <w:tab/>
        <w:tab/>
        <w:tab/>
        <w:t>В.Л. Богд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й составитель:</w:t>
        <w:tab/>
        <w:tab/>
        <w:tab/>
        <w:t>М.В. Шиш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 справочно-информационном пособии «Где получить архивную информацию (архивную справку) о социальной защите граждан»  даны  названия и адреса государственных, муниципальных и  архивов организаций Российской Федерации и Курской области, куда следует направлять запросы социально-правового, тематического и генеалогического характера,  предусматривающие пенсионное обеспечение граждан, получение ими льгот и компенсаций в соответствии с законодательством Российской Федерации, а  также  имеется информация о местонахождении документов о работе (страховой стаж, размер заработной платы); учебе; службе в Советской Армии; награждениях различными наградами; лицах, пострадавших от политических репрессий или угнанных на принудительные работы в Германию; лицах, участвующих в партизанском движении и други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предназначено для работников муниципальных архивов районов и городских округов Курской области, а также  для лиц, занятых оформлением подготовительных документов  для назначения пенсии,  получением льгот и компенсаций и ведущих прием граждан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РАЗДЕЛ 1.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СТОНАХОЖДЕНИЕ ДОКУМЕНТОВ  О ТРУДОВОЙ 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НОЙ ДЕЯТЕЛЬНОСТИ ПО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1.1.    </w:t>
      </w:r>
      <w:r>
        <w:rPr>
          <w:b/>
          <w:u w:val="single"/>
        </w:rPr>
        <w:t xml:space="preserve">О ПОДТВЕРЖДЕНИИ ТРУДОВОГО СТАЖА, ЛЬГОТНОГО ТРУДОВОГО СТАЖА, РАЗМЕРА ЗАРАБОТНОЙ ПЛАТЫ,   РАБОТЕ В ОСОБЫХ (ВРЕДНЫХ УСЛОВИЯХ):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918 по 1941 го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 в артелях промысловой кооперации,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реждениях, организациях, </w:t>
        <w:tab/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дприятиях: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осударственный архив Ку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(305000, г. Курск, ул. Ленина,  57,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факс: 8-471-2-51-49-85)                                         </w:t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 в артелях промысловой кооперации,</w:t>
      </w:r>
      <w:r>
        <w:rPr>
          <w:sz w:val="28"/>
          <w:szCs w:val="28"/>
        </w:rPr>
        <w:t xml:space="preserve">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реждениях, организациях, </w:t>
        <w:tab/>
        <w:t xml:space="preserve">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дприятиях по районам, отошедшим 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 Белгородской, Липецкой, Орловской   </w:t>
      </w: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областя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Государственный архив Белгородской</w:t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(308034, г. Белгород, ул. Мокроусова, 14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факс: 8-472-2-54-90-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Государственный архив Липец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98024, г. Липецк, ул. Папина, 2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факс: 8-474-2-74-05-7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Государственный архив Ор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  <w:tab/>
        <w:tab/>
        <w:tab/>
        <w:t>(302040, г. Орел, ул. Лескова,  24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факс: 8-486-2-41-54-4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943 года по настоящее врем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 в действующих учреждениях,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рганизациях,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омышленных 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ельскохозяйственных предприятиях,</w:t>
      </w:r>
      <w:r>
        <w:rPr>
          <w:sz w:val="28"/>
          <w:szCs w:val="28"/>
        </w:rPr>
        <w:t xml:space="preserve">          </w:t>
        <w:tab/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сположенных на территории</w:t>
      </w:r>
      <w:r>
        <w:rPr>
          <w:sz w:val="28"/>
          <w:szCs w:val="28"/>
        </w:rPr>
        <w:t xml:space="preserve">  </w:t>
        <w:tab/>
      </w:r>
      <w:r>
        <w:rPr>
          <w:b/>
          <w:i/>
          <w:sz w:val="28"/>
          <w:szCs w:val="28"/>
        </w:rPr>
        <w:t>Курской области:</w:t>
      </w:r>
      <w:r>
        <w:rPr>
          <w:sz w:val="28"/>
          <w:szCs w:val="28"/>
        </w:rPr>
        <w:tab/>
        <w:tab/>
        <w:tab/>
        <w:tab/>
        <w:tab/>
        <w:t xml:space="preserve">         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ые архивы районов 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городских округов  (Железногорска, Курска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урчатова, Льгова)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Архивы учреждений, организаций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и предприятий Курской  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- в районных, поселковых и сельских учреждениях,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ях, предприятиях, колхозах, совхозах,</w:t>
        <w:tab/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ликвидированных районов Курской</w:t>
      </w:r>
    </w:p>
    <w:p>
      <w:pPr>
        <w:pStyle w:val="Normal"/>
        <w:rPr/>
      </w:pPr>
      <w:r>
        <w:rPr>
          <w:b/>
          <w:i/>
          <w:sz w:val="28"/>
          <w:szCs w:val="28"/>
        </w:rPr>
        <w:t>области:</w:t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осударственный архив Кур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(305000, г. Курск, ул. Ленина,  57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факс: 8-471-2-51-49-85)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квидированные архивы:         Муниципальные арх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сединского и Стрелецкого</w:t>
        <w:tab/>
        <w:t xml:space="preserve">   -    Курского района  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Верхне-Любажского  </w:t>
        <w:tab/>
        <w:tab/>
        <w:t xml:space="preserve">   -    Фатеж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Иванинского  </w:t>
        <w:tab/>
        <w:tab/>
        <w:tab/>
        <w:t xml:space="preserve">   -     Курча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вцовского  </w:t>
        <w:tab/>
        <w:tab/>
        <w:tab/>
        <w:t xml:space="preserve">   -     Мантуровского, Пристенского,</w:t>
        <w:tab/>
        <w:tab/>
        <w:tab/>
        <w:tab/>
        <w:tab/>
        <w:t xml:space="preserve">                                     Обоянского</w:t>
        <w:tab/>
        <w:t>рай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пецкого  </w:t>
        <w:tab/>
        <w:tab/>
        <w:tab/>
        <w:t xml:space="preserve">   -      Рыль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ского  </w:t>
        <w:tab/>
        <w:tab/>
        <w:tab/>
        <w:t xml:space="preserve">   -     Курского и Октябрьского район</w:t>
      </w:r>
    </w:p>
    <w:p>
      <w:pPr>
        <w:pStyle w:val="Normal"/>
        <w:rPr/>
      </w:pPr>
      <w:r>
        <w:rPr>
          <w:sz w:val="28"/>
          <w:szCs w:val="28"/>
        </w:rPr>
        <w:t>Михайловского района</w:t>
        <w:tab/>
        <w:tab/>
        <w:t xml:space="preserve">   -     Железного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  <w:tab/>
        <w:tab/>
        <w:t xml:space="preserve">   -     Касторенского и Советского районов</w:t>
      </w:r>
    </w:p>
    <w:p>
      <w:pPr>
        <w:pStyle w:val="Normal"/>
        <w:rPr/>
      </w:pPr>
      <w:r>
        <w:rPr>
          <w:sz w:val="28"/>
          <w:szCs w:val="28"/>
        </w:rPr>
        <w:t>Свободинского района</w:t>
        <w:tab/>
        <w:tab/>
        <w:t xml:space="preserve">   -     Золотухинского района</w:t>
      </w:r>
    </w:p>
    <w:p>
      <w:pPr>
        <w:pStyle w:val="Normal"/>
        <w:rPr/>
      </w:pPr>
      <w:r>
        <w:rPr>
          <w:sz w:val="28"/>
          <w:szCs w:val="28"/>
        </w:rPr>
        <w:t>Ясеновского и Ястребовского  -    Горш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 учреждениях, организациях и</w:t>
        <w:tab/>
        <w:t>предприятиях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урск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делен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осковской железной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ро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бъединенный ведомственный архив Курского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тделения Московской железной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305044, г. Курск, ул. Вокзальная,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 профсоюзных органах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Государственный архив общественно-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политической истории Курской области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г. Курск, ул. Челюскинцев, 2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факс: 8-471-2-70-30-9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ъединенный ведомственный архив Совета </w:t>
        <w:tab/>
        <w:tab/>
        <w:tab/>
        <w:tab/>
        <w:tab/>
        <w:tab/>
        <w:t>Федерации профсоюзны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ур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(305000, г. Курск, ул. Дзержинского, 5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-  документы ликвидированных учреждений, организаций,</w:t>
      </w: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промышленных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ельскохозяйственных предприятий,  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роительных организаций, высших, средних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пециальных заведений, школ, расположен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территории Курской области: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 xml:space="preserve"> </w:t>
        <w:tab/>
      </w:r>
      <w:r>
        <w:rPr>
          <w:sz w:val="28"/>
          <w:szCs w:val="28"/>
        </w:rPr>
        <w:t xml:space="preserve">             </w:t>
        <w:tab/>
        <w:t xml:space="preserve">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Государственный архив Ку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(305000, г. Курск, ул. Ленина, 57,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факс: 8-471-2-51-49-85)            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Областное государственное архивное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учреждение «Государственный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архив документов по личному составу 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Курской области»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(305004, г. Курск, ул. Челюскинцев,  2,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факс: 8-471-2-51-25-3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Муниципальные архивы районов 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городских округов  (Железногорска,  Курска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Курчатова, Льгова,)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918 по 1991 г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 в партийных и комсомольских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рганах: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осударственный архив общественно-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политической истории Кур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(305004, г. Курск, ул. Челюскинцев, 2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факс: 8-471-2- 70-30-99)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1.2.  </w:t>
      </w:r>
      <w:r>
        <w:rPr>
          <w:b/>
          <w:u w:val="single"/>
        </w:rPr>
        <w:t>ОБ   УЧЕБ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2.1. За период с 1943 года  по настоящее врем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в действующих высших, средних специальных 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бных заведениях Курской 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Ведомственные архивы</w:t>
        <w:tab/>
        <w:t xml:space="preserve"> учебных</w:t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заведений  Ку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 действующих общеобразовательных</w:t>
      </w:r>
      <w:r>
        <w:rPr>
          <w:i/>
          <w:sz w:val="28"/>
          <w:szCs w:val="28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их, городских и районны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школ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Ведомственные архивы комитетов образования администраций районов, городских округов и  школ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- в учебных заведениях профтехобразован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Ведомственный архив</w:t>
        <w:tab/>
        <w:t>комитета образования 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науки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305000, г. Курск, ул. Кирова, 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3.    </w:t>
      </w:r>
      <w:r>
        <w:rPr>
          <w:b/>
          <w:u w:val="single"/>
        </w:rPr>
        <w:t xml:space="preserve">О НАГРАЖДЕНИИ  ПРАВИТЕЛЬСТВЕННЫМИ  НАГРАДАМИ,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 xml:space="preserve">ПРИСВОЕНИИ  ПОЧЕТНЫХ  ЗВАНИЙ: 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- медалями  «За доблестный труд 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ликой</w:t>
      </w:r>
      <w:r>
        <w:rPr>
          <w:b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Отечественной войне 1941-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1945 гг.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Государственный архив Ку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г. Курск, ул. Ленина,  57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факс: 8-471-2-51-49-85)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Муниципальные архивы районов 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ородских округов  (Железногорска, Курска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Курчатова, Льгова)  Курской област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едалями «За доблестный труд. В</w:t>
      </w:r>
    </w:p>
    <w:p>
      <w:pPr>
        <w:pStyle w:val="Normal"/>
        <w:rPr/>
      </w:pPr>
      <w:r>
        <w:rPr>
          <w:b/>
          <w:i/>
          <w:sz w:val="28"/>
          <w:szCs w:val="28"/>
        </w:rPr>
        <w:t>ознаменование  100-летия со дня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рождения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имира Ильича Ленина», «За трудовую</w:t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блесть», «За трудово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личие»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р.: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осударственный архив  Кур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(305000, г. Курск, ул. Ленина,  57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факс: 8-471-2-51-49-85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едалью «За доблестный труд. В</w:t>
      </w:r>
    </w:p>
    <w:p>
      <w:pPr>
        <w:pStyle w:val="Normal"/>
        <w:rPr/>
      </w:pPr>
      <w:r>
        <w:rPr>
          <w:b/>
          <w:i/>
          <w:sz w:val="28"/>
          <w:szCs w:val="28"/>
        </w:rPr>
        <w:t>ознаменование  100-летия со дня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рождения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ладимира Ильича Ленина»: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Государственный  архив обществ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 xml:space="preserve">политической истории Курской области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(305000, г. Курск, ул. Челюскинцев,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факс: 8-471-2-70-30-99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- орденами «Мать героиня»,</w:t>
        <w:tab/>
        <w:t xml:space="preserve"> «Материнская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слава», «Медаль материнства»:</w:t>
      </w:r>
      <w:r>
        <w:rPr>
          <w:b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осударственный архив  Ку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г. Курск, ул. Ленина,  57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факс: 8-471-2-51-49-85)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- знаками «Победитель соцсоревнования»,</w:t>
      </w: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«Ударник пятилетки»</w:t>
      </w:r>
      <w:r>
        <w:rPr>
          <w:b/>
          <w:sz w:val="28"/>
          <w:szCs w:val="28"/>
        </w:rPr>
        <w:t xml:space="preserve"> :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архив  Курской области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г. Курск, ул. Ленина,  57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факс: 8-471-2-51-49-8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осударственный  архив обществ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 xml:space="preserve">политической истории Курской области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(305000, г. Курск, ул. Челюскинцев,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факс: 8-471-2-70-30-9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Муниципальные архивы районов 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городских округов  (Железногорска, Курска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Курчатова, Льгова)  Курской области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бъединенный ведомственный архив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Федерации профсоюзны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урской области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г. Курск, ул. Дзержинского, 5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Архивы организаций, учреждений,  предприятий и их вышестоящие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4.   </w:t>
      </w:r>
      <w:r>
        <w:rPr>
          <w:b/>
          <w:u w:val="single"/>
        </w:rPr>
        <w:t xml:space="preserve">ОБ ИМУЩЕСТВЕННЫХ ПРАВАХ (ВЫДЕЛЕНИИ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 xml:space="preserve">ЗЕМЕЛЬНЫХ, САДОВЫХ УЧАСТКОВ, КВАРТИР И ДР.):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Государственный архив  Кур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(305000, г. Курск, ул. Ленина,  57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факс: 8-471-2-51-49-85)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Муниципальные архивы районов 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городских округов  (Железногорска, Курска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Курчатова, Льгова) 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5.   </w:t>
      </w:r>
      <w:r>
        <w:rPr>
          <w:b/>
          <w:u w:val="single"/>
        </w:rPr>
        <w:t>О РОДСТВЕ, РОДСТВЕННЫХ СВЯЗЯХ ДВУХ И БОЛЕЕ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ЛИЦ. ИСТОРИИ СЕМЬИ,  РОДА:  </w:t>
      </w:r>
    </w:p>
    <w:p>
      <w:pPr>
        <w:pStyle w:val="Normal"/>
        <w:ind w:left="354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осударственный архив Кур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(305000, г. Курск, ул. Ленина, 57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факс: 8-471-2-51-49-85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1.6.    </w:t>
      </w:r>
      <w:r>
        <w:rPr>
          <w:b/>
          <w:u w:val="single"/>
        </w:rPr>
        <w:t xml:space="preserve">О ПЕРЕИМЕНОВАНИИ УЛИЦ Г. КУРСКА, ИХ ИСТОРИИ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 xml:space="preserve">И ОТНЕСЕНИИ К ЧЕРТЕ Г. КУРСКА: 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осударственный архив Кур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(305000, г. Курск, ул. Ленина,  57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факс: 8-471-2-51-49-85)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1.7. </w:t>
      </w:r>
      <w:r>
        <w:rPr>
          <w:b/>
        </w:rPr>
        <w:t xml:space="preserve">   </w:t>
      </w:r>
      <w:r>
        <w:rPr>
          <w:b/>
          <w:u w:val="single"/>
        </w:rPr>
        <w:t xml:space="preserve">О ЛИЦАХ, ПОДВЕРГШИХСЯ ПОЛИТИЧЕСКИМ РЕПРЕССИЯМ: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Государственный архив Ку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г. Курск, ул. Ленина,  57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факс: 8-471-2- 51-49-8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осударственный  архив обществ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 xml:space="preserve">политической истории Курской области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(305000, г. Курск, ул. Челюскинцев,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факс: 8-471-2-70-30-99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центр  при УВД по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  Курск, ул. Ленина, д. 5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тел.: 8 (4712) 36-80-96,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1.8.     </w:t>
      </w:r>
      <w:r>
        <w:rPr>
          <w:b/>
          <w:u w:val="single"/>
        </w:rPr>
        <w:t xml:space="preserve">ОБ АКТАХ ГРАЖДАНСКОГО СОСТОЯНИЯ ( РОЖДЕНИИ, БРАКЕ,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 xml:space="preserve">СМЕРТИ):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за период до 1920 года:  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Государственный архив Ку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г. Курск, ул. Ленина, 57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факс: 8-471-2-51-49-8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а период с 1920 г. по настоящее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ремя:</w:t>
        <w:tab/>
        <w:tab/>
      </w:r>
      <w:r>
        <w:rPr>
          <w:sz w:val="28"/>
          <w:szCs w:val="28"/>
        </w:rPr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омитет  ЗАГС  Ку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г. Курск, ул. Челюскинцев, 2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тел.: 8-471-2-70-30-9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Архивы ЗАГС Железнодорожного, Сей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>и Центрального округов г. Курск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Архивы  ЗАГС   муниципальных райо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1.9.   </w:t>
      </w:r>
      <w:r>
        <w:rPr>
          <w:b/>
          <w:u w:val="single"/>
        </w:rPr>
        <w:t xml:space="preserve">ОБ УЧАСТИИ В ПАРТИЗАНСКОМ ДВИЖЕНИИ В ГОДЫ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u w:val="single"/>
        </w:rPr>
        <w:t xml:space="preserve">ВЕЛИКОЙ ОТЕЧЕСТВЕННОЙ ВОЙНЫ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</w:t>
      </w:r>
      <w:r>
        <w:rPr>
          <w:b/>
          <w:u w:val="single"/>
        </w:rPr>
        <w:t xml:space="preserve">1941-1945 ГГ.: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а территории Курской области:</w:t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Государственный архив общественно-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политической истории Курской области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г. Курск, ул. Челюскинцев, 2,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факс: 8-471-2-70-30-9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</w:t>
      </w:r>
      <w:r>
        <w:rPr>
          <w:b/>
          <w:i/>
          <w:sz w:val="28"/>
          <w:szCs w:val="28"/>
        </w:rPr>
        <w:t>а пределами Курской области:</w:t>
      </w:r>
      <w:r>
        <w:rPr>
          <w:i/>
          <w:sz w:val="28"/>
          <w:szCs w:val="28"/>
        </w:rPr>
        <w:tab/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осударственные архивы общественно-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политической истории  и центры документации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новейшей истории областей и краев РФ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месту действия партизанского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оединения или отряд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10.   </w:t>
      </w:r>
      <w:r>
        <w:rPr>
          <w:b/>
          <w:u w:val="single"/>
        </w:rPr>
        <w:t xml:space="preserve">О ПОГИБШИХ И ЗАХОРОНЕННЫХ В ГОДЫ ВЕЛИКОЙ </w:t>
      </w:r>
      <w:r>
        <w:rPr>
          <w:b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 xml:space="preserve">ОТЕЧЕСТВЕННОЙ ВОЙНЫ 1941-1945 ГГ.: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а территории Курской области</w:t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и за ее пределами:</w:t>
      </w:r>
      <w:r>
        <w:rPr>
          <w:i/>
          <w:sz w:val="28"/>
          <w:szCs w:val="28"/>
        </w:rPr>
        <w:tab/>
        <w:tab/>
      </w:r>
    </w:p>
    <w:p>
      <w:pPr>
        <w:pStyle w:val="Normal"/>
        <w:ind w:left="3552" w:hanging="0"/>
        <w:rPr/>
      </w:pPr>
      <w:r>
        <w:rPr>
          <w:sz w:val="28"/>
          <w:szCs w:val="28"/>
        </w:rPr>
        <w:t>Центральный архив Министерства</w:t>
      </w:r>
    </w:p>
    <w:p>
      <w:pPr>
        <w:pStyle w:val="Normal"/>
        <w:ind w:left="3552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ороны РФ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142100, Московская обл., г. Подольск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р-т  Кирова,  74)</w:t>
      </w:r>
      <w:r>
        <w:rPr/>
        <w:t xml:space="preserve"> </w:t>
      </w:r>
      <w:r>
        <w:rPr>
          <w:sz w:val="28"/>
          <w:szCs w:val="28"/>
        </w:rPr>
        <w:t>тел.:  8 (4967) 69-90-05</w:t>
      </w:r>
    </w:p>
    <w:p>
      <w:pPr>
        <w:pStyle w:val="Normal"/>
        <w:ind w:left="5406" w:firstLine="2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Государственный архив Ку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г. Курск, ул. Ленина,  57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факс: 8-471-2-51-49-85 )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иат Курской области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г. Курск, ул. М. Горького, 5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Военные комиссариаты районов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бластные и районные военные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омиссариаты по месту гиб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11.   </w:t>
      </w:r>
      <w:r>
        <w:rPr>
          <w:b/>
          <w:u w:val="single"/>
        </w:rPr>
        <w:t xml:space="preserve">О НАХОЖДЕНИИ В НЕМЕЦКО-ФАШИСТСКИХ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u w:val="single"/>
        </w:rPr>
        <w:t>КОНЦЛАГЕРЯХ, ДРУГИХ МЕСТАХ ПРИНУДИТЕЛЬНОГО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 xml:space="preserve">СОДЕРЖАНИЯ И НАСИЛЬСТВЕННОМ ВЫВОЗЕ ГРАЖДАН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 xml:space="preserve">НА РАБОТЫ В ГЕРМАНИЮ И ДРУГИЕ СТРАНЫ ЕВРОПЫ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 xml:space="preserve">В ПЕРИОД ВЕЛИКОЙ ОТЕЧЕСТВЕННОЙ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 xml:space="preserve">ВОЙНЫ 1941-1945 ГГ.: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осударственный архив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Феде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119435, г. Москва, ул. Больша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ироговская,  17, факс:8(499) 240-32-34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Центральный архив Министерства обороны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(142117, Московская обл., г. Подольск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пр-т  Кирова, д. 74), тел.: </w:t>
      </w:r>
      <w:r>
        <w:rPr/>
        <w:t xml:space="preserve"> </w:t>
      </w:r>
      <w:r>
        <w:rPr>
          <w:sz w:val="28"/>
          <w:szCs w:val="28"/>
        </w:rPr>
        <w:t>8 (4967) 69-90-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Государственный архив Кур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(305000, г. Курск, ул. Ленина, 57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факс: 8-471-2-51-49-85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безопасности по Кур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(305000, г. Курск, ул. Добролюбова, 5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деж.: </w:t>
      </w:r>
      <w:r>
        <w:rPr/>
        <w:t xml:space="preserve"> </w:t>
      </w:r>
      <w:r>
        <w:rPr>
          <w:sz w:val="28"/>
          <w:szCs w:val="28"/>
        </w:rPr>
        <w:t>8 (4712) 70-24-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12.   </w:t>
      </w:r>
      <w:r>
        <w:rPr>
          <w:b/>
          <w:u w:val="single"/>
        </w:rPr>
        <w:t xml:space="preserve">О ВОЕННОПЛЕННЫХ И ГРАЖДАНСКИХ ЛИЦАХ,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u w:val="single"/>
        </w:rPr>
        <w:t xml:space="preserve">РЕПАТРИИРОВАННЫХ В ПЕРИОД ВЕЛИКОЙ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u w:val="single"/>
        </w:rPr>
        <w:t xml:space="preserve">ОТЕЧЕСТВЕННОЙ ВОЙНЫ 1941-1945 ГГ. И В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 xml:space="preserve">ПОСЛЕВОЕННЫЙ ПЕРИОД: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Центральный архив Министерства обороны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42117, Московская обл., г. Подольск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пр-т  Кирова, д. 74), тел.: </w:t>
      </w:r>
      <w:r>
        <w:rPr/>
        <w:t xml:space="preserve"> </w:t>
      </w:r>
      <w:r>
        <w:rPr>
          <w:sz w:val="28"/>
          <w:szCs w:val="28"/>
        </w:rPr>
        <w:t>8 (4967) 69-90-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правление федеральной службы безопасно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по Курской области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(305000, г. Курск, ул. Добролюбова, 5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деж.: 8-471-2-36-26-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центр  при УВД  по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  Курск, ул. Ленина, д. 5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тел.: 8 (4712) 36-80-96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МЕСТОНАХОЖДЕНИЕ ДОКУМЕНТОВ   О  ТРУДОВО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ВОЕННОЙ  И  ИНОЙ   ДЕЯТЕЛЬНОСТИ ЗА ПРЕДЕЛАМ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КУРСКОЙ 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1.   </w:t>
      </w:r>
      <w:r>
        <w:rPr>
          <w:b/>
          <w:u w:val="single"/>
        </w:rPr>
        <w:t xml:space="preserve">ОБ УЧАСТИИ  В СТРОИТЕЛЬСТВЕ БАЙКАЛО-АМУРСКОЙ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</w:t>
      </w:r>
      <w:r>
        <w:rPr>
          <w:b/>
          <w:u w:val="single"/>
        </w:rPr>
        <w:t xml:space="preserve">ЖЕЛЕЗНОДОРОЖНОЙ МАГИСТРАЛИ: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  учреждений, организаций, предприятий: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Управление по делам архив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Ам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675000, г. Благовещенск, ул. Пионерская, 1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факс:  8-416-2-52-57-26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-  строительных и мостостроительных трестов,</w:t>
      </w:r>
    </w:p>
    <w:p>
      <w:pPr>
        <w:pStyle w:val="Normal"/>
        <w:rPr/>
      </w:pPr>
      <w:r>
        <w:rPr>
          <w:b/>
          <w:i/>
          <w:sz w:val="28"/>
          <w:szCs w:val="28"/>
        </w:rPr>
        <w:t>трестов механизации: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Государственный архив Хабаров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(680000, г. Хабаровск, ул. Дмитрия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Нагишкина, 4а; факс: 8-421-2-30-51-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архив Иркут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664047, г. Иркутск, ул. Байкальская, 79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факс: 8-395-2-22-84-0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Национальный архив Республики Бур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670001, г. Улан-Удэ, ул. Ленина, 5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факс: 8-301-2-21-46-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троительно-монтажных управлений, механизированных и специализированных управлени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Государственные архивы регионов Сибири и Дальнего Восток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2.    </w:t>
      </w:r>
      <w:r>
        <w:rPr>
          <w:b/>
          <w:u w:val="single"/>
        </w:rPr>
        <w:t xml:space="preserve">О  СЛУЖБЕ И РАБОТЕ ПО ВОЛЬНОМУ НАЙМУ В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u w:val="single"/>
        </w:rPr>
        <w:t xml:space="preserve">УЧРЕЖДЕНИЯХ И ЧАСТЯХ  ВСЕХ РОДОВ ВОЙСК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u w:val="single"/>
        </w:rPr>
        <w:t>СОВЕТСКОЙ АРМИИ (КРОМЕ ВОЕННО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 xml:space="preserve">МОРСКОГО ФЛОТА):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о июня 1941 г. 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оссийский государственный Во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архи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125212, г. Москва, ул. Адмирала  Макарова, 29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факс: 8-495-159-80-9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 с июня 1941 г.:</w:t>
        <w:tab/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Центральный архив Министерства об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оссийской Федераци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(142117, Московская обл., г. Подольск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р-т  Кирова, д. 74), тел.:  8 (4967) 69-90-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3.   </w:t>
      </w:r>
      <w:r>
        <w:rPr>
          <w:b/>
          <w:u w:val="single"/>
        </w:rPr>
        <w:t xml:space="preserve">О СЛУЖБЕ И РАБОТЕ ПО ВОЛЬНОНАЕМНОМУ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u w:val="single"/>
        </w:rPr>
        <w:t xml:space="preserve">НАЙМУ В УЧРЕЖДЕНИЯХ И ЧАСТЯХ ВОЕННО-М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  <w:u w:val="single"/>
        </w:rPr>
        <w:t xml:space="preserve">ФЛОТА  ДО 1951 ГОДА – РАБОТА, ДО 1941 Г. – СЛУЖБА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 до 1941 года - служба до 1951 - работа</w:t>
      </w:r>
      <w:r>
        <w:rPr>
          <w:b/>
          <w:sz w:val="28"/>
          <w:szCs w:val="28"/>
        </w:rPr>
        <w:t xml:space="preserve">  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Российский государственный архи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Военно-Морского фл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(191186,  г. Санкт-Петербург, ул. Миллионная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6, факс: 8-812-312-11-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 с 1941 года – служба</w:t>
      </w: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 1951 года -  рабо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Военно-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Морской арх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(188350, Ленинградская область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г. Гатчина, пр-т Красноармейский, 2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4.    </w:t>
      </w:r>
      <w:r>
        <w:rPr>
          <w:b/>
          <w:u w:val="single"/>
        </w:rPr>
        <w:t xml:space="preserve">О СЛУЖБЕ И РАБОТЕ ПО ВОЛЬНОМУ НАЙМУ В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u w:val="single"/>
        </w:rPr>
        <w:t xml:space="preserve">УЧРЕЖДЕНИЯХ И ЧАСТЯХ ВОЙСК НКВД,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 xml:space="preserve">МВД: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>- с</w:t>
      </w:r>
      <w:r>
        <w:rPr>
          <w:b/>
          <w:i/>
          <w:sz w:val="28"/>
          <w:szCs w:val="28"/>
        </w:rPr>
        <w:t xml:space="preserve"> 1918 по 1951 годы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Российский государственный Во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рхив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(125212, г. Москва, ул. Адмирал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Макарова, 29, факс: 8-495-159-80-91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   </w:t>
      </w:r>
      <w:r>
        <w:rPr>
          <w:b/>
          <w:u w:val="single"/>
        </w:rPr>
        <w:t xml:space="preserve">СЛУЖБА В ПОГРАНИЧНЫХ ВОЙСКАХ: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i/>
          <w:sz w:val="28"/>
          <w:szCs w:val="28"/>
        </w:rPr>
        <w:t>- с 1918 по 1945 годы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Российский государственный Во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рхив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(125212, г. Москва, ул. Адмирал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Макарова, 29, факс: 8-495-159-80-91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</w:rPr>
        <w:t xml:space="preserve">2.6.   </w:t>
      </w:r>
      <w:r>
        <w:rPr>
          <w:b/>
          <w:u w:val="single"/>
        </w:rPr>
        <w:t>СЛУЖБА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u w:val="single"/>
        </w:rPr>
        <w:t xml:space="preserve">В ИСТРЕБИТЕЛЬНЫХ БАТАЛЬОНАХ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</w:rPr>
        <w:t xml:space="preserve">           </w:t>
      </w:r>
      <w:r>
        <w:rPr>
          <w:b/>
          <w:u w:val="single"/>
        </w:rPr>
        <w:t xml:space="preserve">МЕСТНЫХ ФОРМИРОВАНИЯХ МПВ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b/>
        </w:rPr>
        <w:t xml:space="preserve">           </w:t>
      </w:r>
      <w:r>
        <w:rPr>
          <w:b/>
          <w:u w:val="single"/>
        </w:rPr>
        <w:t>С 1941 ГОДА:</w:t>
      </w:r>
      <w:r>
        <w:rPr>
          <w:b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Информационный центр  при УВД по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305000,   Курск, ул. Ленина, д. 5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тел.: 8 (4712) 36-80-96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Государственные архивы областей (краев)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 месту действ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</w:rPr>
        <w:t xml:space="preserve">2.7.   </w:t>
      </w:r>
      <w:r>
        <w:rPr>
          <w:b/>
          <w:u w:val="single"/>
        </w:rPr>
        <w:t xml:space="preserve">СЛУЖБА В ТРУДОВЫХ АРМИЯХ, РАБОЧИХ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u w:val="single"/>
        </w:rPr>
      </w:pPr>
      <w:r>
        <w:rPr>
          <w:b/>
        </w:rPr>
        <w:t xml:space="preserve">           </w:t>
      </w:r>
      <w:r>
        <w:rPr>
          <w:b/>
          <w:u w:val="single"/>
        </w:rPr>
        <w:t xml:space="preserve">БАТАЛЬОНАХ С 1941 ГОДА:  </w:t>
      </w:r>
    </w:p>
    <w:p>
      <w:pPr>
        <w:pStyle w:val="Normal"/>
        <w:ind w:left="354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центр  при УВД по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5000,   Курск, ул. Ленина, д. 5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тел.: 8 (4712) 36-80-96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Государственные архивы областей (краев)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по месту действ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</w:rPr>
        <w:t xml:space="preserve">2.8.   </w:t>
      </w:r>
      <w:r>
        <w:rPr>
          <w:b/>
          <w:u w:val="single"/>
        </w:rPr>
        <w:t xml:space="preserve">УЧАСТИЕ В ОБОРОНИТЕЛЬНЫХ СООРУЖЕНИЯХ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u w:val="single"/>
        </w:rPr>
      </w:pPr>
      <w:r>
        <w:rPr>
          <w:b/>
        </w:rPr>
        <w:t xml:space="preserve">          </w:t>
      </w:r>
      <w:r>
        <w:rPr>
          <w:b/>
          <w:u w:val="single"/>
        </w:rPr>
        <w:t xml:space="preserve">ПОД   МОСКВОЙ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</w:rPr>
        <w:tab/>
        <w:t xml:space="preserve"> </w:t>
        <w:tab/>
        <w:tab/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Государственный архив  Нижегородской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бласти  № 3 г. Балах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(606400, Нижегородская обл., г. Балахна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ул. Рязанова, 20, факс: 8-831-44- 2-25-50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</w:rPr>
        <w:t xml:space="preserve">2.9.    </w:t>
      </w:r>
      <w:r>
        <w:rPr>
          <w:b/>
          <w:u w:val="single"/>
        </w:rPr>
        <w:t xml:space="preserve">СЛУЖБА В БАТАЛЬОНАХ  АЭРОДРОМН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 xml:space="preserve">СТРОИТЕЛЬСТВА С 1941 ГОДА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Российский государственный архив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экономики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(119992, г. Москва, ГСП-2, ул. Больш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Пироговская, 17, факс: 8-495-245-26-64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2.10.   </w:t>
      </w:r>
      <w:r>
        <w:rPr>
          <w:b/>
          <w:u w:val="single"/>
        </w:rPr>
        <w:t xml:space="preserve">ВРЕМЯ ПРИЗЫВА В АРМИЮ: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Военкоматы муниципальных районов 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городских округов Курской области п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месту призыв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u w:val="single"/>
        </w:rPr>
      </w:pP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 xml:space="preserve">   </w:t>
      </w:r>
      <w:r>
        <w:rPr>
          <w:b/>
          <w:u w:val="single"/>
        </w:rPr>
        <w:t xml:space="preserve">О РАНЕНИЯХ ВОЕННОСЛУЖАЩИХ КРАСНОЙ АРМИИ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 xml:space="preserve">НАХОЖДЕНИИ ИХ НА ИЗЛЕЧЕНИИ В ГОСПИТАЛЯХ: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 в период с  1918 по 1941 годы:</w:t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Российский государственный Во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рхив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(125212, г. Москва, ул. Адмирал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Макарова, 29, факс: 8-495-159-80-91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 в период с1918 по 1941 год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i/>
          <w:sz w:val="28"/>
          <w:szCs w:val="28"/>
        </w:rPr>
        <w:t>в Военно-Морском флот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Российский государственный архив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Военно-Морского флота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191186, г. Санкт-Петербург, у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иллионная, 36, факс: 8-812-312-11-37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  </w:t>
      </w:r>
      <w:r>
        <w:rPr>
          <w:b/>
          <w:u w:val="single"/>
        </w:rPr>
        <w:t xml:space="preserve">О РАНЕНИЯХ ВОЕННОСЛУЖАЩИХ ВОЙСК НКВД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>МВД,  КГБ В ПЕРИОД С 1941 ПО 1945 ГОДЫ:</w:t>
      </w:r>
      <w:r>
        <w:rPr>
          <w:b/>
        </w:rPr>
        <w:t xml:space="preserve"> </w:t>
      </w:r>
      <w:r>
        <w:rPr>
          <w:b/>
          <w:u w:val="single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Российский государственный Военны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архив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(125212, г. Москва, ул. Адмирал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акарова, 29, факс: 8-495-159-80-91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u w:val="single"/>
        </w:rPr>
      </w:pPr>
      <w:r>
        <w:rPr>
          <w:b/>
          <w:sz w:val="28"/>
          <w:szCs w:val="28"/>
        </w:rPr>
        <w:t xml:space="preserve">2.13.   </w:t>
      </w:r>
      <w:r>
        <w:rPr>
          <w:b/>
          <w:u w:val="single"/>
        </w:rPr>
        <w:t>О РАНЕНИЯХ ВОЕННОСЛУЖАЩИХ ПОГРАНИЧНЫХ ВОЙС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>В ПЕРИОД С 1941 ПО 1945 ГОД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Российский государственный Военны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архив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(125212, г. Москва, ул. Адмирал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акарова, 29, факс: 8-495-159-80-91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u w:val="single"/>
        </w:rPr>
      </w:pPr>
      <w:r>
        <w:rPr>
          <w:b/>
          <w:sz w:val="28"/>
          <w:szCs w:val="28"/>
        </w:rPr>
        <w:t xml:space="preserve">2.14.  </w:t>
      </w:r>
      <w:r>
        <w:rPr>
          <w:b/>
          <w:u w:val="single"/>
        </w:rPr>
        <w:t xml:space="preserve">О ПОГИБШИХ, ПРОПАВШИХ БЕЗ ВЕСТИ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военнослужащих Советской Арми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период с 1918 по 1941 год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оссийский государственный Военный архив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(125212, г. Москва, ул. Адмирал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Макарова, 29, факс: 8-495-159-80-91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оеннослужащих Советской Арм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ериод с июня 1941 года: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Центральный архив Министерства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обороны  РФ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(142117, Московская обл., г. Подольск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-т  Кирова, д. 74), тел.:  8 (4967) 69-90-05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военнослужащих Военно- Морск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i/>
          <w:sz w:val="28"/>
          <w:szCs w:val="28"/>
        </w:rPr>
        <w:t>флота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период с 1918 по 1941 год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Российский государственный архив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Военно-Морского флота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191186, г. Санкт-Петербург, у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иллионная, 36, факс: 8-812-312-11-32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оеннослужащих Военно- Морског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лота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период с июня 1941 год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оссийский государственный Военно-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орской архи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(188350, Ленинградская обл., г. Гатчина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пр. Красноармейский, 2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оеннослужащих  войск НКВД, МВД,  КГБ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раничных войск в годы Велико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ечественной войны в период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1941 по 1945 годы: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Российский государственный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Военный архив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(125212, г. Москва, ул. Адмирал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акарова, 29, факс: 8-495-159-80-91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708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05:00Z</dcterms:created>
  <dc:creator>1</dc:creator>
  <dc:description/>
  <cp:keywords/>
  <dc:language>en-US</dc:language>
  <cp:lastModifiedBy>ШишловаМВ</cp:lastModifiedBy>
  <cp:lastPrinted>2016-08-12T12:24:00Z</cp:lastPrinted>
  <dcterms:modified xsi:type="dcterms:W3CDTF">2016-08-12T09:25:00Z</dcterms:modified>
  <cp:revision>41</cp:revision>
  <dc:subject/>
  <dc:title/>
</cp:coreProperties>
</file>