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 xml:space="preserve">АРХИВНОЕ УПРАВЛЕНИЕ КУРСКОЙ ОБЛАСТИ </w:t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 xml:space="preserve">ПЕРЕРАБОТКА И УСОВЕРШЕНСТВОВАНИЕ ОПИСИ  –  ОСНОВНАЯ ЗАДАЧА ПО ПОВЫШЕНИЮ ИНФОРМАТИВНОСТИ  ОПИСИ </w:t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Cs/>
        </w:rPr>
      </w:pPr>
      <w:r>
        <w:rPr>
          <w:bCs/>
        </w:rPr>
        <w:t>МЕТОДИЧЕСКИЕ  РЕКОМЕНДАЦИИ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ГЛАСОВАН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токол ЭПК архивного</w:t>
      </w:r>
    </w:p>
    <w:p>
      <w:pPr>
        <w:pStyle w:val="Normal"/>
        <w:rPr/>
      </w:pPr>
      <w:r>
        <w:rPr/>
        <w:t>управления Курской области</w:t>
      </w:r>
    </w:p>
    <w:p>
      <w:pPr>
        <w:pStyle w:val="Normal"/>
        <w:rPr/>
      </w:pPr>
      <w:r>
        <w:rPr/>
        <w:t>от 11.11.2011 № _11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</w:r>
      <w:r>
        <w:rPr>
          <w:sz w:val="28"/>
          <w:szCs w:val="28"/>
        </w:rPr>
        <w:t>Курск  2011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>Общие положения ………………………………………………………………. 3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   Методика переработки описи ……………………………………… 5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28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  Методика усовершенствования описи  …..………………………. 8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2" w:hanging="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Составление описи и справочного аппарата к ней  ……………... 10</w:t>
      </w:r>
    </w:p>
    <w:p>
      <w:pPr>
        <w:pStyle w:val="Normal"/>
        <w:numPr>
          <w:ilvl w:val="0"/>
          <w:numId w:val="0"/>
        </w:numPr>
        <w:autoSpaceDE w:val="false"/>
        <w:ind w:right="-2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2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2" w:hanging="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иложение…………………………………………………………………….. 14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ИЕ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ab/>
        <w:t xml:space="preserve">Эффективность функционирования научно-справочного аппарата к документам Архивного фонда напрямую зависит от качества составления архивных справочников. Особое место в системе научно-справочного аппарата занимает архивная опись – базовый справочник архивов. Значение описи в том, что, будучи учетным документом и справочником по содержанию, опись несет в себе большую информационную нагрузку и является основой для составления других типов архивных справочников. От качества подготовки и составления архивных описей – базового элемента системы НСА к документам Архивного фонда России и иным архивным документам зависит уровень развития всех средств поиска архивной документной информации   в архивах. </w:t>
      </w:r>
    </w:p>
    <w:p>
      <w:pPr>
        <w:pStyle w:val="Heading1"/>
        <w:ind w:firstLine="708"/>
        <w:rPr/>
      </w:pPr>
      <w:r>
        <w:rPr>
          <w:szCs w:val="28"/>
        </w:rPr>
        <w:t xml:space="preserve">Цель настоящих Методических рекомендаций «Переработка и усовершенствование описи как основная задача по повышению информативности описи» </w:t>
      </w:r>
      <w:r>
        <w:rPr>
          <w:b/>
          <w:bCs/>
        </w:rPr>
        <w:t xml:space="preserve"> </w:t>
      </w:r>
      <w:r>
        <w:rPr>
          <w:szCs w:val="28"/>
        </w:rPr>
        <w:t xml:space="preserve">(далее – Рекомендации) - составить  единые требования в проведении комплекса работ по повышению информативности описи.  </w:t>
      </w:r>
    </w:p>
    <w:p>
      <w:pPr>
        <w:pStyle w:val="Heading1"/>
        <w:ind w:firstLine="708"/>
        <w:rPr/>
      </w:pPr>
      <w:r>
        <w:rPr>
          <w:szCs w:val="28"/>
        </w:rPr>
        <w:t xml:space="preserve">Применение методики составления структурированных заголовков дел будет способствовать повышению информативности архивных описей, расширению их поисковых возможностей, что в дальнейшем может  положительно повлиять на качество всей системы НСА к документам Архивного фонда РФ и иным архивным документам.  </w:t>
      </w:r>
    </w:p>
    <w:p>
      <w:pPr>
        <w:pStyle w:val="Heading1"/>
        <w:ind w:firstLine="708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Данные Рекомендации  составлены на основе Методических рекомендаций «Составление архивных описей», разработанных Федеральным архивным агентством совместно с Всероссийским научно-исследовательским институтом документоведения и архивного дела (М., 2007),  а также  с учетом специфики состава и содержания документов, хранящихся в муниципальных архивах Курской облас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составлении рекомендаций были использованы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Федеральный закон Российской Федерации «Об архивном деле в Российской Федерации» от 22.10.2004 № 125-ФЗ (с изменениями 04.12.2006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Приказ Министерства культуры и массовых коммуникаций Российской Федерации «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» от 18.01.2007 № 19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новные правила работы архивов организаций, одобренные решением коллегии Росархива от 06.02.2002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ации  предназначены  для применения их в работе муниципальных архивов по переработке и усовершенствованию описей в целях составления справочно-поисковых средств  к архивным документам и повышения информативности описи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Методических рекомендациях предложена методика  работы, которая применяется при  проведении переработки и усовершенствовании описи дел для повышения ее информационно-поискового уровня, состава научно-справочного аппарата к ней.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832" w:firstLine="708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сновные понятия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i/>
          <w:sz w:val="28"/>
          <w:szCs w:val="28"/>
        </w:rPr>
        <w:t xml:space="preserve">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rFonts w:eastAsia="Calibri"/>
          <w:i/>
          <w:sz w:val="28"/>
          <w:szCs w:val="28"/>
          <w:lang w:eastAsia="en-US"/>
        </w:rPr>
        <w:t>Переработка описи дел, документов</w:t>
      </w:r>
      <w:r>
        <w:rPr>
          <w:rFonts w:eastAsia="Calibri"/>
          <w:sz w:val="28"/>
          <w:szCs w:val="28"/>
          <w:lang w:eastAsia="en-US"/>
        </w:rPr>
        <w:t xml:space="preserve"> - составление новой описи взамен старой, не отвечающей требованиям поиска и учета архивных документов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Усовершенствование описи дел, документов</w:t>
      </w:r>
      <w:r>
        <w:rPr>
          <w:rFonts w:eastAsia="Calibri"/>
          <w:sz w:val="28"/>
          <w:szCs w:val="28"/>
          <w:lang w:eastAsia="en-US"/>
        </w:rPr>
        <w:t xml:space="preserve"> - комплекс работ по повышению информативности описи: уточнению заголовков единиц хранения/единиц учета (без изменения их систематизации), составлению необходимого справочного аппарата к описи.</w:t>
      </w:r>
      <w:r>
        <w:rPr>
          <w:i/>
          <w:sz w:val="28"/>
          <w:szCs w:val="28"/>
        </w:rPr>
        <w:t xml:space="preserve">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пись -  </w:t>
      </w:r>
      <w:r>
        <w:rPr>
          <w:rFonts w:cs="Times New Roman" w:ascii="Times New Roman" w:hAnsi="Times New Roman"/>
          <w:sz w:val="28"/>
          <w:szCs w:val="28"/>
        </w:rPr>
        <w:t xml:space="preserve">перечень описательных статей, расположенных в порядке их валовой нумерации в соответствии со схемой систематизации. Опись содержит вторичную документную информацию, которая должна в полной мере соответствовать первичной  документной информации, заключенных в единицах хранения. Опись дел является обязательным элементом системы НСА государственных и муниципальных архивов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рхивная опись дел, документов</w:t>
      </w:r>
      <w:r>
        <w:rPr>
          <w:rFonts w:cs="Times New Roman" w:ascii="Times New Roman" w:hAnsi="Times New Roman"/>
          <w:sz w:val="28"/>
          <w:szCs w:val="28"/>
        </w:rPr>
        <w:t xml:space="preserve"> - архивный справочник, предназначенный для раскрытия состава и содержания единиц хранения, единиц учета, закрепления их внутрифондовой систематизации и их учета. Архивная опись состоит из описательных статей единиц хранения (единиц учета), итоговой записи, листа-заверителя и справочного аппарата к описи. 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хивная опись является внутрифондовым первичным учетным документом и внутрифондовым справочником по составу и содержанию дел. Архивная опись  выполняет три важнейшие функции: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формационную (раскрывает состав и содержание документов)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етную (обеспечивает учет дел)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лассификационную (закрепляет систематизацию дел внутри фонда)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хивная опись состоит из двух частей: собственно описи и научно-справочного аппарата к описи. Первоначально описи составляются в делопроизводстве организаций и в ведомственных архивах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правочный аппарат описи дел входят: титульный лист; содержание (оглавление), предисловие; список сокращений; переводные таблицы архивных шифров (в случае переработки описи); указатели. 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я функцию учета, опись, с одной стороны, фиксирует каждую единицу хранения, а с другой – всю совокупность единиц хранения в целом. С помощью порядковых номеров закрепляется место каждой единицы хранения в составе описи, а в итоговой записи отражается общее количество единиц хранения в описи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осударственных или муниципальных архивах могут составляться новые описи взамен составленных ранее в процессе переработки неудовлетворительно описанных документов, при усовершенствовании системы научно-справочного аппарат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МЕТОДИКА ПЕРЕРАБОТКИ ОПИСИ 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дачи переработки описи заключаются в составлении новой описи взамен ранее составленной и не отвечающей требованиям учета, поиска и необходимого качества описания единиц хранения и документов.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ифференцированный подход при переработке описи будет выражаться в определении целесообразности переработки описи.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ереработка описи (описей) фонда организуется государственным и муниципальным архивом в необходимых случаях.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Переработка описи фонда допускается если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значительная часть заголовков дел не отражает содержание единиц хран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- описи имеют суммарное описание единиц хранения, групповую нумерацию единиц хран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большая часть документов фонда погибла (пожар, наводнение и т.д.) или была передана в другой фонд или архив, в связи с чем произошло значительное уменьшение объема фонда;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значительно увеличился объем фонда (рассекречивание документов, новые поступления,  проверки наличия и т.д.)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писи составлены не по номинальному признаку, а по видам документ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- наличие в описи помимо документов постоянного хранения   документов по личному составу, документов временного хранения и копий документов.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работка описи включает в себя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изучение единиц хранения/единиц учета с проведением экспертизы их ценности, уточнением их фондовой принадлежности;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осмотр дел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уточнение или составление заголовков единиц хранения/единиц учета;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ереформирование дел (разделение, объединение, выявления дел, относящихся к другому фонду)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- определение или уточнение их крайних дат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- пересистематизацию единиц хранения/единиц учета по новой схеме систематизации и составление необходимого справочного аппарата к опис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изучение  истории фондообразователя, составление, редактирование, раскрытие «глухих» заголовков (при необходимости).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роцесс переработки описей фонда предусматривает</w:t>
      </w:r>
      <w:r>
        <w:rPr>
          <w:sz w:val="28"/>
          <w:szCs w:val="28"/>
        </w:rPr>
        <w:t xml:space="preserve">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учение единиц хранения/единиц учета с проведением экспертизы их ценности, уточнением их фондовой принадлежности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точнение или составление заголовков единиц хранения/единиц уч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определение или уточнение их крайних дат, пересистематизацию единиц хранения/единиц учета по новой схеме систематизации и составление необходимого справочного аппарата к описи. 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 переработке описей фонда разрабатывается новая схема систематизации единиц хранения в описи, что приводит к изменению их шифров. В связи с этим при переработке описи составляется переводная таблица старых и новых архивных шифров единиц хранения/единиц учета, а также в опись включаются наряду с новыми номерами дел и старые номера дел (старые архивные шифры). 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Таким образом, переводная таблица шифров составляется к переработанной описи после ее переработки в случае изменения номеров единиц хранения, т.е. при их перешифровке. Так, при переработке нескольких небольших по объему описей одного фонда и при их объединении в одну опись с последующей пересистематизацией единиц хранения и изменением их номеров необходимо составление переводной таблицы.  Переводная таблица устанавливает соотношение старых и новых шифров единиц хранения внутри фонда по форме: № единицы хранения по старой описи, № единицы хранения по новой описи, примечания. Она состоит из вертикальных колонок цифр: слева содержатся номера единиц хранения по старой описи, справа  - указываются новые архивные шифры тех же единиц хранения (Приложение № 1). При включении в новую опись единиц хранения нескольких переработанных описей в переводную таблицу включается графа с номерами описей.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водная таблица шифров составляется как ко всем описям фонда, если его документы пересистематизированы и количество описей изменилось, так и к каждой описи, если систематизация проводилась только внутри каждой описи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ереводная таблица составляется на основе карточек, на которых проводилось описание единиц хранения: в левой стороне карточки указан старый шифр единицы хранения, в правой – новый шифр. Систематизация карточек проводится по порядку старых шифров. Переводная таблица помещается в конце описи. При наличии в фонде нескольких описей, составляются переводные таблицы  к каждой описи. Общая переводная таблица на фонд, образующая отдельный том, помещается за последней описью фонда.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ничтожение старых описей дел, документов после их переработки запрещается. Старые описи учитываются по новым описям на правах отдельных единиц хранения и помещаются в конце новой описи за последним номером под своим заголовком и с отметкой «Опись пересоставлена. См. оп. № ...».  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 переработке описей фонда проводится работа по разделению, объединению (если в делах нарушен хронологический и тематический признаки),  включению в дело новых архивных документов,  по обнаружению архивных документов, а также по описанию архивных документов. 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ереработке и пересоставлению подлежат описи, заголовки которых в полной мере не отражают содержащейся в документах фонда информации, когда материалы описи расположены бессистемно и не дают четкого представления об организации их внутри фонда. При обнаружении дел документов фонда, превышающих количество ранее описанных, опись пересоставляется заново. При пересоставлении  описи особое внимание обращается на раскрытие в заголовках состава и содержания документов, на ликвидацию в них второстепенной информации, влияющей на понимание содержания документов, на унификацию заголовков.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всех этапах переработки описей заголовок единицы хранения составляется на основе дифференцированного подхода, являющегося основным, универсальным методом предобразования первичной информации. Дифференцированный подход к составлению заголовка означает учет различий в информативности документов единиц хранения, дифференциацию их описания, которая позволяет отразить состав и содержание единиц хранения с различной степенью детализации и глубины. Практическое осуществление  дифференцированного подхода к составлению заголовков единиц хранения заключается  в  применении различной методики описания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К делам фондов организаций,  представляющим информацию, ограниченную одним направлением  деятельности общества или отдельной отраслью этого направления, заголовки составляются  простыми по структуре и содержанию. Например: </w:t>
      </w:r>
      <w:r>
        <w:rPr>
          <w:rFonts w:eastAsia="Calibri"/>
          <w:i/>
          <w:sz w:val="28"/>
          <w:szCs w:val="28"/>
          <w:lang w:eastAsia="en-US"/>
        </w:rPr>
        <w:t>Справки, отчеты, докладные записки  управления сельского хозяйства  райисполкома Медвенского  района по вопросам освоения целинных и залежных земель в 1978-1979 гг.</w:t>
      </w:r>
    </w:p>
    <w:p>
      <w:pPr>
        <w:pStyle w:val="Normal"/>
        <w:autoSpaceDE w:val="false"/>
        <w:ind w:firstLine="540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 делам фондов организаций, содержащим информацию по одной теме  составляются простые заголовки, способные обеспечить информационные запросы. Например: </w:t>
      </w:r>
      <w:r>
        <w:rPr>
          <w:rFonts w:eastAsia="Calibri"/>
          <w:i/>
          <w:sz w:val="28"/>
          <w:szCs w:val="28"/>
          <w:lang w:eastAsia="en-US"/>
        </w:rPr>
        <w:t xml:space="preserve">Экономический анализ производственной деятельности  сахарного  завода им. К. Либкнехта Курчатовского района Министерства сахарной промышленности за 1980 г. 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 результате переработки описей фонда соста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- Историческая справка к фонду (если она отсутствует или не отвечает требованиям) в соответствии с Приложением № 2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Акт о разделении, объединении дел, включении в дело новых архивных документов, в котором указывается название фонда, виды проводимых работ в ходе переработки описей фонда, итоговое количество увеличенных или уменьшенных дел, наименовании должности работника и дата (Приложение № 3).  На объединенные и   разделенные дела составляются отдельные Акты. Например, при разделении дела № 4 на пять дел, разделенным делам вновь присваиваются литерные номера - № 4, 4а, 4б, 4в, 4г.;  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Акт об обнаружении архивных документов, в котором указывается виды проводимых работ, количество обнаруженных в ходе переработки описей фонда документов, итоговое количество дел, наименовании должности работника и дата (Приложение № 4);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Акт описания архивных документов, переработки описей, в котором указывается название фонда, количество числящихся по описи и в наличии дел, перечисляются виды работы, количество составленных описей, количество описаний для каталогов, наименовании должности работника и дата (Приложение № 5)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 Акт о выделении документов к уничтожению, не имеющих научной и практической ценности (Приложение № 6).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иси переработанных фондов вместе с исторической справкой и Актами представляются на утверждение и согласование экспертно-проверочной комиссии архивного управления Кур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На основании согласованных с экспертно-проверочной комиссией архивного управления Курской области Актов, вносятся изменения в учетные документы (карточка фонда, лист фонда). После внесения изменений в учетные документы проводится перешифровка и  перекартонирование дел;  оформление ярлыков;  перефондирование,  в случае установления наличия  части документов постоянного хранения в других архивных учреждениях. После этого  Акты  с внесенными учетными изменениями помещаются в дело фонда организации.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АЗДЕЛ </w:t>
      </w:r>
      <w:r>
        <w:rPr>
          <w:rFonts w:eastAsia="Calibri"/>
          <w:b/>
          <w:sz w:val="28"/>
          <w:szCs w:val="28"/>
          <w:lang w:val="en-US" w:eastAsia="en-US"/>
        </w:rPr>
        <w:t>II</w:t>
      </w:r>
      <w:r>
        <w:rPr>
          <w:rFonts w:eastAsia="Calibri"/>
          <w:b/>
          <w:sz w:val="28"/>
          <w:szCs w:val="28"/>
          <w:lang w:eastAsia="en-US"/>
        </w:rPr>
        <w:t xml:space="preserve">. МЕТОДИКА УСОВЕРШЕНСТВОВАНИЯ ОПИСИ  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 xml:space="preserve">Усовершенствование описи проводится в тех случаях, когда заголовки не раскрывают содержание единиц хранения, отсутствуют необходимые элементы справочного аппарата к описи.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Усовершенствование описи  предполагает увеличение объема и качества информации, содержащейся в единицах хранения  и документах, путем  описания и составления справочного аппарата высокого уровня, а также перепечатку старых описей с затухающим или небрежно воспроизведенным текстом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Усовершенствование описи включает следующие виды работ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- уточнение заголовков дел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-  редактирование заголовков дел (без изменения систематизации единиц хранения)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- составление   справочного аппарата к описи (при необходимости)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усовершенствовании описей применяется дифференцированный подход, который заключается в определении очередности работы по их усовершенствованию, установлении необходимой степени повышения информационного уровня конкретной описи и состава справочного аппарата к ней, в определении допустимой степени обобщения первичной информации в заголовках единиц хранения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точнение заголовков (редактирование) дел можно проводить как с просмотром, так и без просмотра дел. Вначале проводится анализ  качества заголовков дел, а затем решается вопрос о целесообразности просмотра дел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вышение информативности описи проводится за счет дополнительного раскрытия в заголовке содержания дела.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Заголовок можно представить в распространенном виде, он может создаваться на основе расчленения содержания дела на отдельные тематические группы. При таком расчленении заголовков снижается вероятность объективных потерь информации, неизбежных при традиционной методике составления заголовка, и значительно повышается уровень информативности описи. </w:t>
      </w:r>
    </w:p>
    <w:p>
      <w:pPr>
        <w:pStyle w:val="Normal"/>
        <w:autoSpaceDE w:val="false"/>
        <w:ind w:firstLine="540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оставление структурированного заголовка позволяет более полно раскрыть содержание наиболее информативных и сложных для описания дел. Информация структурированного заголовка может использоваться при составлении различных указателей к описи.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 xml:space="preserve">При редактировании дел целесообразно просматривать дела в ходе предварительного анализа заголовка (для установления его авторов, корреспондентов, места события, датировки, вида или разновидности документов).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Дела не просматриваются в случае наличия в заголовках дел всех необходимых реквизитов  описания, т.е. соблюдения стандарта описания на уровне дела. В таких  единицах хранения проводится литературное редактирование заголовков дел.  После редактирования заголовков опись перепечатывается, а все необходимые изменения вносятся на обложку дела. Если отсутствуют какие-либо элементы описания справочного аппарата, проводится работа по их составлению.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целях более качественного редактирования заголовков дел необходимо ознакомиться с историей фондообразователя, установить или уточнить его основные функции и направления деятельности и подчиненность. Далее требуется выявить недостающие элементы заголовка дела. Редактирование заголовков  дел можно  проводить на карточках или в электронной форме, т.е. непосредственно в компьютере.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процессе анализа заголовков, а затем их редактирования устраняются недостатки расположения в заголовке реквизитов описания.   На первое место выносится название видов или разновидностей документов дел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 редактировании заголовков следует оставлять названия видов документов, присущих конкретной исторической эпохе.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i/>
          <w:sz w:val="28"/>
          <w:szCs w:val="28"/>
          <w:lang w:eastAsia="en-US"/>
        </w:rPr>
        <w:t>Например: «доклад», а не «докладные записки», «журнал заседания», а не «протокол»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 xml:space="preserve">Если дело сформировано из документов по одному вопросу в пределах одного года (иногда нескольких лиц) и связанных последовательностью делопроизводства, то эти документы описываются как «Дело». В таком случае необходимо изучить состав и содержание дела и выявить присущие «Делу» особенности. </w:t>
      </w:r>
    </w:p>
    <w:p>
      <w:pPr>
        <w:pStyle w:val="Normal"/>
        <w:autoSpaceDE w:val="false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</w:r>
      <w:r>
        <w:rPr>
          <w:rFonts w:eastAsia="Calibri"/>
          <w:i/>
          <w:sz w:val="28"/>
          <w:szCs w:val="28"/>
          <w:lang w:eastAsia="en-US"/>
        </w:rPr>
        <w:t>Например:</w:t>
      </w:r>
      <w:r>
        <w:rPr>
          <w:rFonts w:eastAsia="Calibri"/>
          <w:sz w:val="28"/>
          <w:szCs w:val="28"/>
          <w:lang w:eastAsia="en-US"/>
        </w:rPr>
        <w:t xml:space="preserve"> старый заголовок – </w:t>
      </w:r>
      <w:r>
        <w:rPr>
          <w:rFonts w:eastAsia="Calibri"/>
          <w:i/>
          <w:sz w:val="28"/>
          <w:szCs w:val="28"/>
          <w:lang w:eastAsia="en-US"/>
        </w:rPr>
        <w:t xml:space="preserve">«О выдаче права на жительство Иванову И.И. в г.  Дмитриеве». </w:t>
      </w:r>
      <w:r>
        <w:rPr>
          <w:rFonts w:eastAsia="Calibri"/>
          <w:sz w:val="28"/>
          <w:szCs w:val="28"/>
          <w:lang w:eastAsia="en-US"/>
        </w:rPr>
        <w:t>Новый заголовок после редактирования</w:t>
      </w:r>
      <w:r>
        <w:rPr>
          <w:rFonts w:eastAsia="Calibri"/>
          <w:i/>
          <w:sz w:val="28"/>
          <w:szCs w:val="28"/>
          <w:lang w:eastAsia="en-US"/>
        </w:rPr>
        <w:t xml:space="preserve"> – «Дело о выдаче права на жительство в г.  Дмитриеве  Иванову И.И.».   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ледующим этапом уточнения заголовка дела является определение или уточнение авторов и корреспондентов документов. В отредактированном заголовке при указании автора документов, если им является фондообразователь, его название либо вовсе не приводится, или дается в сокращенном виде. Для некоторых дел, содержащих переписку, характерно большое разнообразие, как авторов, так и корреспондентов. Если последние однотипны, то в заголовке указывается их обобщенное название.  </w:t>
      </w:r>
    </w:p>
    <w:p>
      <w:pPr>
        <w:pStyle w:val="Normal"/>
        <w:autoSpaceDE w:val="false"/>
        <w:ind w:firstLine="540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 xml:space="preserve">Например: Переписка  архивного отдела Администрации Дмитриевского района с учреждениями и организациями района по основным вопросам деятельности. 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 редактировании заголовков проводится унификация различных понятий, терминов, упомянутых фамилий, имен, отчеств. К таким разновидностям относятся названия фондообразователей, которые иногда приводятся в разных вариантах, то полностью, то сокращенно. В некоторых заголовках вначале указывается фамилия, затем инициалы, в других на первое место выносятся инициалы. На первое место следует выносить фамилию, а затем – имя и отчество. Подобные разночтения устраняются и составляется унифицированный заголовок. </w:t>
      </w:r>
    </w:p>
    <w:p>
      <w:pPr>
        <w:pStyle w:val="Normal"/>
        <w:autoSpaceDE w:val="false"/>
        <w:ind w:firstLine="540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головок дела управленческой документации включает: автора архивных документов,  адресатов или корреспондентов, которым направлены или от которых получены документы; вопрос или предмет;  названия события факта, местности; фамилии и инициалов лица; лица, к которым относится содержание указанных документов; даты событий. В случае отсутствия необходимых сведений в заголовок дела  включается поясняющая информация «автор не установлен». 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головок на документы по личному составу включает: наименование вида архивного документа; автора; адресата или корреспондента, которому направлен или от которого получен документ; вопрос или предмет, событие, факт, лицо, название местности, к котором относится содержание указанного документа; дату события. В случае отсутствия необходимых сведений в заголовок дела включается поясняющая информация: « автор не установлен», «без даты». При необходимости заголовок дела дополняется аннотацией, раскрывающей не отраженное в заголовке содержание данного документа.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Усовершенствование описи включает и составление необходимого справочного аппарата, каждый элемент которого выполняет определенную задачу.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ле завершения работ по усовершенствованию описи составляется новый, усовершенствованный вариант этой описи.</w:t>
      </w:r>
    </w:p>
    <w:p>
      <w:pPr>
        <w:pStyle w:val="ConsNormal"/>
        <w:widowControl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2" w:hanging="0"/>
        <w:jc w:val="center"/>
        <w:outlineLvl w:val="1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 СОСТАВЛЕНИЕ ОПИСИ И СПРАВОЧНОГО </w:t>
      </w:r>
    </w:p>
    <w:p>
      <w:pPr>
        <w:pStyle w:val="Normal"/>
        <w:numPr>
          <w:ilvl w:val="0"/>
          <w:numId w:val="0"/>
        </w:numPr>
        <w:autoSpaceDE w:val="false"/>
        <w:ind w:right="-2" w:hanging="0"/>
        <w:jc w:val="center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 xml:space="preserve">АППАРАТА К НЕЙ 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 завершении уточнения и редактирования заголовков дел на карточках  или без них составляется  одна или несколько  описей. 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иси могут составляться на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дела всех лет одной структурной части фонда, когда учреждение – фондообразователь или часть его прекратили свое существование  (в бесструктурной организации – на все дела, образовавшиеся в процессе  ее деятельности)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се дела фонда  организации, прекратившей свое существование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дела за один год или за несколько лет деятельности организ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все дела объединенного фонда и на дела каждую входящую в объединенный фонд организацию.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описи дел управленческой документации выделяются разделы и подразделы в соответствии с принятой систематизацией дел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внесении в описательную статью описи заголовков дел следует иметь в виду, что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заголовки дел располагаются в описи в соответствии со схемой систематизаци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 если дело имеет несколько томов (частей), каждый том  заносится в опись под самостоятельным номером, далее помещается аннотация документов дела;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заголовки дел с одинаковым содержанием и одинаковыми формулировками в листовой описи обозначаются словосочетаниями «то же», при этом другие данные описательной статьи вносятся полностью.  При составлении описи в электронном формате употребление словосочетаний «то же» в заголовках исключено. 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каждом новом листе описи первый заголовок пишется обязательно полностью.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знак систематизации  дел в описи документов по личному составу устанавливается по выбору составителем, исходя из состава и объема документов. Основной признак систематизации – хронологически-структурный в описях фондов действующих организаций. При большом объеме, при описании дел ликвидированных предприятий допускается структурно-хронологический, а для бесструктурных учреждений – номинально-хронологический. Внутри структурного подразделения учреждения или года документы в описи располагаются в соответствии с номенклатурой дел данного учреждения или по степени значимости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малом объеме документов по личному составу целесообразно формировать родственные виды документов одного структурного подразделения за несколько лет в одно дело. Если общий объем документов по личному составу ликвидированных предприятий не превышает объема 5-10 листов, то допускается формирование их в одно дело. 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оловки дел в годовом разделе сводной описи дел по личному составу систематизируются по номинальному признаку с учетом следующей последовательности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 (распоряжения) по личному составу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ки личного состава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чки по учету личного состава (при отсутствии отдельной описи личных дел)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ые дела (при отсутствии отдельной описи личных дел)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евые счета рабочих и служащих по заработной плате (расчетные ведомости по зарплате)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остребованные трудовые книжки (при отсутствии отдельной описи)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ы о несчастных случаях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ые виды документов, образующиеся в организации в больших объемах, могут выделяться в самостоятельные годовые разделы описи (личные дела, трудовые книжки и т.п.). Личные дела (личные карточки) вносятся в сводный годовой раздел описи по году увольнения лица, на которое заведено личное дело, и систематизируются по алфавиту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в делопроизводстве приказы общего характера были объединены в одном деле с приказами по личному составу, то последние необходимо выделить в отдельную группу, не указывая в заголовках единиц хранения номеров приказов, т.к. порядок их нарушен. На эту особенность следует обратить внимание в предисловие к описи.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еобходимости к  законченной описи дел по личному составу составляются оглавления, указатели и списки сокращенных слов.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главлении перечисляются: предисловие, список сокращений (составляемый в необходимых случаях), названия всех подразделов и более мелких групп дел, включенных в раздел, указатели (если они имеются)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писок сокращенных слов вносятся все сокращения слов и понятий, употребляемых в описи, кроме общепринятых,  а также сокращенные обозначения названий учреждений, организаций, предприятий (кроме хорошо известных). В указанном списке в алфавитном порядке слева располагаются сокращенные слова и понятия, а справа – через тире дается их полное обозначение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правочный аппарат описи дел входят: титульный лист; содержание (оглавление), предисловие; список сокращений; переводные таблицы архивных шифров (в случае переработки описи); указатели. 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 xml:space="preserve">Титульный лист описи является обязательным элементом справочного аппарата для описей всех фондов. Он содержит информацию, определяющую принадлежность документов, внесенных в опись, к конкретному фонду или его части; к определенному периоду времени, поисковые данные, способствующие нахождению описи в архивном отделе. (см. Приложение №…).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 xml:space="preserve"> Предисловие может составляться как общее ко всем описям фонда, так и к отдельной описи. Предисловие составляется в помощь пользователю для лучшей ориентации в документах фонда. Предисловие состоит из двух частей: в первой содержится история создания фондообразователя, во второй – историю создания фонда, перечисляется состав и содержание документов в описи, раскрывается состав справочного аппарата к описи.  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 xml:space="preserve">Предисловие, которое составляется ко всем описям фонда, включает: историю фондообразователя; историю фонда; аннотацию состава и содержания документов описи; состав справочного аппарата к описям.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 xml:space="preserve">При написании первой части предисловия используются законодательные источники,  официальные издания, дело фонда, документы фонда, учетные документы, научно-справочный аппарат архивного отдела. При изложении истории фондообразователя кратко описываются исторические условия, в которых возник и действовал фондообразователь, даты возникновения, все изменения в названии, переименования фондообразователя со ссылкой на законодательные акты. Необходимо также отразить цели, задачи, структуру, функции и все изменения, произошедшие за период существования организации со ссылками на документы, подтверждающие указанные изменения.  Затем указывается дата реорганизации или  ликвидации фондообразователя  со ссылками на законодательные акты, название организации-преемника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 xml:space="preserve">В случае если сведения по истории фондообразователя были установлены не по законодательным актам, а по косвенным источникам (бланкам, печатям, документам по личному составу), то это следует оговорить в данном разделе предисловия. Например: </w:t>
      </w:r>
      <w:r>
        <w:rPr>
          <w:rFonts w:eastAsia="Calibri"/>
          <w:i/>
          <w:sz w:val="28"/>
          <w:szCs w:val="28"/>
          <w:lang w:eastAsia="en-US"/>
        </w:rPr>
        <w:t xml:space="preserve">Изменения в структуре ОАО «Юговостокцентрмонтаж» прослеживаются по штатным расписаниям за 2000-2010 гг. 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 xml:space="preserve">Сведения по истории организации излагаются в хронологической последовательности. Датами создания (или ликвидации) считаются даты постановлений высших органов государственной власти, приказов вышестоящих органов.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 xml:space="preserve">Вторая часть предисловия – история фонда, она  включает следующие сведения: дату первого поступления документов фонда в архивный отдел; их объем и крайние даты; изменения в составе и объеме фонда и их причины; наличие единиц хранения, выходящих за хронологические границы фонда;  указываются    все виды работ,  которые были проведены в результате переработки (причины разделения или объединения дел; допущениях технических ошибок; обнаружении дел, не относящихся к данному фонду; перечисляются акты, составленные в результате переработки описей и причины их составления) и усовершенствования описи (перечисляются дела, которые подлежали  уточнению, пересоставлению, составлении НСА к фонду).   Далее перечисляется состав и содержание документов описи, при этом выделяются наиболее типичные группы дел по их видам и разновидностям, содержанию. 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заключении раскрывается состав справочного аппарата к описи – принципы его составления. 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едисловие подписывается составителем и помещается в начале описи, представленной на  заседание ЭПК   архивного управления Курской области.  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left="5664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 xml:space="preserve">Приложение № 1 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left="1416" w:firstLine="708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водная таблица к фонду № 252 – Управление сельского хозяйства администрации Горшеченского района Курской области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8755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1555"/>
        <w:gridCol w:w="1642"/>
        <w:gridCol w:w="1468"/>
        <w:gridCol w:w="2693"/>
      </w:tblGrid>
      <w:tr>
        <w:trPr>
          <w:trHeight w:val="304" w:hRule="atLeast"/>
        </w:trPr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тарая опись</w:t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Новая опис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мечания</w:t>
            </w:r>
          </w:p>
        </w:tc>
      </w:tr>
      <w:tr>
        <w:trPr>
          <w:trHeight w:val="648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описи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ед. хранени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описи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ед. хранения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48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б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48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48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48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48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48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48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48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48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48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48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left="2124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Форма переводной таблицы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left="5664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ложение № 2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TextBodyIndent"/>
        <w:rPr/>
      </w:pPr>
      <w:r>
        <w:rPr>
          <w:b/>
          <w:i/>
        </w:rPr>
        <w:t>Историческая справка</w:t>
      </w:r>
      <w:r>
        <w:rPr>
          <w:i/>
        </w:rPr>
        <w:t xml:space="preserve"> </w:t>
      </w:r>
      <w:r>
        <w:rPr/>
        <w:t xml:space="preserve">– письменный документ, составленный в архиве и содержащий сведения по истории фондообразователя, его документального и архивного фондов, а также краткую характеристику состава и содержания документов архивного фонда и научно-справочного аппарата к нему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сторическая справка состоит из двух частей: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тория фондообразователя за период, который охватывают дела опис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рия фонда, включающая  характеристику документов фонда.</w:t>
      </w:r>
    </w:p>
    <w:p>
      <w:pPr>
        <w:pStyle w:val="TextBodyIndent"/>
        <w:rPr/>
      </w:pPr>
      <w:r>
        <w:rPr/>
        <w:t>Историческая справка составляется на каждый архивный фонд, объединенный архивный фонд, архивный фонд личного происхождения, архивную коллекцию.</w:t>
      </w:r>
    </w:p>
    <w:p>
      <w:pPr>
        <w:pStyle w:val="TextBodyIndent"/>
        <w:rPr/>
      </w:pPr>
      <w:r>
        <w:rPr/>
        <w:t>Историческая справка в архиве необходима для:</w:t>
      </w:r>
    </w:p>
    <w:p>
      <w:pPr>
        <w:pStyle w:val="TextBodyIndent"/>
        <w:rPr/>
      </w:pPr>
      <w:r>
        <w:rPr/>
        <w:t>определения и уточнения границ архивного фонда;</w:t>
      </w:r>
    </w:p>
    <w:p>
      <w:pPr>
        <w:pStyle w:val="TextBodyIndent"/>
        <w:rPr/>
      </w:pPr>
      <w:r>
        <w:rPr/>
        <w:t>определения и уточнения состава и полноты документов архивного фонда (или выявления недостающих документов и их розыска);</w:t>
      </w:r>
    </w:p>
    <w:p>
      <w:pPr>
        <w:pStyle w:val="TextBodyIndent"/>
        <w:rPr/>
      </w:pPr>
      <w:r>
        <w:rPr/>
        <w:t>проведения экспертизы ценности документов фонда;</w:t>
      </w:r>
    </w:p>
    <w:p>
      <w:pPr>
        <w:pStyle w:val="TextBodyIndent"/>
        <w:rPr/>
      </w:pPr>
      <w:r>
        <w:rPr/>
        <w:t xml:space="preserve">установления системы построения фонда и разработки схемы систематизации, использования научно-справочного аппарата к фонду. </w:t>
      </w:r>
    </w:p>
    <w:p>
      <w:pPr>
        <w:pStyle w:val="TextBodyIndent"/>
        <w:rPr/>
      </w:pPr>
      <w:r>
        <w:rPr/>
        <w:t>Методика составления исторической справки едина для всех архивов, но степень подробности исторической справки зависит от вида фонда и характера документов.</w:t>
      </w:r>
    </w:p>
    <w:p>
      <w:pPr>
        <w:pStyle w:val="TextBodyIndent"/>
        <w:rPr/>
      </w:pPr>
      <w:r>
        <w:rPr/>
        <w:t>Историческая справка составляется в ведомственном архиве, в государственном или муниципальном архиве, если фонд из ведомственного архива поступил без исторической справки, если фондирование осуществляется в государственном или муниципальном архиве (при создании  объединенных фондов, архивных коллекций, описании документов, переработке описей). При первой передаче документов фонда из ведомственного архива в государственный или муниципальный архив с ним передается один экземпляр исторической справки, второй экземпляр остается в ведомственном архиве.</w:t>
      </w:r>
    </w:p>
    <w:p>
      <w:pPr>
        <w:pStyle w:val="TextBodyIndent"/>
        <w:rPr/>
      </w:pPr>
      <w:r>
        <w:rPr/>
        <w:t xml:space="preserve">Историческая справка составляется за весь период деятельности организации или за определенный период. Историческая справка должна иметь заголовок «Историческая справка к фонду № …» с указанием как полного, так и официально принятого сокращенного наименования фондообразователя (в именительном падеже) и его подведомственности. </w:t>
      </w:r>
    </w:p>
    <w:p>
      <w:pPr>
        <w:pStyle w:val="TextBodyIndent"/>
        <w:rPr/>
      </w:pPr>
      <w:r>
        <w:rPr>
          <w:i/>
        </w:rPr>
        <w:t>Например:</w:t>
      </w:r>
      <w:r>
        <w:rPr/>
        <w:t xml:space="preserve"> </w:t>
      </w:r>
      <w:r>
        <w:rPr>
          <w:i/>
        </w:rPr>
        <w:t>Историческая справка к фонду № 252</w:t>
      </w:r>
      <w:r>
        <w:rPr/>
        <w:t xml:space="preserve"> – </w:t>
      </w:r>
      <w:r>
        <w:rPr>
          <w:i/>
        </w:rPr>
        <w:t>Управление сельского хозяйства администрации Горшеченского района Курской области</w:t>
      </w:r>
      <w:r>
        <w:rPr/>
        <w:t xml:space="preserve">.  </w:t>
      </w:r>
    </w:p>
    <w:p>
      <w:pPr>
        <w:pStyle w:val="TextBodyIndent"/>
        <w:rPr/>
      </w:pPr>
      <w:r>
        <w:rPr/>
        <w:t xml:space="preserve">Историческая справка используется как сотрудниками государственного или муниципального архива, так и исследователя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оставления исторической справки используются законодательные источники, документы фонда и вышестоящей организации, в которую входил фондообразователь. </w:t>
      </w:r>
      <w:r>
        <w:rPr>
          <w:szCs w:val="28"/>
        </w:rPr>
        <w:tab/>
        <w:tab/>
        <w:t xml:space="preserve"> </w:t>
      </w:r>
    </w:p>
    <w:p>
      <w:pPr>
        <w:pStyle w:val="Heading1"/>
        <w:ind w:firstLine="708"/>
        <w:rPr/>
      </w:pPr>
      <w:r>
        <w:rPr>
          <w:b/>
          <w:i/>
        </w:rPr>
        <w:t>Первая часть исторической справки</w:t>
      </w:r>
      <w:r>
        <w:rPr/>
        <w:t xml:space="preserve"> - </w:t>
      </w:r>
      <w:r>
        <w:rPr>
          <w:i/>
        </w:rPr>
        <w:t>и</w:t>
      </w:r>
      <w:r>
        <w:rPr>
          <w:bCs/>
          <w:i/>
        </w:rPr>
        <w:t>стория фондообразователя</w:t>
      </w:r>
      <w:r>
        <w:rPr>
          <w:b/>
          <w:bCs/>
        </w:rPr>
        <w:t xml:space="preserve">  - </w:t>
      </w:r>
      <w:r>
        <w:rPr>
          <w:bCs/>
        </w:rPr>
        <w:t>включает</w:t>
      </w:r>
      <w:r>
        <w:rPr>
          <w:szCs w:val="28"/>
        </w:rPr>
        <w:t xml:space="preserve"> в хронологической последовательности все реорганизации</w:t>
      </w:r>
      <w:r>
        <w:rPr>
          <w:bCs/>
        </w:rPr>
        <w:t>: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характеристику исторических условий возникновения организ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вание организации-предшественницы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 xml:space="preserve">даты создания, преобразования и ликвидации организации со ссылкой на законодательные акты или распорядительные документы (по тексту ставятся сноски, в конце - указывается  фонд, дело, лист, в котором имеется распорядительный документ);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название организации – преемницы;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задачи и функции организации и их изменения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изменения в названии и подчиненности организации со ссылками на распорядительные документы и сносками по тексту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остав системы подведомственных организаций (бригады, фермы, специалисты, подсобные предприятия, социально-культурные учреждения и др., находящиеся на территории организации)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место организации в системе подведомственных организаций;</w:t>
      </w:r>
    </w:p>
    <w:p>
      <w:pPr>
        <w:pStyle w:val="Normal"/>
        <w:ind w:firstLine="708"/>
        <w:jc w:val="both"/>
        <w:rPr/>
      </w:pPr>
      <w:r>
        <w:rPr>
          <w:sz w:val="28"/>
        </w:rPr>
        <w:t>место организации в системе государственного аппарата, в экономической, общественно-политической, культурной и другой жизни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административная структура организации и ее изменения (правление, председатель и их функции)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рганизационно-хозяйственная структура, ее изменения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общая характеристика организации (площадь колхоза, товарищества, населенные пункты, количество дворов и колхозников и их изменения – если возможно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ведения в первой части исторической справки излагаются сжато, точно, с обязательными ссылками на законодательные источники и документы фонда, а иногда привлекается и дополнительная литерату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точняя даты создания (как и ликвидации) организации, необходимо различать время возникновения организации согласно законодательному акту и действительное начало ее деятель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атами создания, как и ликвидации организаций, считаются даты постановлений высших органов государственной власти для центральных учреждений и приказов вышестоящих органов для местных организац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аты фактической деятельности организации-фондообразователя устанавливаются по документам самой организации, что также оговаривается в исторической справк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уктура фондообразователя дается на момент его возникновения со всеми основными изменениями, произошедшими за период его существ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ервой части исторической справки перечисляются функции организации, т.е. основные направления ее деятельности, отраженные в нормативных акт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ряду с основной деятельностью фондообразователя необходимо отразить  и ее специфические особенности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изложении истории различных общественных организаций следует особо отметить вопрос о членстве в них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подведомственная сеть разветвленная, то сведения о ней излагаются по хронологии или даются в отдельном приложе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подведомственная сеть неразветвленная, то ее изменения и характеристику можно привести вместе со структурными изменениями, в хронологической последовательн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ликвидации организации в исторической справке отражается весь период ее деятельности. Если нельзя определить точную дату ликвидации организации, то это оговаривается в исторической справке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Например: Определить точную дату ликвидации плановой комиссии Горшеченского района Курской области  не представляется возможным из-за отсутствия документов.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организация возглавлялась видными государственными, научными или культурными деятелями, то можно включить дополнительные сведения о руководителе (фамилия, имя, отчество, должность, информация о его вкладе в данную отрасль). В ряде случаев, отражая историю организации-фондообразователя, в историческую справку можно включать не только данные о его структуре, но и указывать фамилии лиц, возглавлявших эти структурные подразделения. </w:t>
      </w:r>
    </w:p>
    <w:p>
      <w:pPr>
        <w:pStyle w:val="Normal"/>
        <w:jc w:val="both"/>
        <w:rPr/>
      </w:pPr>
      <w:r>
        <w:rPr>
          <w:sz w:val="28"/>
        </w:rPr>
        <w:tab/>
        <w:t xml:space="preserve">Даты в исторической справке к фонду и описях пишутся словесно-цифровым способом. </w:t>
      </w:r>
      <w:r>
        <w:rPr>
          <w:i/>
          <w:sz w:val="28"/>
        </w:rPr>
        <w:t>Например: 24 июня 2011 год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Дополнение к исторической справке составляется  при дальнейшем пополнении фонда, а также  в случае реорганизации, изменения структуры, функций фондообразователя.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Первая часть дополнения к исторической справке начинается со слов: </w:t>
      </w:r>
      <w:r>
        <w:rPr>
          <w:i/>
          <w:sz w:val="28"/>
        </w:rPr>
        <w:t>За период с … по … в названии организации произошли следующие изменения (изменений не произошло)</w:t>
      </w:r>
      <w:r>
        <w:rPr>
          <w:sz w:val="28"/>
        </w:rPr>
        <w:t xml:space="preserve">. В дополнении к исторической справке в  хронологической последовательности описываются сведения об изменениях в задачах и функциях, административной и организационной структуре, составе подведомственной сети организации со ссылками на законодательные акты.  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исторической справке к фонду личного происхождения отражается история жизни и деятельности фондообразователя. В ней указываются:  фамилия, имя, отчество, псевдоним, девичья фамилия, годы жизни фондообразователя, профессия, этапы основной деятельности, особенности организации документов). Во второй части исторической справки к фонду документов личного происхождения указываются сведения о поступлении документов (от кого), наличии документов фондообразователя и составе научно-справочного аппарата к фонду.  </w:t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i/>
          <w:sz w:val="28"/>
        </w:rPr>
        <w:t>Вторая часть исторической справки</w:t>
      </w:r>
      <w:r>
        <w:rPr>
          <w:i/>
          <w:sz w:val="28"/>
        </w:rPr>
        <w:t xml:space="preserve"> </w:t>
      </w:r>
      <w:r>
        <w:rPr>
          <w:sz w:val="28"/>
        </w:rPr>
        <w:t xml:space="preserve"> отделяется от первой части исторической справки двумя межстрочными интервалами, разделительными обозначениями на одинаковом расстоянии друг от друга: </w:t>
      </w:r>
      <w:r>
        <w:rPr>
          <w:i/>
          <w:sz w:val="28"/>
        </w:rPr>
        <w:t>Например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          </w:t>
      </w:r>
      <w:r>
        <w:rPr>
          <w:sz w:val="28"/>
          <w:lang w:val="en-US"/>
        </w:rPr>
        <w:t>X</w:t>
      </w:r>
      <w:r>
        <w:rPr>
          <w:sz w:val="28"/>
        </w:rPr>
        <w:t xml:space="preserve">                         </w:t>
      </w:r>
      <w:r>
        <w:rPr>
          <w:sz w:val="28"/>
          <w:lang w:val="en-US"/>
        </w:rPr>
        <w:t>X</w:t>
      </w:r>
      <w:r>
        <w:rPr>
          <w:sz w:val="28"/>
        </w:rPr>
        <w:t xml:space="preserve">                                </w:t>
      </w:r>
      <w:r>
        <w:rPr>
          <w:sz w:val="28"/>
          <w:lang w:val="en-US"/>
        </w:rPr>
        <w:t>X</w:t>
      </w:r>
      <w:r>
        <w:rPr>
          <w:b/>
          <w:bCs/>
          <w:sz w:val="28"/>
        </w:rPr>
        <w:t xml:space="preserve"> </w:t>
      </w:r>
    </w:p>
    <w:p>
      <w:pPr>
        <w:pStyle w:val="TextBodyIndent"/>
        <w:rPr/>
      </w:pPr>
      <w:r>
        <w:rPr/>
        <w:t>Вторая часть исторической справки (или дополнения к ней) включает следующие данные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ичины описания документов фондообразователя, их объем и крайние даты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сведения о составе  каждой описи, их объем и крайние даты;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лноту документов в описи и степень сохранности документов, причины их утраты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собенности формирования, описания и систематизации документов во всех составляемых описях (причины включения в дело документов за несколько лет)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ричины отсутствия дел и документов в описи;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ведения о наличии документов, выходящих за хронологические границы описания фонда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ведения о наличии документов по личному составу и местах их хранения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сведения о физико-техническом состоянии дел;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информацию о проведение в архиве описания документов, переработки или усовершенствования описей с указанием причин, вызвавших необходимость этих работ (перефондирование, объединение дел, составление описи и т.д.).  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второй части исторической справки содержатся также такие элементы описания, как аннотация, библиография, информация об условиях доступа и использования документов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отация включает в себя краткую обобщенную характеристику состава документов по структуре фонда и по видам документов, содержания документов по темам, вопросам, отражающим направления деятельности фондообразователя, с указанием хронологии тем и обозначением их географических (административно-территориальных) границ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графия включает список опубликованных и неопубликованных справочников по фонду и документальных публикаций, выполненных на его основе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конце исторической справки (дополнения) указываются выходные данные на сноски, проставленные по тексту исторической справки  (фонд, опись, дело, лист). Если информация взята из опубликованного издания – указывается полное название изданного документа, год издания и страницы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Историческая справка (дополнение) подписывается </w:t>
      </w:r>
      <w:r>
        <w:rPr>
          <w:sz w:val="28"/>
          <w:szCs w:val="28"/>
        </w:rPr>
        <w:t>составителем с указанием должности и даты составления  исторической справк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рическая справка печатается в четырех экземплярах: три экземпляра передаются в государственный или муниципальный архив при первой передаче документов фонда; один - хранится в деле фонда в архиве организац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ческая справка дополняется при пополнении фонда или в случае реорганизации, изменения структуры и функций организации. Историческая справка (дополнение) представляется в государственный или муниципальный  архив вместе с каждой законченной описью.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left="5664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№ 3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2"/>
          <w:szCs w:val="22"/>
          <w:lang w:eastAsia="en-US"/>
        </w:rPr>
        <w:t>(название архивного отдела)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      </w:t>
      </w:r>
      <w:r>
        <w:rPr>
          <w:rFonts w:eastAsia="Calibri"/>
          <w:b/>
          <w:sz w:val="28"/>
          <w:szCs w:val="28"/>
          <w:lang w:eastAsia="en-US"/>
        </w:rPr>
        <w:t>АКТ</w:t>
      </w:r>
      <w:r>
        <w:rPr>
          <w:rFonts w:eastAsia="Calibri"/>
          <w:sz w:val="28"/>
          <w:szCs w:val="28"/>
          <w:lang w:eastAsia="en-US"/>
        </w:rPr>
        <w:t xml:space="preserve"> </w:t>
        <w:tab/>
        <w:tab/>
        <w:tab/>
        <w:tab/>
        <w:tab/>
        <w:tab/>
        <w:tab/>
      </w:r>
      <w:r>
        <w:rPr>
          <w:rFonts w:eastAsia="Calibri"/>
          <w:b/>
          <w:sz w:val="28"/>
          <w:szCs w:val="28"/>
          <w:lang w:eastAsia="en-US"/>
        </w:rPr>
        <w:t>УТВЕРЖДАЮ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 № _____                                     _____________________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2"/>
          <w:szCs w:val="22"/>
          <w:lang w:eastAsia="en-US"/>
        </w:rPr>
        <w:t>(дата)</w:t>
        <w:tab/>
        <w:tab/>
        <w:tab/>
        <w:tab/>
        <w:tab/>
        <w:tab/>
        <w:tab/>
        <w:t xml:space="preserve">(руководитель  органа местного 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  <w:tab/>
        <w:tab/>
        <w:tab/>
        <w:tab/>
        <w:tab/>
        <w:tab/>
        <w:t xml:space="preserve">  самоуправления)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о разделении, объединении</w:t>
        <w:tab/>
        <w:tab/>
        <w:tab/>
        <w:tab/>
        <w:t>Подпись ____________</w:t>
        <w:tab/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 xml:space="preserve">дел, включении в дело новых                   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архивных документов</w:t>
        <w:tab/>
        <w:tab/>
        <w:tab/>
        <w:tab/>
        <w:t>Дата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lang w:eastAsia="en-US"/>
        </w:rPr>
        <w:t xml:space="preserve">   </w:t>
      </w:r>
      <w:r>
        <w:rPr>
          <w:rFonts w:eastAsia="Calibri"/>
          <w:sz w:val="22"/>
          <w:szCs w:val="22"/>
          <w:lang w:eastAsia="en-US"/>
        </w:rPr>
        <w:t>(нужное подчеркнуть)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2"/>
          <w:szCs w:val="22"/>
          <w:lang w:eastAsia="en-US"/>
        </w:rPr>
        <w:tab/>
        <w:tab/>
        <w:tab/>
        <w:tab/>
        <w:tab/>
        <w:tab/>
        <w:tab/>
      </w:r>
      <w:r>
        <w:rPr>
          <w:rFonts w:eastAsia="Calibri"/>
          <w:lang w:eastAsia="en-US"/>
        </w:rPr>
        <w:t>Фонд № _________________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звание фонда _____________________________________________________________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_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_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ходе _____________________________________________________________________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>(указать вид работы)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 xml:space="preserve">Произведено разделение, объединение дел, включение в дела  новых архивных документов __________________________________________________________________ 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423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978"/>
        <w:gridCol w:w="946"/>
        <w:gridCol w:w="1447"/>
        <w:gridCol w:w="1417"/>
        <w:gridCol w:w="1101"/>
        <w:gridCol w:w="1373"/>
        <w:gridCol w:w="1487"/>
      </w:tblGrid>
      <w:tr>
        <w:trPr>
          <w:trHeight w:val="48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№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п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мер опис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мер дел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головок 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листов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вые шифры дел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вое количество листов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мечание</w:t>
            </w:r>
          </w:p>
        </w:tc>
      </w:tr>
      <w:tr>
        <w:trPr>
          <w:trHeight w:val="5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</w:tr>
      <w:tr>
        <w:trPr>
          <w:trHeight w:val="5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В результате количество дел фонда увеличилось (уменьшилось) на ____________________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__</w:t>
      </w:r>
    </w:p>
    <w:p>
      <w:pPr>
        <w:pStyle w:val="Normal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</w:t>
      </w:r>
      <w:r>
        <w:rPr>
          <w:rFonts w:eastAsia="Calibri"/>
          <w:sz w:val="22"/>
          <w:szCs w:val="22"/>
          <w:lang w:eastAsia="en-US"/>
        </w:rPr>
        <w:t>(цифрами и прописью)</w:t>
      </w:r>
    </w:p>
    <w:p>
      <w:pPr>
        <w:pStyle w:val="Normal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rPr/>
      </w:pPr>
      <w:r>
        <w:rPr>
          <w:rFonts w:eastAsia="Calibri"/>
          <w:lang w:eastAsia="en-US"/>
        </w:rPr>
        <w:t xml:space="preserve">Наименование должности </w:t>
        <w:tab/>
        <w:tab/>
        <w:tab/>
        <w:t xml:space="preserve">Подпись </w:t>
        <w:tab/>
        <w:tab/>
        <w:t>Расшифровка подписи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аботника 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Дата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Изменения в учетные документы внесены _______________________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rPr/>
      </w:pPr>
      <w:r>
        <w:rPr>
          <w:rFonts w:eastAsia="Calibri"/>
          <w:lang w:eastAsia="en-US"/>
        </w:rPr>
        <w:t xml:space="preserve">Наименование должности </w:t>
        <w:tab/>
        <w:tab/>
        <w:tab/>
        <w:t xml:space="preserve">Подпись </w:t>
        <w:tab/>
        <w:tab/>
        <w:t>Расшифровка подписи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аботника 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Дата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Форма акта о разделении, объединении дел, включении в дело новых архивных документов</w:t>
      </w:r>
    </w:p>
    <w:p>
      <w:pPr>
        <w:pStyle w:val="Normal"/>
        <w:autoSpaceDE w:val="fals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ind w:left="5664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№ 4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2"/>
          <w:szCs w:val="22"/>
          <w:lang w:eastAsia="en-US"/>
        </w:rPr>
        <w:t>(название архивного отдела)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      </w:t>
      </w:r>
      <w:r>
        <w:rPr>
          <w:rFonts w:eastAsia="Calibri"/>
          <w:b/>
          <w:sz w:val="28"/>
          <w:szCs w:val="28"/>
          <w:lang w:eastAsia="en-US"/>
        </w:rPr>
        <w:t>АКТ</w:t>
      </w:r>
      <w:r>
        <w:rPr>
          <w:rFonts w:eastAsia="Calibri"/>
          <w:sz w:val="28"/>
          <w:szCs w:val="28"/>
          <w:lang w:eastAsia="en-US"/>
        </w:rPr>
        <w:t xml:space="preserve"> </w:t>
        <w:tab/>
        <w:tab/>
        <w:tab/>
        <w:tab/>
        <w:tab/>
        <w:tab/>
        <w:tab/>
      </w:r>
      <w:r>
        <w:rPr>
          <w:rFonts w:eastAsia="Calibri"/>
          <w:b/>
          <w:sz w:val="28"/>
          <w:szCs w:val="28"/>
          <w:lang w:eastAsia="en-US"/>
        </w:rPr>
        <w:t>УТВЕРЖДАЮ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 № _____                                     _____________________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2"/>
          <w:szCs w:val="22"/>
          <w:lang w:eastAsia="en-US"/>
        </w:rPr>
        <w:t>(дата)</w:t>
        <w:tab/>
        <w:tab/>
        <w:tab/>
        <w:tab/>
        <w:tab/>
        <w:tab/>
        <w:tab/>
        <w:t xml:space="preserve">(руководитель  органа местного 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  <w:tab/>
        <w:tab/>
        <w:tab/>
        <w:tab/>
        <w:tab/>
        <w:tab/>
        <w:t xml:space="preserve">  самоуправления)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 обнаружении архивных</w:t>
        <w:tab/>
        <w:tab/>
        <w:tab/>
        <w:tab/>
        <w:t>Подпись ____________</w:t>
        <w:tab/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окументов </w:t>
      </w:r>
    </w:p>
    <w:p>
      <w:pPr>
        <w:pStyle w:val="Normal"/>
        <w:autoSpaceDE w:val="false"/>
        <w:ind w:left="4248"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ата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lang w:eastAsia="en-US"/>
        </w:rPr>
        <w:t xml:space="preserve">   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 ходе ____________________________________________________________________ </w:t>
      </w:r>
    </w:p>
    <w:p>
      <w:pPr>
        <w:pStyle w:val="Normal"/>
        <w:autoSpaceDE w:val="false"/>
        <w:rPr/>
      </w:pPr>
      <w:r>
        <w:rPr>
          <w:rFonts w:eastAsia="Calibri"/>
          <w:lang w:eastAsia="en-US"/>
        </w:rPr>
        <w:tab/>
        <w:tab/>
        <w:tab/>
        <w:tab/>
        <w:tab/>
      </w:r>
      <w:r>
        <w:rPr>
          <w:rFonts w:eastAsia="Calibri"/>
          <w:sz w:val="22"/>
          <w:szCs w:val="22"/>
          <w:lang w:eastAsia="en-US"/>
        </w:rPr>
        <w:t>(указать вид работы)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было обнаружено ____________________________________________________________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>(в фонде, в архивохранилище, рабочем помещении)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_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211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235"/>
        <w:gridCol w:w="1170"/>
        <w:gridCol w:w="1095"/>
        <w:gridCol w:w="1245"/>
        <w:gridCol w:w="1305"/>
        <w:gridCol w:w="1487"/>
      </w:tblGrid>
      <w:tr>
        <w:trPr>
          <w:trHeight w:val="46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№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п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головок ед.хр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ифр (если есть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айние дат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л-во листов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 какому фонду относится (новый шифр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мечание </w:t>
            </w:r>
          </w:p>
        </w:tc>
      </w:tr>
      <w:tr>
        <w:trPr>
          <w:trHeight w:val="48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Итого обнаружено _____________________________________________________ ед.хр.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>(цифрами и прописью)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rPr/>
      </w:pPr>
      <w:r>
        <w:rPr>
          <w:rFonts w:eastAsia="Calibri"/>
          <w:lang w:eastAsia="en-US"/>
        </w:rPr>
        <w:t xml:space="preserve">Наименование должности </w:t>
        <w:tab/>
        <w:tab/>
        <w:tab/>
        <w:t xml:space="preserve">Подпись </w:t>
        <w:tab/>
        <w:tab/>
        <w:t>Расшифровка подписи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аботника 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Дата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Изменения в учетные документы внесены _______________________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rPr/>
      </w:pPr>
      <w:r>
        <w:rPr>
          <w:rFonts w:eastAsia="Calibri"/>
          <w:lang w:eastAsia="en-US"/>
        </w:rPr>
        <w:t xml:space="preserve">Наименование должности </w:t>
        <w:tab/>
        <w:tab/>
        <w:tab/>
        <w:t xml:space="preserve">Подпись </w:t>
        <w:tab/>
        <w:tab/>
        <w:t>Расшифровка подписи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аботника 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Дата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Форма акта об обнаружении архивных документов</w:t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left="5664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№ 5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2"/>
          <w:szCs w:val="22"/>
          <w:lang w:eastAsia="en-US"/>
        </w:rPr>
        <w:t>(название архивного отдела)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      </w:t>
      </w:r>
      <w:r>
        <w:rPr>
          <w:rFonts w:eastAsia="Calibri"/>
          <w:b/>
          <w:sz w:val="28"/>
          <w:szCs w:val="28"/>
          <w:lang w:eastAsia="en-US"/>
        </w:rPr>
        <w:t>АКТ</w:t>
      </w:r>
      <w:r>
        <w:rPr>
          <w:rFonts w:eastAsia="Calibri"/>
          <w:sz w:val="28"/>
          <w:szCs w:val="28"/>
          <w:lang w:eastAsia="en-US"/>
        </w:rPr>
        <w:t xml:space="preserve"> </w:t>
        <w:tab/>
        <w:tab/>
        <w:tab/>
        <w:tab/>
        <w:tab/>
        <w:tab/>
        <w:tab/>
      </w:r>
      <w:r>
        <w:rPr>
          <w:rFonts w:eastAsia="Calibri"/>
          <w:b/>
          <w:sz w:val="28"/>
          <w:szCs w:val="28"/>
          <w:lang w:eastAsia="en-US"/>
        </w:rPr>
        <w:t>УТВЕРЖДАЮ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 № _____                                     _____________________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2"/>
          <w:szCs w:val="22"/>
          <w:lang w:eastAsia="en-US"/>
        </w:rPr>
        <w:t>(дата)</w:t>
        <w:tab/>
        <w:tab/>
        <w:tab/>
        <w:tab/>
        <w:tab/>
        <w:tab/>
        <w:tab/>
        <w:t xml:space="preserve">(руководитель  органа местного 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  <w:tab/>
        <w:tab/>
        <w:tab/>
        <w:tab/>
        <w:tab/>
        <w:tab/>
        <w:t xml:space="preserve">  самоуправления)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описания архивных документов,</w:t>
        <w:tab/>
        <w:tab/>
        <w:t xml:space="preserve">            Подпись  _______ расшифровка подписи</w:t>
        <w:tab/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работки описей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(нужное подчеркнуть) </w:t>
        <w:tab/>
        <w:tab/>
        <w:tab/>
        <w:tab/>
      </w:r>
      <w:r>
        <w:rPr>
          <w:rFonts w:eastAsia="Calibri"/>
          <w:lang w:eastAsia="en-US"/>
        </w:rPr>
        <w:t>Дата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Фонд № ______________________________________________________________________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>(название фонда полностью)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_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о состоянию на ___________________ в фонда № ________________ по учетным данным </w:t>
      </w:r>
    </w:p>
    <w:p>
      <w:pPr>
        <w:pStyle w:val="Normal"/>
        <w:autoSpaceDE w:val="false"/>
        <w:rPr/>
      </w:pPr>
      <w:r>
        <w:rPr>
          <w:rFonts w:eastAsia="Calibri"/>
          <w:lang w:eastAsia="en-US"/>
        </w:rPr>
        <w:tab/>
        <w:t xml:space="preserve">   </w:t>
      </w:r>
      <w:r>
        <w:rPr>
          <w:rFonts w:eastAsia="Calibri"/>
          <w:sz w:val="22"/>
          <w:szCs w:val="22"/>
          <w:lang w:eastAsia="en-US"/>
        </w:rPr>
        <w:t>(указывается дата начала работы)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числилось __________ описей,   __________ ед.хр.,   __________________ архивных документов,   ______________ листов россыпи за ____________________ годы.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ля работы получено: по описи № ___________ ед.хр. неописанных ________ ед.хр., 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 архивных документов,  _______________  листов.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В результате _______________________________ произошли следующие изменения:</w:t>
      </w:r>
    </w:p>
    <w:p>
      <w:pPr>
        <w:pStyle w:val="Normal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lang w:eastAsia="en-US"/>
        </w:rPr>
        <w:tab/>
        <w:tab/>
        <w:t xml:space="preserve">  </w:t>
      </w:r>
      <w:r>
        <w:rPr>
          <w:rFonts w:eastAsia="Calibri"/>
          <w:sz w:val="22"/>
          <w:szCs w:val="22"/>
          <w:lang w:eastAsia="en-US"/>
        </w:rPr>
        <w:t>(указать наименование работы)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- выделено не подлежащих хранению  _____________________ ед.хр. (док-ов, лл.)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- возвращено собственнику ______________________________ ед.хр. (док-ов, лл.)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- передано в научно-справочную библиотеку ______________ ед.хр.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- передано в другие фонды архива _______________________ ед.хр. (док-ов, лл.)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- передано в другие архивы _____________________________ ед.хр. (док-ов, лл.)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объединено с другими ед.хр. ___________________________ ед.хр. 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- сформировано из россыпи _____________________________ ед.хр.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поступило из других фондов  ___________________________ ед.хр. 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- включена пересоставленная опись _______________________ ед.хр.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Вновь составлены описи № _____________________ на _____________________ ед.хр.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</w:t>
      </w:r>
    </w:p>
    <w:p>
      <w:pPr>
        <w:pStyle w:val="Normal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sz w:val="28"/>
          <w:szCs w:val="28"/>
          <w:lang w:eastAsia="en-US"/>
        </w:rPr>
        <w:tab/>
      </w:r>
      <w:r>
        <w:rPr>
          <w:rFonts w:eastAsia="Calibri"/>
          <w:b/>
          <w:lang w:eastAsia="en-US"/>
        </w:rPr>
        <w:t xml:space="preserve">Форма акта описания архивных документов, переработки описей 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ab/>
        <w:t xml:space="preserve">  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По состоянию  на ________________________________ в фонде № _______________________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>(указывается дата завершения работы)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числится  __________________________ описей,  _____________ ед.хр. за _____________ годы.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rPr/>
      </w:pPr>
      <w:r>
        <w:rPr>
          <w:rFonts w:eastAsia="Calibri"/>
          <w:lang w:eastAsia="en-US"/>
        </w:rPr>
        <w:t>Проведены следующие виды работ: _____________________________________________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_</w:t>
      </w:r>
    </w:p>
    <w:p>
      <w:pPr>
        <w:pStyle w:val="Normal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__________________________________________________________________________________</w:t>
      </w:r>
    </w:p>
    <w:p>
      <w:pPr>
        <w:pStyle w:val="Normal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  <w:tab/>
        <w:t xml:space="preserve">         (перечисляются проделанные виды работ)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Составлено для именного каталога _____________________________ описаний</w:t>
      </w:r>
    </w:p>
    <w:p>
      <w:pPr>
        <w:pStyle w:val="Normal"/>
        <w:autoSpaceDE w:val="false"/>
        <w:rPr>
          <w:lang w:eastAsia="en-US"/>
        </w:rPr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ab/>
        <w:t xml:space="preserve">        для систематического каталога ______________________  описаний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К описям дел фонда составлен следующий справочный аппарат _____________________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__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>(перечислить какой именно)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__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__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Работу выполнил:</w:t>
      </w:r>
    </w:p>
    <w:p>
      <w:pPr>
        <w:pStyle w:val="Normal"/>
        <w:autoSpaceDE w:val="false"/>
        <w:rPr/>
      </w:pPr>
      <w:r>
        <w:rPr>
          <w:rFonts w:eastAsia="Calibri"/>
          <w:lang w:eastAsia="en-US"/>
        </w:rPr>
        <w:t xml:space="preserve">Наименование должности </w:t>
        <w:tab/>
        <w:tab/>
        <w:tab/>
        <w:t xml:space="preserve">Подпись </w:t>
        <w:tab/>
        <w:tab/>
        <w:t>Расшифровка подписи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аботника 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Работу принял:</w:t>
      </w:r>
    </w:p>
    <w:p>
      <w:pPr>
        <w:pStyle w:val="Normal"/>
        <w:autoSpaceDE w:val="false"/>
        <w:rPr/>
      </w:pPr>
      <w:r>
        <w:rPr>
          <w:rFonts w:eastAsia="Calibri"/>
          <w:lang w:eastAsia="en-US"/>
        </w:rPr>
        <w:t xml:space="preserve">Наименование должности </w:t>
        <w:tab/>
        <w:tab/>
        <w:tab/>
        <w:t xml:space="preserve">Подпись </w:t>
        <w:tab/>
        <w:tab/>
        <w:t>Расшифровка подписи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аботника 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Дата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окументы фонда и справочный аппарат принял: </w:t>
      </w:r>
    </w:p>
    <w:p>
      <w:pPr>
        <w:pStyle w:val="Normal"/>
        <w:autoSpaceDE w:val="false"/>
        <w:rPr/>
      </w:pPr>
      <w:r>
        <w:rPr>
          <w:rFonts w:eastAsia="Calibri"/>
          <w:lang w:eastAsia="en-US"/>
        </w:rPr>
        <w:t xml:space="preserve">Наименование должности </w:t>
        <w:tab/>
        <w:tab/>
        <w:tab/>
        <w:t xml:space="preserve">Подпись </w:t>
        <w:tab/>
        <w:tab/>
        <w:t>Расшифровка подписи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аботника 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Дата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Изменения в учетные документы внесены _______________________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rPr/>
      </w:pPr>
      <w:r>
        <w:rPr>
          <w:rFonts w:eastAsia="Calibri"/>
          <w:lang w:eastAsia="en-US"/>
        </w:rPr>
        <w:t xml:space="preserve">Наименование должности </w:t>
        <w:tab/>
        <w:tab/>
        <w:tab/>
        <w:t xml:space="preserve">Подпись </w:t>
        <w:tab/>
        <w:tab/>
        <w:t>Расшифровка подписи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аботника 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Дата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СОГЛАСОВАНО 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токол ЭПК  архивного управления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Курской области 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т __________________ № _________ 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Форма акта описания архивных документов, переработки описей </w:t>
      </w:r>
    </w:p>
    <w:p>
      <w:pPr>
        <w:pStyle w:val="Normal"/>
        <w:autoSpaceDE w:val="fals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ab/>
        <w:tab/>
        <w:tab/>
        <w:tab/>
        <w:tab/>
        <w:t>(продолжение)</w:t>
      </w:r>
    </w:p>
    <w:p>
      <w:pPr>
        <w:pStyle w:val="Normal"/>
        <w:autoSpaceDE w:val="false"/>
        <w:ind w:left="5664" w:firstLine="708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left="5664"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left="5664"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№ 6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>(название архивного отдела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      </w:t>
      </w:r>
      <w:r>
        <w:rPr>
          <w:rFonts w:eastAsia="Calibri"/>
          <w:b/>
          <w:sz w:val="28"/>
          <w:szCs w:val="28"/>
          <w:lang w:eastAsia="en-US"/>
        </w:rPr>
        <w:t>АКТ</w:t>
      </w:r>
      <w:r>
        <w:rPr>
          <w:rFonts w:eastAsia="Calibri"/>
          <w:sz w:val="28"/>
          <w:szCs w:val="28"/>
          <w:lang w:eastAsia="en-US"/>
        </w:rPr>
        <w:t xml:space="preserve"> </w:t>
        <w:tab/>
        <w:tab/>
        <w:tab/>
        <w:tab/>
        <w:tab/>
        <w:tab/>
        <w:tab/>
      </w:r>
      <w:r>
        <w:rPr>
          <w:rFonts w:eastAsia="Calibri"/>
          <w:b/>
          <w:sz w:val="28"/>
          <w:szCs w:val="28"/>
          <w:lang w:eastAsia="en-US"/>
        </w:rPr>
        <w:t>УТВЕРЖДАЮ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 № _____                                     _____________________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2"/>
          <w:szCs w:val="22"/>
          <w:lang w:eastAsia="en-US"/>
        </w:rPr>
        <w:t>(дата)</w:t>
        <w:tab/>
        <w:tab/>
        <w:tab/>
        <w:tab/>
        <w:tab/>
        <w:tab/>
        <w:tab/>
        <w:t xml:space="preserve">(руководитель  органа местного 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  <w:tab/>
        <w:tab/>
        <w:tab/>
        <w:tab/>
        <w:tab/>
        <w:tab/>
        <w:t xml:space="preserve">  самоуправления)</w:t>
      </w:r>
    </w:p>
    <w:p>
      <w:pPr>
        <w:pStyle w:val="Normal"/>
        <w:autoSpaceDE w:val="false"/>
        <w:jc w:val="both"/>
        <w:rPr/>
      </w:pPr>
      <w:r>
        <w:rPr/>
        <w:t xml:space="preserve">о выделении к уничтожению  </w:t>
      </w:r>
      <w:r>
        <w:rPr>
          <w:rFonts w:eastAsia="Calibri"/>
          <w:lang w:eastAsia="en-US"/>
        </w:rPr>
        <w:tab/>
        <w:tab/>
        <w:t xml:space="preserve">            Подпись  _______ расшифровка подписи</w:t>
        <w:tab/>
      </w:r>
    </w:p>
    <w:p>
      <w:pPr>
        <w:pStyle w:val="Normal"/>
        <w:autoSpaceDE w:val="false"/>
        <w:jc w:val="both"/>
        <w:rPr/>
      </w:pPr>
      <w:r>
        <w:rPr/>
        <w:t>архивных документов, не</w:t>
      </w:r>
      <w:r>
        <w:rPr>
          <w:rFonts w:eastAsia="Calibri"/>
          <w:lang w:eastAsia="en-US"/>
        </w:rPr>
        <w:t xml:space="preserve">  </w:t>
      </w:r>
    </w:p>
    <w:p>
      <w:pPr>
        <w:pStyle w:val="Normal"/>
        <w:autoSpaceDE w:val="false"/>
        <w:jc w:val="both"/>
        <w:rPr/>
      </w:pPr>
      <w:r>
        <w:rPr/>
        <w:t xml:space="preserve">подлежащих хранению     </w:t>
      </w:r>
      <w:r>
        <w:rPr>
          <w:rFonts w:eastAsia="Calibri"/>
          <w:sz w:val="22"/>
          <w:szCs w:val="22"/>
          <w:lang w:eastAsia="en-US"/>
        </w:rPr>
        <w:t xml:space="preserve"> </w:t>
        <w:tab/>
        <w:tab/>
        <w:tab/>
        <w:tab/>
      </w:r>
      <w:r>
        <w:rPr>
          <w:rFonts w:eastAsia="Calibri"/>
          <w:lang w:eastAsia="en-US"/>
        </w:rPr>
        <w:t>Дата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К уничтожению отобраны: документы фонда N 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</w:t>
      </w:r>
      <w:r>
        <w:rPr/>
        <w:t>(название фонда)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на основании: 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</w:t>
      </w:r>
      <w:r>
        <w:rPr/>
        <w:t>(ссылки на нормативно-методические документы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</w:t>
      </w:r>
      <w:r>
        <w:rPr/>
        <w:t>для проведения экспертизы)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1080"/>
        <w:gridCol w:w="1080"/>
        <w:gridCol w:w="1485"/>
        <w:gridCol w:w="1485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звания  </w:t>
              <w:br/>
              <w:t xml:space="preserve">групп   </w:t>
              <w:br/>
              <w:t xml:space="preserve">документов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райние</w:t>
              <w:br/>
              <w:t xml:space="preserve">даты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омера </w:t>
              <w:br/>
              <w:t xml:space="preserve">описей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омера ед.</w:t>
              <w:br/>
              <w:t xml:space="preserve">хр. по  </w:t>
              <w:br/>
              <w:t xml:space="preserve">описям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</w:t>
              <w:br/>
              <w:t xml:space="preserve">ед. хр.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меч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6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7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/>
      </w:pPr>
      <w:r>
        <w:rPr/>
        <w:t>Итого __________________________ ед. хр. за _______________ год(ы)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(цифрами и прописью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Количество   ед.  хр.,   крайние  даты  и  краткая  характеристика</w:t>
      </w:r>
    </w:p>
    <w:p>
      <w:pPr>
        <w:pStyle w:val="Normal"/>
        <w:autoSpaceDE w:val="false"/>
        <w:jc w:val="both"/>
        <w:rPr/>
      </w:pPr>
      <w:r>
        <w:rPr/>
        <w:t>документов, остающихся на хранении ___________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Заведующий отделом</w:t>
      </w:r>
    </w:p>
    <w:p>
      <w:pPr>
        <w:pStyle w:val="Normal"/>
        <w:autoSpaceDE w:val="false"/>
        <w:jc w:val="both"/>
        <w:rPr/>
      </w:pPr>
      <w:r>
        <w:rPr/>
        <w:t>(архивохранилищем)           Подпись           Расшифровка подписи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Наименование</w:t>
      </w:r>
    </w:p>
    <w:p>
      <w:pPr>
        <w:pStyle w:val="Normal"/>
        <w:autoSpaceDE w:val="false"/>
        <w:jc w:val="both"/>
        <w:rPr/>
      </w:pPr>
      <w:r>
        <w:rPr/>
        <w:t>должности</w:t>
      </w:r>
    </w:p>
    <w:p>
      <w:pPr>
        <w:pStyle w:val="Normal"/>
        <w:autoSpaceDE w:val="false"/>
        <w:jc w:val="both"/>
        <w:rPr/>
      </w:pPr>
      <w:r>
        <w:rPr/>
        <w:t>работника                    Подпись           Расшифровка подписи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Дата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Форма акта о выделении к уничтожению архивных документов,</w:t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не подлежащих хранению</w:t>
      </w:r>
    </w:p>
    <w:p>
      <w:pPr>
        <w:pStyle w:val="Normal"/>
        <w:autoSpaceDE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jc w:val="both"/>
        <w:rPr/>
      </w:pPr>
      <w:r>
        <w:rPr/>
        <w:t>Документы сданы 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</w:t>
      </w:r>
      <w:r>
        <w:rPr/>
        <w:t>(название организации)</w:t>
      </w:r>
    </w:p>
    <w:p>
      <w:pPr>
        <w:pStyle w:val="Normal"/>
        <w:autoSpaceDE w:val="false"/>
        <w:jc w:val="both"/>
        <w:rPr/>
      </w:pPr>
      <w:r>
        <w:rPr/>
        <w:t>на переработку по приемо-сдаточной накладной ____________ N ______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</w:t>
      </w:r>
      <w:r>
        <w:rPr/>
        <w:t>(дата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Наименование</w:t>
      </w:r>
    </w:p>
    <w:p>
      <w:pPr>
        <w:pStyle w:val="Normal"/>
        <w:autoSpaceDE w:val="false"/>
        <w:jc w:val="both"/>
        <w:rPr/>
      </w:pPr>
      <w:r>
        <w:rPr/>
        <w:t>должности</w:t>
      </w:r>
    </w:p>
    <w:p>
      <w:pPr>
        <w:pStyle w:val="Normal"/>
        <w:autoSpaceDE w:val="false"/>
        <w:jc w:val="both"/>
        <w:rPr/>
      </w:pPr>
      <w:r>
        <w:rPr/>
        <w:t>работника                     Подпись          Расшифровка подписи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Изменения в учетные документы внесены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Наименование</w:t>
      </w:r>
    </w:p>
    <w:p>
      <w:pPr>
        <w:pStyle w:val="Normal"/>
        <w:autoSpaceDE w:val="false"/>
        <w:jc w:val="both"/>
        <w:rPr/>
      </w:pPr>
      <w:r>
        <w:rPr/>
        <w:t>должности</w:t>
      </w:r>
    </w:p>
    <w:p>
      <w:pPr>
        <w:pStyle w:val="Normal"/>
        <w:autoSpaceDE w:val="false"/>
        <w:jc w:val="both"/>
        <w:rPr/>
      </w:pPr>
      <w:r>
        <w:rPr/>
        <w:t>работника                     Подпись          Расшифровка подписи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Дат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УТВЕРЖДЕНО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Протокол ЭПК  архивного </w:t>
      </w:r>
    </w:p>
    <w:p>
      <w:pPr>
        <w:pStyle w:val="Normal"/>
        <w:autoSpaceDE w:val="false"/>
        <w:jc w:val="both"/>
        <w:rPr/>
      </w:pPr>
      <w:r>
        <w:rPr/>
        <w:t xml:space="preserve">управления Курской области 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/>
        <w:t>от ______________  № _____</w:t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Форма акта о выделении к уничтожению архивных документов,</w:t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не подлежащих хранению (продолжение)</w:t>
      </w:r>
    </w:p>
    <w:p>
      <w:pPr>
        <w:pStyle w:val="Normal"/>
        <w:autoSpaceDE w:val="fals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73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4:08:00Z</dcterms:created>
  <dc:creator>Маргарита</dc:creator>
  <dc:description/>
  <dc:language>en-US</dc:language>
  <cp:lastModifiedBy>Шишлова Маргарита Витальевна</cp:lastModifiedBy>
  <cp:lastPrinted>2012-07-13T12:27:00Z</cp:lastPrinted>
  <dcterms:modified xsi:type="dcterms:W3CDTF">2015-01-23T14:08:00Z</dcterms:modified>
  <cp:revision>2</cp:revision>
  <dc:subject/>
  <dc:title>МЕТДИЧЕСКИЕ  РЕКОМЕНДАЦИИ</dc:title>
</cp:coreProperties>
</file>