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овых нарушений обязательных требований в сфере архивного дела, выявленны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оведении мероприятий по контролю в отношении организаций-источников  комплект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рхивов  Ку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  <w:gridCol w:w="52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нормативного правового акта федерального уровня (указание на пункты и абзацы НПА, которым установлены обязательные требован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ены требования к организации  хранения документов Архивного фонда Курской области и других архивных документов (не выделено отдельное (приспособленное) помещение для размещения  архивных докумен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авила организации хранения, комплектования, учета и использования документов Архивного фонда Российской Федерации и других архивных документов  в органах государственной власти, органах местного самоуправления и организациях (приказ Министерства культуры  РФ от 31.03.2015 №526 (далее – Правила), подпункты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соблюдены  требования к  размещению  архива организации (архивохранилища располагаются в подвальном помещении, где проложены трубы теплоснабжения, и не оборудованы дверью с повышенной  технической укрепленностью против  возможного взлома, оснащенной замком повышенной секретности; материалы покрытия пола,  потолка, внутренней арматуры являются источником пыли и опасны в пожарном отношении; отсутствует система  вентиля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ункты        2.16 – 2.20 Правил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Не соблюдены  требования к расстановке  стеллажей в архиве организации (в архивохранилище стеллажи размещены вплотную к стенам здания и к источнику  тепла; расстояние между стеллажами, между полом и нижней полкой стеллажа не соответствует установленным требованиям)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. 2.21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ены  требования охранного режима (не установлен порядок сдачи под охрану  помещений архива и снятия их с охраны; помещения архива не оборудованы средствами охраны, обеспечивающими контроль доступа в ни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 2.23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соблюдены требования к температурно-влажностному режиму (в архиве организации нормативный  температурно-влажностный режим не поддерживается и не контролируется в полном объеме; температура и влажность    воздуха  в  архивохранилищах превышают установленные нормы; отсутствуют контрольно-измерительные приборы; журнал регистрации показаний контрольно-измерительных приборов отсутству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ы  2.25, 2.26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 полной мере проводятся санитарно-гигиенические мероприятия в помещениях архива организации (не обеспечена свободная циркуляция воздуха, не проводится систематическая влажная уборка, обработка стеллажей, плинтусов, пола  водными растворами антисептик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 2.27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мещениях архива организации хранятся  посторонние  предметы и оборуд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 2.29 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соблюдены требования к обеспечению архивных дел  первичными средствами хранения (документы Архивного фонда Курской области, а также документы по личному составу не хранятся в специальных коробах, папках, изготовленных из безвредных для документов материал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2.35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нумерованы  помещения  архива организации, а также стеллажи и полки, расположенные в помещениях архива; постеллажные топографические указатели, определяющие место  хранения документов в помещениях архива, отсутству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ы 2.36, 2.37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ены требования к оформлению выдачи из архива  организации, дел, документов во временное пользование работникам  структурных подразделений организации (выдача документов из архивохранилищ не регистрируется в книге выдачи де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2.46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ены  требования к заполнению основных  учетных документов архива организации (книги учета  поступления и выбытия дел, документов; листа фонда; реестра описей); допущены  ошибки  при  заполнении книги учета поступления и выбытия дел, документов; в листе фонда не заполняются  все необходимые графы; количество дел, указанных в книге учета поступления и выбытия дел,  документов не соответствует количеству дел, внесенных в лист фонд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ункты  3.7, 3.9, 3.11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соблюден  установленный порядок  комплектования архива организации (в архив передаются дела  временных (до 10 лет) сроков хранения структурных подразделений организ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 4.2  Прав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соблюдаются требования к организации  ежегодного проведения экспертизы ценности документов в делопроизводстве и при  подготовке дел к передаче в архив организации (не проводится ежегодно уточнение номенклатуры дел; отбор документов постоянного хранения и временного (свыше 10 лет) хранения для передачи в архив организации; отбор документов к уничтожению, сроки хранения которых истекли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ункты 4.10, 4.11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оводится в установленные сроки экспертиза ценности документов и описание дел постоянного хранения и по личному состав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ункты  4.11, 5.5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дел  организации не в полной мере  отражает состав и организацию документального фонда организации (составлена без учета особенностей структуры организации, недостаточно полно отражает все документируемые участки работы и вопросы деятельности организ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4.15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а в установленном порядке проверка  соответствия заголовков дел, включенных в опись дел постоянного хранения и по личному составу, содержанию документов в  делах, а также сведениям, вынесенным на обложки д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ы  4.26, 4.32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ены  установленные требования к составлению (оформлению) описей дел структурных подразделений организации, и передаче дел постоянного хранения и по личному составу в архив  организации (графики, согласованные с руководителями  структурных подразделений организации, передающих документы в архив, утвержденные  руководителем организации, отсутствуют; графы описи заполняются не в соответствии со сведениями, которые вынесены на обложки де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ункты 4.31, 4.32, 4.33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еспечены меры  по организации  противопожарного режима в организации (отсутствует инструкция о мерах пожарной безопасности, утвержденная в установленном порядк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 2.22  Прави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авила пожарной безопасности государственных и муниципальных  архивов Российской Федерации, утвержденные приказом Министерства культуры Российской Федерации от 12 января 2009 г. № 3 (далее – Специальные правила),  пункт 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соблюдены требования пожарной безопасности по содержанию помещений архива (в архивохранилищах отсутствуют таблички с надписями: «Ответственный за противопожарное состояние _____», «О пожаре звонить по телефону ___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нкт 2.16 Специальных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ены требования пожарной безопасности архивохранилищ (архивохранилище не оборудовано металлическими  стеллажами, а используемые деревянные стеллажи не обработаны огнезащитными состав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.2 Специальных прави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соблюдены требования по обеспечению помещений архива средствами пожарной безопасности (в архивохранилище отсутствуют первичные средства пожаротушения - огнетушите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2.15 Прави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9.5 Специальных прави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87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42:00Z</dcterms:created>
  <dc:creator>Rosarhiv</dc:creator>
  <dc:description/>
  <cp:keywords/>
  <dc:language>en-US</dc:language>
  <cp:lastModifiedBy>КармановаЛБ</cp:lastModifiedBy>
  <cp:lastPrinted>2014-08-08T16:36:00Z</cp:lastPrinted>
  <dcterms:modified xsi:type="dcterms:W3CDTF">2018-06-14T08:15:00Z</dcterms:modified>
  <cp:revision>12</cp:revision>
  <dc:subject/>
  <dc:title>Приложение</dc:title>
</cp:coreProperties>
</file>