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left="1416" w:firstLine="708"/>
        <w:rPr/>
      </w:pPr>
      <w:r>
        <w:rPr>
          <w:b/>
          <w:sz w:val="36"/>
          <w:szCs w:val="36"/>
        </w:rPr>
        <w:t xml:space="preserve">             </w:t>
      </w:r>
      <w:r>
        <w:rPr>
          <w:b/>
          <w:sz w:val="36"/>
          <w:szCs w:val="36"/>
        </w:rPr>
        <w:t>ПАМЯТ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по вывозу (эвакуации) и укрытию в особый период документов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Архивного фонда Курской области, хранящихся в муниципальны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архивах районов Курской области и областных государственны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архивных учреждениях Ку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стоящая памятка по вывозу (эвакуации) и укрытию в особый период документов Архивного фонда Курской области, хранящихся в муниципальных архивах и областных государственных архивных учреждениях Курской области, разработанА в соответствии с постановлением  Правительства Российской Федерации от 05.01.2000 № 14-1 «Об утверждении Положения о защите в военное время документов Архивного фонда Российской Федерации, хранящихся в федеральных государственных архивах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ащита архивных документов обеспечивается с учетом их ценности в следующем порядк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никальные архивные документы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собо ценные архивные докумен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екретные докумен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окументы райисполкома и его отделов с 1971г.; администрации исполнительной государственной власти района  с 1993 г.; администрации городского округа района с 1997 г.; администрации  района с 2006 г. (для муниципальных архивов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четная документация об объеме и составе архивных документов (книга учета поступлений документов; список фондов; список вывозимых фондов; лист фонда; лист учета аудиовизуальных документов;  описи дел, документов; реестр описей дел, документов; паспорт архива; лист учета и описания уникального документа; список фондов, содержащих особо ценные документы; опись особо ценных дел, документов; дела фондов; планово-отчетная документация архив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се вышеуказанные документы подлежат вывозу (эвакуаци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тальные архивные документы подлежат защите по месту их постоянного хран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новными мероприятиями по защите архивных документов в мирное время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Составление перечней уникальных, особо ценных, секретных документов и документов райисполкомов и его отделов с 1971г.; администраций исполнительной государственной власти районов  с 1993 г.; администраций городских округов районов с 1997 г.;  администраций   районов с 2006 г. (для муниципальных архивов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Маркировка и размещение  вышеназванных документов вблизи выходов из мест их постоянного хран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Проведение учений и тренировок по упаковке, погрузке и транспортировке в пункт эвакуации докум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Приобретение и складирование в специально отведенных помещениях упаковочных материалов, необходимых для подготовки документов к эвакуации  в военное врем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новными мероприятиями по защите архивных документов в военное время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Проведение аварийно-спасательных работ в случае возникновения опасности для архивных докум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овышение технической защищенности архивных учрежд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Эвакуация уникальных, особо ценных, секретных документов и документов райисполкомов и его отделов с 1971г.; администраций исполнительной государственной власти районов  с 1993 г.; администраций городских округов районов с 1997 г.; администраций районов с 2006 г. (для муниципальных архивов), а также учетной документации об объеме и составе архивных докум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се вышеназванные мероприятия проводятся в соответствии с Планом мероприятий по вывозу (эвакуации) и укрытию в особый период документов Архивного фонда Курской области (далее – План), который разрабатывается ответственными работниками за мобилизационную подготовку (гражданскую оборону) и утверждается главой Администрации муниципального района, директором архи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плане важно предусмотреть мероприятия по обеспечению перевозки архивных документов транспортными средствами, для чего необходимо заключить договора с транспортными предприятиями с отложенными сроками платежей с приложением графиков подачи автотранспорта в особый период с указанием марок машин и их грузоподъем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ластным государственным архивным учреждениям необходимо самостоятельно определить транспортное предприятие для вывоза архивных документов, с которыми заключить соответствующие догово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муниципальных архивов подобные договоры заключает Администрация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 Плану целесообразно (при необходимости) приложить график вывоза документов с указанием пунктов загрузки и разгрузки, Ф.И.О., телефонов должностных лиц, ответственных за проведение работ, объемов перевозимых грузов по дням от времени начала эвакуации, количества и марок машин, на которых будет осуществляться перевозк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есто эвакуации вышеуказанных документов для муниципальных архивов определяется Администрацией муниципального района или городского округа,  для областных государственных архивных учреждений – архивным управлением Кур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Примечание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Документы на бумажной основе перевозятся в мешках, коробках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Уникальные документы в обязательном порядке упаковываются в брезентовые мешки и опечатываются сургучной печатью или пломбируются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ab/>
        <w:t>При транспортировке кинофотофонодокументов должна быть исключена возможность их перемещения внутри упаковок, ударов, проникновения влаги, пыли и солнечных лучей, а также образования конденсационной влаги внутри упаковки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ab/>
        <w:t>Каждый рулон кинодокументов должен быть упакован в пакет из полиэтиленовой пленки и уложен в металлическую коробку. В случае неплотной упаковки по внутреннему борту в коробки вкладывают полоски картона. Металлические коробки с кинодокументами должны быть упакованы в ящики.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Фотодокументы в упаковке, в которой они хранятся, должны быть уложены в один ряд в вертикальном положении в закрывающихся коробках жесткой конструкции соответствующего размера. По стыку крышки  корпуса коробка должна быть обандеролена лейкопластырем или лентой из писчей бумаги. Коробки с фотодокументами укладывают в деревянные ящики, выложенные внутри упаковочной водонепроницаемой бумагой. Коробки внутри ящика  устанавливают так, чтобы фотодокументы находились в вертикальном положении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ab/>
        <w:t>Фотодокументы на стеклянной основе в первичной упаковке, в которой они хранятся, при упаковывании в коробки железной конструкции для транспортирования должны быть обернуты дополнительным амортизирующим материалом: поролоном или слоем ваты. Фонодокументы в первичной упаковке должны быть вертикально уложены в плотные дощатые ящики или ящики из гофрированного картон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На транспортную тару должны быть нанесены основные и дополнительные надписи и предупредительные знаки, соответствующие значениям «Боится нагрева (тепла)», «Боится сырости» и «Верх, не кантовать»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ab/>
        <w:t xml:space="preserve">Секретные документы упаковываются в мешки, тюки или специальные ящики и опечатываются (пломбируются). Для проведения этой работы назначаются лица, имеющие допуск по установленной форме.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11:49:00Z</dcterms:created>
  <dc:creator>АУКО</dc:creator>
  <dc:description/>
  <cp:keywords/>
  <dc:language>en-US</dc:language>
  <cp:lastModifiedBy>Шишлова Маргарита Витальевна</cp:lastModifiedBy>
  <cp:lastPrinted>2009-11-10T15:29:00Z</cp:lastPrinted>
  <dcterms:modified xsi:type="dcterms:W3CDTF">2015-01-23T14:10:00Z</dcterms:modified>
  <cp:revision>7</cp:revision>
  <dc:subject/>
  <dc:title/>
</cp:coreProperties>
</file>