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6743065" cy="949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743065" cy="9498330"/>
                    </a:xfrm>
                    <a:prstGeom prst="rect">
                      <a:avLst/>
                    </a:prstGeom>
                  </pic:spPr>
                </pic:pic>
              </a:graphicData>
            </a:graphic>
          </wp:inline>
        </w:drawing>
      </w:r>
    </w:p>
    <w:p>
      <w:pPr>
        <w:sectPr>
          <w:headerReference w:type="default" r:id="rId3"/>
          <w:headerReference w:type="first" r:id="rId4"/>
          <w:type w:val="nextPage"/>
          <w:pgSz w:w="11906" w:h="16838"/>
          <w:pgMar w:left="720" w:right="720" w:gutter="0" w:header="708" w:top="764" w:footer="0" w:bottom="720"/>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а постановления Администрации Курской области «О внесении изменений в постановление Правительства Курской области от 25.02.2011 № 32-пп «О введении новой системы оплаты труда работников областных государственных архивных учреждений, подведомственных архивному управлению Курской обла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ка проведения экспертизы ценности документов и решения  вопросов о включении документов в состав Архивного фонда Курской области»;</w:t>
        <w:tab/>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внесение изменений</w:t>
      </w:r>
      <w:r>
        <w:rPr>
          <w:rFonts w:eastAsia="Times New Roman" w:cs="Times New Roman" w:ascii="Times New Roman" w:hAnsi="Times New Roman"/>
          <w:sz w:val="28"/>
          <w:szCs w:val="28"/>
          <w:lang w:eastAsia="ru-RU"/>
        </w:rPr>
        <w:t xml:space="preserve"> в действующие административные регламенты  исполнения государственных функций (предоставления государственных услуг) в соответствии  с Федеральным законом от 27.07.2010 № 210-ФЗ «Об организации предоставления государственных и муниципальных услуг» (с последующими изменениями и дополнениями) и постановлением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рганизацию и координацию</w:t>
      </w:r>
      <w:r>
        <w:rPr>
          <w:rFonts w:eastAsia="Times New Roman" w:cs="Times New Roman" w:ascii="Times New Roman" w:hAnsi="Times New Roman"/>
          <w:sz w:val="28"/>
          <w:szCs w:val="28"/>
          <w:lang w:eastAsia="ru-RU"/>
        </w:rPr>
        <w:t xml:space="preserve"> архивуправлением работы государственных  архивов Курской области по исполнени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лана мероприятий («дорожной карты») «Повышение качества и доступности предоставления государственных и муниципальных услуг в Курской области, утвержденного  постановлением Администрации Курской области от 25.11.2015 № 821-п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на мероприятий по реализации Концепции развития механизмов предоставления государственных и муниципальных услуг в электронном виде в Курской области на 2015-2018 гг., утвержденного распоряжением Губернатора Курской области от 27.04.2015 № 283-рг (в части касающейся);</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существление контроля за</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соблюдением законодательства об архивном деле  на основании Административного регламента по исполнению государственной функции по осуществлению контроля за соблюдением законодательства об архивном деле на территории Курской области архивным управлением Курской области, утвержденного приказом начальника архивного  управления Курской области от 22.06.2012 № 01-06/34 (в редакции от 28.10.2015 № 01-6/100), проведение  3 плановых  выездных проверок организаций – источников комплектования ОКУ «Государственный архив Курской области» (далее – ОКУ «Госархив Курской области») и 5-и внеплановых проверок, а также выездные проверки архивных отделов администраций Курчатовского и Фатежского район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целевым использованием субвенций, выделяемых органам местного самоуправления из областного бюджета для выполнения отдельных государственных полномочий по формированию, хранению и использованию документов Архивного фонда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эффективное внедрение</w:t>
      </w:r>
      <w:r>
        <w:rPr>
          <w:rFonts w:eastAsia="Times New Roman" w:cs="Times New Roman" w:ascii="Times New Roman" w:hAnsi="Times New Roman"/>
          <w:sz w:val="28"/>
          <w:szCs w:val="28"/>
          <w:lang w:eastAsia="ru-RU"/>
        </w:rPr>
        <w:t xml:space="preserve"> автоматизированных архивных технологий в архивных учреждениях областного и муниципального уровней;</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развитие</w:t>
      </w:r>
      <w:r>
        <w:rPr>
          <w:rFonts w:eastAsia="Times New Roman" w:cs="Times New Roman" w:ascii="Times New Roman" w:hAnsi="Times New Roman"/>
          <w:sz w:val="28"/>
          <w:szCs w:val="28"/>
          <w:lang w:eastAsia="ru-RU"/>
        </w:rPr>
        <w:t xml:space="preserve"> электронных сервисов для повышения качества оказываемых юридическим и физическим лицам информационных услу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повышение</w:t>
      </w:r>
      <w:r>
        <w:rPr>
          <w:rFonts w:eastAsia="Times New Roman" w:cs="Times New Roman" w:ascii="Times New Roman" w:hAnsi="Times New Roman"/>
          <w:sz w:val="28"/>
          <w:szCs w:val="28"/>
          <w:lang w:eastAsia="ru-RU"/>
        </w:rPr>
        <w:t xml:space="preserve"> информационного потенциала Архивного фонда Курской области и уровня доступности к архивной информации за счет включения в его состав новых документальных источников на всех видах носителей, а также снятия в законодательном порядке ограничений на доступ к документам, хранящимся в государственных архивах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укрепление</w:t>
      </w:r>
      <w:r>
        <w:rPr>
          <w:rFonts w:eastAsia="Times New Roman" w:cs="Times New Roman" w:ascii="Times New Roman" w:hAnsi="Times New Roman"/>
          <w:sz w:val="28"/>
          <w:szCs w:val="28"/>
          <w:lang w:eastAsia="ru-RU"/>
        </w:rPr>
        <w:t xml:space="preserve"> материально-технической базы областных казенных архивных учреждений в рамках государственной программы «Развитие архивного дела в Курской области», в соответствии с которой планируется выделение  7 млн. 838 тыс. 509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совершенствование</w:t>
      </w:r>
      <w:r>
        <w:rPr>
          <w:rFonts w:eastAsia="Times New Roman" w:cs="Times New Roman" w:ascii="Times New Roman" w:hAnsi="Times New Roman"/>
          <w:sz w:val="28"/>
          <w:szCs w:val="28"/>
          <w:lang w:eastAsia="ru-RU"/>
        </w:rPr>
        <w:t xml:space="preserve"> кадровой политики в архивных учреждениях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Для укрепления взаимодействия архивуправления  с органами местного самоуправления и муниципальными архивами планируется  участие архивуправления в организации и проведении, в том числе на базе муниципальных архивов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круглого стола» (с участием архивного отдела администрации  Дмитриевского района), посвященного 140-летию со дня открытия землемерного училища (ныне – ОБПОУ «Дмитриевский сельскохозяйственный техникум» - сентябр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руглого стола» (с участием архивного отдела Администрации              г. Курска), посвященного 80-летию со дня открытия Дома пионеров (ныне – МБОУ ДОД «Дворец пионеров и школьников») – декабрь;</w:t>
      </w:r>
    </w:p>
    <w:p>
      <w:pPr>
        <w:pStyle w:val="Normal"/>
        <w:spacing w:lineRule="auto" w:line="240" w:before="0" w:after="0"/>
        <w:jc w:val="both"/>
        <w:rPr/>
      </w:pPr>
      <w:r>
        <w:rPr>
          <w:rFonts w:eastAsia="Times New Roman" w:cs="Times New Roman" w:ascii="Times New Roman" w:hAnsi="Times New Roman"/>
          <w:sz w:val="28"/>
          <w:szCs w:val="28"/>
          <w:lang w:eastAsia="ru-RU"/>
        </w:rPr>
        <w:tab/>
        <w:t>областных семинаров-практикумов для специалистов муниципальных архивов Курской области по теме: «О порядке работы по определению организаций – источников комплектования муниципального архива» - февраль, ноябр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ездных  учебно-методических семинаров с целью оказания методической помощи специалистам, ответственным за делопроизводство и архив организаций-источников комплектования архивных отделов администраций  Золотухинского,  Советского,  Суджанского, Хомутовского районов, г. Курска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В целях коллегиального обсуждения наиболее актуальных вопросов развития архивного дела в Курской области будут проведены заседания коллегии архивного управления, в том числе в режиме онлайн-трансляции, на которых планируется рассмотреть следующие вопрос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б итогах работы архивных учреждений в 2015 году и основных направлениях развития архивного дела Курской области на 2016 год;</w:t>
      </w:r>
    </w:p>
    <w:p>
      <w:pPr>
        <w:pStyle w:val="Style24"/>
        <w:spacing w:lineRule="auto" w:line="240" w:before="0" w:after="0"/>
        <w:ind w:left="-284" w:hanging="0"/>
        <w:contextualSpacing/>
        <w:jc w:val="both"/>
        <w:rPr/>
      </w:pPr>
      <w:r>
        <w:rPr>
          <w:rFonts w:cs="Times New Roman" w:ascii="Times New Roman" w:hAnsi="Times New Roman"/>
          <w:sz w:val="28"/>
          <w:szCs w:val="28"/>
        </w:rPr>
        <w:tab/>
        <w:tab/>
        <w:t>о результатах работы архивных отделов администраций районов и городских округов Курской области по проведению сплошной  проверки наличия и состояния документов в 2014-2015 гг.;</w:t>
      </w:r>
    </w:p>
    <w:p>
      <w:pPr>
        <w:pStyle w:val="Style24"/>
        <w:spacing w:lineRule="auto" w:line="240" w:before="0" w:after="0"/>
        <w:ind w:left="-284" w:firstLine="992"/>
        <w:contextualSpacing/>
        <w:jc w:val="both"/>
        <w:rPr>
          <w:rFonts w:ascii="Times New Roman" w:hAnsi="Times New Roman" w:cs="Times New Roman"/>
          <w:sz w:val="28"/>
          <w:szCs w:val="28"/>
        </w:rPr>
      </w:pPr>
      <w:r>
        <w:rPr>
          <w:rFonts w:cs="Times New Roman" w:ascii="Times New Roman" w:hAnsi="Times New Roman"/>
          <w:sz w:val="28"/>
          <w:szCs w:val="28"/>
        </w:rPr>
        <w:t>о</w:t>
      </w:r>
      <w:r>
        <w:rPr>
          <w:rFonts w:cs="Times New Roman" w:ascii="Times New Roman" w:hAnsi="Times New Roman"/>
          <w:b/>
          <w:sz w:val="28"/>
          <w:szCs w:val="28"/>
        </w:rPr>
        <w:t xml:space="preserve"> </w:t>
      </w:r>
      <w:r>
        <w:rPr>
          <w:rFonts w:cs="Times New Roman" w:ascii="Times New Roman" w:hAnsi="Times New Roman"/>
          <w:sz w:val="28"/>
          <w:szCs w:val="28"/>
        </w:rPr>
        <w:t>практике  работы архивного отдела Администрации Льговского района по проведению проверки наличия и состояния архивных документов и оформления ее результатов;</w:t>
      </w:r>
    </w:p>
    <w:p>
      <w:pPr>
        <w:pStyle w:val="Normal"/>
        <w:spacing w:lineRule="auto" w:line="240" w:before="0" w:after="0"/>
        <w:ind w:left="-284" w:firstLine="851"/>
        <w:jc w:val="both"/>
        <w:rPr/>
      </w:pPr>
      <w:r>
        <w:rPr>
          <w:rFonts w:eastAsia="Times New Roman" w:cs="Times New Roman" w:ascii="Times New Roman" w:hAnsi="Times New Roman"/>
          <w:sz w:val="28"/>
          <w:szCs w:val="28"/>
          <w:lang w:eastAsia="ru-RU"/>
        </w:rPr>
        <w:t>об итогах осуществления архивным управлением Курской области государственного регионального контроля за соблюдением законодательства  об архивном деле на территории Курской области в 2015 г.;</w:t>
      </w:r>
      <w:r>
        <w:rPr>
          <w:rFonts w:cs="Times New Roman" w:ascii="Times New Roman" w:hAnsi="Times New Roman"/>
          <w:sz w:val="28"/>
          <w:szCs w:val="28"/>
        </w:rPr>
        <w:t xml:space="preserve">                                                                                                                                                                                                                                                                                                                                                                          </w:t>
      </w:r>
    </w:p>
    <w:p>
      <w:pPr>
        <w:pStyle w:val="Style24"/>
        <w:spacing w:lineRule="auto" w:line="240" w:before="0" w:after="0"/>
        <w:ind w:left="-284" w:firstLine="851"/>
        <w:contextualSpacing/>
        <w:jc w:val="both"/>
        <w:rPr>
          <w:rFonts w:ascii="Times New Roman" w:hAnsi="Times New Roman" w:cs="Times New Roman"/>
          <w:sz w:val="28"/>
          <w:szCs w:val="28"/>
        </w:rPr>
      </w:pPr>
      <w:r>
        <w:rPr>
          <w:rFonts w:cs="Times New Roman" w:ascii="Times New Roman" w:hAnsi="Times New Roman"/>
          <w:sz w:val="28"/>
          <w:szCs w:val="28"/>
        </w:rPr>
        <w:t>об актуальных задачах архивов Курской области по внедрению современных информационных технологий и размещению электронных информационных ресурсов в сети Интернет;</w:t>
      </w:r>
    </w:p>
    <w:p>
      <w:pPr>
        <w:pStyle w:val="Style24"/>
        <w:spacing w:lineRule="auto" w:line="240" w:before="0" w:after="0"/>
        <w:ind w:left="-284" w:firstLine="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 состоянии работы ОКУ «Государственный архив общественно-политической истории Курской области»  по рассекречиванию архивных документов КПСС;</w:t>
      </w:r>
    </w:p>
    <w:p>
      <w:pPr>
        <w:pStyle w:val="Normal"/>
        <w:spacing w:lineRule="auto" w:line="240" w:before="0" w:after="0"/>
        <w:jc w:val="both"/>
        <w:rPr/>
      </w:pPr>
      <w:r>
        <w:rPr>
          <w:rFonts w:eastAsia="Times New Roman" w:cs="Times New Roman" w:ascii="Times New Roman" w:hAnsi="Times New Roman"/>
          <w:sz w:val="28"/>
          <w:szCs w:val="28"/>
          <w:lang w:eastAsia="ru-RU"/>
        </w:rPr>
        <w:tab/>
        <w:t>о состоянии учета документов Архивного фонда Курской области и других архивных документов и ведении учетных документов в государственных архивах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о выполнении решения  коллегии архивного управления Курской области от 27 ноября 2015 года № 2 «О состоянии развития архивного  дела в муниципальном образовании «Железногорский райо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о состоянии развития архивного дела в муниципальном образовании «Суджанский райо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б итогах работы за 2016 год и плане работы коллегии архивного управления Курской области на 2017 год и др.</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t xml:space="preserve">В порядке контроля за качеством выполняемых работ, оказания методической помощи в выполнении плановых заданий, а также подготовки вопросов для рассмотрения на коллегии архивуправления, в течение 2016 года планируются тематические проверки состояния учета и ведения основных учетных документов в ОКУ «Госархив Курской области», ОКУ «Государственный архив общественно-политической истории Курской области» (далее – ОКУ «ГАОПИ Курской области»), ОКУ «Государственный архив документов по личному составу Курской области» (далее – ОКУ «ГАДЛС Курской области»), а также комплексная проверка архивного отдела администрации Суджанского район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Планируется проведение:</w:t>
      </w:r>
    </w:p>
    <w:p>
      <w:pPr>
        <w:pStyle w:val="Normal"/>
        <w:spacing w:lineRule="auto" w:line="240" w:before="0" w:after="0"/>
        <w:jc w:val="both"/>
        <w:rPr/>
      </w:pPr>
      <w:r>
        <w:rPr>
          <w:rFonts w:eastAsia="Times New Roman" w:cs="Times New Roman" w:ascii="Times New Roman" w:hAnsi="Times New Roman"/>
          <w:b/>
          <w:sz w:val="28"/>
          <w:szCs w:val="28"/>
          <w:lang w:eastAsia="ru-RU"/>
        </w:rPr>
        <w:tab/>
        <w:t>12</w:t>
      </w:r>
      <w:r>
        <w:rPr>
          <w:rFonts w:eastAsia="Times New Roman" w:cs="Times New Roman" w:ascii="Times New Roman" w:hAnsi="Times New Roman"/>
          <w:sz w:val="28"/>
          <w:szCs w:val="28"/>
          <w:lang w:eastAsia="ru-RU"/>
        </w:rPr>
        <w:t xml:space="preserve"> заседаний ЭПК архивуправления;</w:t>
      </w:r>
    </w:p>
    <w:p>
      <w:pPr>
        <w:pStyle w:val="Normal"/>
        <w:spacing w:lineRule="auto" w:line="240" w:before="0" w:after="0"/>
        <w:jc w:val="both"/>
        <w:rPr/>
      </w:pPr>
      <w:r>
        <w:rPr>
          <w:rFonts w:eastAsia="Times New Roman" w:cs="Times New Roman" w:ascii="Times New Roman" w:hAnsi="Times New Roman"/>
          <w:sz w:val="28"/>
          <w:szCs w:val="28"/>
          <w:lang w:eastAsia="ru-RU"/>
        </w:rPr>
        <w:tab/>
        <w:t>собраний в коллективах ОКУ «Госархив Курской области», ОКУ «Государственный архив общественно-политической истории Курской области (далее – ОКУ «ГАОПИ Курской области»,  ОКУ «Государственный архив документов по личному составу» (далее -  ОКУ «ГАДЛС Курской области») по итогам работы в 2015 году;</w:t>
      </w:r>
    </w:p>
    <w:p>
      <w:pPr>
        <w:pStyle w:val="Normal"/>
        <w:spacing w:lineRule="auto" w:line="240" w:before="0" w:after="0"/>
        <w:jc w:val="both"/>
        <w:rPr/>
      </w:pPr>
      <w:r>
        <w:rPr>
          <w:rFonts w:eastAsia="Times New Roman" w:cs="Times New Roman" w:ascii="Times New Roman" w:hAnsi="Times New Roman"/>
          <w:b/>
          <w:sz w:val="28"/>
          <w:szCs w:val="28"/>
          <w:lang w:eastAsia="ru-RU"/>
        </w:rPr>
        <w:tab/>
        <w:t>19</w:t>
      </w:r>
      <w:r>
        <w:rPr>
          <w:rFonts w:eastAsia="Times New Roman" w:cs="Times New Roman" w:ascii="Times New Roman" w:hAnsi="Times New Roman"/>
          <w:sz w:val="28"/>
          <w:szCs w:val="28"/>
          <w:lang w:eastAsia="ru-RU"/>
        </w:rPr>
        <w:t xml:space="preserve"> заседаний  дирекций государственных архивов, на которых будут  рассмотрены  следующие вопрос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 о плане мероприятий по празднованию 75-летия архива; о состоянии работы  с уникальными документами и их выявления; об организации работы читального зала; о состоянии  работы по упорядочению документов в органах исполнительной государственной власти Курской области - источников комплектования ОКУ «Госархив Курской области»;  о  внедрении современных информационных технологий в работу  архива  и о состоянии работы по разработке модуля АИС «Виртуальный читальный зал»; об организации работы с электронными фотодокументами; об организации работы по обеспечению сохранности архивных документов при чрезвычайных ситуациях; об итогах работы по усовершенствованию электронного НСА на сайте «Архивная служба Курской области»; об  использовании средств областного бюджета; о состоянии учета архивных документов и ведении учетных документов в архиве; о готовности архива и спецоборудования к зимнему периоду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КУ «ГАОПИ Курской области»</w:t>
      </w:r>
      <w:r>
        <w:rPr>
          <w:rFonts w:eastAsia="Times New Roman" w:cs="Times New Roman" w:ascii="Times New Roman" w:hAnsi="Times New Roman"/>
          <w:sz w:val="28"/>
          <w:szCs w:val="28"/>
          <w:lang w:eastAsia="ru-RU"/>
        </w:rPr>
        <w:t xml:space="preserve"> - об итогах работы архива по основным направлениям деятельности в 2015 году; о состоянии работы по упорядочению документов организаций-источников комплектования архива; об исполнении решений коллегии архивного управления Курской области от 10.07.2015 «О выполнении  решения коллегии архивного управления Курской области от 18.07.2014 «О работе государственных и муниципальных архивов Курской области по комплектованию аудиовизуальной документацией и документами личного происхождения»;  от 24.11.2014 «О состоянии работы по упорядочению документов в организациях-источниках комплектования государственных архивов Курской области»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КУ «ГАДЛС Курской области</w:t>
      </w:r>
      <w:r>
        <w:rPr>
          <w:rFonts w:eastAsia="Times New Roman" w:cs="Times New Roman" w:ascii="Times New Roman" w:hAnsi="Times New Roman"/>
          <w:sz w:val="28"/>
          <w:szCs w:val="28"/>
          <w:lang w:eastAsia="ru-RU"/>
        </w:rPr>
        <w:t>» - об итогах работы архива за  2015 год и основных направлениях деятельности на 2016 год; о ходе работ по перемещению фондов и проведению топографии в архивохранилищах; об использовании бюджетных средств в рамках государственной программы Курской области «Развитие архивного дела в Курской области»; о выполнении плановых показателей отделом комплектования,  отделом  использования и справочной работы; о премировании работников архива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10 </w:t>
      </w:r>
      <w:r>
        <w:rPr>
          <w:rFonts w:eastAsia="Times New Roman" w:cs="Times New Roman" w:ascii="Times New Roman" w:hAnsi="Times New Roman"/>
          <w:sz w:val="28"/>
          <w:szCs w:val="28"/>
          <w:lang w:eastAsia="ru-RU"/>
        </w:rPr>
        <w:t>заседаний  ЭМК,  ЭК государственных архивов по вопросам развития архивного дела в Курской области.</w:t>
        <w:tab/>
      </w:r>
    </w:p>
    <w:p>
      <w:pPr>
        <w:pStyle w:val="Normal"/>
        <w:spacing w:lineRule="auto" w:line="240" w:before="0" w:after="0"/>
        <w:jc w:val="both"/>
        <w:rPr/>
      </w:pPr>
      <w:r>
        <w:rPr>
          <w:rFonts w:eastAsia="Times New Roman" w:cs="Times New Roman" w:ascii="Times New Roman" w:hAnsi="Times New Roman"/>
          <w:sz w:val="28"/>
          <w:szCs w:val="28"/>
          <w:lang w:eastAsia="ru-RU"/>
        </w:rPr>
        <w:tab/>
        <w:t>Архивуправление планиру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ю и проведение заседаний:  научного совета  архивуправления; «круглого стола»,  посвященного 25-летию со дня принятия Закона РСФСР «О реабилитации жертв политических репрессий» - октябр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дготовку и издание методического бюллетеня архивуправления  «Вестник архивной службы Курской области» (выпуск 1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частие в  работе Совета по архивному делу при Федеральном архивном агентстве (сентябрь, г. Самара), работе Научно-Методического Совета архивных учреждений Центрального федерального округа Российской Федерации (май-июнь, г. Рязань);</w:t>
      </w:r>
    </w:p>
    <w:p>
      <w:pPr>
        <w:pStyle w:val="Normal"/>
        <w:spacing w:lineRule="auto" w:line="240" w:before="0" w:after="0"/>
        <w:jc w:val="both"/>
        <w:rPr/>
      </w:pPr>
      <w:r>
        <w:rPr>
          <w:rFonts w:eastAsia="Times New Roman" w:cs="Times New Roman" w:ascii="Times New Roman" w:hAnsi="Times New Roman"/>
          <w:sz w:val="28"/>
          <w:szCs w:val="28"/>
          <w:lang w:eastAsia="ru-RU"/>
        </w:rPr>
        <w:tab/>
        <w:t>подготовку и оперативное размещение  информации, касающейся деятельности  государственных, муниципальных  архивов Курской области  на официальном сайте Администрации Курской области и  официальном сайте архивуправления и  государственных архивов Курской области «Архивная  служба Курской области», а также продолжение сотрудничества государственных архивов Курской области с ООО «Термика. РУ».</w:t>
      </w:r>
    </w:p>
    <w:p>
      <w:pPr>
        <w:pStyle w:val="Normal"/>
        <w:spacing w:lineRule="auto" w:line="240" w:before="0" w:after="0"/>
        <w:jc w:val="both"/>
        <w:rPr/>
      </w:pPr>
      <w:r>
        <w:rPr>
          <w:rFonts w:eastAsia="Times New Roman" w:cs="Times New Roman" w:ascii="Times New Roman" w:hAnsi="Times New Roman"/>
          <w:sz w:val="28"/>
          <w:szCs w:val="28"/>
          <w:lang w:eastAsia="ru-RU"/>
        </w:rPr>
        <w:tab/>
        <w:t>В 2016 году планируется поступление в бюджет около 1 млн.800 тыс.</w:t>
      </w:r>
      <w:r>
        <w:rPr>
          <w:rFonts w:eastAsia="Times New Roman" w:cs="Times New Roman" w:ascii="Times New Roman" w:hAnsi="Times New Roman"/>
          <w:i/>
          <w:sz w:val="28"/>
          <w:szCs w:val="28"/>
          <w:lang w:eastAsia="ru-RU"/>
        </w:rPr>
        <w:t xml:space="preserve"> руб</w:t>
      </w:r>
      <w:r>
        <w:rPr>
          <w:rFonts w:eastAsia="Times New Roman" w:cs="Times New Roman" w:ascii="Times New Roman" w:hAnsi="Times New Roman"/>
          <w:sz w:val="28"/>
          <w:szCs w:val="28"/>
          <w:lang w:eastAsia="ru-RU"/>
        </w:rPr>
        <w:t>.  от осуществления государственными архивами Курской области  приносящей доход деятельно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 Обеспечение сохранности и государственный учет</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окументов Архивного фонда Ку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ab/>
        <w:t>В сфере обеспечения сохранности    документов Архивного фонда Курской области и иных архивных документов</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pPr>
      <w:r>
        <w:rPr>
          <w:rFonts w:eastAsia="Times New Roman" w:cs="Times New Roman" w:ascii="Times New Roman" w:hAnsi="Times New Roman"/>
          <w:sz w:val="28"/>
          <w:szCs w:val="28"/>
          <w:lang w:eastAsia="ru-RU"/>
        </w:rPr>
        <w:tab/>
        <w:t>продолжение  проведения организационно-технических мероприятий по обеспечению пожарной безопасности архивов, их технической укрепленности, соблюдению охранного режима;</w:t>
      </w:r>
    </w:p>
    <w:p>
      <w:pPr>
        <w:pStyle w:val="Normal"/>
        <w:spacing w:lineRule="auto" w:line="240" w:before="0" w:after="0"/>
        <w:jc w:val="both"/>
        <w:rPr/>
      </w:pPr>
      <w:r>
        <w:rPr>
          <w:rFonts w:eastAsia="Times New Roman" w:cs="Times New Roman" w:ascii="Times New Roman" w:hAnsi="Times New Roman"/>
          <w:sz w:val="28"/>
          <w:szCs w:val="28"/>
          <w:lang w:eastAsia="ru-RU"/>
        </w:rPr>
        <w:tab/>
        <w:t>дальнейшее укрепление материально-технической базы областных  казенных учреждений, подведомственных архивуправлению;</w:t>
      </w:r>
    </w:p>
    <w:p>
      <w:pPr>
        <w:pStyle w:val="Normal"/>
        <w:spacing w:lineRule="auto" w:line="240" w:before="0" w:after="0"/>
        <w:jc w:val="both"/>
        <w:rPr/>
      </w:pPr>
      <w:r>
        <w:rPr>
          <w:rFonts w:eastAsia="Times New Roman" w:cs="Times New Roman" w:ascii="Times New Roman" w:hAnsi="Times New Roman"/>
          <w:sz w:val="28"/>
          <w:szCs w:val="28"/>
          <w:lang w:eastAsia="ru-RU"/>
        </w:rPr>
        <w:tab/>
        <w:t>продолжение работы по совершенствованию государственного учета документов Архивного фонда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Муниципальные архивы</w:t>
      </w:r>
      <w:r>
        <w:rPr>
          <w:rFonts w:eastAsia="Times New Roman" w:cs="Times New Roman" w:ascii="Times New Roman" w:hAnsi="Times New Roman"/>
          <w:sz w:val="28"/>
          <w:szCs w:val="28"/>
          <w:lang w:eastAsia="ru-RU"/>
        </w:rPr>
        <w:t xml:space="preserve"> планируют улучшить материально-техническую базу архивов по следующим направлениям:</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картонирование  20,535 ед.хр. – в </w:t>
      </w:r>
      <w:r>
        <w:rPr>
          <w:rFonts w:eastAsia="Times New Roman" w:cs="Times New Roman" w:ascii="Times New Roman" w:hAnsi="Times New Roman"/>
          <w:b/>
          <w:sz w:val="28"/>
          <w:szCs w:val="28"/>
          <w:lang w:eastAsia="ru-RU"/>
        </w:rPr>
        <w:t>16</w:t>
      </w:r>
      <w:r>
        <w:rPr>
          <w:rFonts w:eastAsia="Times New Roman" w:cs="Times New Roman" w:ascii="Times New Roman" w:hAnsi="Times New Roman"/>
          <w:sz w:val="28"/>
          <w:szCs w:val="28"/>
          <w:lang w:eastAsia="ru-RU"/>
        </w:rPr>
        <w:t xml:space="preserve"> архивах (Беловский, Большесолдатский, Горшеченский, Железногорский, Кореневский, Курский, Льговский, Медвенский, Пристенский, Рыльский, Солнцевский, Фатежский, Черемисиновский, Щигровский районы, г. Железногорск, г. Курск;</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риобретение 27 стеллажей (199 п.м.) – для </w:t>
      </w:r>
      <w:r>
        <w:rPr>
          <w:rFonts w:eastAsia="Times New Roman" w:cs="Times New Roman" w:ascii="Times New Roman" w:hAnsi="Times New Roman"/>
          <w:b/>
          <w:sz w:val="28"/>
          <w:szCs w:val="28"/>
          <w:lang w:eastAsia="ru-RU"/>
        </w:rPr>
        <w:t>7</w:t>
      </w:r>
      <w:r>
        <w:rPr>
          <w:rFonts w:eastAsia="Times New Roman" w:cs="Times New Roman" w:ascii="Times New Roman" w:hAnsi="Times New Roman"/>
          <w:sz w:val="28"/>
          <w:szCs w:val="28"/>
          <w:lang w:eastAsia="ru-RU"/>
        </w:rPr>
        <w:t xml:space="preserve"> архивов (Обоянский, Рыльский, Суджанский, Фатежский, Щигровский районы,  г. Железногорск,     г. Льг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становка 6 огнетушителей в муниципальных</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архивах Кореневского, Рыльского, Фатежского районов; перезарядка огнетушителей в архивохранилищах Большесолдатского, Дмитриевского, Касторенского районов, г.Курск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ремонт архивохранилищ и рабочих кабинетов – </w:t>
      </w: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xml:space="preserve"> архивов (Беловский,  Обоянский, Октябрьский, районы);</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приобретение оргтехники (компьютеров, принтеров, системных блоков, ксерокса), визуализатора архива, мебели, жалюзи на окна – </w:t>
      </w:r>
      <w:r>
        <w:rPr>
          <w:rFonts w:eastAsia="Times New Roman" w:cs="Times New Roman" w:ascii="Times New Roman" w:hAnsi="Times New Roman"/>
          <w:b/>
          <w:sz w:val="28"/>
          <w:szCs w:val="28"/>
          <w:lang w:eastAsia="ru-RU"/>
        </w:rPr>
        <w:t xml:space="preserve">8  </w:t>
      </w:r>
      <w:r>
        <w:rPr>
          <w:rFonts w:eastAsia="Times New Roman" w:cs="Times New Roman" w:ascii="Times New Roman" w:hAnsi="Times New Roman"/>
          <w:sz w:val="28"/>
          <w:szCs w:val="28"/>
          <w:lang w:eastAsia="ru-RU"/>
        </w:rPr>
        <w:t xml:space="preserve">архивов (Железногорский, Золотухинский, Кореневский, Поныровский, Рыльский районы, г. Железногорск, г. Курск, г.  Курча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приобретение для архивохранилищ  8 контрольно-измерительных приборов температуры и влажности воздуха -  для </w:t>
      </w:r>
      <w:r>
        <w:rPr>
          <w:rFonts w:eastAsia="Times New Roman" w:cs="Times New Roman" w:ascii="Times New Roman" w:hAnsi="Times New Roman"/>
          <w:b/>
          <w:sz w:val="28"/>
          <w:szCs w:val="28"/>
          <w:lang w:eastAsia="ru-RU"/>
        </w:rPr>
        <w:t xml:space="preserve">3 </w:t>
      </w:r>
      <w:r>
        <w:rPr>
          <w:rFonts w:eastAsia="Times New Roman" w:cs="Times New Roman" w:ascii="Times New Roman" w:hAnsi="Times New Roman"/>
          <w:sz w:val="28"/>
          <w:szCs w:val="28"/>
          <w:lang w:eastAsia="ru-RU"/>
        </w:rPr>
        <w:t xml:space="preserve"> архивов (Большесолдатский, Кореневский, Октябрьский райо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осударственные и муниципальные архивы Курской области, музеи и библиотеки продолжат работу по выявлению уникальных документов для включения их в Государственный реестр уникальных документов Архивного фонда РФ и региональный реестр уникальных документов Архивного фонда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В соответствии с Перспективным планом реставрации и переплета документов на 2014 – 2018гг., в </w:t>
      </w:r>
      <w:r>
        <w:rPr>
          <w:rFonts w:eastAsia="Times New Roman" w:cs="Times New Roman" w:ascii="Times New Roman" w:hAnsi="Times New Roman"/>
          <w:b/>
          <w:sz w:val="28"/>
          <w:szCs w:val="28"/>
          <w:lang w:eastAsia="ru-RU"/>
        </w:rPr>
        <w:t xml:space="preserve">ОКУ «Госархив Курской области» </w:t>
      </w:r>
      <w:r>
        <w:rPr>
          <w:rFonts w:eastAsia="Times New Roman" w:cs="Times New Roman" w:ascii="Times New Roman" w:hAnsi="Times New Roman"/>
          <w:sz w:val="28"/>
          <w:szCs w:val="28"/>
          <w:lang w:eastAsia="ru-RU"/>
        </w:rPr>
        <w:t>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еставрация  0,195 тыс. ед. хр. (26, 000 тыс. листов) Ф.621 «Межевые землеустроительные учреждения Курской  губернии» (карты); Р-615 «Курская губернская и уездные комиссии по борьбе с дезертирством губернского и уездных комиссариатов по военным делам» (1919-1930 гг.); Р-3684 «Курский  окружной дисциплинарный суд при дорожном комитете Всероссийского производственного союза работников ж/д и водного транспорта МКВ железной дороги» (1918-1921 гг.),  а также отдельных дел, нуждающихся в улучшении физического состояния;</w:t>
      </w:r>
    </w:p>
    <w:p>
      <w:pPr>
        <w:pStyle w:val="Normal"/>
        <w:spacing w:lineRule="auto" w:line="240" w:before="0" w:after="0"/>
        <w:jc w:val="both"/>
        <w:rPr/>
      </w:pPr>
      <w:r>
        <w:rPr>
          <w:rFonts w:eastAsia="Times New Roman" w:cs="Times New Roman" w:ascii="Times New Roman" w:hAnsi="Times New Roman"/>
          <w:sz w:val="28"/>
          <w:szCs w:val="28"/>
          <w:lang w:eastAsia="ru-RU"/>
        </w:rPr>
        <w:tab/>
        <w:t>В целях осуществления мероприятий по улучшению физического состояния документов планируетс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В ОКУ «Госархив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плет 1,5 тыс. ед.хр., в том числе: Ф.4 «Курский губернский статистический комитет», Ф.483 «Благочинные округа Курской губернии», Ф.32 «Курский окружной суд», Ф.Р-327 «Курский губернский  статистический отдел», книг из краеведческого раздела НСБ, отдельных документов из фондов, описей, газет научно-справочной библиотеки архи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артонирование – 2,805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консервационно-профилактическая обработка 0,11 тыс. ед. хр. (рулонов) негативов страхового фонда документов на бумажной основе и 10 микрофиш;</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онсервационно – профилактическая обработка 1,7 тыс.ед.хр. фотодокументов на нитрооснов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явление 1,0 тыс. ед.хр. фотодокументов на нитрооснов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явление 0,15 тыс.ед.хр. особо ценных документов по фонд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явление и  описание 0,003 документов для включения в Государственный реестр уникальных документов Архивного фонда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явление документов с затухающим текстом, пораженных грибком, нуждающихся в специальной обработке; внесение дополнений и изменений в картотеку физического состояния де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подготовка (полистная проверка дел, проверка нумерации, перенумерация дел в случае необходимости, заполнение листов проверки) и передача дел на сканирование в отдел автоматизированных архивных технологий (далее - ААТ</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13,466 ед.хр. 3 фондов.</w:t>
        <w:tab/>
      </w:r>
      <w:r>
        <w:rPr>
          <w:rFonts w:eastAsia="Times New Roman" w:cs="Times New Roman" w:ascii="Times New Roman" w:hAnsi="Times New Roman"/>
          <w:i/>
          <w:sz w:val="28"/>
          <w:szCs w:val="28"/>
          <w:lang w:eastAsia="ru-RU"/>
        </w:rPr>
        <w:tab/>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В ОКУ «ГАОПИ  Курской области»</w:t>
      </w:r>
      <w:r>
        <w:rPr>
          <w:rFonts w:eastAsia="Times New Roman" w:cs="Times New Roman" w:ascii="Times New Roman" w:hAnsi="Times New Roman"/>
          <w:sz w:val="28"/>
          <w:szCs w:val="28"/>
          <w:lang w:eastAsia="ru-RU"/>
        </w:rPr>
        <w:t xml:space="preserve"> предполага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мелкий ремонт 0,35 тыс. ед.хр., пришедших в ветхое состоя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шифровка и перекартонирование 2,51 тыс. ед.хр. в результате переработки фондов:  П-161 «Советский райком ВЛКСМ», П-8 «Льговский райком ВЛКС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родолжение работы по созданию полного комплекта описей дел 10 фондов путем их ксерокопирования, 2 фондов в процессе их переработки; </w:t>
        <w:tab/>
        <w:t>консервационно-профилактическая обработк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0,25 тыс. ед. хр. (700 микрофиш, 40,0 тыс. кадров) страхового фонда документов на бумажной основ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целях осуществления плановой работы по обеспечению сохранности документов  ОКУ «ГАОПИ Курской области» планируется разработка перспективных планов п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артонированию архивных дел на 2016-2020 гг.;</w:t>
      </w:r>
    </w:p>
    <w:p>
      <w:pPr>
        <w:pStyle w:val="Normal"/>
        <w:spacing w:lineRule="auto" w:line="240" w:before="0" w:after="0"/>
        <w:jc w:val="both"/>
        <w:rPr/>
      </w:pPr>
      <w:r>
        <w:rPr>
          <w:rFonts w:eastAsia="Times New Roman" w:cs="Times New Roman" w:ascii="Times New Roman" w:hAnsi="Times New Roman"/>
          <w:sz w:val="28"/>
          <w:szCs w:val="28"/>
          <w:lang w:eastAsia="ru-RU"/>
        </w:rPr>
        <w:tab/>
        <w:t>проверке наличия и состояния  архивных документов на 2017-2021 гг.</w:t>
        <w:tab/>
      </w:r>
    </w:p>
    <w:p>
      <w:pPr>
        <w:pStyle w:val="Normal"/>
        <w:spacing w:lineRule="auto" w:line="240" w:before="0" w:after="0"/>
        <w:jc w:val="both"/>
        <w:rPr/>
      </w:pPr>
      <w:r>
        <w:rPr>
          <w:rFonts w:eastAsia="Times New Roman" w:cs="Times New Roman" w:ascii="Times New Roman" w:hAnsi="Times New Roman"/>
          <w:b/>
          <w:sz w:val="28"/>
          <w:szCs w:val="28"/>
          <w:lang w:eastAsia="ru-RU"/>
        </w:rPr>
        <w:tab/>
        <w:t>В ОКУ «ГАДЛС Курской области»</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pPr>
      <w:r>
        <w:rPr>
          <w:rFonts w:eastAsia="Times New Roman" w:cs="Times New Roman" w:ascii="Times New Roman" w:hAnsi="Times New Roman"/>
          <w:sz w:val="28"/>
          <w:szCs w:val="28"/>
          <w:lang w:eastAsia="ru-RU"/>
        </w:rPr>
        <w:tab/>
        <w:t>мелкий ремонт   0,36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шифровка на 4,05 тыс. ед.хр. по вновь поступившим фондам;  картонирование и перекартонирование  4,5 тыс. ед.хр., поступивших на хранение от  ликвидированных предприятий, а также в результате переработки фондов.</w:t>
      </w:r>
    </w:p>
    <w:p>
      <w:pPr>
        <w:pStyle w:val="Normal"/>
        <w:spacing w:lineRule="auto" w:line="240" w:before="0" w:after="0"/>
        <w:jc w:val="both"/>
        <w:rPr/>
      </w:pPr>
      <w:r>
        <w:rPr>
          <w:rFonts w:eastAsia="Times New Roman" w:cs="Times New Roman" w:ascii="Times New Roman" w:hAnsi="Times New Roman"/>
          <w:sz w:val="28"/>
          <w:szCs w:val="28"/>
          <w:lang w:eastAsia="ru-RU"/>
        </w:rPr>
        <w:tab/>
        <w:t>В связи с отсутствием в Курской области соответствующего оборудования,  создание страхового фонда на особо ценные и уникальные документы, хранящиеся в государственных архивах Курской области, в 2016 году не планируется.</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Муниципальными архивами </w:t>
      </w:r>
      <w:r>
        <w:rPr>
          <w:rFonts w:eastAsia="Times New Roman" w:cs="Times New Roman" w:ascii="Times New Roman" w:hAnsi="Times New Roman"/>
          <w:sz w:val="28"/>
          <w:szCs w:val="28"/>
          <w:lang w:eastAsia="ru-RU"/>
        </w:rPr>
        <w:t xml:space="preserve"> запланирован мелкий ремонт документов   общим массивом   1, 326 ед. хр.</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редполагается </w:t>
      </w:r>
      <w:r>
        <w:rPr>
          <w:rFonts w:eastAsia="Times New Roman" w:cs="Times New Roman" w:ascii="Times New Roman" w:hAnsi="Times New Roman"/>
          <w:b/>
          <w:sz w:val="28"/>
          <w:szCs w:val="28"/>
          <w:lang w:eastAsia="ru-RU"/>
        </w:rPr>
        <w:t>проверка наличия и состояния документов</w:t>
      </w:r>
      <w:r>
        <w:rPr>
          <w:rFonts w:eastAsia="Times New Roman" w:cs="Times New Roman" w:ascii="Times New Roman" w:hAnsi="Times New Roman"/>
          <w:sz w:val="28"/>
          <w:szCs w:val="28"/>
          <w:lang w:eastAsia="ru-RU"/>
        </w:rPr>
        <w:t xml:space="preserve"> постоянного хранения и по личному составу (на бумажной основе) в государственных и муниципальных архивах  Курской области.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Так, </w:t>
      </w:r>
      <w:r>
        <w:rPr>
          <w:rFonts w:eastAsia="Times New Roman" w:cs="Times New Roman" w:ascii="Times New Roman" w:hAnsi="Times New Roman"/>
          <w:b/>
          <w:sz w:val="28"/>
          <w:szCs w:val="28"/>
          <w:lang w:eastAsia="ru-RU"/>
        </w:rPr>
        <w:t>в ОКУ «Госархив Курской области»</w:t>
      </w:r>
      <w:r>
        <w:rPr>
          <w:rFonts w:eastAsia="Times New Roman" w:cs="Times New Roman" w:ascii="Times New Roman" w:hAnsi="Times New Roman"/>
          <w:sz w:val="28"/>
          <w:szCs w:val="28"/>
          <w:lang w:eastAsia="ru-RU"/>
        </w:rPr>
        <w:t xml:space="preserve">  планируется провести  проверку наличия   и состояния документов на бумажной основе в количестве </w:t>
      </w:r>
      <w:r>
        <w:rPr>
          <w:rFonts w:eastAsia="Times New Roman" w:cs="Times New Roman" w:ascii="Times New Roman" w:hAnsi="Times New Roman"/>
          <w:b/>
          <w:sz w:val="28"/>
          <w:szCs w:val="28"/>
          <w:lang w:eastAsia="ru-RU"/>
        </w:rPr>
        <w:t>30,004 тыс. ед.х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 том числе</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20, 918 тыс. ед.хр</w:t>
      </w:r>
      <w:r>
        <w:rPr>
          <w:rFonts w:eastAsia="Times New Roman" w:cs="Times New Roman" w:ascii="Times New Roman" w:hAnsi="Times New Roman"/>
          <w:sz w:val="28"/>
          <w:szCs w:val="28"/>
          <w:lang w:eastAsia="ru-RU"/>
        </w:rPr>
        <w:t>. в соответствии с Перспективным планом проверки наличия и состояния документов на бумажной основе на 2016-2020 гг., из которы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t>7,889 ед.хр. фондов дореволюционного периода</w:t>
      </w:r>
      <w:r>
        <w:rPr>
          <w:rFonts w:eastAsia="Times New Roman" w:cs="Times New Roman" w:ascii="Times New Roman" w:hAnsi="Times New Roman"/>
          <w:sz w:val="28"/>
          <w:szCs w:val="28"/>
          <w:lang w:eastAsia="ru-RU"/>
        </w:rPr>
        <w:t>: Ф.217 «Церкви Курской губернии» (1744-1922 гг.); Ф.483 «Благочинные округа Курской губернии» (1867-1922 г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t>13,029  ед.хр. фондов советского и постсоветского периодов</w:t>
      </w:r>
      <w:r>
        <w:rPr>
          <w:rFonts w:eastAsia="Times New Roman" w:cs="Times New Roman" w:ascii="Times New Roman" w:hAnsi="Times New Roman"/>
          <w:sz w:val="28"/>
          <w:szCs w:val="28"/>
          <w:lang w:eastAsia="ru-RU"/>
        </w:rPr>
        <w:t>: Р-471 «Обоянский уездный отдел управления» (1921-1923 гг.); Р-699 «Щигровский уездный отдел управления» (1918-1923 гг.); Р-493 «Курский уездный отдел управления» (1918-1923 гг.);  Р-1811 «Суджанский уездный отдел управления» (1920-1923 гг.), Р-3605 «Курская областная комиссия по установлению и расследованию злодеяний немецко-фашистских оккупантов и учета ущерба, причиненного ими» (1943 г.); Р-2970 «Азаровский сельский совет» (1953-1970 гг.), Р-2995 «Верхнеграйвороновский сельский совет» (1946-1970 гг.), Р-3003 «Горяйновский сельский совет» (1946-1970 гг.), Р-3011 «Касторенский поселковый совет» (1960-1980 гг.), Р-3013 «Котовский сельский совет» (1951-1980 гг.), Р-3032 «Олымский поселковый совет» (1965-1980 гг.), Р-3040 «Успенский сельский совет» (1943-1970 гг.) и др.; Р-126 «Свободинский электромеханический завод» (1946-1992 гг.), Р-294 «Товарищество с ограниченной ответственностью «Кондитер» (1944-1995 гг.), Р-684 «Открытое акционерное общество «Курский завод промышленного оборудования» (1943-2006 гг.), Р-204 «Кореневский завод низковольтной аппаратуры» (1943-1992 гг.), Р-1357 «Учреждения культуры Беловского района» (1944-1960 гг.), Р-1359 «Учреждения культуры Глушковского района» (1944-1962, 1965-1970 гг.), Р-1362 «Учреждения культуры Железногорского (Михайловского) района (1955-1970 гг.), Р-1367 «Учреждения культуры Курского (Бесединского и Стрелецкого) районов» (1946-1979 гг.) и др.</w:t>
      </w:r>
    </w:p>
    <w:p>
      <w:pPr>
        <w:pStyle w:val="Normal"/>
        <w:spacing w:lineRule="auto" w:line="240" w:before="0" w:after="0"/>
        <w:jc w:val="both"/>
        <w:rPr/>
      </w:pPr>
      <w:r>
        <w:rPr>
          <w:rFonts w:eastAsia="Times New Roman" w:cs="Times New Roman" w:ascii="Times New Roman" w:hAnsi="Times New Roman"/>
          <w:sz w:val="28"/>
          <w:szCs w:val="28"/>
          <w:lang w:eastAsia="ru-RU"/>
        </w:rPr>
        <w:tab/>
        <w:t>Кроме того, будет проведена проверка налич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9,0 тыс. ед.хр</w:t>
      </w:r>
      <w:r>
        <w:rPr>
          <w:rFonts w:eastAsia="Times New Roman" w:cs="Times New Roman" w:ascii="Times New Roman" w:hAnsi="Times New Roman"/>
          <w:sz w:val="28"/>
          <w:szCs w:val="28"/>
          <w:lang w:eastAsia="ru-RU"/>
        </w:rPr>
        <w:t xml:space="preserve">., содержащих особо ценные документы (Ф.1 «Канцелярия курского губернатора» (1785-1917 гг.), Ф.37 «Курское губернское акцизное управление Главного управления неокладных сборов и казенной продажи питей» (1862-1919 гг.);  Ф.59 «Курская палата гражданского суда»               (1780-1869 гг.);  Ф.68 «Курское губернское по крестьянским делам присутствие» (1861-1905 гг.);  Ф.106 «Курская палата суда и расправы» (1781-1801 гг.); Ф.153 «Курская палата государственных имуществ Министерства государственных имуществ» (1838-1868 гг.); Ф.1555 «Коллекция документальных материалов </w:t>
      </w:r>
      <w:r>
        <w:rPr>
          <w:rFonts w:eastAsia="Times New Roman" w:cs="Times New Roman" w:ascii="Times New Roman" w:hAnsi="Times New Roman"/>
          <w:sz w:val="28"/>
          <w:szCs w:val="28"/>
          <w:lang w:val="en-US" w:eastAsia="ru-RU"/>
        </w:rPr>
        <w:t>XVI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XIX</w:t>
      </w:r>
      <w:r>
        <w:rPr>
          <w:rFonts w:eastAsia="Times New Roman" w:cs="Times New Roman" w:ascii="Times New Roman" w:hAnsi="Times New Roman"/>
          <w:sz w:val="28"/>
          <w:szCs w:val="28"/>
          <w:lang w:eastAsia="ru-RU"/>
        </w:rPr>
        <w:t xml:space="preserve"> веков (1626-1885 гг.);  Ф.1578 «Дмитриевский уездный суд» (1731-1866  гг.); Ф.1657 «Коллекция столбцов </w:t>
      </w:r>
      <w:r>
        <w:rPr>
          <w:rFonts w:eastAsia="Times New Roman" w:cs="Times New Roman" w:ascii="Times New Roman" w:hAnsi="Times New Roman"/>
          <w:sz w:val="28"/>
          <w:szCs w:val="28"/>
          <w:lang w:val="en-US" w:eastAsia="ru-RU"/>
        </w:rPr>
        <w:t>XVII</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XVIII</w:t>
      </w:r>
      <w:r>
        <w:rPr>
          <w:rFonts w:eastAsia="Times New Roman" w:cs="Times New Roman" w:ascii="Times New Roman" w:hAnsi="Times New Roman"/>
          <w:sz w:val="28"/>
          <w:szCs w:val="28"/>
          <w:lang w:eastAsia="ru-RU"/>
        </w:rPr>
        <w:t xml:space="preserve"> вв.» (1630-1727 гг.);  Р-174 «Курский губернский Совет народного хозяйства» (1918-1928 гг.), Р-293 «Управление работами по глубокому бурению КМА Щигровского и Старооскольского районов» (1920-1925 гг.), Р-298 «Курская районная инспектура государственного Всесоюзного объединения сахарной промышленности» (1923-1930 гг.), Р-328 «Курский губернский коммисариат по военным делам и его учреждения» (1918-1925 гг.), Р-482 «Тимский уездный отдел управления» (1918-1923 гг.), Р-487 «Щигровский уездный исполнительный комитет» (1918-1928 гг.)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0,086 тыс. ед.хр</w:t>
      </w:r>
      <w:r>
        <w:rPr>
          <w:rFonts w:eastAsia="Times New Roman" w:cs="Times New Roman" w:ascii="Times New Roman" w:hAnsi="Times New Roman"/>
          <w:sz w:val="28"/>
          <w:szCs w:val="28"/>
          <w:lang w:eastAsia="ru-RU"/>
        </w:rPr>
        <w:t>., содержащих документы, включенные в государственный реестр уникальных документов Архивного фонда Российской Федерации и государственный реестр уникальных документов Архивного фонда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Также планируется проверить </w:t>
      </w:r>
      <w:r>
        <w:rPr>
          <w:rFonts w:eastAsia="Times New Roman" w:cs="Times New Roman" w:ascii="Times New Roman" w:hAnsi="Times New Roman"/>
          <w:b/>
          <w:sz w:val="28"/>
          <w:szCs w:val="28"/>
          <w:lang w:eastAsia="ru-RU"/>
        </w:rPr>
        <w:t xml:space="preserve">6,0 тыс. ед.хр. </w:t>
      </w:r>
      <w:r>
        <w:rPr>
          <w:rFonts w:eastAsia="Times New Roman" w:cs="Times New Roman" w:ascii="Times New Roman" w:hAnsi="Times New Roman"/>
          <w:sz w:val="28"/>
          <w:szCs w:val="28"/>
          <w:lang w:eastAsia="ru-RU"/>
        </w:rPr>
        <w:t xml:space="preserve">фотодокументов; </w:t>
        <w:tab/>
      </w:r>
      <w:r>
        <w:rPr>
          <w:rFonts w:eastAsia="Times New Roman" w:cs="Times New Roman" w:ascii="Times New Roman" w:hAnsi="Times New Roman"/>
          <w:b/>
          <w:sz w:val="28"/>
          <w:szCs w:val="28"/>
          <w:lang w:eastAsia="ru-RU"/>
        </w:rPr>
        <w:t>0,11 тыс. ед.хр</w:t>
      </w:r>
      <w:r>
        <w:rPr>
          <w:rFonts w:eastAsia="Times New Roman" w:cs="Times New Roman" w:ascii="Times New Roman" w:hAnsi="Times New Roman"/>
          <w:sz w:val="28"/>
          <w:szCs w:val="28"/>
          <w:lang w:eastAsia="ru-RU"/>
        </w:rPr>
        <w:t>. негативов  и 10 микрофиш страхового фон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t xml:space="preserve">ОКУ «ГАОПИ Курской области»  </w:t>
      </w:r>
      <w:r>
        <w:rPr>
          <w:rFonts w:eastAsia="Times New Roman" w:cs="Times New Roman" w:ascii="Times New Roman" w:hAnsi="Times New Roman"/>
          <w:sz w:val="28"/>
          <w:szCs w:val="28"/>
          <w:lang w:eastAsia="ru-RU"/>
        </w:rPr>
        <w:t>запланирована проверка наличия 2,619 тыс. ед.хр. 11 фондов: №№ П-5410/Р-943 «Курский обком профсоюза рабочих нефтехимической и химической промышленности» (1967-1970 гг.);    П-5411/Р-946 «Курский обком профсоюза рабочих электростанций и электротехнической промышленности» (1966-1970 гг.);    П-5415/Р-996  «Курский областной Совет профсоюзно-кооперативного спортивного общества «Урожай» (1950-1987 гг.);    П-5417/Р-1100 «Районные комитеты отраслевых  профессиональных союзов Беловского района Курской области» (1965-1980 гг.); № П-5418/Р-1101  «Районные комитеты отраслевых профессиональных союзов Большесолдатского района Курской области» (1954-1980 гг.);               П-5419/Р-1102 «Районные комитеты отраслевых профессиональных союзов Глушковского района Курской области » (1965-1980 гг.);  П-5421/Р-1106 «Районные комитеты отраслевых профессиональных союзов Железногорского района Курской области» (1965-1980 гг.); П-5422/Р-1108 «Районные комитеты отраслевых профессиональных союзов  Золотухинского района Курской области» (1946-1980 гг.); П-5426/Р-1116 «Районные комитеты отраслевых профессиональных союзов Курского района Курской области» (1963-19866гг.); П-5522/Р-4767 «Курский обком профсоюза работников искусств» (1943-1951 г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5 тыс.ед.хр. негативов страхового фонда (600 микрофиш, 40,0 тыс. кадров).</w:t>
      </w:r>
    </w:p>
    <w:p>
      <w:pPr>
        <w:pStyle w:val="Normal"/>
        <w:spacing w:lineRule="auto" w:line="240" w:before="0" w:after="0"/>
        <w:jc w:val="both"/>
        <w:rPr/>
      </w:pPr>
      <w:r>
        <w:rPr>
          <w:rFonts w:eastAsia="Times New Roman" w:cs="Times New Roman" w:ascii="Times New Roman" w:hAnsi="Times New Roman"/>
          <w:b/>
          <w:sz w:val="28"/>
          <w:szCs w:val="28"/>
          <w:lang w:eastAsia="ru-RU"/>
        </w:rPr>
        <w:tab/>
        <w:t>ОКУ «ГАДЛ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урской области» </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17,894  тыс.ед.хр.  50 фон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t xml:space="preserve">В муниципальных архивах </w:t>
      </w:r>
      <w:r>
        <w:rPr>
          <w:rFonts w:eastAsia="Times New Roman" w:cs="Times New Roman" w:ascii="Times New Roman" w:hAnsi="Times New Roman"/>
          <w:sz w:val="28"/>
          <w:szCs w:val="28"/>
          <w:lang w:eastAsia="ru-RU"/>
        </w:rPr>
        <w:t>предполагается проверить 237 фондов  общим количеством  41,186 ед. хр. документов постоянного хранения и по личному составу.</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связи с продолжением работы по совершенствованию государственного  учета документов Архивного фонда  в </w:t>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существить выверку полного комплекта документов 10 фондов при проведении проверки наличия и при поступлении документов на государственное хран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рганизационные мероприятия по выявлению дел, не поступивших от 5-и организаций-источников комплектования с основным  массивом документов по истечении сроков их временного хранения в организациях, или выданных во временное пользование.</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ab/>
        <w:t>На основании Памятк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по учету цифровых копий документов, включенных в фонд пользования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ОКУ</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Госархив Курской област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 2016 году</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будет продолжена работа по плановому учету цифровых копий документов, включенных в фонд пользования в 2012 - 2014 гг.</w:t>
      </w:r>
      <w:r>
        <w:rPr>
          <w:rFonts w:eastAsia="Times New Roman" w:cs="Times New Roman" w:ascii="Times New Roman" w:hAnsi="Times New Roman"/>
          <w:i/>
          <w:sz w:val="28"/>
          <w:szCs w:val="28"/>
          <w:lang w:eastAsia="ru-RU"/>
        </w:rPr>
        <w:tab/>
        <w:t xml:space="preserve">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Формирование Архивного фонда Курской области.                                             Организационно-методическое  руководство   архивам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2016 году будет  организована работа по внедрению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 утвержденных приказом  Министерства культуры Российской Федерации от 31.03.2015 № 526.</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будет   продолжено внедр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Правил делопроизводства в федеральных органах исполнительной власти, утвержденных постановлением Правительства Российской Федерации от 15.06.2009 № 477 с изменениями, внесенными Постановлением Правительства РФ от 07 сентября 2011 года №751;</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Методических рекомендаций по разработке инструкций по делопроизводству в федеральных органах исполнительной власти, утвержденных приказом Росархива от 23.12.2009 № 76;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чня типовых управленческих архивных документов, образующихся в деятельности государственных органов,  органов местного самоуправления и организаций, с указанием сроков хранения», утвержденного приказом Минкультуры России от 25.08.2010  № 558;</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чня документов, образующихся в деятельности Федерального архивного агентства и подведомственных ему организаций, с указанием сроков хранения», утвержденного приказом Росархива от 30.01.2013 № 12);</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чня документов федеральных судов общей юрисдикции, с указанием сроков хранения», утвержденного  приказом директора департамента   от 07.06.2011 № 11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чня документов, образующихся в деятельности Федеральной налоговой службы, ее территориальных органов и подведомственных организаций, с указанием сроков хранения», утвержденного приказом ФНС России от 15.02.2012 № ММВ-7-10/88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чня документов, образующихся в деятельности Федерального  казначейства, его территориальных органов и подведомственных учреждений, с указанием сроков хранения», утвержденного приказом Федерального казначейства от 24.03.2014 № 50);</w:t>
      </w:r>
    </w:p>
    <w:p>
      <w:pPr>
        <w:pStyle w:val="Normal"/>
        <w:spacing w:lineRule="auto" w:line="240" w:before="0" w:after="0"/>
        <w:jc w:val="both"/>
        <w:rPr/>
      </w:pPr>
      <w:r>
        <w:rPr>
          <w:rFonts w:eastAsia="Times New Roman" w:cs="Times New Roman" w:ascii="Times New Roman" w:hAnsi="Times New Roman"/>
          <w:sz w:val="28"/>
          <w:szCs w:val="28"/>
          <w:lang w:eastAsia="ru-RU"/>
        </w:rPr>
        <w:tab/>
        <w:t>«Рекомендаций по подготовке федеральными органами исполнительной власти перечней документов, создание, хранение и использование которых должно осуществляться в форме электронных документов при организации внутренней деятельности», утвержденных приказом Росархива от 29.04.2011 №32.</w:t>
      </w:r>
    </w:p>
    <w:p>
      <w:pPr>
        <w:pStyle w:val="Normal"/>
        <w:spacing w:lineRule="auto" w:line="240" w:before="0" w:after="0"/>
        <w:jc w:val="both"/>
        <w:rPr/>
      </w:pPr>
      <w:r>
        <w:rPr>
          <w:rFonts w:eastAsia="Times New Roman" w:cs="Times New Roman" w:ascii="Times New Roman" w:hAnsi="Times New Roman"/>
          <w:sz w:val="28"/>
          <w:szCs w:val="28"/>
          <w:lang w:eastAsia="ru-RU"/>
        </w:rPr>
        <w:tab/>
        <w:t>Архивуправление планирует продолжить работу  по заключению и пролонгации договоров с территориальными органами федеральных органов исполнительной власти и с федеральными организациями, расположенными на территории Курской области, а также с негосударственными структурами.</w:t>
      </w:r>
    </w:p>
    <w:p>
      <w:pPr>
        <w:pStyle w:val="Normal"/>
        <w:spacing w:lineRule="auto" w:line="240" w:before="0" w:after="0"/>
        <w:jc w:val="both"/>
        <w:rPr/>
      </w:pPr>
      <w:r>
        <w:rPr>
          <w:rFonts w:eastAsia="Times New Roman" w:cs="Times New Roman" w:ascii="Times New Roman" w:hAnsi="Times New Roman"/>
          <w:sz w:val="28"/>
          <w:szCs w:val="28"/>
          <w:lang w:eastAsia="ru-RU"/>
        </w:rPr>
        <w:tab/>
        <w:t>Кроме того, продолжится работа по:</w:t>
      </w:r>
    </w:p>
    <w:p>
      <w:pPr>
        <w:pStyle w:val="Normal"/>
        <w:spacing w:lineRule="auto" w:line="240" w:before="0" w:after="0"/>
        <w:jc w:val="both"/>
        <w:rPr/>
      </w:pPr>
      <w:r>
        <w:rPr>
          <w:rFonts w:eastAsia="Times New Roman" w:cs="Times New Roman" w:ascii="Times New Roman" w:hAnsi="Times New Roman"/>
          <w:sz w:val="28"/>
          <w:szCs w:val="28"/>
          <w:lang w:eastAsia="ru-RU"/>
        </w:rPr>
        <w:tab/>
        <w:t>контролю за обеспечением сохранности, упорядочением и приемом на постоянное хранение архивных документов отраслевых органов исполнительной государственной власти области, негосударственных структур, с которыми существуют соответствующие договорные отношения;</w:t>
      </w:r>
    </w:p>
    <w:p>
      <w:pPr>
        <w:pStyle w:val="Normal"/>
        <w:spacing w:lineRule="auto" w:line="240" w:before="0" w:after="0"/>
        <w:jc w:val="both"/>
        <w:rPr/>
      </w:pPr>
      <w:r>
        <w:rPr>
          <w:rFonts w:eastAsia="Times New Roman" w:cs="Times New Roman" w:ascii="Times New Roman" w:hAnsi="Times New Roman"/>
          <w:sz w:val="28"/>
          <w:szCs w:val="28"/>
          <w:lang w:eastAsia="ru-RU"/>
        </w:rPr>
        <w:tab/>
        <w:t>оптимизации списков учреждений, организаций и предприятий - источников комплектования  государственных и муниципальных архивов области, с учетом методических рекомендаций «Определение организаций-источников комплектования государственных и муниципальных архивов»;</w:t>
      </w:r>
    </w:p>
    <w:p>
      <w:pPr>
        <w:pStyle w:val="Normal"/>
        <w:spacing w:lineRule="auto" w:line="240" w:before="0" w:after="0"/>
        <w:jc w:val="both"/>
        <w:rPr/>
      </w:pPr>
      <w:r>
        <w:rPr>
          <w:rFonts w:eastAsia="Times New Roman" w:cs="Times New Roman" w:ascii="Times New Roman" w:hAnsi="Times New Roman"/>
          <w:sz w:val="28"/>
          <w:szCs w:val="28"/>
          <w:lang w:eastAsia="ru-RU"/>
        </w:rPr>
        <w:tab/>
        <w:t>ведению и уточнению списка держателей личных фондов;</w:t>
      </w:r>
    </w:p>
    <w:p>
      <w:pPr>
        <w:pStyle w:val="Normal"/>
        <w:spacing w:lineRule="auto" w:line="240" w:before="0" w:after="0"/>
        <w:jc w:val="both"/>
        <w:rPr/>
      </w:pPr>
      <w:r>
        <w:rPr>
          <w:rFonts w:eastAsia="Times New Roman" w:cs="Times New Roman" w:ascii="Times New Roman" w:hAnsi="Times New Roman"/>
          <w:sz w:val="28"/>
          <w:szCs w:val="28"/>
          <w:lang w:eastAsia="ru-RU"/>
        </w:rPr>
        <w:tab/>
        <w:t>обеспечению сохранности документов постоянного хранения и по личному составу предприятий и учреждений, ликвидированных по причине банкротства, а также при приватизации организаци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оказанию методической помощи учреждениям – источникам комплектования государственных и муниципальных архивов.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бластными  казенными учреждениями, подведомственными архивуправлению,  запланировано:</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казание  методической  помощи в разработке и уточнении номенклатур дел 17  организациям, индивидуальных инструкций по делопроизводству 4 учреждениям, положений, регламентирующих деятельность экспертных комиссий и архивов  5 организациям и предприятиям;</w:t>
      </w:r>
    </w:p>
    <w:p>
      <w:pPr>
        <w:pStyle w:val="Normal"/>
        <w:spacing w:lineRule="auto" w:line="240" w:before="0" w:after="0"/>
        <w:jc w:val="both"/>
        <w:rPr/>
      </w:pPr>
      <w:r>
        <w:rPr>
          <w:rFonts w:eastAsia="Times New Roman" w:cs="Times New Roman" w:ascii="Times New Roman" w:hAnsi="Times New Roman"/>
          <w:sz w:val="28"/>
          <w:szCs w:val="28"/>
          <w:lang w:eastAsia="ru-RU"/>
        </w:rPr>
        <w:tab/>
        <w:t>оказание методической помощи организациям (25 выходов) по организации и ведению делопроизводства, обеспечению  сохранности архивных документов, находящихся на хранении в учреждениях, организациях и предприятиях систем исполнительных органов государственной власти, промышленности, здравоохранения, культуры, образования.</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ОКУ «Госархив Курской области» продолжит работу п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онтролю за обеспечением сохранности, упорядочением и приемом на постоянное хранение документов в 18  органах исполнительной государственной  власти Курской области, упорядочению документов Архивного фонда Курской области, находящихся в собственности 7 негосударственных организаций, 1 общественной организ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казанию методической и практической помощи территориальным  органам федеральных органов исполнительной власти, федеральным учреждениям (ГУ – Курское региональное отделение Фонда социального страхования Курской области, территориальный фонд обязательного  медицинского страхования Курской области, отделение по Курской области Главного управления Центрального банка РФ по Центральному федеральному округу,  УФМС России по Курской области, ГУ – Отделение Пенсионного фонда РФ по Курской области, территориальный орган федеральной службы  государственной статистики по Курской области,  отдел государственной  фельдъегерской службы РФ в г. Курске, управление Федеральной налоговой  службы  по Курской области, инспекция Федеральной налоговой службы  по г. Курску, УФПС Курской области – филиал ФГУП «Почта России», ФГБОУ ВО «Юго-Западный государственный университет», ФГБОУ ВПО «Курский государственный университет», ФГБОУ ВО «Курская государственная сельскохозяйственная академия им.И.И.Иванова», ГБОУ  ВПО «Курский государственный медицинский университет», ФБУЗ «Центр гигиены и эпидемиологии в Курской области», ГТРК «Курск» и др.);</w:t>
      </w:r>
    </w:p>
    <w:p>
      <w:pPr>
        <w:pStyle w:val="Normal"/>
        <w:spacing w:lineRule="auto" w:line="240" w:before="0" w:after="0"/>
        <w:jc w:val="both"/>
        <w:rPr/>
      </w:pPr>
      <w:r>
        <w:rPr>
          <w:rFonts w:eastAsia="Times New Roman" w:cs="Times New Roman" w:ascii="Times New Roman" w:hAnsi="Times New Roman"/>
          <w:sz w:val="28"/>
          <w:szCs w:val="28"/>
          <w:lang w:eastAsia="ru-RU"/>
        </w:rPr>
        <w:tab/>
        <w:t>усилению контроля за планомерным приемом на постоянное хранение документов, общим количеством 1,313 тыс. ед.хр.,  10-и организаций, сроки ведомственного хранения которых истекли;</w:t>
      </w:r>
    </w:p>
    <w:p>
      <w:pPr>
        <w:pStyle w:val="Normal"/>
        <w:spacing w:lineRule="auto" w:line="240" w:before="0" w:after="0"/>
        <w:jc w:val="both"/>
        <w:rPr/>
      </w:pPr>
      <w:r>
        <w:rPr>
          <w:rFonts w:eastAsia="Times New Roman" w:cs="Times New Roman" w:ascii="Times New Roman" w:hAnsi="Times New Roman"/>
          <w:sz w:val="28"/>
          <w:szCs w:val="28"/>
          <w:lang w:eastAsia="ru-RU"/>
        </w:rPr>
        <w:tab/>
        <w:t>обеспечению отбора и приему на постоянное хранение 0,42 тыс. ед.хр. научно-технической документации, сроки ведомственного хранения которой истекли (ОБУ «Курскгражданпроект»).</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Кроме того, </w:t>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pPr>
      <w:r>
        <w:rPr>
          <w:rFonts w:eastAsia="Times New Roman" w:cs="Times New Roman" w:ascii="Times New Roman" w:hAnsi="Times New Roman"/>
          <w:sz w:val="28"/>
          <w:szCs w:val="28"/>
          <w:lang w:eastAsia="ru-RU"/>
        </w:rPr>
        <w:tab/>
        <w:t>оказание  методической помощи организациям – источникам комплектования в организации хранения, учета и использования электронных документов, электронных образов архивных документов, образовавшихся в результате их деятельности;</w:t>
      </w:r>
    </w:p>
    <w:p>
      <w:pPr>
        <w:pStyle w:val="Normal"/>
        <w:spacing w:lineRule="auto" w:line="240" w:before="0" w:after="0"/>
        <w:jc w:val="both"/>
        <w:rPr/>
      </w:pPr>
      <w:r>
        <w:rPr>
          <w:rFonts w:eastAsia="Times New Roman" w:cs="Times New Roman" w:ascii="Times New Roman" w:hAnsi="Times New Roman"/>
          <w:sz w:val="28"/>
          <w:szCs w:val="28"/>
          <w:lang w:eastAsia="ru-RU"/>
        </w:rPr>
        <w:tab/>
        <w:t>организация и проведени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бластного семинара по делопроизводству и архивному делу (апрел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го семинара по теме: «Внедрение в  практику работы организаций-источников комплектования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  (ма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еминаров-практикумов  для организаций - источников комплектования.</w:t>
      </w:r>
    </w:p>
    <w:p>
      <w:pPr>
        <w:pStyle w:val="Normal"/>
        <w:spacing w:lineRule="auto" w:line="240" w:before="0" w:after="0"/>
        <w:jc w:val="both"/>
        <w:rPr/>
      </w:pPr>
      <w:r>
        <w:rPr>
          <w:rFonts w:eastAsia="Times New Roman" w:cs="Times New Roman" w:ascii="Times New Roman" w:hAnsi="Times New Roman"/>
          <w:sz w:val="28"/>
          <w:szCs w:val="28"/>
          <w:lang w:eastAsia="ru-RU"/>
        </w:rPr>
        <w:tab/>
        <w:t>Продолжится деятельность ОКУ «Госархив Курской области» по взаимодействию с  организациями-источниками комплектования  фотодокументами. Так, будут осуществлены описание и прием  фотодокументов, в том числе цифровых фотодокументов,   от  АУКО «Редакция газеты «Курская прав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Как и ранее,  ОКУ «Госархив Курской области» продолжит инициативное фотографирование и комплектование цифровыми фотодокументам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онды личного происхождения будут пополнены документами  фотокорреспондента  газет «Комсомольская правда», «Красная звезда», фотокорреспондента ТАСС (ИТАР – ТАСС) по Курской области, лауреата международных, персональных выставок, ветерана Великой Отечественной войны О.К.Сизова и кандидата медицинских и  исторических наук А.Н.Манжос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2016 году запланирована также работа по  изучению состава документов личного происхождения главного врача ОБУЗ «Областной перинатальный центр», заслуженного врача РФ В.И.Крестинино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В ОКУ «ГАОПИ Курской области» </w:t>
      </w:r>
      <w:r>
        <w:rPr>
          <w:rFonts w:eastAsia="Times New Roman" w:cs="Times New Roman" w:ascii="Times New Roman" w:hAnsi="Times New Roman"/>
          <w:sz w:val="28"/>
          <w:szCs w:val="28"/>
          <w:lang w:eastAsia="ru-RU"/>
        </w:rPr>
        <w:t>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оказать методическую и практическую помощь в упорядочении документов (0,365 тыс. ед.хр.) и подготовке к передаче их на  постоянное хранение Избирательной комиссии Курской области; Базовой (опорной) территориальной избирательной комиссии Сеймского округа города Курска; Курскому региональному отделению Всероссийской политической партии «Единая Россия»; Курской областной общественной организации ветеранов (пенсионеров) войны, труда, Вооруженных сил и правоохранительных органов; Курской городской общественной организации ветеранов (пенсионеров) войны, труда, Вооруженных сил и п правоохранительных органов; общественной организации ветеранов (пенсионеров) войны, труда, Вооруженных сил и  правоохранительных органов  Центрального округа города Курска; общественной организации ветеранов (пенсионеров) войны, труда, Вооруженных сил и п правоохранительных органов  Железнодорожного округа  города Курска; Курской областной молодежной патриотической общественной организации «Центр «Поиск»; региональному отделению Всероссийской общественной организации «Молодая гвардия Единой России»; Курской областной общественной организации «Союз женщин России»;</w:t>
      </w:r>
    </w:p>
    <w:p>
      <w:pPr>
        <w:pStyle w:val="Normal"/>
        <w:spacing w:lineRule="auto" w:line="240" w:before="0" w:after="0"/>
        <w:jc w:val="both"/>
        <w:rPr/>
      </w:pPr>
      <w:r>
        <w:rPr>
          <w:rFonts w:eastAsia="Times New Roman" w:cs="Times New Roman" w:ascii="Times New Roman" w:hAnsi="Times New Roman"/>
          <w:sz w:val="28"/>
          <w:szCs w:val="28"/>
          <w:lang w:eastAsia="ru-RU"/>
        </w:rPr>
        <w:tab/>
        <w:t>осуществить прием 0,28 тыс. ед.хр. управленческой документации  и 0,1 тыс. ед.хр. фотодокументов от организаций-источников комплектования;</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одготовить описание 0,1 тыс. ед.хр. фотодокументов.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АДЛС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 xml:space="preserve"> пополнит свои фонды документами по личному составу ликвидированных организаций,  однако в связи с  загруженностью архивохранилища предполагается принять не более 2,7 тыс. ед. хран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должит оказание методической и практической помощи ликвидационным комиссиям, конкурсным управляющим, представителям ликвидируемых организаций в подготовке документов к сдаче на государственное хранение.</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Муниципальные архивы Курской области </w:t>
      </w:r>
      <w:r>
        <w:rPr>
          <w:rFonts w:eastAsia="Times New Roman" w:cs="Times New Roman" w:ascii="Times New Roman" w:hAnsi="Times New Roman"/>
          <w:sz w:val="28"/>
          <w:szCs w:val="28"/>
          <w:lang w:eastAsia="ru-RU"/>
        </w:rPr>
        <w:t>планируют:</w:t>
      </w:r>
    </w:p>
    <w:p>
      <w:pPr>
        <w:pStyle w:val="Normal"/>
        <w:spacing w:lineRule="auto" w:line="240" w:before="0" w:after="0"/>
        <w:jc w:val="both"/>
        <w:rPr/>
      </w:pPr>
      <w:r>
        <w:rPr>
          <w:rFonts w:eastAsia="Times New Roman" w:cs="Times New Roman" w:ascii="Times New Roman" w:hAnsi="Times New Roman"/>
          <w:sz w:val="28"/>
          <w:szCs w:val="28"/>
          <w:lang w:eastAsia="ru-RU"/>
        </w:rPr>
        <w:tab/>
        <w:t>принять на хранение   7,682 тыс. ед.хр. управленческой документации от организаций; фотодокументов – 0,448 тыс. ед.хр.; документов личного происхождения – 0,084 тыс.ед.хр.;</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продолжить работу по улучшению ведомственного хранения документов, включенных в состав Архивного фонда Курской области, для чего предполагается:  </w:t>
        <w:tab/>
        <w:t xml:space="preserve">проведение 24 семинаров с представителями организаций-источников комплект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оказание методической помощи в составлении номенклатур дел 92  организациям, инструкций по делопроизводству 34 организациям, положений об ЭК и архиве 87 организация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существление  142  выхода в организации-источники комплектования, с целью оказания методической помощ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 Автоматизированные архивные технологии.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оздание учетных  БД и автоматизированного НС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Архивные учреждения Курской области планируют продолжить работу по:</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совершенствованию научно-справочного аппарата к документам Архивного фонда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созданию научно-справочных систем;</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переводу документов в электронный вид (создание электронного фонда пользования на документы Архивного фонда Курской области и иные архивные документы).</w:t>
      </w:r>
    </w:p>
    <w:p>
      <w:pPr>
        <w:pStyle w:val="Normal"/>
        <w:spacing w:lineRule="auto" w:line="240" w:before="0" w:after="0"/>
        <w:jc w:val="both"/>
        <w:rPr/>
      </w:pPr>
      <w:r>
        <w:rPr>
          <w:rFonts w:eastAsia="Times New Roman" w:cs="Times New Roman" w:ascii="Times New Roman" w:hAnsi="Times New Roman"/>
          <w:sz w:val="28"/>
          <w:szCs w:val="28"/>
          <w:lang w:eastAsia="ru-RU"/>
        </w:rPr>
        <w:tab/>
        <w:t>В 2016 году государственные и муниципальные архивы продолжат ввод информации в БД программного комплекса «Архивный фонд» (версия 5.0), обеспечивающего создание информационного массива по документам государственного учета и НСА.</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Так, </w:t>
      </w:r>
      <w:r>
        <w:rPr>
          <w:rFonts w:eastAsia="Times New Roman" w:cs="Times New Roman" w:ascii="Times New Roman" w:hAnsi="Times New Roman"/>
          <w:b/>
          <w:sz w:val="28"/>
          <w:szCs w:val="28"/>
          <w:lang w:eastAsia="ru-RU"/>
        </w:rPr>
        <w:t>в ОКУ «Госархив Курской области»</w:t>
      </w:r>
      <w:r>
        <w:rPr>
          <w:rFonts w:eastAsia="Times New Roman" w:cs="Times New Roman" w:ascii="Times New Roman" w:hAnsi="Times New Roman"/>
          <w:sz w:val="28"/>
          <w:szCs w:val="28"/>
          <w:lang w:eastAsia="ru-RU"/>
        </w:rPr>
        <w:t xml:space="preserve"> предполагается ввести информацию в ПК «Архивный фонд» (версия 5.0)  по разделам:</w:t>
      </w:r>
    </w:p>
    <w:p>
      <w:pPr>
        <w:pStyle w:val="Normal"/>
        <w:spacing w:lineRule="auto" w:line="240" w:before="0" w:after="0"/>
        <w:jc w:val="both"/>
        <w:rPr/>
      </w:pPr>
      <w:r>
        <w:rPr>
          <w:rFonts w:eastAsia="Times New Roman" w:cs="Times New Roman" w:ascii="Times New Roman" w:hAnsi="Times New Roman"/>
          <w:sz w:val="28"/>
          <w:szCs w:val="28"/>
          <w:lang w:eastAsia="ru-RU"/>
        </w:rPr>
        <w:tab/>
        <w:t>«Фонд» (внесение изменений  в учетные данные по 9 фонда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Единица хранения» (по 50 фондам, 151 описи, с количеством дел (заголовков) -  34, 366 тыс.).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АОПИ Курской области»</w:t>
      </w:r>
      <w:r>
        <w:rPr>
          <w:rFonts w:eastAsia="Times New Roman" w:cs="Times New Roman" w:ascii="Times New Roman" w:hAnsi="Times New Roman"/>
          <w:sz w:val="28"/>
          <w:szCs w:val="28"/>
          <w:lang w:eastAsia="ru-RU"/>
        </w:rPr>
        <w:t xml:space="preserve">  планируе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заполнить разделы «Историческая справка», «Переименование», «Аннотация» на  вновь поступившие фонды   организаций, 3 переработанным фондам, а также по фондам  профсоюзных организаций раздел «Историческая справка», всего по 10 фонд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вести в раздел «Единица хранения» 15,0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w:t>
      </w:r>
      <w:r>
        <w:rPr>
          <w:rFonts w:eastAsia="Times New Roman" w:cs="Times New Roman" w:ascii="Times New Roman" w:hAnsi="Times New Roman"/>
          <w:b/>
          <w:sz w:val="28"/>
          <w:szCs w:val="28"/>
          <w:lang w:eastAsia="ru-RU"/>
        </w:rPr>
        <w:t xml:space="preserve">ОКУ «ГАДЛС </w:t>
      </w:r>
      <w:r>
        <w:rPr>
          <w:rFonts w:eastAsia="Times New Roman" w:cs="Times New Roman" w:ascii="Times New Roman" w:hAnsi="Times New Roman"/>
          <w:sz w:val="28"/>
          <w:szCs w:val="28"/>
          <w:lang w:eastAsia="ru-RU"/>
        </w:rPr>
        <w:t>Курской</w:t>
      </w:r>
      <w:r>
        <w:rPr>
          <w:rFonts w:eastAsia="Times New Roman" w:cs="Times New Roman" w:ascii="Times New Roman" w:hAnsi="Times New Roman"/>
          <w:b/>
          <w:sz w:val="28"/>
          <w:szCs w:val="28"/>
          <w:lang w:eastAsia="ru-RU"/>
        </w:rPr>
        <w:t xml:space="preserve"> области»</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полнить разделы «Фонд», «Опись», «Дело» (7,9 тыс. ед.хр.) на  вновь поступившие  фонды   организаций, а также по переработанным в течение года фонд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w:t>
      </w:r>
      <w:r>
        <w:rPr>
          <w:rFonts w:eastAsia="Times New Roman" w:cs="Times New Roman" w:ascii="Times New Roman" w:hAnsi="Times New Roman"/>
          <w:b/>
          <w:sz w:val="28"/>
          <w:szCs w:val="28"/>
          <w:lang w:eastAsia="ru-RU"/>
        </w:rPr>
        <w:t>32 муниципальных архивах</w:t>
      </w:r>
      <w:r>
        <w:rPr>
          <w:rFonts w:eastAsia="Times New Roman" w:cs="Times New Roman" w:ascii="Times New Roman" w:hAnsi="Times New Roman"/>
          <w:sz w:val="28"/>
          <w:szCs w:val="28"/>
          <w:lang w:eastAsia="ru-RU"/>
        </w:rPr>
        <w:t xml:space="preserve"> планируется продолжить работу по  вводу информации в БД ПК «Архивный фонд», версия 5.0,  по  79 фондам, а также 54,325 тыс. ед.хр. в раздел  «Единица хран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2016 году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Госархив Курской области» </w:t>
      </w:r>
      <w:r>
        <w:rPr>
          <w:rFonts w:eastAsia="Times New Roman" w:cs="Times New Roman" w:ascii="Times New Roman" w:hAnsi="Times New Roman"/>
          <w:sz w:val="28"/>
          <w:szCs w:val="28"/>
          <w:lang w:eastAsia="ru-RU"/>
        </w:rPr>
        <w:t>планируется  продолжить работу по совершенствованию научно-справочного аппарата, а именно:</w:t>
      </w:r>
    </w:p>
    <w:p>
      <w:pPr>
        <w:pStyle w:val="Normal"/>
        <w:spacing w:lineRule="auto" w:line="240" w:before="0" w:after="0"/>
        <w:jc w:val="both"/>
        <w:rPr/>
      </w:pPr>
      <w:r>
        <w:rPr>
          <w:rFonts w:eastAsia="Times New Roman" w:cs="Times New Roman" w:ascii="Times New Roman" w:hAnsi="Times New Roman"/>
          <w:sz w:val="28"/>
          <w:szCs w:val="28"/>
          <w:lang w:eastAsia="ru-RU"/>
        </w:rPr>
        <w:tab/>
        <w:t>завершению переработки Ф.198 «Тимское уездное казначейство» за 1876-1919 г. в количестве 1,476 ед.х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ботке Ф.123 «Курский  совестный суд» за 1802-1856 гг. в количестве 0,093 тыс. ед.хр.</w:t>
      </w:r>
      <w:r>
        <w:rPr>
          <w:rFonts w:eastAsia="Times New Roman" w:cs="Times New Roman" w:ascii="Times New Roman" w:hAnsi="Times New Roman"/>
          <w:i/>
          <w:sz w:val="28"/>
          <w:szCs w:val="28"/>
          <w:lang w:eastAsia="ru-RU"/>
        </w:rPr>
        <w:tab/>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Также </w:t>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будут проведены следующие виды работ по совершенствованию научно – справочных сист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тематическая разработка  документов ф. Р-770, оп.8 «Курский городской Совета народных депутатов и его исполнительный комитет» с мая 1974 г. (переименование улиц, перенумерация домов, выделение земельных участков под индивидуальное строительство, образование ЖСК, ГСК) - 2,0 тыс. карточек;</w:t>
        <w:tab/>
        <w:tab/>
        <w:tab/>
        <w:tab/>
        <w:tab/>
        <w:tab/>
        <w:tab/>
        <w:tab/>
        <w:tab/>
        <w:tab/>
        <w:tab/>
        <w:tab/>
        <w:t>усовершенствование 1,0 тыс. карточек систематического каталога раздела «Л173- Л190»;</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описание 0,5 тыс. ед.хр. фотодокументов, 0,1 тыс. единиц учета цифровых фотодокументов, а также  0,07 тыс. ед. хр. документов личного происхождения  фотокорреспондента  газет «Комсомольская правда», «Красная звезда», фотокорреспондента ТАСС (ИТАР – ТАСС) по Курской области, лауреата международных, персональных выставок, ветерана Великой Отечественной войны О.К.Сизова и кандидата медицинских и  исторических наук А.Н.Манжос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талогизация 0,75 тыс. ед.хр. фотодокументов и вливание в систематический каталог 0,75 тыс. тематических карт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должение систематизации тематических карточек фотокаталога (раздел «Постперестроечный период») в соответствии со схемой Единого классификатора документной информации Архивного фонда РФ.</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ОКУ «ГАОПИ Курской области» </w:t>
      </w:r>
      <w:r>
        <w:rPr>
          <w:rFonts w:eastAsia="Times New Roman" w:cs="Times New Roman" w:ascii="Times New Roman" w:hAnsi="Times New Roman"/>
          <w:sz w:val="28"/>
          <w:szCs w:val="28"/>
          <w:lang w:eastAsia="ru-RU"/>
        </w:rPr>
        <w:t xml:space="preserve"> планирует провести работу по переработке  2  фондов общим массивом 2,51 тыс. дел, в том числе: ф. П-161 «Советский райком ВЛКСМ» за 1928-1990 гг., П-8 «Льговский райком ВЛКСМ» за 1928-1989 г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существить полистный просмотр дел фондов №№ П-8, П-161  с целью выявления уникальных и особо ценных документов.</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КУ «ГАДЛС Курской области»</w:t>
      </w:r>
      <w:r>
        <w:rPr>
          <w:rFonts w:eastAsia="Times New Roman" w:cs="Times New Roman" w:ascii="Times New Roman" w:hAnsi="Times New Roman"/>
          <w:sz w:val="28"/>
          <w:szCs w:val="28"/>
          <w:lang w:eastAsia="ru-RU"/>
        </w:rPr>
        <w:t xml:space="preserve"> планирует работу п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совершенствованию описей фонда Л-162/Р-5290 «ОАО «Счетмаш» в количестве 1,0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оставлению внутренних описей к делам (лицевые счета начисления заработной платы работникам) фонда Л-6/Р-634 «ОАО «Курская обувь» в количестве 0,65 тыс. ед.хр., фонда Л-145/Р-394 «ЗАО «Сейм» в количестве 1,5тыс. ед.хр.</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b/>
          <w:i/>
          <w:sz w:val="28"/>
          <w:szCs w:val="28"/>
          <w:lang w:eastAsia="ru-RU"/>
        </w:rPr>
        <w:t xml:space="preserve">Муниципальные архивы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редполагают осуществить переработку  5 фондов общим массивом   0,862 тыс. ед.хр.</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Кроме того, муниципальные архивы продолжат работу по каталогизации документов фондов исполнительной государственной власти, в ходе которой будет  просмотрено 0,345 ед.хр</w:t>
      </w:r>
      <w:r>
        <w:rPr>
          <w:rFonts w:eastAsia="Times New Roman" w:cs="Times New Roman" w:ascii="Times New Roman" w:hAnsi="Times New Roman"/>
          <w:i/>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2016 году продолжится работа по вводу данных в тематические компьютерные программы. </w:t>
      </w:r>
    </w:p>
    <w:p>
      <w:pPr>
        <w:pStyle w:val="Normal"/>
        <w:spacing w:lineRule="auto" w:line="240" w:before="0" w:after="0"/>
        <w:jc w:val="both"/>
        <w:rPr/>
      </w:pPr>
      <w:r>
        <w:rPr>
          <w:rFonts w:eastAsia="Times New Roman" w:cs="Times New Roman" w:ascii="Times New Roman" w:hAnsi="Times New Roman"/>
          <w:b/>
          <w:sz w:val="28"/>
          <w:szCs w:val="28"/>
          <w:lang w:eastAsia="ru-RU"/>
        </w:rPr>
        <w:tab/>
        <w:t>В ОКУ «Госархи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урской области</w:t>
      </w:r>
      <w:r>
        <w:rPr>
          <w:rFonts w:eastAsia="Times New Roman" w:cs="Times New Roman" w:ascii="Times New Roman" w:hAnsi="Times New Roman"/>
          <w:sz w:val="28"/>
          <w:szCs w:val="28"/>
          <w:lang w:eastAsia="ru-RU"/>
        </w:rPr>
        <w:t>» будет продолжена работа по:</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вводу   информации  в программу «Решения Курского горисполкома» (с 1976 г.) - 10,0 тыс. карт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полнению БД информационно-поисковой программы «Метрические книги церквей Курской губернии» - 15,0 тыс. карт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полнению БД программы «Именная картотека на лиц, проживавших в Курске в конце 19 - начале 20 вв.» (по документам Ф.Р-200 «Курский губернский коммунальный отдел») - 2,0 тыс. карт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озданию электронного варианта переработанных описей Ф.123 «Курский совестный суд», Ф.198 «Тимское уездное казначейст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воду информации в БД «Регистрационная картотека» в целях организации автоматизированного учета запросов тематического, генеалогического и социально-правового характе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формированию информационного массива баз данных программы  «Фотокаталог», для которой будет проведено сканирование 0,3 тыс. фотодокументов и введены 0,3 тыс. аннотаций к фотодокумент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Кроме того, предусматривается модернизация отраслевой справочно-информационной БД «Местонахождение архивных документов по личному составу».  </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В ОКУ «ГАОПИ Курской области» </w:t>
      </w:r>
      <w:r>
        <w:rPr>
          <w:rFonts w:eastAsia="Times New Roman" w:cs="Times New Roman" w:ascii="Times New Roman" w:hAnsi="Times New Roman"/>
          <w:sz w:val="28"/>
          <w:szCs w:val="28"/>
          <w:lang w:eastAsia="ru-RU"/>
        </w:rPr>
        <w:t xml:space="preserve">продолжится работа по вводу информации (4,0 тыс. карточек) в БД тематической программы  </w:t>
        <w:tab/>
        <w:t>«Учетные карточки членов и кандидатов в члены КПСС образца 1973 год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ab/>
        <w:t xml:space="preserve">В ОКУ «ГАДЛС Курской области» </w:t>
      </w:r>
      <w:r>
        <w:rPr>
          <w:rFonts w:eastAsia="Times New Roman" w:cs="Times New Roman" w:ascii="Times New Roman" w:hAnsi="Times New Roman"/>
          <w:sz w:val="28"/>
          <w:szCs w:val="28"/>
          <w:lang w:eastAsia="ru-RU"/>
        </w:rPr>
        <w:t>предполагается работа по вводу  информации в тематические программы: «Список работников ликвидированных предприятий Курской области», «Невостребованные трудовые книжки», «Невостребованные аттестаты, дипломы»,  «Обращения граждан по социально-правовым запросам», всего 40,0 тыс. записей.</w:t>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оответствии с государственной программой  Курской области «Развитие архивного дела в Курской области» в 2016 году будет продолжена работа по созданию электронного фонда пользования на документы Архивного фонда Курской области общим объемом   28,343 тыс. ед.хр. (1 338 884 л.).</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в соответствии  с перспективным планом по переводу документов  Архивного фонда Курской области в электронный вид на 2016 – 2020 годы, планирует  сканирование документов 3-х дореволюционных фондов (Ф.4 «Курский губстаткомитет», Ф.32 «Курский окружной суд», Ф.483 «Благочинные округа Курской губернии»), 649 книг из краеведческого раздела научно-справочной библиотеки архива, а также 0,086  ед.хр., содержащих документы, включенные в государственный реестр уникальных документов Архивного фонда Российской Федерации и государственный реестр уникальных документов Архивного фонда Курской области. </w:t>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т продолжена ретроконверсия  дел  общим объемом  26,932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Одновременно будет проводиться  работа по:</w:t>
      </w:r>
    </w:p>
    <w:p>
      <w:pPr>
        <w:pStyle w:val="Normal"/>
        <w:spacing w:lineRule="auto" w:line="240" w:before="0" w:after="0"/>
        <w:jc w:val="both"/>
        <w:rPr/>
      </w:pPr>
      <w:r>
        <w:rPr>
          <w:rFonts w:eastAsia="Times New Roman" w:cs="Times New Roman" w:ascii="Times New Roman" w:hAnsi="Times New Roman"/>
          <w:sz w:val="28"/>
          <w:szCs w:val="28"/>
          <w:lang w:eastAsia="ru-RU"/>
        </w:rPr>
        <w:tab/>
        <w:t>улучшению  качества графических образ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верке  информационного массива электронных образов документов, с целью выявления бракованных графических образ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странению дефектов в бракованных графических образах;</w:t>
      </w:r>
    </w:p>
    <w:p>
      <w:pPr>
        <w:pStyle w:val="Normal"/>
        <w:spacing w:lineRule="auto" w:line="240" w:before="0" w:after="0"/>
        <w:jc w:val="both"/>
        <w:rPr/>
      </w:pPr>
      <w:r>
        <w:rPr>
          <w:rFonts w:eastAsia="Times New Roman" w:cs="Times New Roman" w:ascii="Times New Roman" w:hAnsi="Times New Roman"/>
          <w:sz w:val="28"/>
          <w:szCs w:val="28"/>
          <w:lang w:eastAsia="ru-RU"/>
        </w:rPr>
        <w:tab/>
        <w:t>повторной перепроверке электронных образов документов с целью выявления и устранения бракованных графических образ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грузке информационного ресурса электронных образов документов  в автоматизированную информационную систему по документам  Архивного фонда Курской области и иным архивным документам;</w:t>
      </w:r>
    </w:p>
    <w:p>
      <w:pPr>
        <w:pStyle w:val="Normal"/>
        <w:spacing w:lineRule="auto" w:line="240" w:before="0" w:after="0"/>
        <w:jc w:val="both"/>
        <w:rPr/>
      </w:pPr>
      <w:r>
        <w:rPr>
          <w:rFonts w:eastAsia="Times New Roman" w:cs="Times New Roman" w:ascii="Times New Roman" w:hAnsi="Times New Roman"/>
          <w:sz w:val="28"/>
          <w:szCs w:val="28"/>
          <w:lang w:eastAsia="ru-RU"/>
        </w:rPr>
        <w:tab/>
        <w:t>модернизации модуля автоматизации доступа пользователей читального зала к электронному фонду 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порядочению и систематизации БД электронных образов документов, полученных в результате сканир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стройке сетевого экрана и централизации сетевых политик между государственными архивами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Планируется предоставить общий доступ пользователей к отсканированным архивным документам и научно-справочному аппарату архи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читальном зале ОКУ «Госархив Курской области» - к документам  Ф.4 «Курский губстаткомитет», книгам из краеведческого раздела научно-справочной библиотеки;</w:t>
      </w:r>
    </w:p>
    <w:p>
      <w:pPr>
        <w:pStyle w:val="Normal"/>
        <w:spacing w:lineRule="auto" w:line="240" w:before="0" w:after="0"/>
        <w:jc w:val="both"/>
        <w:rPr/>
      </w:pPr>
      <w:r>
        <w:rPr>
          <w:rFonts w:eastAsia="Times New Roman" w:cs="Times New Roman" w:ascii="Times New Roman" w:hAnsi="Times New Roman"/>
          <w:sz w:val="28"/>
          <w:szCs w:val="28"/>
          <w:lang w:eastAsia="ru-RU"/>
        </w:rPr>
        <w:tab/>
        <w:t>на официальном сайте «Архивная служба Курской области» к 200 опися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создания  электронного фонда пользования, обеспечения  доступа пользователей информации к электронным копиям документов </w:t>
      </w:r>
      <w:r>
        <w:rPr>
          <w:rFonts w:eastAsia="Times New Roman" w:cs="Times New Roman" w:ascii="Times New Roman" w:hAnsi="Times New Roman"/>
          <w:b/>
          <w:sz w:val="28"/>
          <w:szCs w:val="28"/>
          <w:lang w:eastAsia="ru-RU"/>
        </w:rPr>
        <w:t>ОКУ «ГАОПИ Курской области»</w:t>
      </w:r>
      <w:r>
        <w:rPr>
          <w:rFonts w:eastAsia="Times New Roman" w:cs="Times New Roman" w:ascii="Times New Roman" w:hAnsi="Times New Roman"/>
          <w:sz w:val="28"/>
          <w:szCs w:val="28"/>
          <w:lang w:eastAsia="ru-RU"/>
        </w:rPr>
        <w:t xml:space="preserve"> планируется сканирование документов  фонда П-84 «Ленинский райком КП РСФСР», в количестве 1,411 тыс. ед.хр. (168 118 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Муниципальные архивы</w:t>
      </w:r>
      <w:r>
        <w:rPr>
          <w:rFonts w:eastAsia="Times New Roman" w:cs="Times New Roman" w:ascii="Times New Roman" w:hAnsi="Times New Roman"/>
          <w:sz w:val="28"/>
          <w:szCs w:val="28"/>
          <w:lang w:eastAsia="ru-RU"/>
        </w:rPr>
        <w:t xml:space="preserve"> в 2016 году также активизируют работу по переводу архивных документов в электронный вид, уделив  внимание и  организации хранения электронных образов документов, полученных в результате сканирования. </w:t>
      </w:r>
    </w:p>
    <w:p>
      <w:pPr>
        <w:pStyle w:val="Normal"/>
        <w:spacing w:lineRule="auto" w:line="240" w:before="0" w:after="0"/>
        <w:jc w:val="both"/>
        <w:rPr/>
      </w:pPr>
      <w:r>
        <w:rPr>
          <w:rFonts w:eastAsia="Times New Roman" w:cs="Times New Roman" w:ascii="Times New Roman" w:hAnsi="Times New Roman"/>
          <w:sz w:val="28"/>
          <w:szCs w:val="28"/>
          <w:lang w:eastAsia="ru-RU"/>
        </w:rPr>
        <w:tab/>
        <w:t>Планируется работа по сканированию документов органов местного самоуправления, находящихся на хранении в 27 муниципальных архивах, общим массивом 0,906 тыс. ед.хр. (66 630 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еловский район – 0,004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ольшесолдатский район – 0,005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Глушковский район - 0,008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Горшеченский район - 0,039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митриевский район – 0,198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олотухинский район - 0, 026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асторенский район – 0,015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онышевский район - 0,052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ореневский район - 0,007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урский район – 0,005 тыс. ед.хр.;</w:t>
        <w:tab/>
      </w:r>
    </w:p>
    <w:p>
      <w:pPr>
        <w:pStyle w:val="Normal"/>
        <w:spacing w:lineRule="auto" w:line="240" w:before="0" w:after="0"/>
        <w:jc w:val="both"/>
        <w:rPr/>
      </w:pPr>
      <w:r>
        <w:rPr>
          <w:rFonts w:eastAsia="Times New Roman" w:cs="Times New Roman" w:ascii="Times New Roman" w:hAnsi="Times New Roman"/>
          <w:sz w:val="28"/>
          <w:szCs w:val="28"/>
          <w:lang w:eastAsia="ru-RU"/>
        </w:rPr>
        <w:tab/>
        <w:t>Льговский район - 0,018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Мантуровский район – 0,052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Медвенский район – 0, 021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Обоянский район - 0, 024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Октябрьский район – 0,072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Поныровский район - 0,005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Пристенский район – 0,129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Рыльский район - 0,031 тыс. ед.хр.;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олнцевский район – 0,055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Суджанский район - 0, 006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Тимский район - 0,064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тежский район – 0,002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Хомутовский район – 0,024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Черемисиновский район - 0, 008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Щигровский район - 0,021 тыс. ед.хр</w:t>
      </w:r>
      <w:r>
        <w:rPr>
          <w:rFonts w:eastAsia="Times New Roman" w:cs="Times New Roman" w:ascii="Times New Roman" w:hAnsi="Times New Roman"/>
          <w:i/>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Железногорск - 0,012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Курчатов - 0,024 тыс. ед.хр.</w:t>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нируется продолжить  работу по  подготовке перспективного плана мероприятий по модернизации АИС на 2016-2018 годы, предусматривающего разработку модуля «Виртуальный читальный зал» и модернизацию  отраслевой справочно-информационной БД «Местонахождение документов по личному состав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Научная информация и использование документ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Приоритетными направлениями информационной деятельности архивной службы Курской области в 2016 году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рганизация работы по выполнению  мероприятий, включенных в государственную программу  «Патриотическое воспитание граждан Российской Федерации на 2016-2020 годы»,  «Комплексный план мероприятий по патриотическому воспитанию и подготовке граждан к военной службе в Курской области на 2014-2020 го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перативное и качественное исполнение социально-правовых запросов граждан,  запросов генеалогического и тематического характе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должение участия в реализации Указа Президента Российской Федерации от 06.08.2014 № 551 «О внесении изменений в Положение о порядке рассмотрения вопросов гражданства Российской Федерации, утвержденное Указом Президента Российской Федерации от 14 ноября 2002 г. № 132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довлетворение потребностей социально-экономического и культурного развития Курской области, расширение доступа пользователей к открытым информационным ресурсам через сеть Интернет путем размещения на сайте «Архивная служба Курской области» и других архивных сайтах и страницах электронных описей и образов докум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асширение работы по информированию общественности об оказываемых услугах на основе размещения сведений в сети Интернет и публикации сведений в средствах массовой информации; развитие интерактивного взаимодействия с населени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оставление услуг в электронной форме и через ОБУ «МФЦ» (его филиал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рганизация работ по использованию архивных документов (выставочная и информационная деятельность) в связи с памятными и юбилейными датами отечественной и региональной истор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отрудничество со средствами массовой информации по использованию архивных документов при подготовке радио- и телепередач, газетных публикаций по истории и культуре Курского кра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ведение работ по рассекречиванию архивных докум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Тематика всех мероприятий в 2016 году будет посвящена памятным датам в истории страны и Курского края: 75-летию начала Великой Отечественной войны 1941-1945 гг.;  160-летию со дня рождения  А.А. Танкова, 130-летию со дня рождения Н.М. Дружинина и другим памятным датам, связанным с историей городов, населенных пунктов Курской области, выдающихся земляко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Архивуправлением совместно с государственными архивами  планируется  организовать и прове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сероссийскую научно-практическую конференцию по теме  «Армия, общество, человек в Первой мировой войне», посвященную 100-летию Брусиловского прорыва – ию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руглый стол», посвященный 25-летию со дня принятия Закона РСФСР «О реабилитации жертв политических репрессий» - октябрь.</w:t>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роме того, в числе основных мероприятий  государственных архивов Курской области по научно – информационному использованию и пропаганде архивных документов  планиру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подготовка и издание:</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сборника «События и люди в документах курских архивов», вып. </w:t>
      </w:r>
      <w:r>
        <w:rPr>
          <w:rFonts w:eastAsia="Times New Roman" w:cs="Times New Roman" w:ascii="Times New Roman" w:hAnsi="Times New Roman"/>
          <w:sz w:val="28"/>
          <w:szCs w:val="28"/>
          <w:lang w:val="en-US" w:eastAsia="ru-RU"/>
        </w:rPr>
        <w:t>XIII</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борника материалов всероссийской научно-практической конференции «Армия, общество, человек в Первой мировой войне», посвященной 100-летию Брусиловского проры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борника «Курская губерния в годы Первой мировой  войны»;</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лендаря знаменательных и памятных дат Курской области на 2017 г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уклета, посвященного 75-летию ОКУ «Госархив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выявление и отбор:</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фотодокументов для «Календаря </w:t>
        <w:tab/>
        <w:t>знаменательных и памятных дат Курской области на 2017 год»;</w:t>
      </w:r>
    </w:p>
    <w:p>
      <w:pPr>
        <w:pStyle w:val="Normal"/>
        <w:spacing w:lineRule="auto" w:line="240" w:before="0" w:after="0"/>
        <w:jc w:val="both"/>
        <w:rPr/>
      </w:pPr>
      <w:r>
        <w:rPr>
          <w:rFonts w:eastAsia="Times New Roman" w:cs="Times New Roman" w:ascii="Times New Roman" w:hAnsi="Times New Roman"/>
          <w:sz w:val="28"/>
          <w:szCs w:val="28"/>
          <w:lang w:eastAsia="ru-RU"/>
        </w:rPr>
        <w:tab/>
        <w:t>документов для сборника «Курская губерния в годы Первой мировой  войны».</w:t>
      </w:r>
    </w:p>
    <w:p>
      <w:pPr>
        <w:pStyle w:val="Normal"/>
        <w:spacing w:lineRule="auto" w:line="240" w:before="0" w:after="0"/>
        <w:jc w:val="both"/>
        <w:rPr/>
      </w:pPr>
      <w:r>
        <w:rPr>
          <w:rFonts w:eastAsia="Times New Roman" w:cs="Times New Roman" w:ascii="Times New Roman" w:hAnsi="Times New Roman"/>
          <w:b/>
          <w:sz w:val="28"/>
          <w:szCs w:val="28"/>
          <w:lang w:eastAsia="ru-RU"/>
        </w:rPr>
        <w:tab/>
        <w:t>Муниципальные архивы</w:t>
      </w:r>
      <w:r>
        <w:rPr>
          <w:rFonts w:eastAsia="Times New Roman" w:cs="Times New Roman" w:ascii="Times New Roman" w:hAnsi="Times New Roman"/>
          <w:sz w:val="28"/>
          <w:szCs w:val="28"/>
          <w:lang w:eastAsia="ru-RU"/>
        </w:rPr>
        <w:t xml:space="preserve"> планируют:</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w:t>
      </w:r>
      <w:r>
        <w:rPr>
          <w:rFonts w:eastAsia="Times New Roman" w:cs="Times New Roman" w:ascii="Times New Roman" w:hAnsi="Times New Roman"/>
          <w:i/>
          <w:sz w:val="28"/>
          <w:szCs w:val="28"/>
          <w:lang w:eastAsia="ru-RU"/>
        </w:rPr>
        <w:t>подготовку и издание:</w:t>
      </w:r>
    </w:p>
    <w:p>
      <w:pPr>
        <w:pStyle w:val="Normal"/>
        <w:spacing w:lineRule="auto" w:line="240" w:before="0" w:after="0"/>
        <w:jc w:val="both"/>
        <w:rPr/>
      </w:pPr>
      <w:r>
        <w:rPr>
          <w:rFonts w:eastAsia="Times New Roman" w:cs="Times New Roman" w:ascii="Times New Roman" w:hAnsi="Times New Roman"/>
          <w:sz w:val="28"/>
          <w:szCs w:val="28"/>
          <w:lang w:eastAsia="ru-RU"/>
        </w:rPr>
        <w:tab/>
        <w:t>календарей  знаменательных и памятных дат на 2017 год (архивные отделы администраций Конышевского, Медвенского, Обоянского, Поныровского  район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должится пропаганда архивных фондов и творческое сотрудничество архивных учреждений области со средствами массовой  информации. </w:t>
      </w:r>
      <w:r>
        <w:rPr>
          <w:rFonts w:cs="Times New Roman" w:ascii="Times New Roman" w:hAnsi="Times New Roman"/>
          <w:sz w:val="28"/>
          <w:szCs w:val="28"/>
        </w:rPr>
        <w:t>В рамках данного сотрудничества планируются:</w:t>
      </w:r>
      <w:r>
        <w:rPr>
          <w:rFonts w:eastAsia="Times New Roman" w:cs="Times New Roman" w:ascii="Times New Roman" w:hAnsi="Times New Roman"/>
          <w:sz w:val="28"/>
          <w:szCs w:val="28"/>
          <w:lang w:eastAsia="ru-RU"/>
        </w:rPr>
        <w:t xml:space="preserve"> </w:t>
        <w:tab/>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8   </w:t>
      </w:r>
      <w:r>
        <w:rPr>
          <w:rFonts w:eastAsia="Times New Roman" w:cs="Times New Roman" w:ascii="Times New Roman" w:hAnsi="Times New Roman"/>
          <w:i/>
          <w:sz w:val="28"/>
          <w:szCs w:val="28"/>
          <w:lang w:eastAsia="ru-RU"/>
        </w:rPr>
        <w:t>радиопередач, объединенных в 2 цикл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Юбилейные и памятные даты Курской области» (совместно с ГТРК «Курск» ежеквартальн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рия края в документах архива» к 75-летию образования Государственного архива Курской области (совместно с ТРК «Сейм» ежеквартально);</w:t>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радиопередачи</w:t>
      </w:r>
      <w:r>
        <w:rPr>
          <w:rFonts w:eastAsia="Times New Roman" w:cs="Times New Roman" w:ascii="Times New Roman" w:hAnsi="Times New Roman"/>
          <w:sz w:val="28"/>
          <w:szCs w:val="28"/>
          <w:lang w:eastAsia="ru-RU"/>
        </w:rPr>
        <w:t>: «Женщины России (к 25-летию  создания Курской областной общественной организации «Союз женщин России»), «Актив ребят, горящих огнем  неустанно» (к 25-летию создания детской организации «Союз пионерских детско-юношеских организаций города Курска «Вертикаль»); «Комсорг – шаг в новый век» (к 55-летию создания психологического центра по подготовке молодежных лидеров «Комсорг»); «Об организации работы ОКУ «ГАДЛС Курской области» по исполнению социально-правовых запросов»  и др.;</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телесюжеты:</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К 100-летию Брусиловского прорыва» (совместно с  ТРК «Сейм»);</w:t>
      </w:r>
    </w:p>
    <w:p>
      <w:pPr>
        <w:pStyle w:val="Normal"/>
        <w:spacing w:lineRule="auto" w:line="240" w:before="0" w:after="0"/>
        <w:jc w:val="both"/>
        <w:rPr/>
      </w:pPr>
      <w:r>
        <w:rPr>
          <w:rFonts w:eastAsia="Times New Roman" w:cs="Times New Roman" w:ascii="Times New Roman" w:hAnsi="Times New Roman"/>
          <w:sz w:val="28"/>
          <w:szCs w:val="28"/>
          <w:lang w:eastAsia="ru-RU"/>
        </w:rPr>
        <w:tab/>
        <w:t>«25 лет со дня принятия Закона РСФСР «О реабилитации жертв политических репрессий» (совместно с ГТРК «Курск»).</w:t>
        <w:tab/>
      </w:r>
      <w:r>
        <w:rPr>
          <w:rFonts w:eastAsia="Times New Roman" w:cs="Times New Roman" w:ascii="Times New Roman" w:hAnsi="Times New Roman"/>
          <w:i/>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культурно – просветительных целях государственными  архивами области будут подготовлены  для опубликования в сборнике «События и люди в документах курских архивов» и в периодической печати, следующие статьи: «Первая мировая война на страницах курских периодических изданий 1917 года»; «Маршруты следования команд новобранцев призыва 1914 г. (на материалах Курской губернии)»; «Негласный надзор над иностранными подданными в годы Первой мировой войны (по документам Государственного архива Курской области); «Заготовки продовольствия в Курской губернии для действующей армии в 1914-1917 гг.»; «К вопросу о награждении бронзовой медалью лиц, отличившихся при проведении всеобщей мобилизации 1914 г.»; «Организация помощи раненым, увечным и больным в 1914-1917 гг.»; «Научно-справочная  библиотека архива: история комплектования»; «Источники по истории восстановления разрушенного войной сельского хозяйства в фондах Государственного архива Курской области»; «Курская область в начальный период войны (по документам Курского облисполкома), к 75-летию начала Великой  Отечественной войны 1941-1945 гг.»;  «Исследователи и архив: страницы истории»;  «Деятельность Курской губернской ученой архивной комиссии в 1917-1921 гг.» и др. </w:t>
      </w:r>
    </w:p>
    <w:p>
      <w:pPr>
        <w:pStyle w:val="Normal"/>
        <w:spacing w:lineRule="auto" w:line="240" w:before="0" w:after="0"/>
        <w:jc w:val="both"/>
        <w:rPr/>
      </w:pPr>
      <w:r>
        <w:rPr>
          <w:rFonts w:eastAsia="Times New Roman" w:cs="Times New Roman" w:ascii="Times New Roman" w:hAnsi="Times New Roman"/>
          <w:sz w:val="28"/>
          <w:szCs w:val="28"/>
          <w:lang w:eastAsia="ru-RU"/>
        </w:rPr>
        <w:tab/>
        <w:t>Помимо плановых публикаций архивуправлением предполагается своевременная подготовка сообщений для новостных сюжетов по вопросам архивного дела в печатных и электронных средствах массовой информации, а также для журнала «Отечественные архивы».</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родолжится выставочная деятельность государственных архивов Курской области.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осархив Курской области» и ОКУ «ГАОПИ Курской области»</w:t>
      </w:r>
      <w:r>
        <w:rPr>
          <w:rFonts w:eastAsia="Times New Roman" w:cs="Times New Roman" w:ascii="Times New Roman" w:hAnsi="Times New Roman"/>
          <w:sz w:val="28"/>
          <w:szCs w:val="28"/>
          <w:lang w:eastAsia="ru-RU"/>
        </w:rPr>
        <w:t xml:space="preserve"> планирую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ставку  документов «Эпоха и личность в архивных документах» (по личным фондам ОКУ «Госархив Курской области») - март;</w:t>
      </w:r>
    </w:p>
    <w:p>
      <w:pPr>
        <w:pStyle w:val="Normal"/>
        <w:spacing w:lineRule="auto" w:line="240" w:before="0" w:after="0"/>
        <w:jc w:val="both"/>
        <w:rPr/>
      </w:pPr>
      <w:r>
        <w:rPr>
          <w:rFonts w:eastAsia="Times New Roman" w:cs="Times New Roman" w:ascii="Times New Roman" w:hAnsi="Times New Roman"/>
          <w:sz w:val="28"/>
          <w:szCs w:val="28"/>
          <w:lang w:eastAsia="ru-RU"/>
        </w:rPr>
        <w:tab/>
        <w:t>виртуальную выставку «Лица эпохи: люди 1930-50-х годов» - апр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ставку документов «Личные фонды  участников Великой Отечественной войны» (по документам личного происхождения, находящимся на хранении в ОКУ «ГАОПИ Курской области») – ию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ставку документов  «Вклад курян в великую Победу» - июнь;</w:t>
      </w:r>
    </w:p>
    <w:p>
      <w:pPr>
        <w:pStyle w:val="Normal"/>
        <w:spacing w:lineRule="auto" w:line="240" w:before="0" w:after="0"/>
        <w:jc w:val="both"/>
        <w:rPr/>
      </w:pPr>
      <w:r>
        <w:rPr>
          <w:rFonts w:eastAsia="Times New Roman" w:cs="Times New Roman" w:ascii="Times New Roman" w:hAnsi="Times New Roman"/>
          <w:sz w:val="28"/>
          <w:szCs w:val="28"/>
          <w:lang w:eastAsia="ru-RU"/>
        </w:rPr>
        <w:tab/>
        <w:t>выставку  документов «Малые города Курского края: Суджа и округа» - сентябр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ставку документов «Женщина России» (к 70-летию со дня рождения общественного деятеля, заслуженного работника культуры РФ                       Г.П. Окороковой) - сентябрь;</w:t>
        <w:tab/>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Муниципальные архивы</w:t>
      </w:r>
      <w:r>
        <w:rPr>
          <w:rFonts w:eastAsia="Times New Roman" w:cs="Times New Roman" w:ascii="Times New Roman" w:hAnsi="Times New Roman"/>
          <w:sz w:val="28"/>
          <w:szCs w:val="28"/>
          <w:lang w:eastAsia="ru-RU"/>
        </w:rPr>
        <w:t xml:space="preserve"> также планируют в 2016 году  подготовить  66 статей,  41 выставку,  15 экскурсий, 16  школьных уроков, 3 «круглых сто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нируется  продолжить сотрудничество  государственных архивов Курской области  с ФГБОУ ВПО «Курский государственный университет», ФГБОУ ВО «Юго-Западный государственный университете», Курским филиалом Российского государственного социального института, ОБОУ СПО «Курский государственный политехнический колледж» по организации архивной практики студенто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В 2016 году будет продолжена работа по </w:t>
      </w:r>
      <w:r>
        <w:rPr>
          <w:rFonts w:eastAsia="Times New Roman" w:cs="Times New Roman" w:ascii="Times New Roman" w:hAnsi="Times New Roman"/>
          <w:b/>
          <w:sz w:val="28"/>
          <w:szCs w:val="28"/>
          <w:lang w:eastAsia="ru-RU"/>
        </w:rPr>
        <w:t>рассекречиванию документов. Так, ОКУ «Госархив Курской области»</w:t>
      </w:r>
      <w:r>
        <w:rPr>
          <w:rFonts w:eastAsia="Times New Roman" w:cs="Times New Roman" w:ascii="Times New Roman" w:hAnsi="Times New Roman"/>
          <w:sz w:val="28"/>
          <w:szCs w:val="28"/>
          <w:lang w:eastAsia="ru-RU"/>
        </w:rPr>
        <w:t xml:space="preserve"> будет рассекречено 0,093 тыс. ед.хр., 3  фондов:</w:t>
      </w:r>
    </w:p>
    <w:p>
      <w:pPr>
        <w:pStyle w:val="Normal"/>
        <w:spacing w:lineRule="auto" w:line="240" w:before="0" w:after="0"/>
        <w:jc w:val="both"/>
        <w:rPr/>
      </w:pPr>
      <w:r>
        <w:rPr>
          <w:rFonts w:eastAsia="Times New Roman" w:cs="Times New Roman" w:ascii="Times New Roman" w:hAnsi="Times New Roman"/>
          <w:sz w:val="28"/>
          <w:szCs w:val="28"/>
          <w:lang w:eastAsia="ru-RU"/>
        </w:rPr>
        <w:tab/>
        <w:t>№ Р-401 – «Специальное конструкторское бюро программоуправляемых средств (СКБ ПС)»  за   1964-1985 гг.;</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Р-512 – «Объединение «Курскатомэнергострой» за 1970-1985 гг.;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Р-3322 – «ЗАО «Курский областной Совет народных депутатов и его исполнительный комитет»  за 1983-1985 гг.</w:t>
      </w:r>
    </w:p>
    <w:p>
      <w:pPr>
        <w:pStyle w:val="Normal"/>
        <w:spacing w:lineRule="auto" w:line="240" w:before="0" w:after="0"/>
        <w:jc w:val="both"/>
        <w:rPr/>
      </w:pPr>
      <w:r>
        <w:rPr>
          <w:rFonts w:eastAsia="Times New Roman" w:cs="Times New Roman" w:ascii="Times New Roman" w:hAnsi="Times New Roman"/>
          <w:b/>
          <w:sz w:val="28"/>
          <w:szCs w:val="28"/>
          <w:lang w:eastAsia="ru-RU"/>
        </w:rPr>
        <w:tab/>
        <w:t>В ОКУ «ГАОПИ Курской области»,</w:t>
      </w:r>
      <w:r>
        <w:rPr>
          <w:rFonts w:eastAsia="Times New Roman" w:cs="Times New Roman" w:ascii="Times New Roman" w:hAnsi="Times New Roman"/>
          <w:sz w:val="28"/>
          <w:szCs w:val="28"/>
          <w:lang w:eastAsia="ru-RU"/>
        </w:rPr>
        <w:t xml:space="preserve"> в соответствии с планом работы межведомственной экспертной комиссии Курской области по рассекречиванию архивных документов,  планируется продолжить работу по рассекречиванию архивных документов - 2,068  тыс. дел:</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фонда П-1 «Курский обком КПСС», опись № 78 – 0,157 тыс.  дел постоянного хранения за 1985 г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онда № П-2878 «Курский  горком КПСС» (описи №№16, 17, 18, 19, 21, 22, 24, 25, 27, 29, 30, 32)  -     . ед.хр. за 1974-1985 гг.;</w:t>
      </w:r>
    </w:p>
    <w:p>
      <w:pPr>
        <w:pStyle w:val="Normal"/>
        <w:spacing w:lineRule="auto" w:line="240" w:before="0" w:after="0"/>
        <w:jc w:val="both"/>
        <w:rPr/>
      </w:pPr>
      <w:r>
        <w:rPr>
          <w:rFonts w:eastAsia="Times New Roman" w:cs="Times New Roman" w:ascii="Times New Roman" w:hAnsi="Times New Roman"/>
          <w:sz w:val="28"/>
          <w:szCs w:val="28"/>
          <w:lang w:eastAsia="ru-RU"/>
        </w:rPr>
        <w:tab/>
        <w:t>фонда № П-93 «Дзержинский райком КПСС» (опись №1) – 0,49 тыс. ед.хр. за 1936-1956 г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онда № П-86 «Сталинский райком КПСС» (опись №1) – 0,757 тыс. ед.хр. за 1937-1956 г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Научно – методическое обеспечение.</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вышение квалификации кадр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Методическая и исследовательская работы будет строиться в соответствии с планом НИР.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В целях методического обеспечения проводимых архивных работ, повышения деловой квалификации сотрудников запланирована подготовк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5  методических пособий</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Памятки по подготовке публикаций научного и научно-популярного характе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амятки о порядке работы пользователей читального зала с электронными образами документов, включенных в фонд 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абочей  инструкции по работе с отраслевой справочно-информационной базой данных «Местонахождение архивных документов по личному составу»;</w:t>
      </w:r>
    </w:p>
    <w:p>
      <w:pPr>
        <w:pStyle w:val="Normal"/>
        <w:keepLines/>
        <w:suppressAutoHyphens w:val="true"/>
        <w:spacing w:lineRule="auto" w:line="240" w:before="0" w:after="0"/>
        <w:jc w:val="both"/>
        <w:rPr/>
      </w:pPr>
      <w:r>
        <w:rPr>
          <w:rFonts w:eastAsia="Times New Roman" w:cs="Times New Roman" w:ascii="Times New Roman" w:hAnsi="Times New Roman"/>
          <w:sz w:val="28"/>
          <w:szCs w:val="28"/>
          <w:lang w:eastAsia="ru-RU"/>
        </w:rPr>
        <w:tab/>
        <w:t>«</w:t>
      </w:r>
      <w:r>
        <w:rPr>
          <w:rFonts w:cs="Times New Roman" w:ascii="Times New Roman" w:hAnsi="Times New Roman"/>
          <w:sz w:val="28"/>
          <w:szCs w:val="28"/>
        </w:rPr>
        <w:t>Памятки о порядке выдачи дел из архивовхранилищ» (для  муниципальных архив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t>«</w:t>
      </w:r>
      <w:r>
        <w:rPr>
          <w:rFonts w:cs="Times New Roman" w:ascii="Times New Roman" w:hAnsi="Times New Roman"/>
          <w:sz w:val="28"/>
          <w:szCs w:val="28"/>
        </w:rPr>
        <w:t>Памятки о порядке ведения наблюдательных дел организаций – источников комплектования государственных и муниципальных архивов»;</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Памятки  по составлению сдаточной описи на документы личного происхождения».</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ab/>
        <w:t>ОКУ «Госархив Курской области» и ОКУ «ГАОПИ Курской области» планируется работа по внесению изменений в «Порядок использования архивных документов в читальном зале архива» в связи с предоставлением общего доступа пользователей к отсканированным  архивным документам и научно-справочному аппарату архив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роме того, методическая работа будет направлена на усовершенствование  имеющихся  методических разработок и дальнейшее их внедрение в практику рабо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базе государственных архивов Курской области, в соответствии с планом-графиком, будут организованы и проведены обучающие семинары  по актуальным вопросам приема и исполнения запросов юридических и физических лиц для сотрудников ОБУ «МФЦ».</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Работа с кадрами архивных учреждений области будет направлена на сохранение и укрепление имеющегося профессионального потенциала, самостоятельность и ответственность работников за порученный им участок работы, подготовку резерва кадров, обеспечение системной и целенаправленной ротации наиболее подготовленных и перспективных специалистов, а также на укрепление трудовой и исполнительской дисциплины работников. </w:t>
        <w:tab/>
      </w:r>
    </w:p>
    <w:p>
      <w:pPr>
        <w:pStyle w:val="Normal"/>
        <w:spacing w:lineRule="auto" w:line="240" w:before="0" w:after="0"/>
        <w:jc w:val="both"/>
        <w:rPr/>
      </w:pPr>
      <w:r>
        <w:rPr>
          <w:rFonts w:eastAsia="Times New Roman" w:cs="Times New Roman" w:ascii="Times New Roman" w:hAnsi="Times New Roman"/>
          <w:sz w:val="28"/>
          <w:szCs w:val="28"/>
          <w:lang w:eastAsia="ru-RU"/>
        </w:rPr>
        <w:tab/>
        <w:t>Планируется продолжить:</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вышение профессионализма архивистов на  базе Отраслевого  центра повышения квалификации при ВНИИДАД;</w:t>
      </w:r>
    </w:p>
    <w:p>
      <w:pPr>
        <w:pStyle w:val="Normal"/>
        <w:spacing w:lineRule="auto" w:line="240" w:before="0" w:after="0"/>
        <w:jc w:val="both"/>
        <w:rPr/>
      </w:pPr>
      <w:r>
        <w:rPr>
          <w:rFonts w:eastAsia="Times New Roman" w:cs="Times New Roman" w:ascii="Times New Roman" w:hAnsi="Times New Roman"/>
          <w:sz w:val="28"/>
          <w:szCs w:val="28"/>
          <w:lang w:eastAsia="ru-RU"/>
        </w:rPr>
        <w:tab/>
        <w:t>осуществление мер по привлечению и закреплению в архивах выпускников высших учебных заведений с профильным образование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организацию  учебы сотрудников архивуправления и государственных архивов  Курской области с целью изучения и внедрения передового опыта архивов субъектов РФ;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ведение учебы с гражданами, включенными в кадровой резерв на замещение руководящих должностей государственных архивов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Продолжат обучен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эксперт архивуправления Богданова К.С. в Курском институте социального образования (филиал РГСУ) на факультете социального управления и экономики по специальности «Государственное и муниципальное управлени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специалист 1 разряда архивного отдела администрации Октябрьского района Сиротенко А.Д. в ФГБОУ ВПО «Курский государственный университет» на юридическом факультете     по направлению подготовки «Юриспруденц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 обучение</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1 сотрудника ОКУ «ГАОПИ Курской области»  в Отраслевом центре повышения квалификации по архивному делу и документационному обеспечению управлении ВНИИДАД на заочном годичном курсе повышения квалификации по предмету «Архивоведение».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На 2016 год запланировано обучение и повышение квалификации специалистов государственных архивов в АОУ ДПО «Курский областной центр подготовки и переподготовки кадров ЖКХ» по программе «Ведение теплоэнергетического хозяй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реализация в 2016 году запланированного комплекса мероприятий позволит сохранить позитивные тенденции в развитии архивного дела в Курской области и обеспечить выполнение архивной службой  региона социально значимых задач по сохранению, комплектованию и использованию документальных  фон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Начальник архивног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управления Курской области                                                     В.Л. Богдан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headerReference w:type="default" r:id="rId5"/>
      <w:headerReference w:type="first" r:id="rId6"/>
      <w:type w:val="nextPage"/>
      <w:pgSz w:w="11906" w:h="16838"/>
      <w:pgMar w:left="1418"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imes New Roman"/>
      <w:sz w:val="16"/>
      <w:szCs w:val="16"/>
      <w:lang w:val="en-US"/>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1">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before="0" w:after="200"/>
      <w:ind w:left="720" w:hanging="0"/>
      <w:contextualSpacing/>
    </w:pPr>
    <w:rPr>
      <w:rFonts w:ascii="Calibri" w:hAnsi="Calibri"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49:00Z</dcterms:created>
  <dc:creator>Шишлова Маргарита Витальевна</dc:creator>
  <dc:description/>
  <cp:keywords/>
  <dc:language>en-US</dc:language>
  <cp:lastModifiedBy>Admin</cp:lastModifiedBy>
  <cp:lastPrinted>2016-01-12T11:07:00Z</cp:lastPrinted>
  <dcterms:modified xsi:type="dcterms:W3CDTF">2016-03-09T08:56:00Z</dcterms:modified>
  <cp:revision>162</cp:revision>
  <dc:subject/>
  <dc:title/>
</cp:coreProperties>
</file>