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Управляющий дел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и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ab/>
        <w:tab/>
        <w:tab/>
        <w:tab/>
        <w:tab/>
        <w:t xml:space="preserve">       ________________ А.Т. Стрелков</w:t>
      </w:r>
    </w:p>
    <w:p>
      <w:pPr>
        <w:pStyle w:val="Normal"/>
        <w:spacing w:lineRule="auto" w:line="240" w:before="0" w:after="0"/>
        <w:jc w:val="both"/>
        <w:rPr/>
      </w:pPr>
      <w:r>
        <w:rPr>
          <w:rFonts w:eastAsia="Times New Roman" w:cs="Times New Roman" w:ascii="Times New Roman" w:hAnsi="Times New Roman"/>
          <w:sz w:val="28"/>
          <w:szCs w:val="28"/>
          <w:lang w:eastAsia="ru-RU"/>
        </w:rPr>
        <w:tab/>
        <w:tab/>
        <w:tab/>
        <w:tab/>
        <w:tab/>
        <w:tab/>
        <w:t xml:space="preserve">      </w:t>
      </w:r>
      <w:r>
        <w:rPr>
          <w:rFonts w:eastAsia="Times New Roman" w:cs="Times New Roman" w:ascii="Times New Roman" w:hAnsi="Times New Roman"/>
          <w:sz w:val="28"/>
          <w:szCs w:val="28"/>
          <w:u w:val="single"/>
          <w:lang w:eastAsia="ru-RU"/>
        </w:rPr>
        <w:t>«1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 xml:space="preserve">   января          </w:t>
      </w:r>
      <w:r>
        <w:rPr>
          <w:rFonts w:eastAsia="Times New Roman" w:cs="Times New Roman" w:ascii="Times New Roman" w:hAnsi="Times New Roman"/>
          <w:sz w:val="28"/>
          <w:szCs w:val="28"/>
          <w:lang w:eastAsia="ru-RU"/>
        </w:rPr>
        <w:t xml:space="preserve"> 2015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НОВНЫЕ НАПРАВЛЕНИЯ РАЗВИТИЯ АРХИВНОГО</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ЕЛА В КУРСКОЙ ОБЛАСТИ НА 2015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1. Государственное регулирование развития архивного де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рхивное управление Курской области (далее – архивуправление) в 2015 году продолжит осуществление деятельности на основе нормативных правовых документов  Министерства культуры РФ, Росархива и других органов государственной власти Российской  Федерации, Курской области, в части касающейся архивного де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еятельность архивной службой Курской области будет направлена  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ю мероприятий государственной программы Курской области «Развитие архивного дела в Курской области», утвержденной постановлением</w:t>
        <w:tab/>
        <w:t>Администрации Курской области от 22.10.2013  № 767-па;</w:t>
      </w:r>
    </w:p>
    <w:p>
      <w:pPr>
        <w:pStyle w:val="Normal"/>
        <w:spacing w:lineRule="auto" w:line="240" w:before="0" w:after="0"/>
        <w:jc w:val="both"/>
        <w:rPr/>
      </w:pPr>
      <w:r>
        <w:rPr>
          <w:rFonts w:eastAsia="Times New Roman" w:cs="Times New Roman" w:ascii="Times New Roman" w:hAnsi="Times New Roman"/>
          <w:sz w:val="28"/>
          <w:szCs w:val="28"/>
          <w:lang w:eastAsia="ru-RU"/>
        </w:rPr>
        <w:tab/>
        <w:t>укрепление материально-технической базы областных казенных архивных учреждений в рамках государственной программы «Развитие архивного дела в Курской области», в соответствии с которой планируется выделение  9 млн. 630 тыс. 325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реализацию соглашений об информационном обмене с ГУ – Отделение Пенсионного фонда РФ по Курской области и его отделениями, и развитие электронного взаимодействия по предоставлению архивной информации, необходимой для реализации  гражданами своих прав, в части установления и выплаты пенс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существление сотрудничества с ОБУ «Многофункциональный центр по предоставлению государственных и муниципальных услуг» и его районными филиалами в сфере информационного обеспечения граждан и организаций на основе документов Архивного фонда Курской области и иных архивных доку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административного  регламента предоставления государственной  услуги «Исполнение запросов граждан и юридических лиц на основе документов Архивного фонда Курской области и других архивных документов, и выдача архивных справок, архивных копий и архивных выписок» областными казенными учреждениями, подведомственными архивуправлен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ка проведения экспертизы ценности документов и решения  вопросов о включении документов в состав Архивного фонда Курской обла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несению изменений в действующие административные регламенты  исполнения государственных функций (предоставления государственных услуг) в соответствии  с Федеральным законом от 27.07.2010 № 210-ФЗ «Об организации предоставления государственных и муниципальных услуг» (с последующими изменениями и дополнениями) и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0"/>
        <w:jc w:val="both"/>
        <w:rPr/>
      </w:pPr>
      <w:r>
        <w:rPr>
          <w:rFonts w:eastAsia="Times New Roman" w:cs="Times New Roman" w:ascii="Times New Roman" w:hAnsi="Times New Roman"/>
          <w:sz w:val="28"/>
          <w:szCs w:val="28"/>
          <w:lang w:eastAsia="ru-RU"/>
        </w:rPr>
        <w:tab/>
        <w:t>организацию и координацию архивуправлением работы государственных и муниципальных архивов Курской области по исполнению плана основных мероприятий по подготовке и проведению  в Курской области празднования 70-летия Победы в Великой Отечественной войне 1941-1945 гг.</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уществление контроля з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соблюдением законодательства об архивном деле  на основании Административного регламента по исполнению государственной функции по осуществлению контроля за соблюдением законодательства об архивном деле на территории Курской области архивным управлением Курской области, утвержденного приказом начальника архивного  управления Курской области от 22.06.2012 № 01-06/34 (в редакции от 15.03.2013 № 01-6/14), проведение  3 плановых  выездных проверок организаций – источников комплектования ОКУ «Государственный архив Курской области» (далее – ОКУ «Госархив Курской области») и 3-х внеплановых проверок, а также выездные проверки архивных отделов администраций Беловского и Советского район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целевым использованием субвенций, выделяемых органам местного самоуправления из областного бюджета для выполнения отдельных государственных полномочий по формированию, хранению и использованию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Для укрепления взаимодействия архивуправления  с органами местного самоуправления и муниципальными архивами планируется  участие архивуправления в организации и проведении  следующих мероприятий на базе муниципальных архивов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углый стол» (с участием архивного отдела администрации  Щигровского района), посвященный 85-летию со дня выпуска первого номера газеты «Районный вестник» Щигровского района - апрел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круглый стол», посвященный истории  с. Котельниково Обоянского района (при участии архивного отдела Администрации Обоянского района) - сентябрь;</w:t>
      </w:r>
    </w:p>
    <w:p>
      <w:pPr>
        <w:pStyle w:val="Normal"/>
        <w:spacing w:lineRule="auto" w:line="240" w:before="0" w:after="0"/>
        <w:jc w:val="both"/>
        <w:rPr/>
      </w:pPr>
      <w:r>
        <w:rPr>
          <w:rFonts w:eastAsia="Times New Roman" w:cs="Times New Roman" w:ascii="Times New Roman" w:hAnsi="Times New Roman"/>
          <w:sz w:val="28"/>
          <w:szCs w:val="28"/>
          <w:lang w:eastAsia="ru-RU"/>
        </w:rPr>
        <w:tab/>
        <w:t>«круглый стол» (с участием архивного отдела Администрации Большесолдатского района), посвященный 110-летию открытия земской начальной народной школы в д. Саморядова Суджанского уезда Курской губернии (ныне – МКОУ «Саморядовская средняя общеобразовательная шко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ездные  учебно-методические семинары с целью оказания методической помощи специалистам, ответственным за делопроизводство и архив организаций-источников комплектования архивных отделов администраций  Горшеченского, Курчатовского, Октябрьского районов, г. Железногорска, г. Курчатов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коллегиального обсуждения наиболее актуальных вопросов развития архивного дела в Курской области будут проведены заседания коллегии архивного управления, в том числе в режиме онлайн-трансляции, на которых планируется рассмотреть следующие вопро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 итогах работы архивных учреждений в 2014 году и основных направлениях развития архивного дела Курской области на 2015 год;</w:t>
      </w:r>
    </w:p>
    <w:p>
      <w:pPr>
        <w:pStyle w:val="Style24"/>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ab/>
        <w:tab/>
        <w:t>о результатах работы архивных отделов администраций районов и городских округов по проведению сплошной  проверки наличия и состояния документов в 2014 году;</w:t>
      </w:r>
    </w:p>
    <w:p>
      <w:pPr>
        <w:pStyle w:val="Style24"/>
        <w:spacing w:lineRule="auto" w:line="240" w:before="0" w:after="0"/>
        <w:ind w:left="-284" w:firstLine="992"/>
        <w:contextualSpacing/>
        <w:jc w:val="both"/>
        <w:rPr/>
      </w:pPr>
      <w:r>
        <w:rPr>
          <w:rFonts w:cs="Times New Roman" w:ascii="Times New Roman" w:hAnsi="Times New Roman"/>
          <w:sz w:val="28"/>
          <w:szCs w:val="28"/>
        </w:rPr>
        <w:t>о</w:t>
      </w:r>
      <w:r>
        <w:rPr>
          <w:rFonts w:cs="Times New Roman" w:ascii="Times New Roman" w:hAnsi="Times New Roman"/>
          <w:b/>
          <w:sz w:val="28"/>
          <w:szCs w:val="28"/>
        </w:rPr>
        <w:t xml:space="preserve"> </w:t>
      </w:r>
      <w:r>
        <w:rPr>
          <w:rFonts w:cs="Times New Roman" w:ascii="Times New Roman" w:hAnsi="Times New Roman"/>
          <w:sz w:val="28"/>
          <w:szCs w:val="28"/>
        </w:rPr>
        <w:t xml:space="preserve">практике и перспективах  работы архивного отдела Администрации Рыльского района по комплектованию аудиовизуальными документами;                                                                                                                                                                                                                                                                                                                                                                          </w:t>
      </w:r>
    </w:p>
    <w:p>
      <w:pPr>
        <w:pStyle w:val="Style24"/>
        <w:spacing w:lineRule="auto" w:line="240" w:before="0" w:after="0"/>
        <w:ind w:left="-284" w:firstLine="992"/>
        <w:contextualSpacing/>
        <w:jc w:val="both"/>
        <w:rPr/>
      </w:pPr>
      <w:r>
        <w:rPr>
          <w:rFonts w:cs="Times New Roman" w:ascii="Times New Roman" w:hAnsi="Times New Roman"/>
          <w:sz w:val="28"/>
          <w:szCs w:val="28"/>
        </w:rPr>
        <w:t>о подготовке и проведении юбилейных мероприятий, посвященных 70-летию победы в Великой Отечественной войне 1941-1945 гг.;</w:t>
      </w:r>
    </w:p>
    <w:p>
      <w:pPr>
        <w:pStyle w:val="Style24"/>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о результатах работы по заполнению базы данных ПК «Архивный фонд» (версия 5.0) государственными и муниципальными архивами Курской области;</w:t>
      </w:r>
    </w:p>
    <w:p>
      <w:pPr>
        <w:pStyle w:val="Style24"/>
        <w:spacing w:lineRule="auto" w:line="240" w:before="0" w:after="0"/>
        <w:ind w:left="-284"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 опыте работы ОКУ «ГАДЛС Курской области»  по обеспечению сохранности документов ликвидируемых организаций и организаций банкро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 взаимодействии государственных и муниципальных архивов Курской области с ОБУ «Многофункциональный центр по предоставлению государственных и муниципальных услуг» и Отделением Пенсионного фонда РФ по Курской области по исполнению запросов социально-правов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б упорядочении и передаче на постоянное хранение в ОКУ «Госархив Курской области»  архивных документов исполнительных органов государственной власти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об итогах государственного контроля за соблюдением законодательства об архивном деле на территории Курской области в 2015 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 состоянии развития архивного дела в муниципальном образовании «Железногорский район»;</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 выполнении решений коллегии архивного управления Курской област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7 ноября 2014 г. «О состоянии работы по упорядочению  документов организаций – источников комплектования ОКУ «Госархив  Курской области», ОКУ «ГАОПИ Курской области»;</w:t>
      </w:r>
    </w:p>
    <w:p>
      <w:pPr>
        <w:pStyle w:val="Style24"/>
        <w:spacing w:lineRule="auto" w:line="240" w:before="0" w:after="0"/>
        <w:ind w:left="-284" w:firstLine="992"/>
        <w:contextualSpacing/>
        <w:jc w:val="both"/>
        <w:rPr>
          <w:rFonts w:ascii="Times New Roman" w:hAnsi="Times New Roman" w:cs="Times New Roman"/>
          <w:sz w:val="28"/>
          <w:szCs w:val="28"/>
        </w:rPr>
      </w:pPr>
      <w:r>
        <w:rPr>
          <w:rFonts w:cs="Times New Roman" w:ascii="Times New Roman" w:hAnsi="Times New Roman"/>
          <w:sz w:val="28"/>
          <w:szCs w:val="28"/>
        </w:rPr>
        <w:t>от 18 июля 2014 г. «О работе государственных и муниципальных архивов Курской области по комплектованию аудиовизуальной документацией и документами личного происхождения»;</w:t>
      </w:r>
    </w:p>
    <w:p>
      <w:pPr>
        <w:pStyle w:val="Normal"/>
        <w:spacing w:lineRule="auto" w:line="240" w:before="0" w:after="0"/>
        <w:ind w:firstLine="708"/>
        <w:jc w:val="both"/>
        <w:rPr/>
      </w:pPr>
      <w:r>
        <w:rPr>
          <w:rFonts w:cs="Times New Roman" w:ascii="Times New Roman" w:hAnsi="Times New Roman"/>
          <w:sz w:val="28"/>
          <w:szCs w:val="28"/>
        </w:rPr>
        <w:t>от  19 декабря 2014 г. «О состоянии работы по обеспечению сохранности документов в  ОКУ «Госархив  Курской области» др</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ланируется проведение:</w:t>
      </w:r>
    </w:p>
    <w:p>
      <w:pPr>
        <w:pStyle w:val="Normal"/>
        <w:spacing w:lineRule="auto" w:line="240" w:before="0" w:after="0"/>
        <w:jc w:val="both"/>
        <w:rPr/>
      </w:pPr>
      <w:r>
        <w:rPr>
          <w:rFonts w:eastAsia="Times New Roman" w:cs="Times New Roman" w:ascii="Times New Roman" w:hAnsi="Times New Roman"/>
          <w:b/>
          <w:sz w:val="28"/>
          <w:szCs w:val="28"/>
          <w:lang w:eastAsia="ru-RU"/>
        </w:rPr>
        <w:tab/>
        <w:t>12</w:t>
      </w:r>
      <w:r>
        <w:rPr>
          <w:rFonts w:eastAsia="Times New Roman" w:cs="Times New Roman" w:ascii="Times New Roman" w:hAnsi="Times New Roman"/>
          <w:sz w:val="28"/>
          <w:szCs w:val="28"/>
          <w:lang w:eastAsia="ru-RU"/>
        </w:rPr>
        <w:t xml:space="preserve"> заседаний ЭПК архивуправления;</w:t>
      </w:r>
    </w:p>
    <w:p>
      <w:pPr>
        <w:pStyle w:val="Normal"/>
        <w:spacing w:lineRule="auto" w:line="240" w:before="0" w:after="0"/>
        <w:jc w:val="both"/>
        <w:rPr/>
      </w:pPr>
      <w:r>
        <w:rPr>
          <w:rFonts w:eastAsia="Times New Roman" w:cs="Times New Roman" w:ascii="Times New Roman" w:hAnsi="Times New Roman"/>
          <w:sz w:val="28"/>
          <w:szCs w:val="28"/>
          <w:lang w:eastAsia="ru-RU"/>
        </w:rPr>
        <w:tab/>
        <w:t>собраний в коллективах ОКУ «Госархив Курской области», ОКУ «Государственный архив общественно-политической истории Курской области (далее – ОКУ «ГАОПИ Курской области»,  ОКУ «Государственный архив документов по личному составу» (далее -  ОКУ «ГАДЛС Курской области») по итогам работы в 2014 году;</w:t>
      </w:r>
    </w:p>
    <w:p>
      <w:pPr>
        <w:pStyle w:val="Normal"/>
        <w:spacing w:lineRule="auto" w:line="240" w:before="0" w:after="0"/>
        <w:jc w:val="both"/>
        <w:rPr/>
      </w:pPr>
      <w:r>
        <w:rPr>
          <w:rFonts w:eastAsia="Times New Roman" w:cs="Times New Roman" w:ascii="Times New Roman" w:hAnsi="Times New Roman"/>
          <w:b/>
          <w:sz w:val="28"/>
          <w:szCs w:val="28"/>
          <w:lang w:eastAsia="ru-RU"/>
        </w:rPr>
        <w:tab/>
        <w:t>17</w:t>
      </w:r>
      <w:r>
        <w:rPr>
          <w:rFonts w:eastAsia="Times New Roman" w:cs="Times New Roman" w:ascii="Times New Roman" w:hAnsi="Times New Roman"/>
          <w:sz w:val="28"/>
          <w:szCs w:val="28"/>
          <w:lang w:eastAsia="ru-RU"/>
        </w:rPr>
        <w:t xml:space="preserve"> заседаний  дирекций государственных архивов, на которых будут  рассмотрены  следующие вопро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 о состоянии работы по проверке наличия и состояния документов и устранении недостатков, выявленных в ходе учета и организации розыска необнаруженнх дел (документов); о ходе работы по проверке наличия и состояния документов фондов личного происхождения; об итогах инвентаризации библиотечного фонда; о состоянии  работы по упорядочению документов организаций-источников комплектования ОКУ «Госархив Курской области»;  о  состоянии работы по каталогизации документов; о реставрации особо ценных документов; об итогах  работы по организации хранения и учета электронных образов документов, полученных в результате сканирования; об организации  доступа пользователей к информационному ресурсу отсканированных образов архивных документов в читальном зале  архива; о функционировании автоматизированной информационной системы по документам Архивного фонда Курской области и иным архивным документам; о состоянии работы по соблюдению норм трудового права по охранен труда и санитарно-гигиенических требований к условиям труда работников и содержанию производственных помещений; об  использовании средств областного бюджета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АОПИ Курской области»</w:t>
      </w:r>
      <w:r>
        <w:rPr>
          <w:rFonts w:eastAsia="Times New Roman" w:cs="Times New Roman" w:ascii="Times New Roman" w:hAnsi="Times New Roman"/>
          <w:sz w:val="28"/>
          <w:szCs w:val="28"/>
          <w:lang w:eastAsia="ru-RU"/>
        </w:rPr>
        <w:t xml:space="preserve"> - об итогах работы архива по основным направлениям деятельности в 2014 году; о подготовке  хроники «Юность, наша  светлая юность…(Гражданско-патриотическая деятельность молодежи Курской области в 1966-1991 гг.)»; о состоянии работы по упорядочению документов организаций-источников комплектования архива; об исполнении решений коллегии архивного управления Курской области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АДЛС Курской области</w:t>
      </w:r>
      <w:r>
        <w:rPr>
          <w:rFonts w:eastAsia="Times New Roman" w:cs="Times New Roman" w:ascii="Times New Roman" w:hAnsi="Times New Roman"/>
          <w:sz w:val="28"/>
          <w:szCs w:val="28"/>
          <w:lang w:eastAsia="ru-RU"/>
        </w:rPr>
        <w:t>» - об итогах работы архива в 2014 году и основных направлениях деятельности на 2015 год; о результатах работы по наполнению отраслевой  справочно-информационной системы «Местонахождение документов по личному составу»; об организации работы по обмену электронными документами между архивом и территориальными органами  ПФР по Курской области в сфере исполнения социально-правовых запросов граждан; о премировании работников; о подготовке мероприятий, посвященных  10-летию образования архива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10 </w:t>
      </w:r>
      <w:r>
        <w:rPr>
          <w:rFonts w:eastAsia="Times New Roman" w:cs="Times New Roman" w:ascii="Times New Roman" w:hAnsi="Times New Roman"/>
          <w:sz w:val="28"/>
          <w:szCs w:val="28"/>
          <w:lang w:eastAsia="ru-RU"/>
        </w:rPr>
        <w:t>заседаний  ЭМК,  ЭК государственных архивов по вопросам развития архивного дела в Курской области.</w:t>
        <w:tab/>
      </w:r>
    </w:p>
    <w:p>
      <w:pPr>
        <w:pStyle w:val="Normal"/>
        <w:spacing w:lineRule="auto" w:line="240" w:before="0" w:after="0"/>
        <w:jc w:val="both"/>
        <w:rPr/>
      </w:pPr>
      <w:r>
        <w:rPr>
          <w:rFonts w:eastAsia="Times New Roman" w:cs="Times New Roman" w:ascii="Times New Roman" w:hAnsi="Times New Roman"/>
          <w:sz w:val="28"/>
          <w:szCs w:val="28"/>
          <w:lang w:eastAsia="ru-RU"/>
        </w:rPr>
        <w:tab/>
        <w:t>Архивуправление планирует организацию и проведение засед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научного совета  архив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углого стола» с Отделением Пенсионного фонда РФ по Курской области и ОБУ «Многофункциональный центр по предоставлению государственных и муниципальных услуг» по теме: «Взаимодействие архивных учреждений с ОБУ «Многофункциональный центр по предоставлению государственных и муниципальных услуг»», Отделением Пенсионного фонда РФ по Курской области по решению актуальных проблем своевременного рассмотрения обращений граждан. Проблемы и пути решения» (июнь, сен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одготовку и издание методического бюллетеня архивуправления  «Вестник архивной службы Курской области» (выпуск 9);</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частие в  работе Совета по архивному делу при Федеральном архивном агентстве, работе Научно-Методического Совета архивных учреждений Центрального федерального округа Российской Федерации (июнь, г. Ярославль);</w:t>
      </w:r>
    </w:p>
    <w:p>
      <w:pPr>
        <w:pStyle w:val="Normal"/>
        <w:spacing w:lineRule="auto" w:line="240" w:before="0" w:after="0"/>
        <w:jc w:val="both"/>
        <w:rPr/>
      </w:pPr>
      <w:r>
        <w:rPr>
          <w:rFonts w:eastAsia="Times New Roman" w:cs="Times New Roman" w:ascii="Times New Roman" w:hAnsi="Times New Roman"/>
          <w:sz w:val="28"/>
          <w:szCs w:val="28"/>
          <w:lang w:eastAsia="ru-RU"/>
        </w:rPr>
        <w:tab/>
        <w:t>завершение работы по модернизации  сайта «Архивы Курской области», а также  регулярное размещение  информации, касающейся деятельности  государственных, муниципальных и ведомственных  архивов Курской области  на официальном сайте Администрации Курской области и  официальном сайте архивуправления и  государственных архивов Курской области «Архивы Курской области», а также продолжение сотрудничества государственных архивов Курской области с ООО «Термика. Р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В 2015 году планируется поступление в бюджет около 4 млн. руб.  от осуществления государственными архивами Курской области  приносящей доход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Обеспечение сохранности и государственный учет</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кументов Архивного фонда Ку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ab/>
        <w:t>В сфере обеспечения сохранности    документов Архивного фонда Курской области и иных архивных документов</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ение  проведения организационно-технических мероприятий по обеспечению пожарной безопасности архивов, их технической укрепленности, соблюдению охранного режима;</w:t>
      </w:r>
    </w:p>
    <w:p>
      <w:pPr>
        <w:pStyle w:val="Normal"/>
        <w:spacing w:lineRule="auto" w:line="240" w:before="0" w:after="0"/>
        <w:jc w:val="both"/>
        <w:rPr/>
      </w:pPr>
      <w:r>
        <w:rPr>
          <w:rFonts w:eastAsia="Times New Roman" w:cs="Times New Roman" w:ascii="Times New Roman" w:hAnsi="Times New Roman"/>
          <w:sz w:val="28"/>
          <w:szCs w:val="28"/>
          <w:lang w:eastAsia="ru-RU"/>
        </w:rPr>
        <w:tab/>
        <w:t>дальнейшее укрепление материально-технической базы областных  казенных учреждений, подведомственных архивуправлению;</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ение работы по совершенствованию государственного учета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планируют улучшить материально-техническую базу архивов по следующим направлениям:</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артонирование  16,809 ед.хр. – в </w:t>
      </w:r>
      <w:r>
        <w:rPr>
          <w:rFonts w:eastAsia="Times New Roman" w:cs="Times New Roman" w:ascii="Times New Roman" w:hAnsi="Times New Roman"/>
          <w:b/>
          <w:sz w:val="28"/>
          <w:szCs w:val="28"/>
          <w:lang w:eastAsia="ru-RU"/>
        </w:rPr>
        <w:t>17</w:t>
      </w:r>
      <w:r>
        <w:rPr>
          <w:rFonts w:eastAsia="Times New Roman" w:cs="Times New Roman" w:ascii="Times New Roman" w:hAnsi="Times New Roman"/>
          <w:sz w:val="28"/>
          <w:szCs w:val="28"/>
          <w:lang w:eastAsia="ru-RU"/>
        </w:rPr>
        <w:t xml:space="preserve"> архивах (Беловский, Большесолдатский, Горшеченский, Золотухинский, Касторенский, Кореневский, Курский, Льговский, Медвенский, Октябрьский, Пристенский, Рыльский, Солнцевский, Фатежский районы, г. Железногорск, г. Курск, г. Льг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иобретение 33 стеллажей (135 п.м.) – для </w:t>
      </w:r>
      <w:r>
        <w:rPr>
          <w:rFonts w:eastAsia="Times New Roman" w:cs="Times New Roman" w:ascii="Times New Roman" w:hAnsi="Times New Roman"/>
          <w:b/>
          <w:sz w:val="28"/>
          <w:szCs w:val="28"/>
          <w:lang w:eastAsia="ru-RU"/>
        </w:rPr>
        <w:t>8</w:t>
      </w:r>
      <w:r>
        <w:rPr>
          <w:rFonts w:eastAsia="Times New Roman" w:cs="Times New Roman" w:ascii="Times New Roman" w:hAnsi="Times New Roman"/>
          <w:sz w:val="28"/>
          <w:szCs w:val="28"/>
          <w:lang w:eastAsia="ru-RU"/>
        </w:rPr>
        <w:t xml:space="preserve"> архивов (Медвенский, Обоянский, Рыльский, Суджанский, Фатежский, Щигровский районы,           г. Железногорск, г. Льг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установка пожарной и охранной  сигнализации – в </w:t>
      </w: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архивах (Хомутовский район, г. Курча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тановка системы видеонаблюдения (4-е видеокамеры) в архивном отделе Рыльского райо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ремонт архивохранилищ и рабочих кабинетов – </w:t>
      </w:r>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 архивов (Беловский, Дмитриевский, Конышевский, Медвенский, Октябрьский, Пристенский районы, г. Курск);</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риобретение оргтехники (компьютеров, визуализаторов архива), мебели, жалюзи на окна – </w:t>
      </w:r>
      <w:r>
        <w:rPr>
          <w:rFonts w:eastAsia="Times New Roman" w:cs="Times New Roman" w:ascii="Times New Roman" w:hAnsi="Times New Roman"/>
          <w:b/>
          <w:sz w:val="28"/>
          <w:szCs w:val="28"/>
          <w:lang w:eastAsia="ru-RU"/>
        </w:rPr>
        <w:t xml:space="preserve">10 </w:t>
      </w:r>
      <w:r>
        <w:rPr>
          <w:rFonts w:eastAsia="Times New Roman" w:cs="Times New Roman" w:ascii="Times New Roman" w:hAnsi="Times New Roman"/>
          <w:sz w:val="28"/>
          <w:szCs w:val="28"/>
          <w:lang w:eastAsia="ru-RU"/>
        </w:rPr>
        <w:t>архивов (Железногорский, Золотухинский, Касторенский, Кореневский, Поныровский, Рыльский, Советский, Фатежский районы, г. Железногорск, г.                                                                                                                                                                                                                                                                                                                                                                                            Курчатов)</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риобретение для архивохранилищ 12 контрольно-измерительных приборов температуры и влажности воздуха -  для </w:t>
      </w:r>
      <w:r>
        <w:rPr>
          <w:rFonts w:eastAsia="Times New Roman" w:cs="Times New Roman" w:ascii="Times New Roman" w:hAnsi="Times New Roman"/>
          <w:b/>
          <w:sz w:val="28"/>
          <w:szCs w:val="28"/>
          <w:lang w:eastAsia="ru-RU"/>
        </w:rPr>
        <w:t>6</w:t>
      </w:r>
      <w:r>
        <w:rPr>
          <w:rFonts w:eastAsia="Times New Roman" w:cs="Times New Roman" w:ascii="Times New Roman" w:hAnsi="Times New Roman"/>
          <w:sz w:val="28"/>
          <w:szCs w:val="28"/>
          <w:lang w:eastAsia="ru-RU"/>
        </w:rPr>
        <w:t xml:space="preserve"> архивов (Железногорский, Касторенский, Кореневский, Мантуровский, Поныровский, Суджанский райо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осударственные и муниципальные архивы Курской области, музеи и библиотеки продолжат работу по выявлению уникальных документов для включения их в Государственный реестр уникальных документов Архивного фонда РФ и региональный реестр уникальных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 соответствии с Перспективным планом реставрации и переплета документов на 2014 – 2018гг., в </w:t>
      </w:r>
      <w:r>
        <w:rPr>
          <w:rFonts w:eastAsia="Times New Roman" w:cs="Times New Roman" w:ascii="Times New Roman" w:hAnsi="Times New Roman"/>
          <w:b/>
          <w:sz w:val="28"/>
          <w:szCs w:val="28"/>
          <w:lang w:eastAsia="ru-RU"/>
        </w:rPr>
        <w:t xml:space="preserve">ОКУ «Госархив Курской области» </w:t>
      </w:r>
      <w:r>
        <w:rPr>
          <w:rFonts w:eastAsia="Times New Roman" w:cs="Times New Roman" w:ascii="Times New Roman" w:hAnsi="Times New Roman"/>
          <w:sz w:val="28"/>
          <w:szCs w:val="28"/>
          <w:lang w:eastAsia="ru-RU"/>
        </w:rPr>
        <w:t>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ставрация  0,225 тыс. ед. хр. (26, 000 тыс. листов) Ф.771 «Благотворительные и  добровольные общественные учреждения и организации Курской  губернии» (1835-1917 гг.); Р-2637 «Суджанский уездный комиссариат по военным делам» (1918-1924 гг.); Р-882 «Курское губернское управление коллективов из безработных» (1924-1930 гг.); Р-615 «Курская губернская и уездные комиссии по борьбе с дезертирством губернского и уездных комиссариатов по военным делам» (1919-1930 гг.)  а также отдельных дел, нуждающихся в улучшении физического состояния;</w:t>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осуществления мероприятий по улучшению физического состояния документов планируетс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ОКУ «Госархи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плет 1,5 тыс. ед.хр., в том числе: Ф.Р-325 «Курский губернский  исполнительный  комитет Советов рабочих, крестьянских и красноармейских депутатов» (1918-1928 гг.), отдельных документов из фондов волисполкомов, описей, газет научно-справочной библиотеки арх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ртонирование – 1,0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консервационно-профилактическая обработка 0,11 тыс. ед. хр. (рулонов) негативов страхового фонда документов на бумажной основе и 10 микрофиш;</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сервационно – профилактическая обработка 1,7 тыс.ед.хр. фотодокументов на нитро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1,0 тыс. ед.хр. фотодокументов на нитро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0,15 тыс.ед.хр. особо ценных документов по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и  описание 0,006 документов для включения в реестр уникальных документов Архивного фонда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документов с затухающим текстом, пораженных грибком, нуждающихся в специальной обработке; внесение дополнений и изменений в картотеку физического состояния дел;</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подготовка (полистная проверка дел, проверка нумерации, перенумерация дел в случае необходимости, заполнение листов проверки) и передача дел на сканирование в отдел автоматизированных архивных технологий (далее - АА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0,399 ед.хр. 17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целях осуществления плановой работы по обеспечению сохранности документов  ОКУ «Госархив Курской области» планируется разработка перспективных планов п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ртонированию архивных дел на 2015-2019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воду архивных документов в электронный вид на 2016-2020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рке наличия и состояния  архивных документов на 2016-2020 гг.</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ОКУ «ГАОПИ  Курской области»</w:t>
      </w:r>
      <w:r>
        <w:rPr>
          <w:rFonts w:eastAsia="Times New Roman" w:cs="Times New Roman" w:ascii="Times New Roman" w:hAnsi="Times New Roman"/>
          <w:sz w:val="28"/>
          <w:szCs w:val="28"/>
          <w:lang w:eastAsia="ru-RU"/>
        </w:rPr>
        <w:t xml:space="preserve"> предполаг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елкий ремонт 0,35 тыс. ед.хр., пришедших в ветхое состоя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шифровка и перекартонирование 1,974 тыс. ед.хр. в результате переработки фондов:  П-145 «Золотухинский райком ВЛКСМ» за      гг.,      П-108 «Щигровский райком ВЛКСМ» за       г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ие работы по созданию полного комплекта описей дел 10 фондов путем их ксерокопирования, 2 фондов в процессе их переработки; </w:t>
        <w:tab/>
        <w:t>консервационно-профилактическая обработка 0,25 тыс. ед. хр. (700 микрофиш, 30,0 тыс. кадров) страхового фонда документов на бумажной основе;</w:t>
        <w:tab/>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ДЛС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мелкий ремонт   0,32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шифровка на 3,7 тыс. ед.хр. по вновь поступившим фондам,  картонирование и перекартонирование  7,2 тыс. ед.хр., поступивших на хранение в 2014 году дел ликвидированных предприятий, а также в результате переработки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В связи с отсутствием в Курской области соответствующего оборудования,  создание страхового фонда на особо ценные и уникальные документы, хранящихся в государственных архивах Курской области, в 2015 году не планируется.</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ми архивами </w:t>
      </w:r>
      <w:r>
        <w:rPr>
          <w:rFonts w:eastAsia="Times New Roman" w:cs="Times New Roman" w:ascii="Times New Roman" w:hAnsi="Times New Roman"/>
          <w:sz w:val="28"/>
          <w:szCs w:val="28"/>
          <w:lang w:eastAsia="ru-RU"/>
        </w:rPr>
        <w:t xml:space="preserve"> запланирован мелкий ремонт документов   общим массивом   1, 694 ед. 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едполагается </w:t>
      </w:r>
      <w:r>
        <w:rPr>
          <w:rFonts w:eastAsia="Times New Roman" w:cs="Times New Roman" w:ascii="Times New Roman" w:hAnsi="Times New Roman"/>
          <w:b/>
          <w:sz w:val="28"/>
          <w:szCs w:val="28"/>
          <w:lang w:eastAsia="ru-RU"/>
        </w:rPr>
        <w:t>проверка наличия и состояния документов</w:t>
      </w:r>
      <w:r>
        <w:rPr>
          <w:rFonts w:eastAsia="Times New Roman" w:cs="Times New Roman" w:ascii="Times New Roman" w:hAnsi="Times New Roman"/>
          <w:sz w:val="28"/>
          <w:szCs w:val="28"/>
          <w:lang w:eastAsia="ru-RU"/>
        </w:rPr>
        <w:t xml:space="preserve"> постоянного хранения и по личному составу (на бумажной основе) в государственных и муниципальных архивах  Курской области.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Так,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Перспективным планом проверки наличия и состояния документов на бумажной основе на 2011-2015гг., </w:t>
      </w:r>
      <w:r>
        <w:rPr>
          <w:rFonts w:eastAsia="Times New Roman" w:cs="Times New Roman" w:ascii="Times New Roman" w:hAnsi="Times New Roman"/>
          <w:b/>
          <w:sz w:val="28"/>
          <w:szCs w:val="28"/>
          <w:lang w:eastAsia="ru-RU"/>
        </w:rPr>
        <w:t>в ОКУ «Госархив Курской области»</w:t>
      </w:r>
      <w:r>
        <w:rPr>
          <w:rFonts w:eastAsia="Times New Roman" w:cs="Times New Roman" w:ascii="Times New Roman" w:hAnsi="Times New Roman"/>
          <w:sz w:val="28"/>
          <w:szCs w:val="28"/>
          <w:lang w:eastAsia="ru-RU"/>
        </w:rPr>
        <w:t xml:space="preserve">  планируется провести  проверку наличия    20, 016 тыс. ед.хр.</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ледующих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t>досоветского периода</w:t>
      </w:r>
      <w:r>
        <w:rPr>
          <w:rFonts w:eastAsia="Times New Roman" w:cs="Times New Roman" w:ascii="Times New Roman" w:hAnsi="Times New Roman"/>
          <w:sz w:val="28"/>
          <w:szCs w:val="28"/>
          <w:lang w:eastAsia="ru-RU"/>
        </w:rPr>
        <w:t>: Ф.792 «Духовные семинарии, училища и церковно-приходские школы Курской губернии» (объединенный фонд), 1834-1918 гг.; Ф.1496 «Щигровская женская гимназия», 1899-1918 гг.; Ф.1540 «Директор народных училищ  Курской губернии Харьковского учебного округа», 1793-1906, 1912 гг.; Ф.1551 «Щигровское реальное училище  Харьковского учебного округа», 1910-1918 гг.; Ф.1430 «Уфимцев Алексей Георгиевич – курский изобретатель», 1902-1936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t>советского и постсоветского периодов</w:t>
      </w:r>
      <w:r>
        <w:rPr>
          <w:rFonts w:eastAsia="Times New Roman" w:cs="Times New Roman" w:ascii="Times New Roman" w:hAnsi="Times New Roman"/>
          <w:sz w:val="28"/>
          <w:szCs w:val="28"/>
          <w:lang w:eastAsia="ru-RU"/>
        </w:rPr>
        <w:t>: Р-1146</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Обоянский волостной исполнительный комитет Курского уезда и его сельсоветы», 1921-1928 гг.; Р-1179 «Липовский волостной исполнительный комитет Щигровского уезда», 1918-1923 гг.; Р-1180 «Покровский волостной исполнительный комитет Щигровского уезда», 1919-1923 гг.; Р-1181 «Покровско-Липовский волостной исполнительный комитет Щигровского уезда и его сельсоветы» (объединенный фонд), 1923-1924гг.; Р-1184 «Краснополянский волостной исполнительный комитет Щигровского уезда», 1921-1924 гг.; Р-1185 «Черемисиновский волостной исполнительный комитет Щигровского уезда», 1924-1928 гг.;  Р-1221 «Верхосемский волостной исполнительный комитет Щигровского уезда», 1919-1924 гг. и другие фонды  волостных  исполнительных комитетов (24);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214 «Комитет по культуре Курской области» (1953-2003 г.); Р-394 «Акционерное общество закрытого типа «Сейм» (1962-1992 гг.);  Р-425 «Курская трикотажная  фабрика» (1943-1990 гг.); Р-923 «Областное государственное учреждение культуры «Курская областная детская библиотека» (1954-2004 гг.); Р-4868 «Курский областной отдел культурно-просветительной работы» (1944-1953 гг.); Р-4900 «Областное бюджетное учреждение культуры «Курская областная  научная библиотека им.Н.Н.Асеева» (1935-1941, 1943-2002 гг.); Р-5060 «Курское областное лекционное бюро» (1943-1957 гг.); Р-5367 «Областное государственное учреждение культуры «Курский областной Дом народного творчества» (1943-2005 гг.) ? и др.</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будет проведена проверка налич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6,291 тыс. ед.хр. фондов, прошедших сканирование в 2013-2014 гг.: Р-325 «Курский губернский исполнительный комитет Советов рабочих, крестьянских и красноармейских депутатов»,   Р-865 «Льговский уездный  исполнительный  комитет Советов рабочих, крестьянских и  красноармейских депутатов», Р-667 «Исполнительный комитет уездно-городского Совета  рабочих, крестьянских и красноармейских депутатов», Р-3322 «Курский областной Совет народных депутатов и его исполнительный комитет» (оп.10-25, </w:t>
      </w:r>
      <w:r>
        <w:rPr>
          <w:rFonts w:eastAsia="Times New Roman" w:cs="Times New Roman" w:ascii="Times New Roman" w:hAnsi="Times New Roman"/>
          <w:i/>
          <w:sz w:val="28"/>
          <w:szCs w:val="28"/>
          <w:lang w:eastAsia="ru-RU"/>
        </w:rPr>
        <w:t>46-48)</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ab/>
        <w:t>6,0 тыс. ед.хр. фото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0,11 тыс. ед.хр. негативов  и 10 микрофиш страхового фон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ОКУ «ГАОПИ Курской области»  </w:t>
      </w:r>
      <w:r>
        <w:rPr>
          <w:rFonts w:eastAsia="Times New Roman" w:cs="Times New Roman" w:ascii="Times New Roman" w:hAnsi="Times New Roman"/>
          <w:sz w:val="28"/>
          <w:szCs w:val="28"/>
          <w:lang w:eastAsia="ru-RU"/>
        </w:rPr>
        <w:t>запланирована проверка наличия 2,564 тыс. ед.хр. 17 фондов: №№ П-5404/Р-854 «Курский обком профсоюза работников потребкооперации» (1943-1957 гг.); П-5405/Р-5405 «Ямской волостной секретариат профсоюзов» (1925-1927 гг.); П-5406/Р-899  «Отделение Всесоюзного  акционерного общества по  иностранному туризму по Курской  области» (1960-1969 гг.);    П-5408/Р-925 «Курский губернский профсоюз  строительных рабочих» (1920-1928 гг.); № П-5409/Р-942  «Рабочие и построечные  комитеты профсоюза строительных  рабочих  гор. Курска» (1925-1929 гг.);  П-5412/Р-949 «Курский обком профсоюза  рабочих автомобильного, транспортного, сельскохозяйственного машиностроения» (1977-1988 гг.);  П-5435/Р-1134 «Районные комитеты отраслевых профессиональных союзов Суджанского района Курской области» (1946-1980 гг.); П-5436/Р-1137 «Районные комитеты отраслевых профессиональных союзов Тимского района Курской области» (1962-1980 гг.); П-5437/Р-1143 «Районные комитеты отраслевых профессиональных союзов Фатежского района Курской области» (1948-1980 гг.) и д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 тыс.ед.хр. негативов страхового фонда (700 микрофиш, 30,0 тыс. кадров).</w:t>
      </w:r>
    </w:p>
    <w:p>
      <w:pPr>
        <w:pStyle w:val="Normal"/>
        <w:spacing w:lineRule="auto" w:line="240" w:before="0" w:after="0"/>
        <w:jc w:val="both"/>
        <w:rPr/>
      </w:pPr>
      <w:r>
        <w:rPr>
          <w:rFonts w:eastAsia="Times New Roman" w:cs="Times New Roman" w:ascii="Times New Roman" w:hAnsi="Times New Roman"/>
          <w:b/>
          <w:sz w:val="28"/>
          <w:szCs w:val="28"/>
          <w:lang w:eastAsia="ru-RU"/>
        </w:rPr>
        <w:tab/>
        <w:t>ОКУ «ГАДЛ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урской области»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6,2  тыс.ед.хр.  4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В муниципальных архивах </w:t>
      </w:r>
      <w:r>
        <w:rPr>
          <w:rFonts w:eastAsia="Times New Roman" w:cs="Times New Roman" w:ascii="Times New Roman" w:hAnsi="Times New Roman"/>
          <w:sz w:val="28"/>
          <w:szCs w:val="28"/>
          <w:lang w:eastAsia="ru-RU"/>
        </w:rPr>
        <w:t>предполагается проверить 28, 847 ед. хр. документов постоянного хранения и по личному составу.</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связи с продолжением работы по совершенствованию государственного  учета документов Архивного фонда РФ в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существить выверку полного комплекта документов 10 фондов при проведении проверки наличия, заполнении базы данных (раздел «Дело») и при поступлении документов на государственное хран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ставить 0,3 тыс. карточек указателя  к листам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тредактировать 2,1 тыс. карточек указателя к листам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основании Памятк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 учету цифровых копий документов, включенных в фонд пользования (согласована ЭПК архивуправления  30.06.2014)</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ОКУ</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Госархив Курской облас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 2015 году</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будет продолжена работа по плановому учету цифровых копий документов, включенных в фонд пользования в 2013 - 2014 гг. (59, 655 ед.хр.; 7, 124 839 листов).</w:t>
      </w:r>
      <w:r>
        <w:rPr>
          <w:rFonts w:eastAsia="Times New Roman" w:cs="Times New Roman" w:ascii="Times New Roman" w:hAnsi="Times New Roman"/>
          <w:i/>
          <w:sz w:val="28"/>
          <w:szCs w:val="28"/>
          <w:lang w:eastAsia="ru-RU"/>
        </w:rPr>
        <w:tab/>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Формирование Архивного фонда Курской области.                                             Организационно-методическое  руководство   архив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5 году будет продолжена работа по внедрению:</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равил делопроизводства в федеральных органах исполнительной власти, утвержденных постановлением Правительства Российской Федерации от 15.06.2009 № 477 с изменениями, внесенными Постановлением Правительства РФ от 07 сентября 2011 года №751;</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Методических рекомендаций по разработке инструкций по делопроизводству в федеральных органах исполнительной власти, утвержденных приказом Росархива от 23.12.2009 № 76;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типовых управленческих архивных документов, образующихся в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 55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документов, образующихся в деятельности Федерального архивного агентства и подведомственных ему организаций, с указанием сроков хранения», утвержденного приказом Росархива от 30.01.2013 № 12);</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чня документов федеральных судов общей юрисдикции, с указанием сроков хранения», утвержденного  приказом директора департамента   от 07.06.2011 № 11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документов, образующихся в деятельности Федеральной налоговой службы, ее территориальных органов и подведомственных организаций, с указанием сроков хранения», утвержденного приказом ФНС России от 15.02.2012 № ММВ-7-10/88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документов, образующихся в деятельности Федерального  казначейства, его территориальных органов и подведомственных учреждений, с указанием сроков хранения», утвержденного приказом Федерального казначейства от 24.03.2014 № 50);</w:t>
      </w:r>
    </w:p>
    <w:p>
      <w:pPr>
        <w:pStyle w:val="Normal"/>
        <w:spacing w:lineRule="auto" w:line="240" w:before="0" w:after="0"/>
        <w:jc w:val="both"/>
        <w:rPr/>
      </w:pPr>
      <w:r>
        <w:rPr>
          <w:rFonts w:eastAsia="Times New Roman" w:cs="Times New Roman" w:ascii="Times New Roman" w:hAnsi="Times New Roman"/>
          <w:sz w:val="28"/>
          <w:szCs w:val="28"/>
          <w:lang w:eastAsia="ru-RU"/>
        </w:rPr>
        <w:tab/>
        <w:t>«Рекомендаций по подготовке федеральными органами исполнительной власти перечней документов, создание, хранение и использование которых должно осуществляться в форме электронных документов при организации внутренней деятельности», утвержденных приказом Росархива от 29.04.2011 №32.</w:t>
      </w:r>
    </w:p>
    <w:p>
      <w:pPr>
        <w:pStyle w:val="Normal"/>
        <w:spacing w:lineRule="auto" w:line="240" w:before="0" w:after="0"/>
        <w:jc w:val="both"/>
        <w:rPr/>
      </w:pPr>
      <w:r>
        <w:rPr>
          <w:rFonts w:eastAsia="Times New Roman" w:cs="Times New Roman" w:ascii="Times New Roman" w:hAnsi="Times New Roman"/>
          <w:sz w:val="28"/>
          <w:szCs w:val="28"/>
          <w:lang w:eastAsia="ru-RU"/>
        </w:rPr>
        <w:tab/>
        <w:t>Архивуправление планирует продолжить работу  по заключению и пролонгации договоров с территориальными органами федеральных органов исполнительной власти и с федеральными организациями, расположенными на территории Курской области, а также с негосударственными структурами.</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продолжится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контролю за обеспечением сохранности, упорядочением и приемом на постоянное хранение архивных документов отраслевых органов исполнительной государственной власти области, негосударственных структур, с которыми существуют соответствующие договорные отношения;</w:t>
      </w:r>
    </w:p>
    <w:p>
      <w:pPr>
        <w:pStyle w:val="Normal"/>
        <w:spacing w:lineRule="auto" w:line="240" w:before="0" w:after="0"/>
        <w:jc w:val="both"/>
        <w:rPr/>
      </w:pPr>
      <w:r>
        <w:rPr>
          <w:rFonts w:eastAsia="Times New Roman" w:cs="Times New Roman" w:ascii="Times New Roman" w:hAnsi="Times New Roman"/>
          <w:sz w:val="28"/>
          <w:szCs w:val="28"/>
          <w:lang w:eastAsia="ru-RU"/>
        </w:rPr>
        <w:tab/>
        <w:t>оптимизации списков учреждений, организаций и предприятий - источников комплектования  государственных и муниципальных архивов области, с учетом методических рекомендаций «Определение организаций-источников комплектования государственных и муниципальных архивов»;</w:t>
      </w:r>
    </w:p>
    <w:p>
      <w:pPr>
        <w:pStyle w:val="Normal"/>
        <w:spacing w:lineRule="auto" w:line="240" w:before="0" w:after="0"/>
        <w:jc w:val="both"/>
        <w:rPr/>
      </w:pPr>
      <w:r>
        <w:rPr>
          <w:rFonts w:eastAsia="Times New Roman" w:cs="Times New Roman" w:ascii="Times New Roman" w:hAnsi="Times New Roman"/>
          <w:sz w:val="28"/>
          <w:szCs w:val="28"/>
          <w:lang w:eastAsia="ru-RU"/>
        </w:rPr>
        <w:tab/>
        <w:t>ведению и уточнению списка держателей личных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упорядочению и обеспечению сохранности документов постоянного хранения и по личному составу предприятий и учреждений, ликвидированных по причине банкротства, а также при приватизации организац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оказанию методической помощи учреждениям – источникам комплектования государственных и муниципальных архив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бластными  казенными учреждениями, подведомственными архивуправлению,  запланирован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казание  методической  помощи в разработке и уточнении номенклатур дел 19  организациям, индивидуальных инструкций по делопроизводству 8 учреждениям, положений, регламентирующих деятельность экспертных комиссий и архивов  14 организациям и предприятиям;</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е методической помощи организациям (29 выходов) по организации и ведению делопроизводства, обеспечению  сохранности архивных документов, находящихся на хранении в учреждениях, организациях и предприятиях систем исполнительных органов государственной власти, промышленности, здравоохранения, культуры, образования.</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ОКУ «Госархив Курской области» продолжит работу п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тролю за обеспечением сохранности, упорядочением и приемом на постоянное хранение документов в 17  органах исполнительной государственной  власти Курской области, упорядочению документов Архивного фонда Курской области, находящихся в собственности 12 акционерных обществ, 3 общественн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казанию методической и практической помощи территориальным  органам федеральных органов исполнительной власти, федеральным учреждениям (Арбитражный суд Курской области, управление Федеральной службы судебных приставов по Курской области, отделение по Курской области Главного управления Центрального банка РФ по Центральному федеральному округу, управление Федерального казначейства Курской области,  управление Федеральной налоговой  службы  по Курской области, инспекция Федеральной налоговой службы  по г. Курску, филиал ФГБУ «Россельхозцентр» по Курской области, ФГУП «Льговская опытно-селекционная станция Россельхозакадемии», ФГБОУ ВПО «Юго-Западный государственный университет», ФГБОУ ВПО «Курский государственный университет», ФБУЗ «Центр гигиены и эпидемиологии в Курской области», ГУ – Отделение Пенсионного фонда  РФ по Курской области, филиал ОАО «Концерн Росэнергоатом» - «Курская атомная станция» и др.);</w:t>
      </w:r>
    </w:p>
    <w:p>
      <w:pPr>
        <w:pStyle w:val="Normal"/>
        <w:spacing w:lineRule="auto" w:line="240" w:before="0" w:after="0"/>
        <w:jc w:val="both"/>
        <w:rPr/>
      </w:pPr>
      <w:r>
        <w:rPr>
          <w:rFonts w:eastAsia="Times New Roman" w:cs="Times New Roman" w:ascii="Times New Roman" w:hAnsi="Times New Roman"/>
          <w:sz w:val="28"/>
          <w:szCs w:val="28"/>
          <w:lang w:eastAsia="ru-RU"/>
        </w:rPr>
        <w:tab/>
        <w:t>усилению контроля за планомерным приемом на постоянное хранение документов, общим количеством 0,635 тыс ед.хр.,  9-и организаций, сроки ведомственного хранения которых истекли;</w:t>
      </w:r>
    </w:p>
    <w:p>
      <w:pPr>
        <w:pStyle w:val="Normal"/>
        <w:spacing w:lineRule="auto" w:line="240" w:before="0" w:after="0"/>
        <w:jc w:val="both"/>
        <w:rPr/>
      </w:pPr>
      <w:r>
        <w:rPr>
          <w:rFonts w:eastAsia="Times New Roman" w:cs="Times New Roman" w:ascii="Times New Roman" w:hAnsi="Times New Roman"/>
          <w:sz w:val="28"/>
          <w:szCs w:val="28"/>
          <w:lang w:eastAsia="ru-RU"/>
        </w:rPr>
        <w:tab/>
        <w:t>обеспечению отбора и приему на постоянное хранение 0,098 тыс. ед.хр. научно-технической документации, сроки ведомственного хранения которой истекли (комитет строительства и архитектуры Курской области, 1980-1997 гг.).</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оме того,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е  методической помощи организациям – источникам комплектования в организации хранения, учета и использования электронных документов, электронных образов архивных документов, образовавшихся в результате их деятельности;</w:t>
      </w:r>
    </w:p>
    <w:p>
      <w:pPr>
        <w:pStyle w:val="Normal"/>
        <w:spacing w:lineRule="auto" w:line="240" w:before="0" w:after="0"/>
        <w:jc w:val="both"/>
        <w:rPr/>
      </w:pPr>
      <w:r>
        <w:rPr>
          <w:rFonts w:eastAsia="Times New Roman" w:cs="Times New Roman" w:ascii="Times New Roman" w:hAnsi="Times New Roman"/>
          <w:sz w:val="28"/>
          <w:szCs w:val="28"/>
          <w:lang w:eastAsia="ru-RU"/>
        </w:rPr>
        <w:tab/>
        <w:t>организация и провед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бластного семинара по делопроизводству и архивному делу (март);</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8 семинаров-практикумов  для организаций - источников комплектования ОКУ «Госархив Курской области»;</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 отраслевых семинаров-совещаний с председателями ЭК и ответственными за делопроизводство и архив  организаций систем образования и здравоохранения. </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ится деятельность ОКУ «Госархив Курской области» по взаимодействию с  организациями-источниками комплектования  фотодокументами. Так, будут осуществлены описание и прием  фотодокументов, в том числе цифровых фотодокументов,   от  АУКО «Редакция газеты «Курская прав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Как и ранее,  ОКУ «Госархив Курской области» продолжит инициативное фотографирование и комплектование цифровыми фотодокумента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ы личного происхождения будут пополнены документами   бывшего директора ОКУ «Госархив Курской области», Почетного работника культуры и искусства Курской области М.М.Литвиновой, всего – 0,07 тыс. ед.х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оказать методическую и практическую помощь в упорядочении документов (0,6 тыс. ед.хр.) и подготовке к передаче их на  постоянное хранение Избирательной комиссии Курской области и следующим общественным организациям: Курской областной общественной организации ветеранов (пенсионеров) войны, труда, Вооруженных сил и правоохранительных органов; Курской городской общественной организации ветеранов (пенсионеров) войны, труда, Вооруженных сил и п правоохранительных органов; областной общественной организации «Курский союз молодежи», Курской областной общественной организации «Центр «Поиск», Курскому  областному объединению «Курский союз детских, пионерских организаций», Курской региональной организации общественно-государственного объединения «Всероссийское физкультурно-спортивное общество «Динамо», Курскому областному отделению Общероссийской общественной организации «Всероссийское добровольное пожарное общество», Ассоциации «Совет муниципальных образований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осуществить прием 0,5 тыс. ед.хр. управленческой документации  и 0,1 тыс. ед.хр. фотодокументов от организаций-источников комплектования;</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одготовить описание 0,1 тыс. ед.хр. фотодокументов.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ДЛС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 пополнит свои фонды документами по личному составу ликвидированных организаций,  однако в связи с  загруженностью архивохранилища предполагается принять не более 3,7 тыс. ед. хра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ит оказание методической и практической помощи ликвидационным комиссиям, конкурсным управляющим, представителям ликвидируемых организаций в подготовке документов к сдаче на государственное хранение.</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е архивы Курской области </w:t>
      </w:r>
      <w:r>
        <w:rPr>
          <w:rFonts w:eastAsia="Times New Roman" w:cs="Times New Roman" w:ascii="Times New Roman" w:hAnsi="Times New Roman"/>
          <w:sz w:val="28"/>
          <w:szCs w:val="28"/>
          <w:lang w:eastAsia="ru-RU"/>
        </w:rPr>
        <w:t>планируют:</w:t>
      </w:r>
    </w:p>
    <w:p>
      <w:pPr>
        <w:pStyle w:val="Normal"/>
        <w:spacing w:lineRule="auto" w:line="240" w:before="0" w:after="0"/>
        <w:jc w:val="both"/>
        <w:rPr/>
      </w:pPr>
      <w:r>
        <w:rPr>
          <w:rFonts w:eastAsia="Times New Roman" w:cs="Times New Roman" w:ascii="Times New Roman" w:hAnsi="Times New Roman"/>
          <w:sz w:val="28"/>
          <w:szCs w:val="28"/>
          <w:lang w:eastAsia="ru-RU"/>
        </w:rPr>
        <w:tab/>
        <w:t>принять на хранение   8,420 тыс. ед.хр. управленческой документации от организаций; фотодокументов – 0,44 тыс. ед.хр.; документов личного происхождения – 0,121 тыс.ед.х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продолжить работу по улучшению ведомственного хранения документов, включенных в состав Архивного фонда Курской области, для чего предполагается:  </w:t>
        <w:tab/>
        <w:t xml:space="preserve">проведение 23 семинаров с представителями организаций-источников комплект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казание методической помощи в составлении номенклатур дел 158  организациям, инструкций по делопроизводству 62 организациям, положений об ЭК и архиве 87 организация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существление  153  выхода в организации-источники комплектования, с целью оказания методической помощ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 Автоматизированные архивные технологи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здание учетных  БД и автоматизированного Н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Архивные учреждения Курской области планируют продолжить работу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совершенствованию научно-справочного аппарата к документам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созданию научно-справочных систем;</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переводу документов в электронный вид (создание электронного фонда пользования на документы Архивного фонда Курской области и иные архивные документы).</w:t>
      </w:r>
    </w:p>
    <w:p>
      <w:pPr>
        <w:pStyle w:val="Normal"/>
        <w:spacing w:lineRule="auto" w:line="240" w:before="0" w:after="0"/>
        <w:jc w:val="both"/>
        <w:rPr/>
      </w:pPr>
      <w:r>
        <w:rPr>
          <w:rFonts w:eastAsia="Times New Roman" w:cs="Times New Roman" w:ascii="Times New Roman" w:hAnsi="Times New Roman"/>
          <w:sz w:val="28"/>
          <w:szCs w:val="28"/>
          <w:lang w:eastAsia="ru-RU"/>
        </w:rPr>
        <w:tab/>
        <w:t>В 2015 году государственные и муниципальные архивы продолжат ввод информации в БД программного комплекса «Архивный фонд» (версия 5.0), обеспечивающего создание информационного массива по документам государственного учета и НС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Так, </w:t>
      </w:r>
      <w:r>
        <w:rPr>
          <w:rFonts w:eastAsia="Times New Roman" w:cs="Times New Roman" w:ascii="Times New Roman" w:hAnsi="Times New Roman"/>
          <w:b/>
          <w:sz w:val="28"/>
          <w:szCs w:val="28"/>
          <w:lang w:eastAsia="ru-RU"/>
        </w:rPr>
        <w:t>в ОКУ «Госархив Курской области»</w:t>
      </w:r>
      <w:r>
        <w:rPr>
          <w:rFonts w:eastAsia="Times New Roman" w:cs="Times New Roman" w:ascii="Times New Roman" w:hAnsi="Times New Roman"/>
          <w:sz w:val="28"/>
          <w:szCs w:val="28"/>
          <w:lang w:eastAsia="ru-RU"/>
        </w:rPr>
        <w:t xml:space="preserve"> предполагается ввести информацию в ПК «Архивный фонд» (версия 5.0)  по разделам:</w:t>
      </w:r>
    </w:p>
    <w:p>
      <w:pPr>
        <w:pStyle w:val="Normal"/>
        <w:spacing w:lineRule="auto" w:line="240" w:before="0" w:after="0"/>
        <w:jc w:val="both"/>
        <w:rPr/>
      </w:pPr>
      <w:r>
        <w:rPr>
          <w:rFonts w:eastAsia="Times New Roman" w:cs="Times New Roman" w:ascii="Times New Roman" w:hAnsi="Times New Roman"/>
          <w:sz w:val="28"/>
          <w:szCs w:val="28"/>
          <w:lang w:eastAsia="ru-RU"/>
        </w:rPr>
        <w:tab/>
        <w:t>«Фонд» (внесение изменений  в учетные данные по 9 фонда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Единица хранения» (по 19 фондам, 78 описям, с количеством дел (заголовков) -  34, 366 тыс.).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ОПИ Курской области»</w:t>
      </w:r>
      <w:r>
        <w:rPr>
          <w:rFonts w:eastAsia="Times New Roman" w:cs="Times New Roman" w:ascii="Times New Roman" w:hAnsi="Times New Roman"/>
          <w:sz w:val="28"/>
          <w:szCs w:val="28"/>
          <w:lang w:eastAsia="ru-RU"/>
        </w:rPr>
        <w:t xml:space="preserve">  планиру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заполнить разделы «Историческая справка», «Переименование», «Аннотация» на  вновь поступившие фонды   организаций, 3 переработанным фондам, а также по фондам  профсоюзных организаций раздел «Историческая справка», всего по 10 фонд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вести в раздел «Единица хранения» 15,0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 xml:space="preserve">ОКУ «ГАДЛС </w:t>
      </w:r>
      <w:r>
        <w:rPr>
          <w:rFonts w:eastAsia="Times New Roman" w:cs="Times New Roman" w:ascii="Times New Roman" w:hAnsi="Times New Roman"/>
          <w:sz w:val="28"/>
          <w:szCs w:val="28"/>
          <w:lang w:eastAsia="ru-RU"/>
        </w:rPr>
        <w:t>Курской</w:t>
      </w:r>
      <w:r>
        <w:rPr>
          <w:rFonts w:eastAsia="Times New Roman" w:cs="Times New Roman" w:ascii="Times New Roman" w:hAnsi="Times New Roman"/>
          <w:b/>
          <w:sz w:val="28"/>
          <w:szCs w:val="28"/>
          <w:lang w:eastAsia="ru-RU"/>
        </w:rPr>
        <w:t xml:space="preserve">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ить разделы «Фонд», «Опись», «Дело» (7,9 тыс. ед.хр.) на  вновь поступившие  фонды   организаций, а также по переработанным в течение года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32 муниципальных архивах</w:t>
      </w:r>
      <w:r>
        <w:rPr>
          <w:rFonts w:eastAsia="Times New Roman" w:cs="Times New Roman" w:ascii="Times New Roman" w:hAnsi="Times New Roman"/>
          <w:sz w:val="28"/>
          <w:szCs w:val="28"/>
          <w:lang w:eastAsia="ru-RU"/>
        </w:rPr>
        <w:t xml:space="preserve"> планируется продолжить работу по  вводу информации в БД ПК «Архивный фонд», версия 5.0,  по  102 фондам, а также  ввод 107 описей, 52,508 тыс. ед.хр. в раздел  «Единица хра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рхивуправлением будут проведены  индивидуальные консультации для государственных и муниципальных архивов по дальнейшему внедрению   5-й версии  программного комплекса  «Архивный фонд» с целью представления в Росархив  информационных массивов БД «Архивный фонд»  в установленный с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2015 году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Госархив Курской области» </w:t>
      </w:r>
      <w:r>
        <w:rPr>
          <w:rFonts w:eastAsia="Times New Roman" w:cs="Times New Roman" w:ascii="Times New Roman" w:hAnsi="Times New Roman"/>
          <w:sz w:val="28"/>
          <w:szCs w:val="28"/>
          <w:lang w:eastAsia="ru-RU"/>
        </w:rPr>
        <w:t>планируется  продолжить работу по совершенствованию научно-справочного аппарата, а именно:</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ставлению внутренних описей к ревизским сказкам 5-й ревизии Ф.184 «Курская казенная палата», оп.2 (1795 г.) – 0,089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переработке Ф.198 «Тимское уездное казначейство»  в количестве 2,646 тыс. ед.хр. за 1835-1919 г. (с последующим продолжением работы в 2016 год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ботке Ф.Р-5058 «Курский областной госпиталь для лечения инвалидов Великой Отечественной войны» в количестве 0,203 тыс. ед.хр. за 1946-1957 гг.</w:t>
      </w:r>
      <w:r>
        <w:rPr>
          <w:rFonts w:eastAsia="Times New Roman" w:cs="Times New Roman" w:ascii="Times New Roman" w:hAnsi="Times New Roman"/>
          <w:i/>
          <w:sz w:val="28"/>
          <w:szCs w:val="28"/>
          <w:lang w:eastAsia="ru-RU"/>
        </w:rPr>
        <w:tab/>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Также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будут проведены следующие виды работ по совершенствованию научно – справочных сист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тематическая разработка  документов ф. Р-770, оп.8 «Курский городской Совета народных депутатов и его исполнительный комитет» с 1968 г. (переименование улиц, перенумерация домов, выделение земельных участков под индивидуальное строительство, образование ЖСК, ГСК) - 2,0 тыс. карточек;</w:t>
        <w:tab/>
        <w:tab/>
        <w:tab/>
        <w:tab/>
        <w:tab/>
        <w:tab/>
        <w:tab/>
        <w:tab/>
        <w:tab/>
        <w:tab/>
        <w:tab/>
        <w:tab/>
        <w:t>усовершенствование 1,0 тыс. карточек систематического каталога раздела «Л1- Л172»;</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описание 0,5 тыс. ед.хр. фотодокументов и 0,07 тыс. ед. хр. документов личного происхождения ветерана Великой Отечественной войны, Федора Константиновича Шалина;  продолжение работы по описанию документов фотокорреспондента областной общественно-политической газеты «Курская правда» (в настоящее время -     АУКО «Редакция газеты «Курская правда»)  Александра Ивановича Шма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талогизация 0,75 тыс. ед.хр. фотодокументов и вливание в систематический каталог 0,75 тыс. тематических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ение систематизации тематических карточек фотокаталога (раздел «Постперестроечный период») в соответствии со схемой Единого классификатора документной информации Архивного фонда РФ.</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ОКУ «ГАОПИ Курской области» </w:t>
      </w:r>
      <w:r>
        <w:rPr>
          <w:rFonts w:eastAsia="Times New Roman" w:cs="Times New Roman" w:ascii="Times New Roman" w:hAnsi="Times New Roman"/>
          <w:sz w:val="28"/>
          <w:szCs w:val="28"/>
          <w:lang w:eastAsia="ru-RU"/>
        </w:rPr>
        <w:t xml:space="preserve"> планирует провести работу по переработке 2  фондов общим массивом 1,974 тыс. дел, в том числе: ф. П- 145 «Золотухинский райком ВЛКСМ» за 1929-1992 гг., П-108 «Щигровский райком ВЛКСМ» за 1928-1989 гг.;</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существить полистный просмотр дел фондов №№ П-108, П-145  с целью выявления уникальных и особо ценных документов.</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е архивы </w:t>
      </w:r>
      <w:r>
        <w:rPr>
          <w:rFonts w:eastAsia="Times New Roman" w:cs="Times New Roman" w:ascii="Times New Roman" w:hAnsi="Times New Roman"/>
          <w:sz w:val="28"/>
          <w:szCs w:val="28"/>
          <w:lang w:eastAsia="ru-RU"/>
        </w:rPr>
        <w:t xml:space="preserve"> предполагают осуществить переработку  12 фондов общим массивом   2,016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муниципальные архивы продолжат работу по каталогизации документов фондов исполнительной государственной власти, в ходе которой будет  просмотрено 0,547 ед.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2015 году продолжится работа по вводу данных в тематические компьютерные программы. </w:t>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осархи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урской области</w:t>
      </w:r>
      <w:r>
        <w:rPr>
          <w:rFonts w:eastAsia="Times New Roman" w:cs="Times New Roman" w:ascii="Times New Roman" w:hAnsi="Times New Roman"/>
          <w:sz w:val="28"/>
          <w:szCs w:val="28"/>
          <w:lang w:eastAsia="ru-RU"/>
        </w:rPr>
        <w:t>» будет продолжена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воду   информации  в программу «Решения Курского облисполкома» (с 1959 г.) - 10,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ению БД информационно-поисковой программы «Метрические книги церквей Курской губернии» - 15,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ению БД программы «Именная картотека на лиц, проживавших в Курске в конце 19 - начале 20 вв.» (по документам Ф.-144 «Присутствия по налогам Курской казенной палаты») - 2,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воду информации в БД «Регистрационная картотека» в целях организации автоматизированного учета запросов тематического, генеалогического и социально-правового характер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озданию электронного варианта внутренних писей Ф.184 «Курская казенная палата» (оп.2) – к ревизским сказкам 5-й ревизии; переработанной описи Ф.Р-5058 «Курский областной госпиталь для лечения инвалидов Великой Отечественной вой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формированию информационного массива баз данных программы  «Фотокаталог», для которой будет проведено сканирование 0,3 тыс. фотодокументов и введены 0,3 тыс. аннотаций к фотодокументам.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оме того, предусматривается разработка справочно-информационной БД «Местонахождение архивных документов по личному соста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 xml:space="preserve">продолжится работа по вводу информации (4,0 тыс. карточек) в БД тематической программы  </w:t>
        <w:tab/>
        <w:t>«Учетные карточки членов и кандидатов в члены КПСС образца 1973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В ОКУ «ГАДЛС Курской области» </w:t>
      </w:r>
      <w:r>
        <w:rPr>
          <w:rFonts w:eastAsia="Times New Roman" w:cs="Times New Roman" w:ascii="Times New Roman" w:hAnsi="Times New Roman"/>
          <w:sz w:val="28"/>
          <w:szCs w:val="28"/>
          <w:lang w:eastAsia="ru-RU"/>
        </w:rPr>
        <w:t>предполагается работа по вводу  информации в тематические программы: «Список работников ликвидированных предприятий Курской области», «Невостребованные трудовые книжки», «Невостребованные аттестаты, дипломы»,  «Обращения граждан по социально-правовым запросам», всего 40,0 тыс. записе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в соответствии  с перспективным планом по переводу документов  Архивного фонда Курской области в электронный вид на 2014 – 2015 годы, планируе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ение работы  по переводу архивных документов в электронный вид, общим объемом  10, 399 тыс. ед.хр. (1 156 554 л.), что составит 1,0 % от общего количества документов АФ Курской области, находящихся на хранении в архи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создания  электронного фонда пользования, обеспечения  доступа пользователей информации к электронным копиям документов ОКУ «Госархив Курской области» планируется сканирование документов                 17 фонд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184 «Курская казенная палата» (опись №2; 0,231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Р-202 «Отдел здравоохранения Курского губернского исполнительного комитета Советов рабочих, крестьянских и красноармейских депутатов» (5 описей, 2,473 тыс. ед.хр., 234,852 тыс. л.);</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Р-327 «Курский губернский статистический отдел Курского губернского исполнительного  комитета Совета рабочих, крестьянских и красноармейских депутатов» (12 описей, 5,015 тыс. ед.хр., 371,513 тыс. 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891 «Золотухинский волостной исполнительный комитет Советов рабочих, крестьянских и красноармейских депутатов и сельские советы» (3 описи, 0,214 тыс. ед.хр., 14,860 тыс.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1011 «Мантуровский волостной исполнительный  комитет Советов рабочих, крестьянских и красноармейских депутатов» (2 описи, 0,125 тыс. ед.хр., 21,777 тыс. л.);</w:t>
      </w:r>
    </w:p>
    <w:p>
      <w:pPr>
        <w:pStyle w:val="Normal"/>
        <w:spacing w:lineRule="auto" w:line="240" w:before="0" w:after="0"/>
        <w:jc w:val="both"/>
        <w:rPr/>
      </w:pPr>
      <w:r>
        <w:rPr>
          <w:rFonts w:eastAsia="Times New Roman" w:cs="Times New Roman" w:ascii="Times New Roman" w:hAnsi="Times New Roman"/>
          <w:sz w:val="28"/>
          <w:szCs w:val="28"/>
          <w:lang w:eastAsia="ru-RU"/>
        </w:rPr>
        <w:tab/>
        <w:t>Р-1065 «Курский окружной исполнительный комитет Советов рабочих, крестьянских и красноармейских депутатов» (4 описи, 0,7  тыс.  ед.хр., 92,039  тыс.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1184 «Краснополянский волостной  исполнительный комитет Советов рабочих, крестьянских и красноармейских депутатов и сельские Советы» (2 описи, 0,076 тыс. ед.хр., 6,665  тыс. л.) и др.</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планируется перевести в электронный вид массив описей, хранящихся в ОКУ «Госархив Курской области», общим количеством 1,623 тыс. ед.хр., 96,090 тыс. л. и предоставить доступ к ним на официальном сайте архивуправления и подведомственных ему областных  казенных учреждений  «Архивы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удет продолжена ретроконверсия  дел  общим объемом  10,399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Одновременно будет проводиться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улучшению  качества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рке  информационного массива электронных образов документов, с целью выявления бракованных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транению дефектов в бракованных графических образах;</w:t>
      </w:r>
    </w:p>
    <w:p>
      <w:pPr>
        <w:pStyle w:val="Normal"/>
        <w:spacing w:lineRule="auto" w:line="240" w:before="0" w:after="0"/>
        <w:jc w:val="both"/>
        <w:rPr/>
      </w:pPr>
      <w:r>
        <w:rPr>
          <w:rFonts w:eastAsia="Times New Roman" w:cs="Times New Roman" w:ascii="Times New Roman" w:hAnsi="Times New Roman"/>
          <w:sz w:val="28"/>
          <w:szCs w:val="28"/>
          <w:lang w:eastAsia="ru-RU"/>
        </w:rPr>
        <w:tab/>
        <w:t>повторной перепроверке электронных образов документов с целью выявления и устранения бракованных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грузке информационного ресурса электронных образов документов  в автоматизированную информационную систему по документам  Архивного фонда Курской области и иным архивным докумен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строению доменной структуры в подсистемах АИС архивной службы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одернизации программы контроля электронного документооборота отсканированных образов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еспечению доступа пользователей к информационному ресурсу автоматизированной информационно-поисковой системы по документам Архивного фонда Курской области и иным  архивным докумен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нируется предоставить общий доступ пользователей к архивным документам и научно-справочному аппарату арх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читальном зале ОКУ «Госархив Курской области» - к документам  Ф.-184 «Курская казенная палата» (описи №№2-8); Ф.Р-2517 «Студенокский волостной исполнительный  комитет Советов рабочих, крестьянских и красноармейских депута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официальном сайте архивной службы Курской области «Архивы Курской области» к 200 опис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в 2015 году также активизируют работу по переводу архивных документов в электронный вид, уделив  внимание и  организации хранения электронных образов документов, полученных в результате сканирования. </w:t>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работа по сканированию документов органов местного самоуправления, находящихся на хранении в 24 муниципальных архивах, общим массивом 0,685 тыс. ед.хр. (43 395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еловский район – 0,004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ольшесолдатский район – 0,005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лушковский район - 0,006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Горшеченский район - 0,024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олотухинский район - 0, 026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ышевский район - 0,052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реневский район - 0,023 тыс. ед.хр.;</w:t>
        <w:tab/>
      </w:r>
    </w:p>
    <w:p>
      <w:pPr>
        <w:pStyle w:val="Normal"/>
        <w:spacing w:lineRule="auto" w:line="240" w:before="0" w:after="0"/>
        <w:jc w:val="both"/>
        <w:rPr/>
      </w:pPr>
      <w:r>
        <w:rPr>
          <w:rFonts w:eastAsia="Times New Roman" w:cs="Times New Roman" w:ascii="Times New Roman" w:hAnsi="Times New Roman"/>
          <w:sz w:val="28"/>
          <w:szCs w:val="28"/>
          <w:lang w:eastAsia="ru-RU"/>
        </w:rPr>
        <w:tab/>
        <w:t>Курчатовский район - 0,01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Льговский район - 0,026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антуровский район – 0,144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едвенский район – 0, 050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оянский район - 0, 040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ктябрьский район – 0,027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Поныровский район - 0,004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стенский район – 0,030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ыльский район - 0,017 тыс. ед.х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ветский район – 0,009  тыс.ед.хр.;</w:t>
      </w:r>
    </w:p>
    <w:p>
      <w:pPr>
        <w:pStyle w:val="Normal"/>
        <w:spacing w:lineRule="auto" w:line="240" w:before="0" w:after="0"/>
        <w:jc w:val="both"/>
        <w:rPr/>
      </w:pPr>
      <w:r>
        <w:rPr>
          <w:rFonts w:eastAsia="Times New Roman" w:cs="Times New Roman" w:ascii="Times New Roman" w:hAnsi="Times New Roman"/>
          <w:sz w:val="28"/>
          <w:szCs w:val="28"/>
          <w:lang w:eastAsia="ru-RU"/>
        </w:rPr>
        <w:tab/>
        <w:t>Суджанский район - 0, 003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имский район - 0,008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Черемисиновский район - 0, 005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Щигровский район - 0,010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г.Железногорск - 0,003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Железногорск – 0,010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Курчатов - 0,018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Льгов – 0,010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pPr>
      <w:r>
        <w:rPr>
          <w:rFonts w:eastAsia="Times New Roman" w:cs="Times New Roman" w:ascii="Times New Roman" w:hAnsi="Times New Roman"/>
          <w:sz w:val="28"/>
          <w:szCs w:val="28"/>
          <w:lang w:eastAsia="ru-RU"/>
        </w:rPr>
        <w:tab/>
        <w:t>Архивуправлением запланирован  в октябре 2015 года проведение областного обучающего семинара по теме: «Наполнение БД «Архивный фонд» версия 5.0» для работников  государственных и муниципальных архивов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завершить работу  по модернизации структуры  сайта «Архивы Курской области», а также  продолжить  работу по выполнению мероприятий по модернизации автоматизированной информационной системы по документам Архивного фонда Курской области и иным архивным документам на 2015 год в рамках реализации перспективного плана мероприятий по модернизации АИС на 2014-2015 годы (построение базы данных системы и модернизация ее структуры на базе промышленной платформы SQL; модернизация модуля  «Комплектование-архив»; продолжение разработки личного кабинета пользователя в читальном зале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Научная информация и использование документ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Приоритетными направлениями информационной деятельности архивной службы Курской области в 2015 году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рганизация работы по выполнению  мероприятий, включенных в государственную программу  «Патриотическое воспитание граждан Российской Федерации на 2011-2015 годы»,  «Комплексный план мероприятий по патриотическому воспитанию и подготовке граждан к военной службе в Курской области на 2014-2020 годы», план подготовки и проведения празднования 70-й годовщины Победы в Великой Отечественной войне 1941-1945 гг., утвержденный постановлением Администрации Курской области от 31.10.2013 № 791-па;</w:t>
      </w:r>
    </w:p>
    <w:p>
      <w:pPr>
        <w:pStyle w:val="Normal"/>
        <w:spacing w:lineRule="auto" w:line="240" w:before="0" w:after="0"/>
        <w:jc w:val="both"/>
        <w:rPr/>
      </w:pPr>
      <w:r>
        <w:rPr>
          <w:rFonts w:eastAsia="Times New Roman" w:cs="Times New Roman" w:ascii="Times New Roman" w:hAnsi="Times New Roman"/>
          <w:sz w:val="28"/>
          <w:szCs w:val="28"/>
          <w:lang w:eastAsia="ru-RU"/>
        </w:rPr>
        <w:tab/>
        <w:t>расширение работы по информированию общественности об оказываемых услугах на основе публикаций в СМИ и размещения сведений в сети  Интернет;</w:t>
      </w:r>
    </w:p>
    <w:p>
      <w:pPr>
        <w:pStyle w:val="Normal"/>
        <w:spacing w:lineRule="auto" w:line="240" w:before="0" w:after="0"/>
        <w:jc w:val="both"/>
        <w:rPr/>
      </w:pPr>
      <w:r>
        <w:rPr>
          <w:rFonts w:eastAsia="Times New Roman" w:cs="Times New Roman" w:ascii="Times New Roman" w:hAnsi="Times New Roman"/>
          <w:sz w:val="28"/>
          <w:szCs w:val="28"/>
          <w:lang w:eastAsia="ru-RU"/>
        </w:rPr>
        <w:tab/>
        <w:t>оперативное и качественное исполнение социально-правовых запросов граждан,  запросов генеалогического и тематическ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ематика всех мероприятий в 2015 году будет посвящена памятным датам в истории страны и Курского края: 70-летию Победы в Великой Отечественной войне 1941-1945 гг.;     100-летию со дня рождения Г.В.Свиридова и другим памятным датам, связанным с историей городов, населенных пунктов Курской области, выдающихся земляк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Архивуправлением, в рамках празднования 70-летия Победы в Великой Отечественной войне 1941-1945 гг., совместно с государственными и муниципальными архивами  планируется  организовать и провести:</w:t>
      </w:r>
    </w:p>
    <w:p>
      <w:pPr>
        <w:pStyle w:val="Normal"/>
        <w:spacing w:lineRule="auto" w:line="240" w:before="0" w:after="0"/>
        <w:jc w:val="both"/>
        <w:rPr/>
      </w:pPr>
      <w:r>
        <w:rPr>
          <w:rFonts w:eastAsia="Times New Roman" w:cs="Times New Roman" w:ascii="Times New Roman" w:hAnsi="Times New Roman"/>
          <w:sz w:val="28"/>
          <w:szCs w:val="28"/>
          <w:lang w:eastAsia="ru-RU"/>
        </w:rPr>
        <w:tab/>
        <w:t>всероссийскую научно-практическую конференцию по теме  «Вклад регионов России в Великую Победу 1945 года» - май;</w:t>
      </w:r>
    </w:p>
    <w:p>
      <w:pPr>
        <w:pStyle w:val="Normal"/>
        <w:spacing w:lineRule="auto" w:line="240" w:before="0" w:after="0"/>
        <w:jc w:val="both"/>
        <w:rPr/>
      </w:pPr>
      <w:r>
        <w:rPr>
          <w:rFonts w:eastAsia="Times New Roman" w:cs="Times New Roman" w:ascii="Times New Roman" w:hAnsi="Times New Roman"/>
          <w:sz w:val="28"/>
          <w:szCs w:val="28"/>
          <w:lang w:eastAsia="ru-RU"/>
        </w:rPr>
        <w:tab/>
        <w:t>конкурс среди государственных и муниципальных архивов Курской области на лучшую опись документов личного происхождения участников Великой Отечественной вой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углый стол» с руководителями и членами ветеранских организаций, фонды которых находятся на  хранении в государственных и муниципальных архивах Курской области.</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в числе основных мероприятий  государственных архивов Курской области по научно – информационному использованию и пропаганде архивных документов  планиру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подготовка и издание:</w:t>
      </w:r>
    </w:p>
    <w:p>
      <w:pPr>
        <w:pStyle w:val="Normal"/>
        <w:spacing w:lineRule="auto" w:line="240" w:before="0" w:after="0"/>
        <w:jc w:val="both"/>
        <w:rPr/>
      </w:pPr>
      <w:r>
        <w:rPr>
          <w:rFonts w:eastAsia="Times New Roman" w:cs="Times New Roman" w:ascii="Times New Roman" w:hAnsi="Times New Roman"/>
          <w:sz w:val="28"/>
          <w:szCs w:val="28"/>
          <w:lang w:eastAsia="ru-RU"/>
        </w:rPr>
        <w:tab/>
        <w:t>хроники  «Юность, наша светлая юность… (Гражданско-патриотическая деятельность молодежи Курской области за 1966-1991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борника материалов всероссийской научно-практической конференции «Вклад регионов России в Великую Победу 1945 год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лендаря знаменательных и памятных дат Курской области на 2016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борника статей «События и люди в документах курских архивов» (выпуск 13);</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выявление и отбо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фотодокументов для «Календаря </w:t>
        <w:tab/>
        <w:t>знаменательных и памятных дат Курской области на 2016 год»;</w:t>
      </w:r>
    </w:p>
    <w:p>
      <w:pPr>
        <w:pStyle w:val="Normal"/>
        <w:spacing w:lineRule="auto" w:line="240" w:before="0" w:after="0"/>
        <w:jc w:val="both"/>
        <w:rPr/>
      </w:pPr>
      <w:r>
        <w:rPr>
          <w:rFonts w:eastAsia="Times New Roman" w:cs="Times New Roman" w:ascii="Times New Roman" w:hAnsi="Times New Roman"/>
          <w:sz w:val="28"/>
          <w:szCs w:val="28"/>
          <w:lang w:eastAsia="ru-RU"/>
        </w:rPr>
        <w:tab/>
        <w:t>документов для сборника «Курская губерния в годы Первой мировой  войны».</w:t>
      </w:r>
    </w:p>
    <w:p>
      <w:pPr>
        <w:pStyle w:val="Normal"/>
        <w:spacing w:lineRule="auto" w:line="240" w:before="0" w:after="0"/>
        <w:jc w:val="both"/>
        <w:rPr/>
      </w:pPr>
      <w:r>
        <w:rPr>
          <w:rFonts w:eastAsia="Times New Roman" w:cs="Times New Roman" w:ascii="Times New Roman" w:hAnsi="Times New Roman"/>
          <w:b/>
          <w:sz w:val="28"/>
          <w:szCs w:val="28"/>
          <w:lang w:eastAsia="ru-RU"/>
        </w:rPr>
        <w:tab/>
        <w:t>Муниципальные архивы</w:t>
      </w:r>
      <w:r>
        <w:rPr>
          <w:rFonts w:eastAsia="Times New Roman" w:cs="Times New Roman" w:ascii="Times New Roman" w:hAnsi="Times New Roman"/>
          <w:sz w:val="28"/>
          <w:szCs w:val="28"/>
          <w:lang w:eastAsia="ru-RU"/>
        </w:rPr>
        <w:t xml:space="preserve"> планируют:</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i/>
          <w:sz w:val="28"/>
          <w:szCs w:val="28"/>
          <w:lang w:eastAsia="ru-RU"/>
        </w:rPr>
        <w:t>подготовку и издани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календарей  знаменательных и памятных дат на 2016 год (архивные отделы администраций Дмитриевского, Медвенского, Обоянского, Поныровского, Щигровского  район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должится пропаганда архивных фондов и творческое сотрудничество архивных учреждений области со средствами массовой  информации. </w:t>
      </w:r>
      <w:r>
        <w:rPr>
          <w:rFonts w:cs="Times New Roman" w:ascii="Times New Roman" w:hAnsi="Times New Roman"/>
          <w:sz w:val="28"/>
          <w:szCs w:val="28"/>
        </w:rPr>
        <w:t>В рамках данного сотрудничества планируются:</w:t>
      </w:r>
      <w:r>
        <w:rPr>
          <w:rFonts w:eastAsia="Times New Roman" w:cs="Times New Roman" w:ascii="Times New Roman" w:hAnsi="Times New Roman"/>
          <w:sz w:val="28"/>
          <w:szCs w:val="28"/>
          <w:lang w:eastAsia="ru-RU"/>
        </w:rPr>
        <w:t xml:space="preserve"> </w:t>
        <w:tab/>
        <w:t xml:space="preserve">9 </w:t>
      </w:r>
      <w:r>
        <w:rPr>
          <w:rFonts w:eastAsia="Times New Roman" w:cs="Times New Roman" w:ascii="Times New Roman" w:hAnsi="Times New Roman"/>
          <w:i/>
          <w:sz w:val="28"/>
          <w:szCs w:val="28"/>
          <w:lang w:eastAsia="ru-RU"/>
        </w:rPr>
        <w:t>радиопередач, объединенных в 2 цикла:</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Юбилейные и памятные даты Курской области» (совместно с ГТРК «Курск»);</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0-й годовщине Победы в Великой Отечественной  войне 1941-1945 гг. посвящается» (совместно с ТРК «Сейм»)</w:t>
      </w:r>
      <w:r>
        <w:rPr>
          <w:rFonts w:eastAsia="Times New Roman" w:cs="Times New Roman" w:ascii="Times New Roman" w:hAnsi="Times New Roman"/>
          <w:sz w:val="28"/>
          <w:szCs w:val="28"/>
          <w:lang w:eastAsia="ru-RU"/>
        </w:rPr>
        <w:t>;</w:t>
        <w:tab/>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телесюжеты:</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Из истории православных храмов Курского края» (совместно с  ТРК «Сейм»);</w:t>
      </w:r>
    </w:p>
    <w:p>
      <w:pPr>
        <w:pStyle w:val="Normal"/>
        <w:spacing w:lineRule="auto" w:line="240" w:before="0" w:after="0"/>
        <w:jc w:val="both"/>
        <w:rPr/>
      </w:pPr>
      <w:r>
        <w:rPr>
          <w:rFonts w:eastAsia="Times New Roman" w:cs="Times New Roman" w:ascii="Times New Roman" w:hAnsi="Times New Roman"/>
          <w:sz w:val="28"/>
          <w:szCs w:val="28"/>
          <w:lang w:eastAsia="ru-RU"/>
        </w:rPr>
        <w:tab/>
        <w:t>«Ваша родословная: исполнение генеалогических запросов в ОКУ «Госархив Курской области» (совместно с ГТРК «Курск»).</w:t>
        <w:tab/>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культурно – просветительных целях государственными  архивами области будут подготовлены  для опубликования в сборнике «События и люди в документах курских архивов» и в периодической печати, следующие статьи: «Рукописные книги в фондах научно-справочной библиотеки ГАКО»; «Культурная жизнь Курской области после освобождения региона (1943-1945 гг.)»; «Меры по восстановлению курских сел после освобождения от оккупантов (1943-1945 гг.); «Вклад Русской  православной церкви в Победу в Великой Отечественной  войне (по материалам ГАКО)»; «Курский горсовет депутатов трудящихся в первые месяцы Великой Отечественной войны»; «Исследование Гочевского городища в конце 1930-х гг. (по материалам ГАКО)»; «Об ущербе, нанесенном г.Курску в период  оккупации 1941-1943 гг.: Документы свидетельствуют…»; «Кушелевский Ю.И. – исследователь Русского Севера»; «Архитектор Густав Карлович Шольц»; и др. </w:t>
      </w:r>
    </w:p>
    <w:p>
      <w:pPr>
        <w:pStyle w:val="Normal"/>
        <w:spacing w:lineRule="auto" w:line="240" w:before="0" w:after="0"/>
        <w:jc w:val="both"/>
        <w:rPr/>
      </w:pPr>
      <w:r>
        <w:rPr>
          <w:rFonts w:eastAsia="Times New Roman" w:cs="Times New Roman" w:ascii="Times New Roman" w:hAnsi="Times New Roman"/>
          <w:sz w:val="28"/>
          <w:szCs w:val="28"/>
          <w:lang w:eastAsia="ru-RU"/>
        </w:rPr>
        <w:tab/>
        <w:t>Помимо плановых публикаций архивуправлением предполагается своевременная подготовка сообщений для новостных сюжетов по вопросам архивного дела в печатных и электронных средствах массовой информации, а также для журнала «Отечественные архивы».</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одолжится выставочная деятельность государственных архивов Курской области.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архив Курской области» и ОКУ «ГАОПИ Курской области»</w:t>
      </w:r>
      <w:r>
        <w:rPr>
          <w:rFonts w:eastAsia="Times New Roman" w:cs="Times New Roman" w:ascii="Times New Roman" w:hAnsi="Times New Roman"/>
          <w:sz w:val="28"/>
          <w:szCs w:val="28"/>
          <w:lang w:eastAsia="ru-RU"/>
        </w:rPr>
        <w:t xml:space="preserve"> планируют:</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иртуальную выставку «Плакаты Великой Отечественной войны» - апрель;</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фотовыставку «День  Победы в истории Курского края», посвященную 70-летию Победы в Великой Отечественной войне 1941-1945 гг., - май;</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ыставку  документов «Малые города Курского края: Рыльск» - ок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ставку документов «К 80-летию образования ОКУ «ГАОПИ Курской области» (бывшего партийного архива Курского обкома ВКП(б))» - август;</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осударственные архивы Курской области продолжат работу с учащейся молодежью по популяризации исторических знаний и архивного дела в рамках историко-архивной экспедиции «Сохраним историю древнего Курского края», организации подготовки обзорных и тематических лекций по архивной и исторической тематике, проведению экскурсий для студентов и школьников.</w:t>
      </w:r>
    </w:p>
    <w:p>
      <w:pPr>
        <w:pStyle w:val="Normal"/>
        <w:spacing w:lineRule="auto" w:line="240" w:before="0" w:after="0"/>
        <w:jc w:val="both"/>
        <w:rPr/>
      </w:pPr>
      <w:r>
        <w:rPr>
          <w:rFonts w:eastAsia="Times New Roman" w:cs="Times New Roman" w:ascii="Times New Roman" w:hAnsi="Times New Roman"/>
          <w:b/>
          <w:sz w:val="28"/>
          <w:szCs w:val="28"/>
          <w:lang w:eastAsia="ru-RU"/>
        </w:rPr>
        <w:tab/>
        <w:t>Муниципальные архивы</w:t>
      </w:r>
      <w:r>
        <w:rPr>
          <w:rFonts w:eastAsia="Times New Roman" w:cs="Times New Roman" w:ascii="Times New Roman" w:hAnsi="Times New Roman"/>
          <w:sz w:val="28"/>
          <w:szCs w:val="28"/>
          <w:lang w:eastAsia="ru-RU"/>
        </w:rPr>
        <w:t xml:space="preserve"> также планируют в 2015 году  подготовить  67 статей,  42 выставки,  19 экскурсий, 17  школьных уроков, 5 «круглых стола».</w:t>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продолжить сотрудничество  государственных архивов Курской области  с ФГБОУ ВПО «Курский государственный университет», Курским филиалом Российского государственного социального института, ОБОУ СПО «Курский государственный политехнический колледж» по организации архивной практ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ОКУ «Госархив Курской области» - студентов исторического факультета  с целью овладения  навыками работы с документами   </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в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ОКУ «ГАДЛС Курской области» - студентов факультетов «Социального управления и экономики» и «Прикладной информатики» с целью овладения навыками работы с  документами по личному составу, ввода информации в БД и тематические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Кроме того в ОКУ «Госархив Курской области», в рамках реализации основной образовательной программы подготовки выпускников   ФГБОУ ВПО «Курский государственный университет» будет организована учебная практика для студентов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урса отделения теологии и религовед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В 2015 году будет продолжена работа по </w:t>
      </w:r>
      <w:r>
        <w:rPr>
          <w:rFonts w:eastAsia="Times New Roman" w:cs="Times New Roman" w:ascii="Times New Roman" w:hAnsi="Times New Roman"/>
          <w:b/>
          <w:sz w:val="28"/>
          <w:szCs w:val="28"/>
          <w:lang w:eastAsia="ru-RU"/>
        </w:rPr>
        <w:t>рассекречиванию документов. Так, ОКУ «Госархив Курской области»</w:t>
      </w:r>
      <w:r>
        <w:rPr>
          <w:rFonts w:eastAsia="Times New Roman" w:cs="Times New Roman" w:ascii="Times New Roman" w:hAnsi="Times New Roman"/>
          <w:sz w:val="28"/>
          <w:szCs w:val="28"/>
          <w:lang w:eastAsia="ru-RU"/>
        </w:rPr>
        <w:t xml:space="preserve"> будет рассекречено 0,118 тыс. ед.хр., 4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 Р-1068 – «ВНИИ земледелия и защиты почв от эрозии»  за   1955-1984 гг.;</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Р-3679 – «Управление по охране военных и государственных тайн в печати» за 1981-1984 г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Р-5003 – «ЗАО «Курский завод «Аккумулятор»  за 1965-1984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Р-5006 «Курское областное статистическое управление» за 1980-1984 гг.</w:t>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ОПИ Курской области»,</w:t>
      </w:r>
      <w:r>
        <w:rPr>
          <w:rFonts w:eastAsia="Times New Roman" w:cs="Times New Roman" w:ascii="Times New Roman" w:hAnsi="Times New Roman"/>
          <w:sz w:val="28"/>
          <w:szCs w:val="28"/>
          <w:lang w:eastAsia="ru-RU"/>
        </w:rPr>
        <w:t xml:space="preserve"> в соответствии с планом работы межведомственной экспертной комиссии Курской области по рассекречиванию архивных документов,  планируется продолжить работу по рассекречиванию архивных документов - 2,017  тыс. дел:</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фонда П-1 «Курский обком КПСС», опись № 76 – 0,142 тыс.  дел постоянного хранения за 1984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а № П-2878 «Курский  горком КПСС»  - 1,875 тыс. ед.хр. за 1918-1973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Научно – методическое обеспечение.</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вышение квалификации кадр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Методическая и исследовательская работы будет строиться в соответствии с планом НИР.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осархив Курской области» и ОКУ «ГАОПИ Курской области» </w:t>
      </w:r>
      <w:r>
        <w:rPr>
          <w:rFonts w:eastAsia="Times New Roman" w:cs="Times New Roman" w:ascii="Times New Roman" w:hAnsi="Times New Roman"/>
          <w:sz w:val="28"/>
          <w:szCs w:val="28"/>
          <w:lang w:eastAsia="ru-RU"/>
        </w:rPr>
        <w:t xml:space="preserve">планируется подготовить </w:t>
      </w:r>
      <w:r>
        <w:rPr>
          <w:rFonts w:eastAsia="Times New Roman" w:cs="Times New Roman" w:ascii="Times New Roman" w:hAnsi="Times New Roman"/>
          <w:b/>
          <w:sz w:val="28"/>
          <w:szCs w:val="28"/>
          <w:lang w:eastAsia="ru-RU"/>
        </w:rPr>
        <w:t>2  методических пособ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орядок оказания методической и практической помощи делопроизводственным, архивным и экспертным службам организаций-источников комплектования арх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амятка по проведению проверки наличия и состояния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Планируется работа по внесению изменений в Положение об экспертно-методической комиссии ОКУ «Госархив Курской области» и Положение об экспертной комиссии ОКУ «ГАОПИ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методическая работа будет направлена на усовершенствование  имеющихся  методических разработок и дальнейшее их внедрение в практику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Работа с кадрами архивных учреждений области будет направлена на сохранение и укрепление имеющегося профессионального потенциала, самостоятельность и ответственность работников за порученный им участок работы, подготовку резерва кадров, обеспечение системной и целенаправленной ротации наиболее подготовленных и перспективных специалистов, а также на укрепление трудовой и исполнительской дисциплины работников. </w:t>
        <w:tab/>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продолжит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шение профессионализма архивистов на  на базе Отраслевого  центра повышения квалификации при ВНИИДАД;</w:t>
      </w:r>
    </w:p>
    <w:p>
      <w:pPr>
        <w:pStyle w:val="Normal"/>
        <w:spacing w:lineRule="auto" w:line="240" w:before="0" w:after="0"/>
        <w:jc w:val="both"/>
        <w:rPr/>
      </w:pPr>
      <w:r>
        <w:rPr>
          <w:rFonts w:eastAsia="Times New Roman" w:cs="Times New Roman" w:ascii="Times New Roman" w:hAnsi="Times New Roman"/>
          <w:sz w:val="28"/>
          <w:szCs w:val="28"/>
          <w:lang w:eastAsia="ru-RU"/>
        </w:rPr>
        <w:tab/>
        <w:t>осуществление мер по привлечению и закреплению в архивах выпускников высших учебных заведений с профильным образование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организацию  учебы сотрудников архивуправления и государственных архивов  Курской области с целью изучения и внедрения передового опыта архивов субъектов РФ;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учебы с гражданами, включенными в кадровой резерв на замещение руководящих должностей государственных архиво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целях повышения  профессионального развития, творческой инициативы, любви  к профессии,  в 2015 году будет организован и проведен областной конкурс профессионального мастерства за звание «Лучший архивист  Курской области 2015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ит обучение в Курском институте социального образования (филиал РГСУ) на факультете социального управления и экономики по специальности «Государственное и муниципальное управление» ведущий эксперт архивуправления Богданова К.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тся обучение (второе высшее образование) 2 сотрудников ОКУ «Госархив Курской области» по специальности «Документоведение и архивоведение» в ФГБОУ ВПО «Орловский государственный институт искусств и культуры», 1 сотрудника ОКУ «ГАДЛС Курской области»  в Московском университете культуры и искусств; 1 сотрудника ОКУ «ГАОПИ Курской области»  в Отраслевом центре повышения квалификации по архивному делу и документационному обеспечению управлении ВНИИДАД на заочном годичном курсе повышения квалификации по предмету «Архивоведени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2015 год запланировано обучение и повышение квалификации специалистов государственных архив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азе ФГБОУ ВПО «Юго-Западный государственный университет» по основной профессиональной образовательной программе «Программное обеспечение вычислительной техники и автоматизированных систе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ОУ ДПО «Курский областной центр подготовки и переподготовки кадров ЖКХ» по программе «Ведение теплоэнергетического хозяй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И.о. начальника архивн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правления Курской области                                                 Л.Б. Карманова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imes New Roman"/>
      <w:sz w:val="16"/>
      <w:szCs w:val="16"/>
      <w:lang w:val="en-US"/>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56:00Z</dcterms:created>
  <dc:creator>Шишлова Маргарита Витальевна</dc:creator>
  <dc:description/>
  <cp:keywords/>
  <dc:language>en-US</dc:language>
  <cp:lastModifiedBy>Шишлова Маргарита Витальевна</cp:lastModifiedBy>
  <cp:lastPrinted>2015-01-19T17:52:00Z</cp:lastPrinted>
  <dcterms:modified xsi:type="dcterms:W3CDTF">2015-01-19T13:53:00Z</dcterms:modified>
  <cp:revision>114</cp:revision>
  <dc:subject/>
  <dc:title/>
</cp:coreProperties>
</file>