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Заместитель  Губернат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Курской области –  председатель</w:t>
        <w:tab/>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тета информации и печа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__________________А.Т.Стрелков</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 xml:space="preserve">      «____» ______________2013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НОВНЫЕ НАПРАВЛЕНИЯ РАЗВИТИЯ АРХИВНОГО</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ЕЛА В КУРСКОЙ ОБЛАСТИ НА 2013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1. Государственное регулирование развити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хивное управление Курской области (далее – архивуправление) в 2013 году продолжит осуществление деятельности на основе нормативных правовых документов  Министерства культуры РФ, Росархива и других органов государственной власти РФ, Курской области, в части касающейс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еятельность архивной службой Курской области будет направлена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работку  проекта государственной программы «Развитие архивного дела в Курской области» в соответствии с  распоряжением Администрации Курской области  от 24.10.2012 № 931-ра «Об утверждении перечня государственных программ Курской области» и в связи с переходом к формированию бюджета области в рамках государственных программ;</w:t>
      </w:r>
    </w:p>
    <w:p>
      <w:pPr>
        <w:pStyle w:val="Normal"/>
        <w:spacing w:lineRule="auto" w:line="240" w:before="0" w:after="0"/>
        <w:jc w:val="both"/>
        <w:rPr/>
      </w:pPr>
      <w:r>
        <w:rPr>
          <w:rFonts w:eastAsia="Times New Roman" w:cs="Times New Roman" w:ascii="Times New Roman" w:hAnsi="Times New Roman"/>
          <w:sz w:val="28"/>
          <w:szCs w:val="28"/>
          <w:lang w:eastAsia="ru-RU"/>
        </w:rPr>
        <w:tab/>
        <w:t>укрепление материально-технической базы областных казенных архивных учреждений в рамках реализации областной целевой программы «Сохранение и развитие архивного дела в Курской области на 2011-2015 годы», в соответствии с которой планируется выделение 2 млн. 900 тыс. руб. на осуществление  текущего ремонта архивохранилищ, рабочих кабинетов и оборудования в государственных архивах Курской области, приобретение современных технических средств, оргтехники, лицензионного программного обеспе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ализацию соглашений об информационном обмене с ГУ – Отделение Пенсионного фонда РФ по Курской области и его отделениями, и развитие электронного взаимодействия по предоставлению архивной информации, необходимой для реализации  гражданами своих прав, в части установления и выплаты пен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существление сотрудничества с ОБУ «Многофункциональный центр по предоставлению государственных и муниципальных услуг» и его районными филиалами в сфере информационного обеспечения граждан и организаций на основе документов Архивного фонда Курской области и иных архивных документо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разработку архивным управлением Курской области административного регламента по предоставлению органами местного самоуправления государственной услуги «Использование документов Архивного фонда Курской области и архивных документов, относящихся к государственной собственности Курской области и находящихся на территории соответствующего муниципального образования Курской области (оформление и предоставление архивных справок, выписок и коп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сению изменений в действующие административные регламенты  исполнения государственных функций (предоставления государственных услуг) в соответствии  с Федеральным законом от 27.07.2010 № 210-ФЗ «Об организации предоставления государственных и муниципальных услуг» (с последующими изменениями и дополнениями) и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в практику работы административных регламентов по предоставлению государственных услуг и обеспечение контроля   за их исполнением;</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 контроля з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облюдением законодательства об архивном деле  на основании Административного регламента по исполнению государственной функции по осуществлению контроля за соблюдением законодательства об архивном деле на территории Курской области архивным управлением Курской области, утвержденного приказом начальника архивного  управления Курской области от 22.06.2012 № 01-06/34, проведение  плановых  выездных проверок 4-х организаций – источников комплектования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целевым использованием субвенций, выделяемых органам местного самоуправления из областного бюджета для выполнения отдельных государственных полномочий по формированию, хранению и использованию документов Архивного фонда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рганизацию и координацию архивуправлением работы государственных и муниципальных архивов Курской области по исполнению Плана основных мероприятий, посвященных празднованию 70-й годовщины Победы в Курской битве, 110-летия архивной службы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Для укрепления взаимодействия архивуправления  с органами местного самоуправления и муниципальными архивами планируется  участие архивуправления в организации и проведении  следующих мероприятий на базе муниципальных архивов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углый стол»  в  архивном отделе администрации  Курского района, посвященный 50-летию со дня образования Курского района;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круглый стол» в архивном отделе Администрации г.Курчатова, посвященный  30-летию преобразования рабочего поселка Курчатов в город областного  подчи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лый стол» в архивном отделе Администрации Конышевского района, посвященный 45-летию образования п.Конышевка.</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коллегиального обсуждения наиболее актуальных вопросов развития архивного дела в Курской области будут проведены заседания коллегии архивного управления, на которых планируется рассмотреть следующие вопросы:</w:t>
      </w:r>
    </w:p>
    <w:p>
      <w:pPr>
        <w:pStyle w:val="Normal"/>
        <w:spacing w:lineRule="auto" w:line="240" w:before="0" w:after="0"/>
        <w:jc w:val="both"/>
        <w:rPr/>
      </w:pPr>
      <w:r>
        <w:rPr>
          <w:rFonts w:eastAsia="Times New Roman" w:cs="Times New Roman" w:ascii="Times New Roman" w:hAnsi="Times New Roman"/>
          <w:sz w:val="28"/>
          <w:szCs w:val="28"/>
          <w:lang w:eastAsia="ru-RU"/>
        </w:rPr>
        <w:tab/>
        <w:t>об итогах работы архивных учреждений в 2012 году и основных направлениях развития архивного дела Курской области на 2013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паспортизации архивов организаций-источников комплектования государственных и муниципальных архив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о ходе выполнения мероприятий областной целевой программы "Сохранение и развитие архивного дела в Курской области на 2011-2015 год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ланируется проведение:</w:t>
      </w:r>
    </w:p>
    <w:p>
      <w:pPr>
        <w:pStyle w:val="Normal"/>
        <w:spacing w:lineRule="auto" w:line="240" w:before="0" w:after="0"/>
        <w:jc w:val="both"/>
        <w:rPr/>
      </w:pPr>
      <w:r>
        <w:rPr>
          <w:rFonts w:eastAsia="Times New Roman" w:cs="Times New Roman" w:ascii="Times New Roman" w:hAnsi="Times New Roman"/>
          <w:b/>
          <w:sz w:val="28"/>
          <w:szCs w:val="28"/>
          <w:lang w:eastAsia="ru-RU"/>
        </w:rPr>
        <w:tab/>
        <w:t>12</w:t>
      </w:r>
      <w:r>
        <w:rPr>
          <w:rFonts w:eastAsia="Times New Roman" w:cs="Times New Roman" w:ascii="Times New Roman" w:hAnsi="Times New Roman"/>
          <w:sz w:val="28"/>
          <w:szCs w:val="28"/>
          <w:lang w:eastAsia="ru-RU"/>
        </w:rPr>
        <w:t xml:space="preserve"> заседаний ЭПК архив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ab/>
        <w:t>собраний в коллективах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далее -  ОКУ «ГАДЛС Курской области») по итогам работы в 2012 году;</w:t>
      </w:r>
    </w:p>
    <w:p>
      <w:pPr>
        <w:pStyle w:val="Normal"/>
        <w:spacing w:lineRule="auto" w:line="240" w:before="0" w:after="0"/>
        <w:jc w:val="both"/>
        <w:rPr/>
      </w:pPr>
      <w:r>
        <w:rPr>
          <w:rFonts w:eastAsia="Times New Roman" w:cs="Times New Roman" w:ascii="Times New Roman" w:hAnsi="Times New Roman"/>
          <w:b/>
          <w:sz w:val="28"/>
          <w:szCs w:val="28"/>
          <w:lang w:eastAsia="ru-RU"/>
        </w:rPr>
        <w:tab/>
        <w:t>14</w:t>
      </w:r>
      <w:r>
        <w:rPr>
          <w:rFonts w:eastAsia="Times New Roman" w:cs="Times New Roman" w:ascii="Times New Roman" w:hAnsi="Times New Roman"/>
          <w:sz w:val="28"/>
          <w:szCs w:val="28"/>
          <w:lang w:eastAsia="ru-RU"/>
        </w:rPr>
        <w:t xml:space="preserve"> заседаний  дирекций государственных архивов, на которых будут  рассмотрены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 об организации работы читального зала; о состоянии работы по переработке архивных фондов; о  научно-исследовательской работе; об организации работы по обеспечению сохранности архивных документов и проведении  работ по физико-химической обработке документов; о функционировании автоматизированной информационной системы по документам Архивного фонда Курской области; о состоянии работы по соблюдению норм трудового права по охране труда и санитарно-гигиенических требований к условиям труда работников и содержанию производственных помещений; об обучении работников архива, зачисленных в резерв управленческих кадров на замещение руководящих должностей; об использовании средств областного бюджет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 о плане мероприятий по охране труда; о результатах плановой проверки работы по  исполнению запросов социально-правового характера; о ходе работы по подготовке сборника "Страницы истории курской молодежи"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 о вводе информации в ПК «Архивный фонд», о работе котировочной комиссии, о подготовке мероприятий, посвященных 110-летию архивной службы Курской области, о мероприятиях, планируемых к проведению в 2014 году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7 </w:t>
      </w:r>
      <w:r>
        <w:rPr>
          <w:rFonts w:eastAsia="Times New Roman" w:cs="Times New Roman" w:ascii="Times New Roman" w:hAnsi="Times New Roman"/>
          <w:sz w:val="28"/>
          <w:szCs w:val="28"/>
          <w:lang w:eastAsia="ru-RU"/>
        </w:rPr>
        <w:t>заседаний  ЭМК,  ЭК государственных архивов по вопросам развития архивного дела в Курской области.</w:t>
        <w:tab/>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рганизацию  и проведение заседания научного совета  архивуправления по теме: «Роль архивов в формировании исторического созн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одготовку и издание методического бюллетеня архивуправления  «Вестник архивной службы Курской области» (выпуск 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астие в  работе Совета по архивному делу при Федеральном архивном агентстве, работе Научно-Методического Совета архивных учреждений Центрального федерального округа Российской Федерации (сентябрь, г.Москва), где будет представлена информация  «Из опыта работы  ОКУ «Госархив Курской области  по созданию  электронного фонда пользования на документы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модернизацию  сайта "Архивы Курской области", а также  регулярное размещение  информации, касающейся деятельности  государственных, муниципальных и ведомственных  архивов Курской области  на официальном сайте Администрации Курской области и  официальном сайте архивуправления и подведомственных ему архивных учреждений "Архивы Курской области", а также продолжение сотрудничества областных архивных учреждений с ООО «Термика. 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2013 году планируется поступление в бюджет около 2 млн.700  тыс.руб.  от осуществления государственными архивами Курской области  приносящей доход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еспечение сохранности и государственный учет</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ов Архивного фонда Ку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t>В сфере обеспечения сохранности    документов Архивного фонда Курской области и иных архивных документов</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проведения организационно-технических мероприятий по обеспечению пожарной безопасности архивов, их технической укрепленности, соблюдению охранного режима;</w:t>
      </w:r>
    </w:p>
    <w:p>
      <w:pPr>
        <w:pStyle w:val="Normal"/>
        <w:spacing w:lineRule="auto" w:line="240" w:before="0" w:after="0"/>
        <w:jc w:val="both"/>
        <w:rPr/>
      </w:pPr>
      <w:r>
        <w:rPr>
          <w:rFonts w:eastAsia="Times New Roman" w:cs="Times New Roman" w:ascii="Times New Roman" w:hAnsi="Times New Roman"/>
          <w:sz w:val="28"/>
          <w:szCs w:val="28"/>
          <w:lang w:eastAsia="ru-RU"/>
        </w:rPr>
        <w:tab/>
        <w:t>дальнейшее укрепление материально-технической базы областных  казенных учреждений, подведомственных архивуправлению;</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работы по совершенствованию государственного учета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улучшить материально-техническую базу архивов по следующим направления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артонирование  27, 927 ед.хр. – </w:t>
      </w:r>
      <w:r>
        <w:rPr>
          <w:rFonts w:eastAsia="Times New Roman" w:cs="Times New Roman" w:ascii="Times New Roman" w:hAnsi="Times New Roman"/>
          <w:b/>
          <w:sz w:val="28"/>
          <w:szCs w:val="28"/>
          <w:lang w:eastAsia="ru-RU"/>
        </w:rPr>
        <w:t>10</w:t>
      </w:r>
      <w:r>
        <w:rPr>
          <w:rFonts w:eastAsia="Times New Roman" w:cs="Times New Roman" w:ascii="Times New Roman" w:hAnsi="Times New Roman"/>
          <w:sz w:val="28"/>
          <w:szCs w:val="28"/>
          <w:lang w:eastAsia="ru-RU"/>
        </w:rPr>
        <w:t xml:space="preserve"> архивов (Глушковский, Золотухинский, Касторенский, Октябрьский районы, г.Железногорск, г.Льгов и д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иобретение стеллажей – </w:t>
      </w:r>
      <w:r>
        <w:rPr>
          <w:rFonts w:eastAsia="Times New Roman" w:cs="Times New Roman" w:ascii="Times New Roman" w:hAnsi="Times New Roman"/>
          <w:b/>
          <w:sz w:val="28"/>
          <w:szCs w:val="28"/>
          <w:lang w:eastAsia="ru-RU"/>
        </w:rPr>
        <w:t>12</w:t>
      </w:r>
      <w:r>
        <w:rPr>
          <w:rFonts w:eastAsia="Times New Roman" w:cs="Times New Roman" w:ascii="Times New Roman" w:hAnsi="Times New Roman"/>
          <w:sz w:val="28"/>
          <w:szCs w:val="28"/>
          <w:lang w:eastAsia="ru-RU"/>
        </w:rPr>
        <w:t xml:space="preserve"> архив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установка пожарной и охранной  сигнализации –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архива (Курский,Суджанский, Хомутовский районы, г.Курча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емонт архивохранилищ и рабочих кабинетов – </w:t>
      </w:r>
      <w:r>
        <w:rPr>
          <w:rFonts w:eastAsia="Times New Roman" w:cs="Times New Roman" w:ascii="Times New Roman" w:hAnsi="Times New Roman"/>
          <w:b/>
          <w:sz w:val="28"/>
          <w:szCs w:val="28"/>
          <w:lang w:eastAsia="ru-RU"/>
        </w:rPr>
        <w:t>10</w:t>
      </w:r>
      <w:r>
        <w:rPr>
          <w:rFonts w:eastAsia="Times New Roman" w:cs="Times New Roman" w:ascii="Times New Roman" w:hAnsi="Times New Roman"/>
          <w:sz w:val="28"/>
          <w:szCs w:val="28"/>
          <w:lang w:eastAsia="ru-RU"/>
        </w:rPr>
        <w:t xml:space="preserve"> архивов (Горшеченский, Конышевский, Кореневский, Медвенский, Солнцевский, Суджанский районы, г.Курск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риобретение оргтехники (сканеров, принтеров, ксероксов, компьютеров) и мебели – </w:t>
      </w:r>
      <w:r>
        <w:rPr>
          <w:rFonts w:eastAsia="Times New Roman" w:cs="Times New Roman" w:ascii="Times New Roman" w:hAnsi="Times New Roman"/>
          <w:b/>
          <w:sz w:val="28"/>
          <w:szCs w:val="28"/>
          <w:lang w:eastAsia="ru-RU"/>
        </w:rPr>
        <w:t xml:space="preserve">9 </w:t>
      </w:r>
      <w:r>
        <w:rPr>
          <w:rFonts w:eastAsia="Times New Roman" w:cs="Times New Roman" w:ascii="Times New Roman" w:hAnsi="Times New Roman"/>
          <w:sz w:val="28"/>
          <w:szCs w:val="28"/>
          <w:lang w:eastAsia="ru-RU"/>
        </w:rPr>
        <w:t>архи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риобретение для архивохранилищ измерительных приборов температуры и влажности воздуха -  </w:t>
      </w:r>
      <w:r>
        <w:rPr>
          <w:rFonts w:eastAsia="Times New Roman" w:cs="Times New Roman" w:ascii="Times New Roman" w:hAnsi="Times New Roman"/>
          <w:b/>
          <w:sz w:val="28"/>
          <w:szCs w:val="28"/>
          <w:lang w:eastAsia="ru-RU"/>
        </w:rPr>
        <w:t>9</w:t>
      </w:r>
      <w:r>
        <w:rPr>
          <w:rFonts w:eastAsia="Times New Roman" w:cs="Times New Roman" w:ascii="Times New Roman" w:hAnsi="Times New Roman"/>
          <w:sz w:val="28"/>
          <w:szCs w:val="28"/>
          <w:lang w:eastAsia="ru-RU"/>
        </w:rPr>
        <w:t xml:space="preserve"> архивов (Глушковский, Горшеченский, Дмитриевский, Железногорский, Кореневский, Медвенский, Поныровский, Пристенский, Суджанский райо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и муниципальные архивы Курской области, музеи и библиотеки продолжат работу по выявлению уникальных документов для включения их в Государственный реестр уникальных документов Архивного фонда РФ и региональный реестр уникальных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 соответствии с Перспективным планом реставрации и переплета документов на 2009 – 2013гг.,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ставрация и переплет 0,185 тыс. ед. хр. (25, 0 тыс. листов) по фондам: № Р-3321 «Льговский уездный военкомат», № Р-451 «Курский губернский отдел юстиции и уездное бюро юстиции»;  № Р-474 «Фатежский уездный исполнительный комитет», № Р-865 «Льговский уездный исполнительный комитет», а также отдельных дел, нуждающихся в улучшении физического состоя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улучшения физического состояния документов 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переплет 1,5 тыс. ед.хр. (расшитых для сканирования фондов: Р-770 «Курский горисполком», Р-3322 Курский областной Совет народных депутатов и его исполнительный комитет», описей, газет научно-справочной библиотеки архива;</w:t>
      </w:r>
    </w:p>
    <w:p>
      <w:pPr>
        <w:pStyle w:val="Normal"/>
        <w:spacing w:lineRule="auto" w:line="240" w:before="0" w:after="0"/>
        <w:jc w:val="both"/>
        <w:rPr/>
      </w:pPr>
      <w:r>
        <w:rPr>
          <w:rFonts w:eastAsia="Times New Roman" w:cs="Times New Roman" w:ascii="Times New Roman" w:hAnsi="Times New Roman"/>
          <w:sz w:val="28"/>
          <w:szCs w:val="28"/>
          <w:lang w:eastAsia="ru-RU"/>
        </w:rPr>
        <w:tab/>
        <w:t>консервационно-профилактическая обработка 0,11 тыс. ед. хр. (рулонов) негативов страхового фонда документов на бумажной 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сервационно – профилактическая обработка 1,7 тыс.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1,0 тыс. 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0,15 тыс.ед.хр. особо ценных документов по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документов с затухающим текстом, пораженных грибком, нуждающихся в специальной обработке; внесение дополнений и изменений в картотеку физического состояния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одготовка (полистная проверка дел, проверка нумерации, перенумерация дел в случае необходимости, заполнение листов проверки) и передача дел на сканирование в отдел автоматизированных архивных технологий (далее - ААТ) следующих фондов: Ф-184 "Курская казенная палата", Р-770 «Курский горисполком», Р-1026 «Кировский районный Совет народных депутатов и его исполнительный комитет», Р-5268 «Промышленный районный Совет народных депутатов и его исполнительный комитет», Р-5269 «Ленинский районный Совет народных депутатов и его исполнительный комитет», Р-5378 «Администрация Железнодорожного округа г.Курска», Р-5379 «Администрация Сеймского округа г.Курска», Р-5380 «Администрация Центрального округа г.Курска» .</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ОПИ  Курской области»</w:t>
      </w:r>
      <w:r>
        <w:rPr>
          <w:rFonts w:eastAsia="Times New Roman" w:cs="Times New Roman" w:ascii="Times New Roman" w:hAnsi="Times New Roman"/>
          <w:sz w:val="28"/>
          <w:szCs w:val="28"/>
          <w:lang w:eastAsia="ru-RU"/>
        </w:rPr>
        <w:t xml:space="preserve"> предполагается:</w:t>
      </w:r>
    </w:p>
    <w:p>
      <w:pPr>
        <w:pStyle w:val="Normal"/>
        <w:spacing w:lineRule="auto" w:line="240" w:before="0" w:after="0"/>
        <w:jc w:val="both"/>
        <w:rPr/>
      </w:pPr>
      <w:r>
        <w:rPr>
          <w:rFonts w:eastAsia="Times New Roman" w:cs="Times New Roman" w:ascii="Times New Roman" w:hAnsi="Times New Roman"/>
          <w:sz w:val="28"/>
          <w:szCs w:val="28"/>
          <w:lang w:eastAsia="ru-RU"/>
        </w:rPr>
        <w:tab/>
        <w:t>мелкий ремонт 0,3 тыс. ед.хр., пришедших в ветхое состоя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ие работы по созданию полного комплекта описей дел 5 фондов путем их ксерокопирования, 4 фондов в процессе их переработки; </w:t>
        <w:tab/>
        <w:t>консервационно-профилактическая обработка 0,25 тыс. ед. хр. (500 микрофиш, 400,0 тыс.кадров) страхового фонда документов на бумажной основе;</w:t>
        <w:tab/>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ДЛС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провести мелкий ремонт   0,3 тыс.  ед.хр. и подшивку 0,1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ь шифровку и картонирование  3,5 тыс.ед.хр., поступивших на хранение в 2012 году, а также перешифровку 3,5 тыс. ед.хр. и перекартонирование 4,0 тыс. ед.хр. фонда № Л-93/Р-736 "ОАО "Курскфармация".</w:t>
      </w:r>
    </w:p>
    <w:p>
      <w:pPr>
        <w:pStyle w:val="Normal"/>
        <w:spacing w:lineRule="auto" w:line="240" w:before="0" w:after="0"/>
        <w:jc w:val="both"/>
        <w:rPr/>
      </w:pPr>
      <w:r>
        <w:rPr>
          <w:rFonts w:eastAsia="Times New Roman" w:cs="Times New Roman" w:ascii="Times New Roman" w:hAnsi="Times New Roman"/>
          <w:sz w:val="28"/>
          <w:szCs w:val="28"/>
          <w:lang w:eastAsia="ru-RU"/>
        </w:rPr>
        <w:tab/>
        <w:t>В связи с отсутствием в Курской области соответствующего оборудования,  создание страхового фонда на особо ценные и уникальные документы, хранящихся в государственных архивах Курской области, в 2013 году не планируетс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ми архивами </w:t>
      </w:r>
      <w:r>
        <w:rPr>
          <w:rFonts w:eastAsia="Times New Roman" w:cs="Times New Roman" w:ascii="Times New Roman" w:hAnsi="Times New Roman"/>
          <w:sz w:val="28"/>
          <w:szCs w:val="28"/>
          <w:lang w:eastAsia="ru-RU"/>
        </w:rPr>
        <w:t xml:space="preserve"> запланирован мелкий ремонт документов   общим массивом   1, 598 ед. 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полагается </w:t>
      </w:r>
      <w:r>
        <w:rPr>
          <w:rFonts w:eastAsia="Times New Roman" w:cs="Times New Roman" w:ascii="Times New Roman" w:hAnsi="Times New Roman"/>
          <w:b/>
          <w:sz w:val="28"/>
          <w:szCs w:val="28"/>
          <w:lang w:eastAsia="ru-RU"/>
        </w:rPr>
        <w:t>проверка наличия и состояния документов</w:t>
      </w:r>
      <w:r>
        <w:rPr>
          <w:rFonts w:eastAsia="Times New Roman" w:cs="Times New Roman" w:ascii="Times New Roman" w:hAnsi="Times New Roman"/>
          <w:sz w:val="28"/>
          <w:szCs w:val="28"/>
          <w:lang w:eastAsia="ru-RU"/>
        </w:rPr>
        <w:t xml:space="preserve"> постоянного хранения и по личному составу (на бумажной основе) в государственных и муниципальных архивах области.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ерспективным планом проверки наличия и состояния документов на бумажной основе на 2011-2015гг.,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ланируется провести  проверку наличия 10, 0 тыс. ед.х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ледующих фондов:</w:t>
      </w:r>
    </w:p>
    <w:p>
      <w:pPr>
        <w:pStyle w:val="Normal"/>
        <w:spacing w:lineRule="auto" w:line="240" w:before="0" w:after="0"/>
        <w:jc w:val="both"/>
        <w:rPr/>
      </w:pPr>
      <w:r>
        <w:rPr>
          <w:rFonts w:eastAsia="Times New Roman" w:cs="Times New Roman" w:ascii="Times New Roman" w:hAnsi="Times New Roman"/>
          <w:i/>
          <w:sz w:val="28"/>
          <w:szCs w:val="28"/>
          <w:lang w:eastAsia="ru-RU"/>
        </w:rPr>
        <w:tab/>
        <w:t>досоветского периода</w:t>
      </w:r>
      <w:r>
        <w:rPr>
          <w:rFonts w:eastAsia="Times New Roman" w:cs="Times New Roman" w:ascii="Times New Roman" w:hAnsi="Times New Roman"/>
          <w:sz w:val="28"/>
          <w:szCs w:val="28"/>
          <w:lang w:eastAsia="ru-RU"/>
        </w:rPr>
        <w:t>: Ф.183 «Курские женские гимназии г.Курска Народного комиссариата просвещения РСФСР» (объединенный фонд), 1878-1918гг.; Ф.185 «Курская мужская гимназия Народного комиссариата просвещения РСФСР", 1878-1918гг.; Ф.187 «Курская Коренная Рождество-Богородицкая пустынь Курской духовной консистории», 1808-1917гг.;</w:t>
      </w:r>
    </w:p>
    <w:p>
      <w:pPr>
        <w:pStyle w:val="Normal"/>
        <w:spacing w:lineRule="auto" w:line="240" w:before="0" w:after="0"/>
        <w:jc w:val="both"/>
        <w:rPr/>
      </w:pPr>
      <w:r>
        <w:rPr>
          <w:rFonts w:eastAsia="Times New Roman" w:cs="Times New Roman" w:ascii="Times New Roman" w:hAnsi="Times New Roman"/>
          <w:i/>
          <w:sz w:val="28"/>
          <w:szCs w:val="28"/>
          <w:lang w:eastAsia="ru-RU"/>
        </w:rPr>
        <w:tab/>
        <w:t>советского и постсоветского периодов</w:t>
      </w:r>
      <w:r>
        <w:rPr>
          <w:rFonts w:eastAsia="Times New Roman" w:cs="Times New Roman" w:ascii="Times New Roman" w:hAnsi="Times New Roman"/>
          <w:sz w:val="28"/>
          <w:szCs w:val="28"/>
          <w:lang w:eastAsia="ru-RU"/>
        </w:rPr>
        <w:t>: Р-467</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Исполнительный комитет Курского уездного Совета рабочих, крестьянских и красноармейских депутатов» (1918-1928гг.); Р-468 «Обоянский уездный исполнительный комитет» (1919-1924гг.); Р-677 «Исполнительный  комитет Курского уездно-городского Совета рабочих, крестьянских и красноармейских депутатов» (1921-1922гг.); Р-717 «Суджанский уездный исполнительный комитет» (1920-1924гг.); Р-718 «Рыльский уездный   исполнительный комитет» (1918-1928гг.); Р-1812 «Дмитриевский уездный исполнительный комитет» (1918-1924гг.); волостные  исполнительные комитеты; Р-1953 «Курский городской отдел социального обеспечения (Горсобес)» (1928-1933, 1946-1956гг.); Р-3370 «Курский городской и областной комитеты международной помощи  борцам революции» (1944-1948гг.) Р-4937 «Отдел социального обеспечения исполкома Беловского райсовета депутатов трудящихся» (1940-1941гг.); Р-5215 «Курский областной и городской отделы по государственному обеспечению и бытовому  устройству семей военнослужащих» (1941-1946гг.); Р-5263 «Отделение Пенсионного фонда РФ по Курской области» (1991-1996гг.); Р-5266 «Комитет по социальному обеспечению Администрации Курской области» (1934-1997гг.); Р-5352 «Курское областное правление Всероссийского общества слепых (ВОС)» (1943-1966 гг.);  Р-5352 «Курское областное правление Всероссийского общества  глухих (ВОГ)» (1943-1982гг.). </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будет проведена проверка наличия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ОКУ «Госархив Курской области»</w:t>
      </w:r>
      <w:r>
        <w:rPr>
          <w:rFonts w:eastAsia="Times New Roman" w:cs="Times New Roman" w:ascii="Times New Roman" w:hAnsi="Times New Roman"/>
          <w:sz w:val="28"/>
          <w:szCs w:val="28"/>
          <w:lang w:eastAsia="ru-RU"/>
        </w:rPr>
        <w:t xml:space="preserve">  10,0 тыс. ед.хр. фонда № Р-3322 «Курский областной Совет народных депутатов и его исполнительный комитет», прошедших сканирование в 2012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2,425 тыс. ед.хр. фондов: №№ П-5395/Р-710 «Обоянское уездное бюро профсоюзов и его отделения» (1920-1924гг.); №П-5396/Р-759 «Курский областной совет союза спортивных обществ и организаций» (1959-1963гг.); №П-5397/Р-794  «Курский групповой комитет  профсоюза рабочих городского и сельского строительства» (1955-1956гг.); № П-5398/Р-806 «Курское губернское бюро пролетарского студенчества» (1923-1928гг.); № П-5399/Р-815  «Райпрофсож Курского отделения Московской железной дороги» (1943-1960гг.);  № П-5400/Р-824 «Курский обком профсоюза рабочих лесной, бумажной и деревоперерабатывающей промышленности» (1967-1974гг.); № П-5401/Р-832 «Ленинский волостной секретариат профсоюзов» (1925-1926гг.); №П-5402/Р-833 «Курский обком профсоюза рабочих коммунально-бытовых предприятий» (1957-1994гг.) и д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 тыс.ед.хр. негативов страхового фонда (500 микрофиш, 400,0 тыс. кадров).</w:t>
      </w:r>
    </w:p>
    <w:p>
      <w:pPr>
        <w:pStyle w:val="Normal"/>
        <w:spacing w:lineRule="auto" w:line="240" w:before="0" w:after="0"/>
        <w:jc w:val="both"/>
        <w:rPr/>
      </w:pPr>
      <w:r>
        <w:rPr>
          <w:rFonts w:eastAsia="Times New Roman" w:cs="Times New Roman" w:ascii="Times New Roman" w:hAnsi="Times New Roman"/>
          <w:b/>
          <w:sz w:val="28"/>
          <w:szCs w:val="28"/>
          <w:lang w:eastAsia="ru-RU"/>
        </w:rPr>
        <w:tab/>
        <w:t>ОКУ «ГАДЛ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урской области» </w:t>
      </w:r>
      <w:r>
        <w:rPr>
          <w:rFonts w:eastAsia="Times New Roman" w:cs="Times New Roman" w:ascii="Times New Roman" w:hAnsi="Times New Roman"/>
          <w:sz w:val="28"/>
          <w:szCs w:val="28"/>
          <w:lang w:eastAsia="ru-RU"/>
        </w:rPr>
        <w:t>8,6  тыс.ед.хр.  37 фондов.</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В муниципальных архивах </w:t>
      </w:r>
      <w:r>
        <w:rPr>
          <w:rFonts w:eastAsia="Times New Roman" w:cs="Times New Roman" w:ascii="Times New Roman" w:hAnsi="Times New Roman"/>
          <w:sz w:val="28"/>
          <w:szCs w:val="28"/>
          <w:lang w:eastAsia="ru-RU"/>
        </w:rPr>
        <w:t>предполагается проверить 28, 847 ед. хр. документов постоянного хранения и по личному состав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w:t>
      </w:r>
      <w:r>
        <w:rPr>
          <w:rFonts w:eastAsia="Times New Roman" w:cs="Times New Roman" w:ascii="Times New Roman" w:hAnsi="Times New Roman"/>
          <w:sz w:val="28"/>
          <w:szCs w:val="28"/>
          <w:lang w:eastAsia="ru-RU"/>
        </w:rPr>
        <w:t xml:space="preserve"> предполагает осуществить проверку наличия и состояния:</w:t>
      </w:r>
    </w:p>
    <w:p>
      <w:pPr>
        <w:pStyle w:val="Normal"/>
        <w:spacing w:lineRule="auto" w:line="240" w:before="0" w:after="0"/>
        <w:jc w:val="both"/>
        <w:rPr/>
      </w:pPr>
      <w:r>
        <w:rPr>
          <w:rFonts w:eastAsia="Times New Roman" w:cs="Times New Roman" w:ascii="Times New Roman" w:hAnsi="Times New Roman"/>
          <w:sz w:val="28"/>
          <w:szCs w:val="28"/>
          <w:lang w:eastAsia="ru-RU"/>
        </w:rPr>
        <w:tab/>
        <w:t>6,0 тыс.ед.хр. фото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0,11 тыс.ед.хр. негативов страхового фон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вязи с продолжением работы по совершенствованию государственного  учета документов Архивного фонда РФ в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 </w:t>
        <w:tab/>
        <w:t>осуществить выверку полного комплекта документов 10 фондов при проведении проверки наличия, заполнении базы данных (раздел «Дело») и при поступлении документов на государственное хранен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 xml:space="preserve">В 2013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w:t>
      </w:r>
      <w:r>
        <w:rPr>
          <w:rFonts w:eastAsia="Times New Roman" w:cs="Times New Roman" w:ascii="Times New Roman" w:hAnsi="Times New Roman"/>
          <w:sz w:val="28"/>
          <w:szCs w:val="28"/>
          <w:lang w:eastAsia="ru-RU"/>
        </w:rPr>
        <w:t>» будет организован учет цифровых копий документов фондов, прошедших сканирование</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4, 412 038 листов, 41, 226 ед.хр.):  Ф.184 «Курская казенная плата», Р-770 «Курский горисполком», Р-1026 «Кировский районный Совет народных депутатов и его исполнительный комитет», Р-5268 «Промышленный районный Совет народных депутатов и его исполнительный комитет», Р-5269 «Ленинский районный Совет народных депутатов и его исполнительный комитет»,  Р-5378 «Администрация Железнодорожного</w:t>
      </w:r>
      <w:r>
        <w:rPr>
          <w:rFonts w:eastAsia="Times New Roman" w:cs="Times New Roman" w:ascii="Times New Roman" w:hAnsi="Times New Roman"/>
          <w:i/>
          <w:sz w:val="28"/>
          <w:szCs w:val="28"/>
          <w:lang w:eastAsia="ru-RU"/>
        </w:rPr>
        <w:t xml:space="preserve"> округа г.Курска</w:t>
      </w:r>
      <w:r>
        <w:rPr>
          <w:rFonts w:eastAsia="Times New Roman" w:cs="Times New Roman" w:ascii="Times New Roman" w:hAnsi="Times New Roman"/>
          <w:sz w:val="28"/>
          <w:szCs w:val="28"/>
          <w:lang w:eastAsia="ru-RU"/>
        </w:rPr>
        <w:t>», Р-5379 «Администрация Сеймского округа г.Курска», Р-5380 «Администрация Центрального округа г.Курска»</w:t>
      </w:r>
      <w:r>
        <w:rPr>
          <w:rFonts w:eastAsia="Times New Roman" w:cs="Times New Roman" w:ascii="Times New Roman" w:hAnsi="Times New Roman"/>
          <w:i/>
          <w:sz w:val="28"/>
          <w:szCs w:val="28"/>
          <w:lang w:eastAsia="ru-RU"/>
        </w:rPr>
        <w:t xml:space="preserve"> и д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В целях обеспечения государственного учета документов планируется также провести паспортизаци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х и муниципальных архивов, рукописных отделов музеев и библиотек по состоянию на 01.01.2014, организовать оказание помощи музеям и библиотекам в проведении этой работ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хивов организаций-источников комплектования государственных и муниципальных архивов по состоянию на 01.12.2013.</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Формирование Архивного фонда Курской области.                                             Организационно-методическое  руководство   архив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3 году будет продолжена работа по  организации внедр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равил делопроизводства в федеральных органах исполнительной власти, утвержденных постановлением Правительства Российской Федерации от 15.06.2009 № 477 с изменениями, внесенными Постановлением Правительства РФ от 07 сентября 2011 года №75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их рекомендаций по разработке инструкций по делопроизводству в федеральных органах исполнительной власти, утвержденных приказом Росархива от 23.12.2009 № 76;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 558;</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ня документов федеральных судов общей юрисдикции, с указанием сроков хранения», утвержденного  приказом директора департамента   от 07.06.2011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й налоговой службы, ее территориальных органов и подведомственных организаций, с указанием сроков хранения», утвержденного приказом ФНС России от 15.02.2012 № ММВ-7-10/88а;</w:t>
      </w:r>
    </w:p>
    <w:p>
      <w:pPr>
        <w:pStyle w:val="Normal"/>
        <w:spacing w:lineRule="auto" w:line="240" w:before="0" w:after="0"/>
        <w:jc w:val="both"/>
        <w:rPr/>
      </w:pPr>
      <w:r>
        <w:rPr>
          <w:rFonts w:eastAsia="Times New Roman" w:cs="Times New Roman" w:ascii="Times New Roman" w:hAnsi="Times New Roman"/>
          <w:sz w:val="28"/>
          <w:szCs w:val="28"/>
          <w:lang w:eastAsia="ru-RU"/>
        </w:rPr>
        <w:tab/>
        <w:t>«Рекомендаций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 утвержденных приказом Росархива от 29.04.2011 №32.</w:t>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 продолжить работу  по заключению и пролонгации договоров с территориальными органами федеральных органов исполнительной власти и с федеральными организациями, расположенными на территории Курской области, а также с негосударственными структурами.</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родолжит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архивных документов отраслевых органов исполнительной государственной власти области, территориальных федеральных органов исполнительной власти и негосударственных структур, с которыми существуют соответствующие договорные отношения;</w:t>
      </w:r>
    </w:p>
    <w:p>
      <w:pPr>
        <w:pStyle w:val="Normal"/>
        <w:spacing w:lineRule="auto" w:line="240" w:before="0" w:after="0"/>
        <w:jc w:val="both"/>
        <w:rPr/>
      </w:pPr>
      <w:r>
        <w:rPr>
          <w:rFonts w:eastAsia="Times New Roman" w:cs="Times New Roman" w:ascii="Times New Roman" w:hAnsi="Times New Roman"/>
          <w:sz w:val="28"/>
          <w:szCs w:val="28"/>
          <w:lang w:eastAsia="ru-RU"/>
        </w:rPr>
        <w:tab/>
        <w:t>уточнению списков учреждений, организаций и предприятий - источников комплектования  муниципальных архивов области, в связи с реализацией на территории Курской области Закона Курской области от 26.04.2010 № 26-ЗКО «О преобразовании некоторых муниципальных образований и внесении изменений в отдельные законодательные акты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едению и уточнению списка держателей личных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упорядочению и обеспечению сохранности документов постоянного хранения и по личному составу предприятий и учреждений, ликвидированных по причине банкротства, а также при приватизации организац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оказанию методической помощи учреждениям – источникам комплектования государственных и муниципальных архив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бластными  казенными учреждениями, подведомственными архивуправлению,  запланирован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казание  методической  помощи в разработке и уточнении номенклатур дел 27  организациям, индивидуальных инструкций по делопроизводству 7 учреждениям, положений, регламентирующих деятельность экспертных комиссий и архивов  16 организациям и предприятиям;</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35 выходов) по организации и ведению делопроизводства, обеспечению  сохранности архивных документов, находящихся на хранении в учреждениях, организациях и предприятиях систем исполнительных органов государственной власти, промышленности, здравоохранения, культуры, образовани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осархив Курской области» продолжит работу по: </w:t>
      </w:r>
    </w:p>
    <w:p>
      <w:pPr>
        <w:pStyle w:val="Normal"/>
        <w:spacing w:lineRule="auto" w:line="240" w:before="0" w:after="0"/>
        <w:jc w:val="both"/>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документов в 4  органах исполнительной государственной  власти Курской области, упорядочению документов Архивного фонда Курской области, находящихся в собственности 11 акционерных обществ;</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ю методической и практической помощи территориальному органу Федеральной службы государственной статистики по Курской области в работе по упорядочению и подготовке к передаче на постоянное хранение документов, образовавшихся в ходе проведения Всероссийской переписи населения 2010 года;</w:t>
      </w:r>
    </w:p>
    <w:p>
      <w:pPr>
        <w:pStyle w:val="Normal"/>
        <w:spacing w:lineRule="auto" w:line="240" w:before="0" w:after="0"/>
        <w:jc w:val="both"/>
        <w:rPr/>
      </w:pPr>
      <w:r>
        <w:rPr>
          <w:rFonts w:eastAsia="Times New Roman" w:cs="Times New Roman" w:ascii="Times New Roman" w:hAnsi="Times New Roman"/>
          <w:sz w:val="28"/>
          <w:szCs w:val="28"/>
          <w:lang w:eastAsia="ru-RU"/>
        </w:rPr>
        <w:tab/>
        <w:t>усилению контроля за планомерным приемом на постоянное хранение документов 6-и организаций, сроки ведомственного хранения которых истекли;</w:t>
      </w:r>
    </w:p>
    <w:p>
      <w:pPr>
        <w:pStyle w:val="Normal"/>
        <w:spacing w:lineRule="auto" w:line="240" w:before="0" w:after="0"/>
        <w:jc w:val="both"/>
        <w:rPr/>
      </w:pPr>
      <w:r>
        <w:rPr>
          <w:rFonts w:eastAsia="Times New Roman" w:cs="Times New Roman" w:ascii="Times New Roman" w:hAnsi="Times New Roman"/>
          <w:sz w:val="28"/>
          <w:szCs w:val="28"/>
          <w:lang w:eastAsia="ru-RU"/>
        </w:rPr>
        <w:tab/>
        <w:t>обеспечению отбора и приему на постоянное хранение 130 ед.хр. научно-технической документации, сроки ведомственного хранения которой истекли (1979-1980гг. от ФГБОУ ВПО «Юго-Западный государственный университе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 источникам комплектования в организации хранения, учета и использования электронных документов, электронных образов архивных документов, образовавшихся в результате их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t>проведение  областного семинара по делопроизводству и архивному делу (март);</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рганизация и проведение конкурса на лучшую номенклатуру дел среди организаций и учреждений-источников комплектования ОКУ "Госархив Курской области" (октябрь). </w:t>
        <w:tab/>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ится деятельность ОКУ "Госархив Курской области" по взаимодействию с  организациями-источниками комплектования  фотодокументами. Так, будут осуществлены описание и прием  фотодокументов, в том числе цифровых фотодокументов,   от  автономного учреждения Курской области «Редакция газеты «Курская правда» и музея ОАО «Счетмаш» (конкурсное производство) и други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днако, как и ранее, основным источником пополнения фондов ОКУ «Госархив Курской области»     фотодокументами останется инициативное фотографир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ы личного происхождения будут пополнены документами     заслуженного архитектора России, почетного члена Российской Академии архитектуры и строительных наук М.Л.Теплицкого, начальника Курского областного управления культуры  (1961-1969 гг.) П.М. Рожина, краеведа А.И. Наседкин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казать методическую и практическую помощь в упорядочении документов (0,7 тыс. ед.хр.) и подготовке к передаче их на  постоянное хранение следующим общественным организациям:    Избирательной комиссии Курской области, Курским региональным отделениям политических партий "Единая Россия», "Справедливая Россия", "Яблоко",    Курской областной молодежной патриотической общественной организации «Центр «Поиск», региональному отделению Всероссийской общественной организации «Молодая гвардия Единой России», Курской  областной организации Союза женщин России, Курской областной общественной организации ветеранов войны и военной службы, Курской городской общественной организации «Детский  центр Мира»,  Курской областной и городской общественным организациям ветеранов войны и военной службы, Общественной организации ветеранов (пенсионеров) войны, труда, Вооруженных сил и правоохранительных органов Центрального округа г.Курска, Курскому отделению Общероссийской общественной организации "Всероссийское добровольное пожарное общество", Курской региональной организации общественно-государственного объединения "Всероссийское физкультурно-спортивное общество "Динамо";</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ить прием 1,0 тыс. ед.хр. управленческой документации  и 0,1 тыс. ед.хр. фотодокументов от организаций-источников комплект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одготовить описание 0,1 тыс. ед.хр. фото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ДЛС Курской области»</w:t>
      </w:r>
      <w:r>
        <w:rPr>
          <w:rFonts w:eastAsia="Times New Roman" w:cs="Times New Roman" w:ascii="Times New Roman" w:hAnsi="Times New Roman"/>
          <w:sz w:val="28"/>
          <w:szCs w:val="28"/>
          <w:lang w:eastAsia="ru-RU"/>
        </w:rPr>
        <w:t xml:space="preserve"> пополнит свои фонды документами по личному составу ликвидированных организаций,  однако в связи с  загруженностью архивохранилища предполагается принять не более 4,0 тыс. ед. хранени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Курской области </w:t>
      </w:r>
      <w:r>
        <w:rPr>
          <w:rFonts w:eastAsia="Times New Roman" w:cs="Times New Roman" w:ascii="Times New Roman" w:hAnsi="Times New Roman"/>
          <w:sz w:val="28"/>
          <w:szCs w:val="28"/>
          <w:lang w:eastAsia="ru-RU"/>
        </w:rPr>
        <w:t>планируют продолжить работу по улучшению ведомственного хранения документов, включенных в состав Архивного фонда Курской области, для чего предполагаетс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роведение 36 семинаров с представителями организац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казание методической помощи в составлении номенклатур дел 252  организациям, инструкций по делопроизводству 98 организациям, положений об ЭК 23 организац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е  87 выходов в организации-источники комплектования, с целью оказания методической помо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Автоматизированные архивные технологи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здание учетных  БД и автоматизированного 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Архивные учреждения Курской области планируют продолжить работу по совершенствованию научно-справочного аппарата к документам Архивного фонда Курской области,  созданию научно-справочных систем, перевод документов в электронный вид (создание электронного фонда пользования на документы Архивного фонда Курской области и иные архивные документы).</w:t>
      </w:r>
    </w:p>
    <w:p>
      <w:pPr>
        <w:pStyle w:val="Normal"/>
        <w:spacing w:lineRule="auto" w:line="240" w:before="0" w:after="0"/>
        <w:jc w:val="both"/>
        <w:rPr/>
      </w:pPr>
      <w:r>
        <w:rPr>
          <w:rFonts w:eastAsia="Times New Roman" w:cs="Times New Roman" w:ascii="Times New Roman" w:hAnsi="Times New Roman"/>
          <w:sz w:val="28"/>
          <w:szCs w:val="28"/>
          <w:lang w:eastAsia="ru-RU"/>
        </w:rPr>
        <w:tab/>
        <w:t>В 2013 году областные архивные учреждения и муниципальные архивы продолжат ввод информации в БД программного комплекса «Архивный фонд» версия 4.3, обеспечивающего создание информационного массива по документам государственного учета и НС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редполагается ввести информацию в ПК «Архивный фонд-4.3»  по разделу «Единица хранения» на 53 фонда общим количеством заголовков 34, 366 тыс.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ОПИ Курской области»</w:t>
      </w:r>
      <w:r>
        <w:rPr>
          <w:rFonts w:eastAsia="Times New Roman" w:cs="Times New Roman" w:ascii="Times New Roman" w:hAnsi="Times New Roman"/>
          <w:sz w:val="28"/>
          <w:szCs w:val="28"/>
          <w:lang w:eastAsia="ru-RU"/>
        </w:rPr>
        <w:t xml:space="preserve">  планиру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полнить разделы «Историческая справка», «Переименование», «Аннотация» на  вновь поступившие 10 фондов   организаций, а также по фондам  профсоюзных организаций и по переработанным в течение года опися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ести в раздел «Единица хранения» 30,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ь заполнение раздела «Топограф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32 муниципальных архивах</w:t>
      </w:r>
      <w:r>
        <w:rPr>
          <w:rFonts w:eastAsia="Times New Roman" w:cs="Times New Roman" w:ascii="Times New Roman" w:hAnsi="Times New Roman"/>
          <w:sz w:val="28"/>
          <w:szCs w:val="28"/>
          <w:lang w:eastAsia="ru-RU"/>
        </w:rPr>
        <w:t xml:space="preserve"> планируется продолжить работу по  вводу информации в БД ПК «Архивный фонд-4.3» по  622 фондам, а также  ввод 172 описей, 52,622 ед.хр. в раздел  «Единица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хивуправлением будут продолжены  индивидуальные консультации для государственных и муниципальных архивов по внедрению   версии  4.3  программного комплекса  «Архивный фонд» с целью представления в Росархив  информационных массивов БД «Архивный фонд»  в установленн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2013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архив Курской области» </w:t>
      </w:r>
      <w:r>
        <w:rPr>
          <w:rFonts w:eastAsia="Times New Roman" w:cs="Times New Roman" w:ascii="Times New Roman" w:hAnsi="Times New Roman"/>
          <w:sz w:val="28"/>
          <w:szCs w:val="28"/>
          <w:lang w:eastAsia="ru-RU"/>
        </w:rPr>
        <w:t>планирует работу по фондам:</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 Ф.33 «Курское губернское пра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вершить переработку описей №№ 1,3-30, 32 за период 1797-1917 гг. в количестве 4, 599 тыс. ед.хр. (систематизация карточек, шифровка карточек, составление новых описей № 1, № 3 и справочного аппарата к ним);</w:t>
      </w:r>
    </w:p>
    <w:p>
      <w:pPr>
        <w:pStyle w:val="Normal"/>
        <w:spacing w:lineRule="auto" w:line="240" w:before="0" w:after="0"/>
        <w:jc w:val="both"/>
        <w:rPr/>
      </w:pPr>
      <w:r>
        <w:rPr>
          <w:rFonts w:eastAsia="Times New Roman" w:cs="Times New Roman" w:ascii="Times New Roman" w:hAnsi="Times New Roman"/>
          <w:sz w:val="28"/>
          <w:szCs w:val="28"/>
          <w:lang w:eastAsia="ru-RU"/>
        </w:rPr>
        <w:tab/>
        <w:t>провести усовершенствование описи № 31 за период с 1862-1917 гг. в количестве 2, 059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чать составление именного и географического указателей к усовершенствованной описи № 2;</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 Ф.621 «Межевые землеустроительные учреждения Курской губер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осуществить переработку описей №№ 439-610 в количестве 1, 012 тыс. ед.хр. и описание карт выявленных в процессе переработки описей №№ 1-438 данного фонд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же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будут проведены следующие виды работ по совершенствованию научно – справочных систе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тематическая разработка  документов ф. Р-770 «Курский городской Совета народных депутатов и его исполнительный комитет», опись 8 с июня 1962 г. (переименование улиц, перенумерация домов, выделение земельных участков под индивидуальное строительство, образование ЖСК, ГСК) - 2,0 тыс. карточек;</w:t>
        <w:tab/>
        <w:tab/>
        <w:tab/>
        <w:tab/>
        <w:tab/>
        <w:tab/>
        <w:tab/>
        <w:tab/>
        <w:tab/>
        <w:tab/>
        <w:tab/>
        <w:tab/>
        <w:t>усовершенствование 2,14 тыс. карточек систематического каталога раздела «К» и начало «Л-ЛО57»;</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писание 0,5 тыс. ед.хр. фотодокументов и 0,07 тыс. ед. хр. документов личного происхождения, в том числе  документов личного фонда  ответственного секретаря Курского отделения Союза писателей России В.П.Деткова, директора ОКУ «Госархив Курской области» (1974-2012гг.), Почетного  работника культуры и искусства Курской области М.М.Литвиновой, фотокорреспондента областной общественно-политической газеты «Курская правда» (ныне АУКО «Редакция газеты «Курская правда») А.И.Шмако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талогизация 0,65 тыс. ед.хр. фотодокументов и вливание в систематический каталог 0,65 тыс. тематических карточек.</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 xml:space="preserve"> планирует провести работу по переработке фондов общим массивом 2,725 тыс. дел, в том числе: ф. П- 128 «Бесединский райком ВЛКСМ» за 1928-1962 гг., П-142 «Горшеченский райком ВЛКСМ» за 1928-1989 гг., П-75 «Кореневский райком ВЛКСМ» за 1928-1990 гг., П-171 «Ясеновский райком ВЛКСМ» за 1935-1956 гг.;</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полистный просмотр дел фондов №№ П-75, П-149, П-128, П-142, П-171  с целью выявления уникальных и особо ценных документов.</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w:t>
      </w:r>
      <w:r>
        <w:rPr>
          <w:rFonts w:eastAsia="Times New Roman" w:cs="Times New Roman" w:ascii="Times New Roman" w:hAnsi="Times New Roman"/>
          <w:sz w:val="28"/>
          <w:szCs w:val="28"/>
          <w:lang w:eastAsia="ru-RU"/>
        </w:rPr>
        <w:t xml:space="preserve"> предполагают осуществить переработку  15 фондов общим массивом   3,464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муниципальные архивы продолжат работу по каталогизации документов фондов исполнительной государственной власти, в ходе которой будет  просмотрено 1,757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2013 году продолжится работа по вводу данных в тематические компьютерные программы. </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осарх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рской области</w:t>
      </w:r>
      <w:r>
        <w:rPr>
          <w:rFonts w:eastAsia="Times New Roman" w:cs="Times New Roman" w:ascii="Times New Roman" w:hAnsi="Times New Roman"/>
          <w:sz w:val="28"/>
          <w:szCs w:val="28"/>
          <w:lang w:eastAsia="ru-RU"/>
        </w:rPr>
        <w:t>» будет продолжена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воду   информации  в программу «Решения Курского облисполкома» - 8,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информационно-поисковой программы «Метрические книги церквей Курской губернии» - 9,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зданию электронных вариантов усовершенствованных описей фондов №№ Ф.33, Ф.621;</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формированию информационного массива баз данных программы  «Фотокаталог», для которой будет проведено сканирование 0,3 тыс. фотодокументов и введены 0,3 тыс. аннотаций к фотодокумент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автоматизированного учета запросов тематического, генеалогического и социально-правового характера планируется дальнейшая работа по вводу информации в БД «Регистрационная картотека» и автоматизированную информационную систему «Учет приема и исполнения запросов».</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родолжится работа по вводу информации (4,0 тыс. карточек) в БД тематических програм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еречни вопросов, рассмотренных на конференциях, пленумах, заседаниях бюро Курского обкома ВКП (б) – КПСС», куда планируется ввести данные за 1939-1941  год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Учетные карточки членов и кандидатов в члены КПСС образца 1973 года».</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В ОКУ «ГАДЛС Курской области» </w:t>
      </w:r>
      <w:r>
        <w:rPr>
          <w:rFonts w:eastAsia="Times New Roman" w:cs="Times New Roman" w:ascii="Times New Roman" w:hAnsi="Times New Roman"/>
          <w:sz w:val="28"/>
          <w:szCs w:val="28"/>
          <w:lang w:eastAsia="ru-RU"/>
        </w:rPr>
        <w:t>предполагается продолжить создание базы данных для программ «Регистрационная картотека» и «Список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работу над вводом данных в следующие тематические программы:</w:t>
      </w:r>
    </w:p>
    <w:p>
      <w:pPr>
        <w:pStyle w:val="Normal"/>
        <w:spacing w:lineRule="auto" w:line="240" w:before="0" w:after="0"/>
        <w:jc w:val="both"/>
        <w:rPr/>
      </w:pPr>
      <w:r>
        <w:rPr>
          <w:rFonts w:eastAsia="Times New Roman" w:cs="Times New Roman" w:ascii="Times New Roman" w:hAnsi="Times New Roman"/>
          <w:sz w:val="28"/>
          <w:szCs w:val="28"/>
          <w:lang w:eastAsia="ru-RU"/>
        </w:rPr>
        <w:tab/>
        <w:t>«Распределение жилья» - архивный отдел Администрации г.Железногорска;</w:t>
      </w:r>
    </w:p>
    <w:p>
      <w:pPr>
        <w:pStyle w:val="Normal"/>
        <w:spacing w:lineRule="auto" w:line="240" w:before="0" w:after="0"/>
        <w:jc w:val="both"/>
        <w:rPr/>
      </w:pPr>
      <w:r>
        <w:rPr>
          <w:rFonts w:eastAsia="Times New Roman" w:cs="Times New Roman" w:ascii="Times New Roman" w:hAnsi="Times New Roman"/>
          <w:sz w:val="28"/>
          <w:szCs w:val="28"/>
          <w:lang w:eastAsia="ru-RU"/>
        </w:rPr>
        <w:tab/>
        <w:t>«Предоставление в пользование гражданам земельных участков под строительство гаражей» - архивный отдел Администрации г.Железногорск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оставление в пользование гражданам земельных участков под садово-огородничество» - архивный отдел Администрации г.Железногорс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гистрационный каталог» - архивный отдел комитета организационной и кадровой работы администрации г.Курс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ключения БТИ о праве владения строениями в селах Тимского района» - архивный отдел Администрации Тимского района.</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планиру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разработка  «Перспективного плана по переводу документов  Архивного фонда Курской области в электронный вид на 2013 – 2015 го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ение работы  по переводу архивных документов в электронный вид, общим объемом  41, 226 тыс. ед.хр., что составит 3,5 % от общего количества документов АФ Курской области, находящихся на хранении в архи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создания  электронного фонда пользования, обеспечения  доступа пользователей информации к электронным копиям документов ОКУ «Госархив Курской области» планируется сканирование документов  49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184 "Курская казенная палата" (8 описей, 14,878 ед.хр.,  1, 462 890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770 «Курский городской Совет народных депутатов» (8 описей, 2,656 тыс. ед.хр., 421,581тыс. л.);</w:t>
      </w:r>
    </w:p>
    <w:p>
      <w:pPr>
        <w:pStyle w:val="Normal"/>
        <w:spacing w:lineRule="auto" w:line="240" w:before="0" w:after="0"/>
        <w:jc w:val="both"/>
        <w:rPr/>
      </w:pPr>
      <w:r>
        <w:rPr>
          <w:rFonts w:eastAsia="Times New Roman" w:cs="Times New Roman" w:ascii="Times New Roman" w:hAnsi="Times New Roman"/>
          <w:sz w:val="28"/>
          <w:szCs w:val="28"/>
          <w:lang w:eastAsia="ru-RU"/>
        </w:rPr>
        <w:tab/>
        <w:t>Р-3322 «Курский областной Совет народных депутатов его исполнительный комитет» (53 описи, 18,816 тыс.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1026 «Кировский районный Совет народных депутатов и его исполнительный комитет» (8 описей, 1,713 тыс. ед.хр., 371,513 тыс. 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5268 «Промышленный районный Совет народных депутатов и его исполнительный комитет» (4 описи, 1,242 тыс. ед.хр., 174,658 тыс.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5269 «Ленинский районный Совет народных депутатов и его исполнительный комитет» (8 описей, 1,8 тыс. ед.хр., 323,856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5378 «Администрация Железнодорожного округа г.Курска» (1 опись, 0,388 тыс.  ед.хр., 91,935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5379 «Администрация  Сеймского округа г.Курска» (1 опись, 0,032 тыс. ед.хр. 13,185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5380 «Администрация Центрального округа г.Курска» (1 опись, 0,353 тыс. ед.хр., 53,735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3605 «Курская областная комиссия по установлению и расследованию злодеяний немецко-фашистских оккупантов и ущерба, причиненного ими» (1 опись, 0,868 тыс. ед.хр., 136,219 тыс.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3913 «Беловский районный Совет депутатов трудящихся» (3 описи, 0,97 тыс. ед.хр., 64,056  тыс.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3912 «Бесединский районный Совет депутатов трудящихся» (3 описи, 0,294 тыс. ед.хр., 23,568 тыс. л.)  и д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ланируется перевести в электронный вид массив описей, хранящихся в ОКУ "Госархив Курской области", общим количеством 1,623 тыс. ед.хр., 96,090 тыс. л. и предоставить доступ к ним на официальном сайте архивуправления и подведомственных ему областных  казенных учреждений  «Архив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дет продолжена ретроконверсия  дел  общим объемом  41,226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дновременно будет проводить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улучшению  качества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рке  информационного массива электронных образов документов, с целью выявл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ранению дефектов в бракованных графических образах;</w:t>
      </w:r>
    </w:p>
    <w:p>
      <w:pPr>
        <w:pStyle w:val="Normal"/>
        <w:spacing w:lineRule="auto" w:line="240" w:before="0" w:after="0"/>
        <w:jc w:val="both"/>
        <w:rPr/>
      </w:pPr>
      <w:r>
        <w:rPr>
          <w:rFonts w:eastAsia="Times New Roman" w:cs="Times New Roman" w:ascii="Times New Roman" w:hAnsi="Times New Roman"/>
          <w:sz w:val="28"/>
          <w:szCs w:val="28"/>
          <w:lang w:eastAsia="ru-RU"/>
        </w:rPr>
        <w:tab/>
        <w:t>повторной перепроверке электронных образов документов с целью выявления и устранения бракованных графических образов;</w:t>
      </w:r>
    </w:p>
    <w:p>
      <w:pPr>
        <w:pStyle w:val="Normal"/>
        <w:spacing w:lineRule="auto" w:line="240" w:before="0" w:after="0"/>
        <w:jc w:val="both"/>
        <w:rPr/>
      </w:pPr>
      <w:r>
        <w:rPr>
          <w:rFonts w:eastAsia="Times New Roman" w:cs="Times New Roman" w:ascii="Times New Roman" w:hAnsi="Times New Roman"/>
          <w:sz w:val="28"/>
          <w:szCs w:val="28"/>
          <w:lang w:eastAsia="ru-RU"/>
        </w:rPr>
        <w:tab/>
        <w:t>загрузке информационного ресурса электронных образов документов не менее 400,0 тыс. образов в автоматизированную информационную систему по документам  Архивного фонда Курской области и иным архивным документа;</w:t>
      </w:r>
    </w:p>
    <w:p>
      <w:pPr>
        <w:pStyle w:val="Normal"/>
        <w:spacing w:lineRule="auto" w:line="240" w:before="0" w:after="0"/>
        <w:jc w:val="both"/>
        <w:rPr/>
      </w:pPr>
      <w:r>
        <w:rPr>
          <w:rFonts w:eastAsia="Times New Roman" w:cs="Times New Roman" w:ascii="Times New Roman" w:hAnsi="Times New Roman"/>
          <w:sz w:val="28"/>
          <w:szCs w:val="28"/>
          <w:lang w:eastAsia="ru-RU"/>
        </w:rPr>
        <w:tab/>
        <w:t>обеспечению доступа пользователей к информационному ресурсу автоматизированной информационно-поисковой системы по документам Архивного фонда Курской области и иным  архив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в 2013 году также активизируют работу по переводу архивных документов в электронный вид, уделив  внимание и  организации хранения электронных образов документов, полученных в результате сканирования. </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начать работу по сканированию документов органов местного самоуправления, находящихся на хранении в архивных отделах администраций, общим массивом 0,689 тыс. ед.х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Дмитриевского района -   0,85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двенского района – 0, 212  тыс. ед.хр. (в связи с  утверждением районной целевой программы «Сохранение  и развитие архивного дела в Медвенском районе Курской области на 2013-2015 годы»);</w:t>
      </w:r>
    </w:p>
    <w:p>
      <w:pPr>
        <w:pStyle w:val="Normal"/>
        <w:spacing w:lineRule="auto" w:line="240" w:before="0" w:after="0"/>
        <w:jc w:val="both"/>
        <w:rPr/>
      </w:pPr>
      <w:r>
        <w:rPr>
          <w:rFonts w:eastAsia="Times New Roman" w:cs="Times New Roman" w:ascii="Times New Roman" w:hAnsi="Times New Roman"/>
          <w:sz w:val="28"/>
          <w:szCs w:val="28"/>
          <w:lang w:eastAsia="ru-RU"/>
        </w:rPr>
        <w:tab/>
        <w:t>Советского района – 0,364  тыс.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лнцевского района  - 0,028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Будет  продолжена работа  по  созданию электронного фонда пользования  на документы органов местного самоуправления (постановлений, распоряжений глав администраций муниципальных районов и городских округов) в архивных отделах администраций, общим массивом 0,10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лушковского района – 0,032 тыс.ед.хр.(в рамках районной целевой программы «Сохранение  и развитие архивного дела в Глушковском районе Курской области на 2013-2015 годы»);</w:t>
      </w:r>
    </w:p>
    <w:p>
      <w:pPr>
        <w:pStyle w:val="Normal"/>
        <w:spacing w:lineRule="auto" w:line="240" w:before="0" w:after="0"/>
        <w:jc w:val="both"/>
        <w:rPr/>
      </w:pPr>
      <w:r>
        <w:rPr>
          <w:rFonts w:eastAsia="Times New Roman" w:cs="Times New Roman" w:ascii="Times New Roman" w:hAnsi="Times New Roman"/>
          <w:sz w:val="28"/>
          <w:szCs w:val="28"/>
          <w:lang w:eastAsia="ru-RU"/>
        </w:rPr>
        <w:tab/>
        <w:t>Конышевского района -  0,012  тыс. ед.хр. (1345 л.);</w:t>
      </w:r>
    </w:p>
    <w:p>
      <w:pPr>
        <w:pStyle w:val="Normal"/>
        <w:spacing w:lineRule="auto" w:line="240" w:before="0" w:after="0"/>
        <w:jc w:val="both"/>
        <w:rPr/>
      </w:pPr>
      <w:r>
        <w:rPr>
          <w:rFonts w:eastAsia="Times New Roman" w:cs="Times New Roman" w:ascii="Times New Roman" w:hAnsi="Times New Roman"/>
          <w:sz w:val="28"/>
          <w:szCs w:val="28"/>
          <w:lang w:eastAsia="ru-RU"/>
        </w:rPr>
        <w:tab/>
        <w:t>Кореневского района – 0,003  тыс.ед.хр.;</w:t>
      </w:r>
    </w:p>
    <w:p>
      <w:pPr>
        <w:pStyle w:val="Normal"/>
        <w:spacing w:lineRule="auto" w:line="240" w:before="0" w:after="0"/>
        <w:jc w:val="both"/>
        <w:rPr/>
      </w:pPr>
      <w:r>
        <w:rPr>
          <w:rFonts w:eastAsia="Times New Roman" w:cs="Times New Roman" w:ascii="Times New Roman" w:hAnsi="Times New Roman"/>
          <w:sz w:val="28"/>
          <w:szCs w:val="28"/>
          <w:lang w:eastAsia="ru-RU"/>
        </w:rPr>
        <w:tab/>
        <w:t>Обоянского района – 0,00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Рыльского района – 0,052 тыс.ед.х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ухинского района – оцифровка описей.</w:t>
      </w:r>
    </w:p>
    <w:p>
      <w:pPr>
        <w:pStyle w:val="Normal"/>
        <w:spacing w:lineRule="auto" w:line="240" w:before="0" w:after="0"/>
        <w:jc w:val="both"/>
        <w:rPr/>
      </w:pPr>
      <w:r>
        <w:rPr>
          <w:rFonts w:eastAsia="Times New Roman" w:cs="Times New Roman" w:ascii="Times New Roman" w:hAnsi="Times New Roman"/>
          <w:sz w:val="28"/>
          <w:szCs w:val="28"/>
          <w:lang w:eastAsia="ru-RU"/>
        </w:rPr>
        <w:tab/>
        <w:t>Для работников  муниципальных архивов архивуправлением запланировано  в октябре 2013 года проведение областного семинара по теме: «Создание электронного фонда пользования на документы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работа  по модернизации  сайта «Архивы Курской области», а также  составлению плана мероприятий по модернизации автоматизированной информационной системы по документам Архивного фонда Курской области и иным архив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Научная информация и использование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Приоритетными направлениями информационной деятельности архивной службы Курской области в 2013 году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рганизация работы по выполнению  мероприятий, включенных в государственную программу  «Патриотическое воспитание граждан Российской Федерации на 2011-2015 годы», а также  областную целевую программу «Патриотическое воспитание жителей Курской области на 2012-2015 годы»;</w:t>
      </w:r>
    </w:p>
    <w:p>
      <w:pPr>
        <w:pStyle w:val="Normal"/>
        <w:spacing w:lineRule="auto" w:line="240" w:before="0" w:after="0"/>
        <w:jc w:val="both"/>
        <w:rPr/>
      </w:pPr>
      <w:r>
        <w:rPr>
          <w:rFonts w:eastAsia="Times New Roman" w:cs="Times New Roman" w:ascii="Times New Roman" w:hAnsi="Times New Roman"/>
          <w:sz w:val="28"/>
          <w:szCs w:val="28"/>
          <w:lang w:eastAsia="ru-RU"/>
        </w:rPr>
        <w:tab/>
        <w:t>расширение работы по информированию общественности об оказываемых услугах на основе публикаций в СМИ и размещения сведений в сети  Интернет;</w:t>
      </w:r>
    </w:p>
    <w:p>
      <w:pPr>
        <w:pStyle w:val="Normal"/>
        <w:spacing w:lineRule="auto" w:line="240" w:before="0" w:after="0"/>
        <w:jc w:val="both"/>
        <w:rPr/>
      </w:pPr>
      <w:r>
        <w:rPr>
          <w:rFonts w:eastAsia="Times New Roman" w:cs="Times New Roman" w:ascii="Times New Roman" w:hAnsi="Times New Roman"/>
          <w:sz w:val="28"/>
          <w:szCs w:val="28"/>
          <w:lang w:eastAsia="ru-RU"/>
        </w:rPr>
        <w:tab/>
        <w:t>оперативное и качественное исполнение социально-правовых запросов граждан,  запросов генеалогического и тематиче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ематика всех мероприятий в 2013 году будет посвящена памятным датам в истории страны и Курского края: 400-летию окончания «смутного времени» и 400-летию Дома Романовых; 110-летию архивной службы Курской области; 70-й годовщине Победы в Курской битве и освобождения области от немецко-фашистской оккупации и другим памятным датам, связанным с историей городов, населенных пунктов Курской области, выдающихся земля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Архивуправлением совместно с ОКУ «Госархив Курской области» будут организованы и проведены  (с участием ОГКУ «Государственный архив Белгородской области»,  КУВО «Государственный архив Воронежской области») «круглые стол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Из истории развития архивного дела в Курской области» (ма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Великая Отечественная война в письмах, дневниках, народной памяти» (сентябрь).</w:t>
      </w:r>
    </w:p>
    <w:p>
      <w:pPr>
        <w:pStyle w:val="Normal"/>
        <w:spacing w:lineRule="auto" w:line="240" w:before="0" w:after="0"/>
        <w:jc w:val="both"/>
        <w:rPr/>
      </w:pPr>
      <w:r>
        <w:rPr>
          <w:rFonts w:eastAsia="Times New Roman" w:cs="Times New Roman" w:ascii="Times New Roman" w:hAnsi="Times New Roman"/>
          <w:sz w:val="28"/>
          <w:szCs w:val="28"/>
          <w:lang w:eastAsia="ru-RU"/>
        </w:rPr>
        <w:tab/>
        <w:t>К 70-й годовщине  Победы в Курской битве   архивуправлением запланировано провед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российской научной конференции «Огненная д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а  фотодокументов среди муниципальных архивов Курской области на тему: Великая и славная Курская би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в числе основных мероприятий  государственных архивов Курской области по научно – информационному использованию и пропаганде архивных документов  планируются:</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подготовка и изд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правочно-информационного издания «Из истории храмов Курской епарх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нформационного издания «Архивная служба Курской области сего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материалов Всероссийской научной конференции «Огненная дуг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лендаря знаменательных и памятных дат Курской области на 2014 год;</w:t>
      </w:r>
    </w:p>
    <w:p>
      <w:pPr>
        <w:pStyle w:val="Normal"/>
        <w:spacing w:lineRule="auto" w:line="240" w:before="0" w:after="0"/>
        <w:jc w:val="both"/>
        <w:rPr/>
      </w:pPr>
      <w:r>
        <w:rPr>
          <w:rFonts w:eastAsia="Times New Roman" w:cs="Times New Roman" w:ascii="Times New Roman" w:hAnsi="Times New Roman"/>
          <w:sz w:val="28"/>
          <w:szCs w:val="28"/>
          <w:lang w:eastAsia="ru-RU"/>
        </w:rPr>
        <w:tab/>
        <w:t>сборника статей «События и люди в документах курских архивов» (выпуск 11), посвященного 110-летию архивной служб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клета «Архив новейшей истории» (о фондах ОКУ «ГАОПИ Курской области»;</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выявление и отбор документов д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Курская губерния в годы Первой мировой  войны»;</w:t>
      </w:r>
    </w:p>
    <w:p>
      <w:pPr>
        <w:pStyle w:val="Normal"/>
        <w:spacing w:lineRule="auto" w:line="240" w:before="0" w:after="0"/>
        <w:jc w:val="both"/>
        <w:rPr/>
      </w:pPr>
      <w:r>
        <w:rPr>
          <w:rFonts w:eastAsia="Times New Roman" w:cs="Times New Roman" w:ascii="Times New Roman" w:hAnsi="Times New Roman"/>
          <w:sz w:val="28"/>
          <w:szCs w:val="28"/>
          <w:lang w:eastAsia="ru-RU"/>
        </w:rPr>
        <w:tab/>
        <w:t>сборника документов «Страницы истории курской молодежи».</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планируют подготовку и изд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лендарей  знаменательных и памятных дат на 2014 год (архивные отделы администраций Дмитриевского, Медвенского, Обоянского и Поныровского  райо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лендаря-хроники «Огненная дуга» (к 70-й годовщине Победы в Курской битве) – архивным отделом администрации Поныров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клета о ветеране Великой Отечественной войны, ветеране труда, уроженце Поныровского района П.И.Тимощенко;</w:t>
      </w:r>
    </w:p>
    <w:p>
      <w:pPr>
        <w:pStyle w:val="Normal"/>
        <w:spacing w:lineRule="auto" w:line="240" w:before="0" w:after="0"/>
        <w:jc w:val="both"/>
        <w:rPr/>
      </w:pPr>
      <w:r>
        <w:rPr>
          <w:rFonts w:eastAsia="Times New Roman" w:cs="Times New Roman" w:ascii="Times New Roman" w:hAnsi="Times New Roman"/>
          <w:sz w:val="28"/>
          <w:szCs w:val="28"/>
          <w:lang w:eastAsia="ru-RU"/>
        </w:rPr>
        <w:tab/>
        <w:t>буклета «История Медвенского района в архивных докумен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клетов «Ковали победу в тылу» (о партизанском движении на территории Хомутовского района в период его оккупации 1941-1943гг.), «Архитектурные памятники Хомутовского район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родолжится пропаганда архивных фондов и творческое сотрудничество архивных учреждений области со средствами массовой  информации. В рамках празднования 110-летия архивной службы Курской области и 70-й годовщины Победы в  Курской битве планируютс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радиопередачи:</w:t>
      </w:r>
    </w:p>
    <w:p>
      <w:pPr>
        <w:pStyle w:val="Normal"/>
        <w:spacing w:lineRule="auto" w:line="240" w:before="0" w:after="0"/>
        <w:jc w:val="both"/>
        <w:rPr/>
      </w:pPr>
      <w:r>
        <w:rPr>
          <w:rFonts w:eastAsia="Times New Roman" w:cs="Times New Roman" w:ascii="Times New Roman" w:hAnsi="Times New Roman"/>
          <w:sz w:val="28"/>
          <w:szCs w:val="28"/>
          <w:lang w:eastAsia="ru-RU"/>
        </w:rPr>
        <w:tab/>
        <w:t>«О личности говорят архивные документы...» (к 100-летию со дня рождения П.М.Рожина (1913-2004гг.), начальника Курского областного управления культуры (1961-1969гг.), архивиста);</w:t>
      </w:r>
    </w:p>
    <w:p>
      <w:pPr>
        <w:pStyle w:val="Normal"/>
        <w:spacing w:lineRule="auto" w:line="240" w:before="0" w:after="0"/>
        <w:jc w:val="both"/>
        <w:rPr/>
      </w:pPr>
      <w:r>
        <w:rPr>
          <w:rFonts w:eastAsia="Times New Roman" w:cs="Times New Roman" w:ascii="Times New Roman" w:hAnsi="Times New Roman"/>
          <w:sz w:val="28"/>
          <w:szCs w:val="28"/>
          <w:lang w:eastAsia="ru-RU"/>
        </w:rPr>
        <w:tab/>
        <w:t>«И.С.Аксаков и Курский кра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з рода Барятинских» (к 190-летию со дня рождения В.И.Барятин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ечатленное врем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илища имеют целью общее образование, приспособленное к практическим потребностям и к приобретению технических познаний» (к 135-летию создания Курского реального училища им. М.И.Голенищева-Кутузова);</w:t>
      </w:r>
    </w:p>
    <w:p>
      <w:pPr>
        <w:pStyle w:val="Normal"/>
        <w:spacing w:lineRule="auto" w:line="240" w:before="0" w:after="0"/>
        <w:jc w:val="both"/>
        <w:rPr/>
      </w:pPr>
      <w:r>
        <w:rPr>
          <w:rFonts w:eastAsia="Times New Roman" w:cs="Times New Roman" w:ascii="Times New Roman" w:hAnsi="Times New Roman"/>
          <w:sz w:val="28"/>
          <w:szCs w:val="28"/>
          <w:lang w:eastAsia="ru-RU"/>
        </w:rPr>
        <w:tab/>
        <w:t>«К 70-летию  строительства железной дороги Старый Оскол – Ржава»;</w:t>
      </w:r>
    </w:p>
    <w:p>
      <w:pPr>
        <w:pStyle w:val="Normal"/>
        <w:spacing w:lineRule="auto" w:line="240" w:before="0" w:after="0"/>
        <w:jc w:val="both"/>
        <w:rPr/>
      </w:pPr>
      <w:r>
        <w:rPr>
          <w:rFonts w:eastAsia="Times New Roman" w:cs="Times New Roman" w:ascii="Times New Roman" w:hAnsi="Times New Roman"/>
          <w:sz w:val="28"/>
          <w:szCs w:val="28"/>
          <w:lang w:eastAsia="ru-RU"/>
        </w:rPr>
        <w:tab/>
        <w:t>«Боевые г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ртизанский  комиссар» (к 100-летию со дня рождения А.Д.Федосюткин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Славы достойные» (к 70-летию учреждения ордена Славы I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епен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телепередачи, телесюжеты:</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Информационные технологии в архиве» (о работе отдела автоматизированных архивных технологий ОКУ «Госархи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Хранители истории» (о работе отдела обеспечения сохранности ОКУ «Госархи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Прошлое и настоящее в документах и фотографиях»;</w:t>
      </w:r>
    </w:p>
    <w:p>
      <w:pPr>
        <w:pStyle w:val="Normal"/>
        <w:spacing w:lineRule="auto" w:line="240" w:before="0" w:after="0"/>
        <w:jc w:val="both"/>
        <w:rPr/>
      </w:pPr>
      <w:r>
        <w:rPr>
          <w:rFonts w:eastAsia="Times New Roman" w:cs="Times New Roman" w:ascii="Times New Roman" w:hAnsi="Times New Roman"/>
          <w:sz w:val="28"/>
          <w:szCs w:val="28"/>
          <w:lang w:eastAsia="ru-RU"/>
        </w:rPr>
        <w:tab/>
        <w:t>«Документ в истории, история в документе» (о деятельности архивных учреждений  региона по информационному использованию и пропаганде архивных документов).</w:t>
        <w:tab/>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культурно – просветительных целях государственными  архивами области будут подготовлены  для опубликования в сборнике «События и люди в документах курских архивов» и в периодической печати, следующие статьи: «Революция в провинции: советское строительство в Курской губернии в первой половине 1918 г.», «Курские страницы И.С.Аксакова», «Курская областная чрезвычайная комиссия по установлению и расследованию злодеяний немецко-фашистских захватчиков и причиненного ими ущерба гражданам, колхозам, общественным организациям, государственным предприятиям и учреждениям области  как исторический источник», «...Каждый кубометр земли, каждая шпала, каждый рельс - это снаряд, пущенный в стан врага» (к 70-летию сооружения железнодорожной линии Старый Оскол - Ржава), «Морской офицер и мемуарист В.И.Барятинский»,  «Курское реальное училище им. кн. М.И.Голенищева-Кутузова», «Курские губернские ведомости. 1838-1917гг.», «Из истории храмов Курской губернии», «Куряне - кавалеры ордена Славы», «Из опыта работы ведомственного архива ГУ - Курское региональное  отделение фонда социального страхования» и др.. </w:t>
      </w:r>
    </w:p>
    <w:p>
      <w:pPr>
        <w:pStyle w:val="Normal"/>
        <w:spacing w:lineRule="auto" w:line="240" w:before="0" w:after="0"/>
        <w:jc w:val="both"/>
        <w:rPr/>
      </w:pPr>
      <w:r>
        <w:rPr>
          <w:rFonts w:eastAsia="Times New Roman" w:cs="Times New Roman" w:ascii="Times New Roman" w:hAnsi="Times New Roman"/>
          <w:sz w:val="28"/>
          <w:szCs w:val="28"/>
          <w:lang w:eastAsia="ru-RU"/>
        </w:rPr>
        <w:tab/>
        <w:t>Помимо плановых публикаций пресс – службой архивуправления предполагается своевременная подготовка сообщений для новостных сюжетов по вопросам архивного дела в печатных и электронных средствах массовой информации, а также для журналов «Отечественные архивы» и «Вестник архивист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одолжится выставочная деятельность государственных архивов Курской области.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 и ОКУ «ГАОПИ Курской области»</w:t>
      </w:r>
      <w:r>
        <w:rPr>
          <w:rFonts w:eastAsia="Times New Roman" w:cs="Times New Roman" w:ascii="Times New Roman" w:hAnsi="Times New Roman"/>
          <w:sz w:val="28"/>
          <w:szCs w:val="28"/>
          <w:lang w:eastAsia="ru-RU"/>
        </w:rPr>
        <w:t xml:space="preserve"> планируют выставк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110 лет архивной службе Курской области» (виртуальная, с размещением на сайте «Архивы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траницы истории» (к 100-летию со дня рождения П.М.Рожина (1913-2004 гг.), начальника Курского областного управления культуры (1961-1969), архиви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Из истории  архивного строительства Курской обла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1943: Курская область в год  коренного перелома в Великой Отечественной войне»;</w:t>
      </w:r>
    </w:p>
    <w:p>
      <w:pPr>
        <w:pStyle w:val="Normal"/>
        <w:spacing w:lineRule="auto" w:line="240" w:before="0" w:after="0"/>
        <w:jc w:val="both"/>
        <w:rPr/>
      </w:pPr>
      <w:r>
        <w:rPr>
          <w:rFonts w:eastAsia="Times New Roman" w:cs="Times New Roman" w:ascii="Times New Roman" w:hAnsi="Times New Roman"/>
          <w:sz w:val="28"/>
          <w:szCs w:val="28"/>
          <w:lang w:eastAsia="ru-RU"/>
        </w:rPr>
        <w:tab/>
        <w:t>«Хранители общественно-политической ис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ыла война...» (к 70-летию освобождения Курской области от немецко-фашистской оккупации).</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архивы Курской области продолжат работу с учащейся молодежью по популяризации исторических знаний и архивного дела в рамках историко-архивной экспедиции «Сохраним историю древнего Курского края», организации подготовки обзорных и тематических лекций по архивной и исторической тематике, проведению экскурсий для студентов и школьников.</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также планируют в 2013 году  подготовить  74 статьи,  39 выставок,  22 экскурсии, 20  школьных уроков, 4 лекции, 6 «круглых стол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ланируется  продолжить сотрудничество с ФГБОУ ВПО «Курский государственный университет» по организации архивной практики студентов исторического факультета  с целью овладения  навыками работы с документами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рамках реализации основной образовательной программы подготовки выпускников университета будет организована учебная практика для студенто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урса отделения теологии и религовед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В 2013 году будет продолжена работа по </w:t>
      </w:r>
      <w:r>
        <w:rPr>
          <w:rFonts w:eastAsia="Times New Roman" w:cs="Times New Roman" w:ascii="Times New Roman" w:hAnsi="Times New Roman"/>
          <w:b/>
          <w:sz w:val="28"/>
          <w:szCs w:val="28"/>
          <w:lang w:eastAsia="ru-RU"/>
        </w:rPr>
        <w:t>рассекречиванию документов. Так, ОКУ «Госархив Курской области»</w:t>
      </w:r>
      <w:r>
        <w:rPr>
          <w:rFonts w:eastAsia="Times New Roman" w:cs="Times New Roman" w:ascii="Times New Roman" w:hAnsi="Times New Roman"/>
          <w:sz w:val="28"/>
          <w:szCs w:val="28"/>
          <w:lang w:eastAsia="ru-RU"/>
        </w:rPr>
        <w:t xml:space="preserve"> будет рассекречено 0,156 тыс. ед.хр., 3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 Р-215 – «Курская  областная санитарно-эпидемиологическая станция»  за 1967-1982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Р-812 – «Курский завод "Маяк» за 1979-1982 гг.; </w:t>
      </w:r>
    </w:p>
    <w:p>
      <w:pPr>
        <w:pStyle w:val="Normal"/>
        <w:spacing w:lineRule="auto" w:line="240" w:before="0" w:after="0"/>
        <w:jc w:val="both"/>
        <w:rPr/>
      </w:pPr>
      <w:r>
        <w:rPr>
          <w:rFonts w:eastAsia="Times New Roman" w:cs="Times New Roman" w:ascii="Times New Roman" w:hAnsi="Times New Roman"/>
          <w:sz w:val="28"/>
          <w:szCs w:val="28"/>
          <w:lang w:eastAsia="ru-RU"/>
        </w:rPr>
        <w:tab/>
        <w:t>№ Р-3322 – «Курский областной Совет народных депутатов и его исполнительный комитет» за 1979-1982 гг.</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ОПИ Курской области»,</w:t>
      </w:r>
      <w:r>
        <w:rPr>
          <w:rFonts w:eastAsia="Times New Roman" w:cs="Times New Roman" w:ascii="Times New Roman" w:hAnsi="Times New Roman"/>
          <w:sz w:val="28"/>
          <w:szCs w:val="28"/>
          <w:lang w:eastAsia="ru-RU"/>
        </w:rPr>
        <w:t xml:space="preserve"> в соответствии с планом работы межведомственной комиссии по рассекречиванию документов КПСС при Губернаторе Курской области,  планируется продолжить работу по рассекречиванию документов - 0,701  тыс.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фонда П-1 «Курский обком КП РСФСР», опись № 72 – 0,154 тыс.  дел постоянного хранения за 1982 год, описей №№ 75, 77а - 0,435 тыс. дел персонального характера за 1980-1982 гг.;</w:t>
      </w:r>
    </w:p>
    <w:p>
      <w:pPr>
        <w:pStyle w:val="Normal"/>
        <w:spacing w:lineRule="auto" w:line="240" w:before="0" w:after="0"/>
        <w:jc w:val="both"/>
        <w:rPr/>
      </w:pPr>
      <w:r>
        <w:rPr>
          <w:rFonts w:eastAsia="Times New Roman" w:cs="Times New Roman" w:ascii="Times New Roman" w:hAnsi="Times New Roman"/>
          <w:sz w:val="28"/>
          <w:szCs w:val="28"/>
          <w:lang w:eastAsia="ru-RU"/>
        </w:rPr>
        <w:tab/>
        <w:t>фонда № П-1334 «Первичная организация КПСС отдела юстиции Курского облисполкома» за 1948-1982 гг. - 0,033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а № П-1389 «Первичная организация КПСС Курского областного суда» за  1923-1982 гг. - 0,079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аучно – методическое обеспечение.</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вышение квалификации кадр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ая и исследовательская работы будет строиться в соответствии с планом НИ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осархив Курской области» и ОКУ «ГАОПИ Курской области» </w:t>
      </w:r>
      <w:r>
        <w:rPr>
          <w:rFonts w:eastAsia="Times New Roman" w:cs="Times New Roman" w:ascii="Times New Roman" w:hAnsi="Times New Roman"/>
          <w:sz w:val="28"/>
          <w:szCs w:val="28"/>
          <w:lang w:eastAsia="ru-RU"/>
        </w:rPr>
        <w:t xml:space="preserve">планируется подготовить </w:t>
      </w:r>
      <w:r>
        <w:rPr>
          <w:rFonts w:eastAsia="Times New Roman" w:cs="Times New Roman" w:ascii="Times New Roman" w:hAnsi="Times New Roman"/>
          <w:b/>
          <w:sz w:val="28"/>
          <w:szCs w:val="28"/>
          <w:lang w:eastAsia="ru-RU"/>
        </w:rPr>
        <w:t>6  методических пособ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Методические рекомендации по учету цифровых копий документов, включенных в фонд 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мятка по организации работы оператора электронного цветоотделения (оператора проверки) по оцифровке документов и созданию фонда польз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Памятка по составлению описи дел постоянного хранения и исторической справки к ней» (для работников  архивов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мятка по определению обязанностей сотрудников архива, имеющих допуск к работе с использованием сведений, составляющих государственную тайну»;</w:t>
      </w:r>
    </w:p>
    <w:p>
      <w:pPr>
        <w:pStyle w:val="Normal"/>
        <w:spacing w:lineRule="auto" w:line="240" w:before="0" w:after="0"/>
        <w:jc w:val="both"/>
        <w:rPr/>
      </w:pPr>
      <w:r>
        <w:rPr>
          <w:rFonts w:eastAsia="Times New Roman" w:cs="Times New Roman" w:ascii="Times New Roman" w:hAnsi="Times New Roman"/>
          <w:sz w:val="28"/>
          <w:szCs w:val="28"/>
          <w:lang w:eastAsia="ru-RU"/>
        </w:rPr>
        <w:tab/>
        <w:t>«Памятка по исполнению запросов социально-правов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мятка по обеспечению доступа пользователей к документам, хранящимся в ОКУ «ГАОП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методическая работа будет направлена на усовершенствование  имеющихся  методических разработок и дальнейшее их внедрение в практику работ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Заместитель директора ОКУ «Госархив Курской области» Пешехонова О.В. продолжит работу над научно-исследовательской работой по теме «История исследования Курской магнитной аномалии в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 в рамках защиты диссертации на соискание ученой степени кандидата исторических наук.</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В ОКУ «ГАОПИ Курской области» </w:t>
      </w:r>
      <w:r>
        <w:rPr>
          <w:rFonts w:eastAsia="Times New Roman" w:cs="Times New Roman" w:ascii="Times New Roman" w:hAnsi="Times New Roman"/>
          <w:sz w:val="28"/>
          <w:szCs w:val="28"/>
          <w:lang w:eastAsia="ru-RU"/>
        </w:rPr>
        <w:t>планируется   в соответствии с планом работы научно-методического совета архивных учреждений Центрального федерального округа РФ   подготовить рецензию на «Хрестоматию по истории общественно-политической жизни Тамбовской области конца ХХ века», подготовленной ТОГУ «Государственный архив социально-политической истории Тамбов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Работа с кадрами архивных учреждений области будет направлена на сохранение и укрепление имеющегося профессионального потенциала, подготовку резерва кадров, обеспечение системной и целенаправленной ротации наиболее подготовленных и перспективных специалистов, а также на укрепление трудовой и исполнительской дисциплины работников.</w:t>
      </w:r>
    </w:p>
    <w:p>
      <w:pPr>
        <w:pStyle w:val="Normal"/>
        <w:spacing w:lineRule="auto" w:line="240" w:before="0" w:after="0"/>
        <w:jc w:val="both"/>
        <w:rPr/>
      </w:pPr>
      <w:r>
        <w:rPr>
          <w:rFonts w:eastAsia="Times New Roman" w:cs="Times New Roman" w:ascii="Times New Roman" w:hAnsi="Times New Roman"/>
          <w:sz w:val="28"/>
          <w:szCs w:val="28"/>
          <w:lang w:eastAsia="ru-RU"/>
        </w:rPr>
        <w:tab/>
        <w:t>Для этого планируется уделить внимание:</w:t>
      </w:r>
    </w:p>
    <w:p>
      <w:pPr>
        <w:pStyle w:val="Normal"/>
        <w:spacing w:lineRule="auto" w:line="240" w:before="0" w:after="0"/>
        <w:jc w:val="both"/>
        <w:rPr/>
      </w:pPr>
      <w:r>
        <w:rPr>
          <w:rFonts w:eastAsia="Times New Roman" w:cs="Times New Roman" w:ascii="Times New Roman" w:hAnsi="Times New Roman"/>
          <w:sz w:val="28"/>
          <w:szCs w:val="28"/>
          <w:lang w:eastAsia="ru-RU"/>
        </w:rPr>
        <w:tab/>
        <w:t>повышению профессионализма архивистов на основе повышения квалификации и переподготовки  на базе Отраслевого  центра повышения квалификации при ВНИИДАД;</w:t>
      </w:r>
    </w:p>
    <w:p>
      <w:pPr>
        <w:pStyle w:val="Normal"/>
        <w:spacing w:lineRule="auto" w:line="240" w:before="0" w:after="0"/>
        <w:jc w:val="both"/>
        <w:rPr/>
      </w:pPr>
      <w:r>
        <w:rPr>
          <w:rFonts w:eastAsia="Times New Roman" w:cs="Times New Roman" w:ascii="Times New Roman" w:hAnsi="Times New Roman"/>
          <w:sz w:val="28"/>
          <w:szCs w:val="28"/>
          <w:lang w:eastAsia="ru-RU"/>
        </w:rPr>
        <w:tab/>
        <w:t>обучению архивных работников в области использования современных информационно-коммуникационных систем на базе  ФГБОУ ВПО «Юго-Западный государственный университет»;</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лению мер по привлечению и закреплению в архивах выпускников высших учебных заведений с профильным образование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организации  учебы сотрудников архивуправления и государственных архивов  Курской области с целью изучения и внедрения передового опыта архивов субъектов РФ;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учебы с гражданами, включенными в кадровой резерв на замещение руководящих должностей государственных архиво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празднования 110-летия архивной службы Курской  области, а также в целях повышения  профессионального развития, творческой инициативы, любви  к профессии,  в 2013 году будет организован и проведен областной конкурс профессионального мастерства за звание "Лучший архивист 2013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бучение  в Курском институте социального образования (филиал РГСУ) на факультете социального управления и экономики по специальности «Государственное и муниципальное управление» ведущий эксперт архивуправления Богданова К.С.</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2 сотрудника ОКУ «Госархив Курской области» и ОКУ «ГАОПИ Курской области» и 1  работник Администрации Золотухинского района будут обучаться в Отраслевом центре повышения квалификации по архивному делу и документационному обеспечению управлении ВНИИДАД на заочном годичном курсе повышения квалификации по предмету «Архивоведение». Кроме того, на базе ФГБОУ ВПО «Юго-Западный государственный университет» планируется обучение сотрудников государственных архивных учреждений области и 6 работников муниципальных архивов по основной профессиональной образовательной программе «Программное обеспечение вычислительной техники и автоматизирован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архив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правления Курской области                                                   В.Л. Богд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8:47:00Z</dcterms:created>
  <dc:creator>Шишлова Маргарита Витальевна</dc:creator>
  <dc:description/>
  <cp:keywords/>
  <dc:language>en-US</dc:language>
  <cp:lastModifiedBy>Зам. начальника</cp:lastModifiedBy>
  <cp:lastPrinted>2013-01-09T15:46:00Z</cp:lastPrinted>
  <dcterms:modified xsi:type="dcterms:W3CDTF">2013-01-14T13:09:00Z</dcterms:modified>
  <cp:revision>65</cp:revision>
  <dc:subject/>
  <dc:title/>
</cp:coreProperties>
</file>