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465" w:leader="none"/>
          <w:tab w:val="left" w:pos="660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tabs>
          <w:tab w:val="clear" w:pos="708"/>
          <w:tab w:val="left" w:pos="6465" w:leader="none"/>
          <w:tab w:val="left" w:pos="660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архивного управления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Style17"/>
        <w:tabs>
          <w:tab w:val="clear" w:pos="708"/>
          <w:tab w:val="center" w:pos="4677" w:leader="none"/>
          <w:tab w:val="left" w:pos="5820" w:leader="none"/>
          <w:tab w:val="right" w:pos="93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>«11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 2013 г. № </w:t>
      </w:r>
      <w:r>
        <w:rPr>
          <w:rFonts w:cs="Times New Roman" w:ascii="Times New Roman" w:hAnsi="Times New Roman"/>
          <w:sz w:val="28"/>
          <w:szCs w:val="28"/>
          <w:u w:val="single"/>
        </w:rPr>
        <w:t>01-06/51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ллегии архивного управ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Коллегия архивного управления Курской области (далее - Коллегия) является совещательным органом, образованным в соответствии с Положением об архивном управлении Курской области, утвержденным постановлением Губернатора Курской области от 07.10.2010 № 385-п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В своей работе Коллегия руководствуется Конституцией Российской Федерации, федеральными законами, указами, распоряжениями Президента Российской Федерации, иными правовыми актами Российской Федерации, правовыми актами  Министерства культуры Российской Федерации, приказами и методическими документами Федерального архивного агентства, Уставом, законами и иными нормативными правовыми актами Курской области, Положением об архивном управлении Курской области (далее – архивуправление), а также настоящим Положением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Основной задачей Коллегии является рассмотрение вопросов состояния и развития архивного дела в Курской области и выработка согласованных решений  (рекомендаций, предложений), направленных на эффективное проведение государственной политики в сфере архивного дела в Курской обла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Решения Коллегии обязательны для членов Коллегии, специалистов архивуправления и подведомственных ему государственных архивов Курской области.  Для органов местного самоуправления Курской области, в ведении которых находятся  муниципальные архивы, и иных организаций решения Коллегии носят рекомендательный характер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Коллегия образуется в составе начальника архивуправления, его заместителя, специалистов архивуправления, представителей органов и организаций – источников комплектования государственных и муниципальных архивов Ку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оложение о коллегии, численный и персональный состав Коллегии, а также соответствующие изменения в них утверждаются приказом архивуправ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7. Организационно-техническое, информационное и документационное обеспечение деятельности Коллегии осуществляет отдел методического руководства за работой государственных, муниципальных и отраслевых архивов архивуправ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 Информация о деятельности Коллегии (плане работы Коллегии, проведенных заседаниях и принятых на них решениях) размещается на официальном сайте Администрации Курской области,  официальном сайте архивного управления и государственных архивов Курской области «Архивы Курской област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 функции и пра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1. Коллегия на своих заседаниях рассматривает и принимает решения по вопросам архивной отрасли, в том числе по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и федеральных законов, иных правовых актов Российской Федерации, законов Курской области и иных правовых актов Курской области, регламентирующих вопросы архивного дела и делопроизвод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е и обеспечению реализации мероприятий областных целевых программ и государственной программы развития архивного дела в Курской обла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ению перспектив развития архивного дела в Курской области, первоочередных задач и приоритетных направлений деятельности архивуправления и архивов Курской обла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ции, обеспечению формирования, сохранности и всестороннему использованию документов Архивного фонда Курской области и иных архивных докумен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ению централизованного государственного учета документов Архивного фонда Российской Федерации на территории Курской обла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заимодействию с органами местного самоуправления муниципальных образований Курской области по вопросам развития и  совершенствования системы делопроизводства и архивного дела, оказания им содействия в организации управления архивным дело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ению предложений о представлении к награждению ведомственными наградами Министерства культуры Российской Федерации и Федерального архивного агентства особо отличившихся работников архивуправления и архивов Ку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рассмотрение Коллегии могут быть вынесены и другие вопросы, относящиеся к компетенции архивуправ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В соответствии с возложенными функциями Коллегия имеет право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прашивать и получать в пределах своих полномочий и в  установленном порядке в органах государственной власти, органах местного самоуправления и организациях информацию, отнесенную к компетенции Коллег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глашать на заседания для рассмотрения отдельных вопросов специалистов архивуправления, архивов Курской области, архивных и делопроизводственных служб органов и организаций – источников комплектования архивов Курской области, представителей научных учреждений и учреждений культуры, а также общественных организаций, не входящих в состав Коллег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осить предложения по вопросам архивного дела и организации документов в делопроизводстве на рассмотрение органов государственной власти, органов местного самоуправления, организаций – источников комплектования архивов Ку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деятель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Основной организационной формой деятельности Коллегии являются заседания, обеспечивающие коллективное обсуждение вопросов, включенных в повестку дня, и принятие реше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Заседания Коллегии проводятся не реже одного раза в полугодие в соответствии с планом работы Коллегии, который утверждается председателем Коллег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По решению председателя Коллег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заседания Коллегии могут проводиться совместно с заседаниями коллегий, проводимых другими органами государственной власти и органами местного самоуправления, а также выездные заседания Коллег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месте проведения заседания Коллегии разрешается присутствие представителей средств массовой информации и общественных организаций, проведение ими видео- и фотосъемок, а также звукозапис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 Заседание Коллегии считается правомочным, если на нем присутствуют не менее двух третьих численного состава Коллег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ы Коллегии обязаны  присутствовать на ее заседаниях. В связи с  невозможностью по уважительной причине присутствовать на заседании члены Коллегии заблаговременно информируют председателя или секретаря Коллегии. Вопрос об участии в заседаниях Коллегии представителей органов и организаций, не являющихся членами Коллегии, решается председателем Коллег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ы Коллегии обладают равными правами при обсуждении вопросов, внесенных в повестку дня заседания Коллегии, а также при  голосовании, кроме случая равенства голос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 Решения Коллегии принимаются открытым голосованием. При  равенстве голосов решающим является голос председателя Коллег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готовка и проведение засед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Подготовку заседаний Коллегии осуществляет секретарь Коллегии с участием структурных подразделений архивуправления и архивов Курской области. Секретарь Коллегии обеспечивает извещение членов Коллегии и лиц, приглашенных на заседание Коллегии, о дате проведения и планируемых к рассмотрению вопросах, не позднее, чем за 5  дней до даты заседания Коллег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Лицо, утвержденное в плане работы Коллегии ответственным за подготовку вопроса на рассмотрение Коллегией, готовит материалы (доклад, сообщение) для работы Коллегии с изложением существа вопроса, информации о выполнении предыдущих решений Коллегии, изданных в соответствии с ним приказов архивуправления, по данному вопросу и обоснованием предложений, подлежащих включению в проект решения Коллегии. Указанные материалы представляются  секретарю Коллегии, на бумажном и электронном носителях, не позднее, чем за 10 дней до даты заседания Коллег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екретарь коллегии на основании представленных материалов готовит проект решения Коллегии. Проект решения коллегии должен содержать в себе оценку положения дел по обсуждаемому вопросу, обоснованные, четко, кратко сформулированные цели и задачи предлагаемого решения, конкретные сроки исполнения, фамилии, имена, отчества и должности лиц, ответственных за исполнение решения Коллегии, и осуществление контроля за его исполнение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4. Проект решения Коллегии секретарь Коллегии представляет председателю Коллегии (в его отсутствие – заместителю председателя) не позднее, чем за  5 дней до назначенной даты заседания Коллег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5. Одобренный председателем Коллегии проект ее решения секретарь Коллегии  лично или посредством электронной почты доводит до членов Коллегии и других участников, приглашенных на заседание Коллегии, не позднее, чем за 3 дня до назначенной даты заседания Коллег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При проведении совместных заседаний Коллегии архивуправления и коллегий других государственных органов и органов местного самоуправления, проекты решений и материалы к ним, с конкретными замечаниями, предложениями, дополнениями (при их наличии) доводятся  до всех заинтересованных органов и организаций. Имеющиеся разногласия до вынесения решения на обсуждение Коллегии рассматриваются председателем Коллегии или его заместителем с участием всех заинтересованных представителей. Окончательное решение по не устраненным разногласиям принимается на  заседании Коллег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7. Повестка и регламент заседания Коллегии формируются исходя из того, что максимальное время проведения заседания Коллегии – 2,5 часа. Для обеспечения делового и оперативного обсуждения вопросов на заседании Коллегии устанавливается следующий регламен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доклад – до 20 минут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оклад – до 10 минут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ступления – до 5-7 мину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прос об изменении регламента решается членами Коллегии в каждом конкретном случа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формления и исполнения решений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ых на заседании Коллег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Результаты обсуждения вопросов на заседании Коллегии оформляются протоколом заседания Коллегии, содержащим решения Коллегии, в десятидневный срок со дня заседания Коллегии. Протокол заседания Коллегии ведет секретарь Коллег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Протокол заседания Коллегии подписывается председателем Коллегии (его заместителем) и секретарем Коллег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Доработка проектов решений Коллегии с учетом замечаний и предложений, высказанных на заседании Коллегии, осуществляется ответственным исполнителем в течение 3 дней со дня заседания Коллегии, если на заседании Коллегии не установлены иные сроки. Ответственный исполнитель после доработки решения Коллегии направляет его в установленные сроки секретарю Коллегии, который рассылает его членам Коллегии с целью получения от них замечаний и предложений. В случае отсутствия замечаний и предложений в течение 3 дней со дня получения доработанного проекта решения Коллегии, проект решения Коллегии считается согласованны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Копии решения Коллегии рассылаются членам Коллегии и иным заинтересованным лиц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Решения совместных заседаний Коллегий оформляются совместными решениями Коллегий, которые подписываются председательствующими на заседаниях Коллегий. Порядок оформления и издания таких решений определяется на указанных заседаниях. Протоколы оформляются в количестве экземпляров по числу участвующих в совместных заседаниях лиц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Вопросы внесения изменений в ранее принятые решения Коллегии рассматриваются на Коллегии в установленном настоящим Положением порядк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роль за исполнением решений Коллеги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Оперативный контроль за исполнением решений Коллегии осуществляет заместитель председателя Коллегии, который докладывает председателю Коллегии о невыполнении поручений, содержащихся в решениях Коллегии, нарушении сроков их исполнения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едседатель Коллегии устанавливает промежуточные сроки отчетности (представления информации) о ходе выполнения своих решений Коллегии, решает вопросы о снятии их с контроля или продлении сроков выполнения на основе предложений структурных подразделений архивуправления и членов Колле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6:45:00Z</dcterms:created>
  <dc:creator>tani</dc:creator>
  <dc:description/>
  <cp:keywords/>
  <dc:language>en-US</dc:language>
  <cp:lastModifiedBy>Зам. начальника</cp:lastModifiedBy>
  <cp:lastPrinted>2013-11-22T18:01:00Z</cp:lastPrinted>
  <dcterms:modified xsi:type="dcterms:W3CDTF">2013-11-26T14:05:00Z</dcterms:modified>
  <cp:revision>47</cp:revision>
  <dc:subject/>
  <dc:title/>
</cp:coreProperties>
</file>